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4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SCHELD- EN SPOTNAMEN :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komend stuk avontuur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komend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komende musketiers</w:t>
        <w:tab/>
        <w:t>P. Schilperoor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komende waterprovo's</w:t>
        <w:tab/>
        <w:t>sluismeester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stellerij</w:t>
        <w:tab/>
        <w:t>(Bob)</w:t>
        <w:tab/>
        <w:t>terugkeer 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nstellerij</w:t>
        <w:tab/>
        <w:t>Jan</w:t>
        <w:tab/>
        <w:t>luchtgebrek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anvoerder van de bende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(agent</w:t>
      </w:r>
      <w:r>
        <w:rPr>
          <w:spacing w:val="-3"/>
          <w:sz w:val="24"/>
          <w:szCs w:val="24"/>
          <w:vertAlign w:val="superscript"/>
        </w:rPr>
        <w:t>19</w:t>
      </w:r>
      <w:r>
        <w:rPr>
          <w:spacing w:val="-3"/>
          <w:sz w:val="24"/>
          <w:szCs w:val="24"/>
        </w:rPr>
        <w:t>)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agent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Bob</w:t>
        <w:tab/>
        <w:t>boodschappenjong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Bob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Bonzo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Forster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Frank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.M.C. Bregansius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n</w:t>
        <w:tab/>
        <w:t>Bob &amp; 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n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Jan</w:t>
        <w:tab/>
        <w:t>politie van Ed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Kees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"Kogelhoofd"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L. Vrind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P. Rossi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R. Ebens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</w:t>
        <w:tab/>
        <w:t>Van Praay</w:t>
        <w:tab/>
        <w:t>Van Praay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Hennessey</w:t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J. Jeffries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J. Jeffries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(J. Jeffries)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K. Lammers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ap van een jongen</w:t>
        <w:tab/>
        <w:t xml:space="preserve">kapite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"Kokkie"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"Kokkie"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 van een jongen</w:t>
        <w:tab/>
        <w:t>(L. Peters)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ap van een jongen die altij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ver geld zit te zeuren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mens</w:t>
        <w:tab/>
        <w:t>Arie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pmens</w:t>
        <w:tab/>
        <w:t>L. Doberm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rdig wespennest</w:t>
        <w:tab/>
        <w:t>Bob</w:t>
        <w:tab/>
        <w:t>"Frisco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rdige jongens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ardse straffen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ze boze daden</w:t>
        <w:tab/>
        <w:t>Jan</w:t>
        <w:tab/>
        <w:t>Buikmans &amp; 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rdvark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artsbengel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ruimendief</w:t>
        <w:tab/>
        <w:t>huisknecht Drak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rtsleugenaar</w:t>
        <w:tab/>
        <w:t>L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asgier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schatrov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chterbaks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chterbakse stunts</w:t>
        <w:tab/>
        <w:t>S. Houston</w:t>
        <w:tab/>
        <w:t>M. Podulka's telegram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"Adamsappel"</w:t>
        <w:tab/>
        <w:t>C. Darry</w:t>
        <w:tab/>
        <w:t>"Adamsappel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dministratieve zuurpruim</w:t>
        <w:tab/>
        <w:t>(Arie)</w:t>
        <w:tab/>
        <w:t>administrateu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gezaagde smoesjes</w:t>
        <w:tab/>
        <w:t>Forster</w:t>
        <w:tab/>
        <w:t>Jans verklar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grijselijk gevoel</w:t>
        <w:tab/>
        <w:t>Arie</w:t>
        <w:tab/>
        <w:t>zeeziekt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grijselijke golven</w:t>
        <w:tab/>
        <w:t>Jan</w:t>
        <w:tab/>
        <w:t>golv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schuwelijk</w:t>
        <w:tab/>
        <w:t>Arie</w:t>
        <w:tab/>
        <w:t>jokk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schuwelijk</w:t>
        <w:tab/>
        <w:t>Bob</w:t>
        <w:tab/>
        <w:t>"Bolle's" accen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schuwelijk</w:t>
        <w:tab/>
        <w:t>H.J. Schol</w:t>
        <w:tab/>
        <w:t>fles overboor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schuwelijk gekauw</w:t>
        <w:tab/>
        <w:t>Jan</w:t>
        <w:tab/>
        <w:t>Arie's gekauw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schuwelijke oren</w:t>
        <w:tab/>
        <w:t>C. Darry</w:t>
        <w:tab/>
        <w:t>"Waaieroors" or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fwijking</w:t>
        <w:tab/>
        <w:t>Jan</w:t>
        <w:tab/>
        <w:t>M. Metzgers pass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oor rode Saab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fwijking</w:t>
        <w:tab/>
        <w:t>(A.P. Roos)</w:t>
        <w:tab/>
        <w:t>P. Bodewes' pettofil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fzichtelijk dik, grij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end rondwandel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k prijsbuik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ir van oude ervar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uurvreters</w:t>
        <w:tab/>
        <w:t>Arie</w:t>
        <w:tab/>
        <w:t>Fritzi's &amp; Bub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uding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heet</w:t>
        <w:tab/>
        <w:t>Bob</w:t>
        <w:tab/>
        <w:t>zo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Holland</w:t>
        <w:tab/>
        <w:t>(J. Jeffries)</w:t>
        <w:tab/>
        <w:t>Holland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lelijk</w:t>
        <w:tab/>
        <w:t>Arie</w:t>
        <w:tab/>
        <w:t>Le Mimosa d'O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 moeilijke diale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n waar jullie Europ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e hebben volgestopt</w:t>
        <w:tab/>
        <w:t>Bob</w:t>
        <w:tab/>
        <w:t>Europese tal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nat water</w:t>
        <w:tab/>
        <w:t>B. Cnall</w:t>
        <w:tab/>
        <w:t>wat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ondier van een hond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, onmenselijk, onre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jk en wezenloos stom</w:t>
        <w:tab/>
        <w:t>Arie</w:t>
        <w:tab/>
        <w:t>Arie in kanaal schopp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, onmenselijk, onre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jk, wezenloos verwaan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 vak</w:t>
        <w:tab/>
        <w:t>Arie</w:t>
        <w:tab/>
        <w:t>bakker zij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dienstklopper</w:t>
        <w:tab/>
        <w:t>Arie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geldwol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Hollanders</w:t>
        <w:tab/>
        <w:t>Barnett</w:t>
        <w:tab/>
        <w:t>Hollander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kuipjes jam</w:t>
        <w:tab/>
        <w:t>Arie</w:t>
        <w:tab/>
        <w:t>kuipjes jam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muggen</w:t>
        <w:tab/>
        <w:t>Jan</w:t>
        <w:tab/>
        <w:t>mugg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e, leugenachtige, sluw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roetige, met walvistra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gevulde, ruziestokend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odharige Roosfalie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kelige Lilian</w:t>
        <w:tab/>
        <w:t>J. Peters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e, normale, alledaags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wone jongetjes als jij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kelige wraakzucht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klacht</w:t>
        <w:tab/>
        <w:t>Arie</w:t>
        <w:tab/>
        <w:t>aanklacht te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 Capone</w:t>
        <w:tab/>
        <w:t>Jan &amp; 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 te brutaal</w:t>
        <w:tab/>
        <w:t>(baviaan)</w:t>
        <w:tab/>
        <w:t>hon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 te dol</w:t>
        <w:tab/>
        <w:t>Bob</w:t>
        <w:tab/>
        <w:t>gevech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 te gek</w:t>
        <w:tab/>
        <w:t>Bob</w:t>
        <w:tab/>
        <w:t>L. Armstrong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 &amp; W zing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ál te gek</w:t>
        <w:tab/>
        <w:t>Jan</w:t>
        <w:tab/>
        <w:t>diefstal koffer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 te gek</w:t>
        <w:tab/>
        <w:t>Jan</w:t>
        <w:tab/>
        <w:t>vooruit betal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ál te stoffig en sjofel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en goed genoeg om gepes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worden over mijn spek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ijn sproeten of m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oie har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en maar geschikt voor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oed betralied gekkenhuis</w:t>
        <w:tab/>
        <w:t>Bob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en maar goed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oorvoede nijlpaarden</w:t>
        <w:tab/>
        <w:t>Bob</w:t>
        <w:tab/>
        <w:t>Arie's textielmat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lemaal raldaldal</w:t>
        <w:tab/>
        <w:t>Jan</w:t>
        <w:tab/>
        <w:t>waarzeggerij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rbeminnelijk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eisgenoten</w:t>
        <w:tab/>
        <w:t>administrateu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Schiphol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rgekste</w:t>
        <w:tab/>
        <w:t>Arie</w:t>
        <w:tab/>
        <w:t>boeken ni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oorzoch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lergekste</w:t>
        <w:tab/>
        <w:t>chauffeur</w:t>
      </w:r>
      <w:r>
        <w:rPr>
          <w:spacing w:val="-3"/>
          <w:sz w:val="24"/>
          <w:szCs w:val="24"/>
          <w:vertAlign w:val="superscript"/>
        </w:rPr>
        <w:t>24</w:t>
      </w:r>
      <w:r>
        <w:rPr>
          <w:spacing w:val="-3"/>
          <w:sz w:val="24"/>
          <w:szCs w:val="24"/>
        </w:rPr>
        <w:tab/>
        <w:t>vrachtbrieven stel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ridiootste wat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...</w:t>
        <w:tab/>
        <w:t>Bob</w:t>
        <w:tab/>
        <w:t>tikken der uurwerk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rstomste wat je bi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ogelijkheid zou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unnen bedenken</w:t>
        <w:tab/>
        <w:t>J. Miller</w:t>
        <w:tab/>
        <w:t>aanpappen met Ja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en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lohagabber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s derderangskomie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gedoste figuren</w:t>
        <w:tab/>
        <w:t>(Bob)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s gekostumeer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iguur gebór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ateur-Cnall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ateurs</w:t>
        <w:tab/>
        <w:t>Franz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e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 run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 stuk impor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 stuk leg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geluk dat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rote grijpklauw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 onze spullen zit</w:t>
        <w:tab/>
        <w:t>R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 watermeloenhoofd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 wonderkin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aap</w:t>
        <w:tab/>
        <w:t>Doberm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aap</w:t>
        <w:tab/>
        <w:t>Kees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bandiet</w:t>
        <w:tab/>
        <w:t>G. Roskam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bandiet</w:t>
        <w:tab/>
        <w:t>Y. Sanders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bandieten</w:t>
        <w:tab/>
        <w:t>Sanders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bengel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bengel</w:t>
        <w:tab/>
        <w:t>Sardoni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e beng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een Evers</w:t>
        <w:tab/>
        <w:t>A.P. Roos</w:t>
        <w:tab/>
        <w:t>Bob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cultuurbarbaa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dolleman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e dollem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een Evers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ez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e goo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smijtknap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jonge vriend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landrot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landrotten</w:t>
        <w:tab/>
        <w:t>Jan</w:t>
        <w:tab/>
        <w:t>Amerika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landrotten</w:t>
        <w:tab/>
        <w:t>matro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opschepp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rampworstjes</w:t>
        <w:tab/>
        <w:t>Arie</w:t>
        <w:tab/>
        <w:t>Frankfurt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gel</w:t>
        <w:tab/>
        <w:t>huisvrouw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gel</w:t>
        <w:tab/>
        <w:t>L. Doberm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gel</w:t>
        <w:tab/>
        <w:t>Mark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gel</w:t>
        <w:tab/>
        <w:t>(Sardoni)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rk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erikaanse vlerk</w:t>
        <w:tab/>
        <w:t>insp. Jansen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e vlerk</w:t>
        <w:tab/>
        <w:t xml:space="preserve">kapite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erikaanse vlerk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Bob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migo</w:t>
        <w:tab/>
        <w:t>Arie</w:t>
        <w:tab/>
        <w:t>kellne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msterdam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derwereldfigur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ngstige haz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jong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pekool, klets, moster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aus, zoete koek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lderie-faldera</w:t>
        <w:tab/>
        <w:t>M.E. Duffy</w:t>
        <w:tab/>
        <w:t>'Blatski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schrijf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enario zelf'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Farga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Fran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H. Pe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H. Pe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H.J. Schol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K. Lamm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Kees</w:t>
        <w:tab/>
        <w:t>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"Kogelhoofd"</w:t>
        <w:tab/>
        <w:t>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"Kogelhoofd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Marco</w:t>
        <w:tab/>
        <w:t>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Marco</w:t>
        <w:tab/>
        <w:t>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P. Hubary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Peraira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Pierr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R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R. Pérez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Van Sevent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</w:t>
        <w:tab/>
        <w:t>W. Ebens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"Boll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(J. Jeffries)</w:t>
        <w:tab/>
        <w:t>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(J.C.K. Pri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(J.C.K. Pri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 van jongens</w:t>
        <w:tab/>
        <w:t>Warwick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- en bananendistrict</w:t>
        <w:tab/>
        <w:t>Jan</w:t>
        <w:tab/>
        <w:t>Pana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penland</w:t>
        <w:tab/>
        <w:t>Arie</w:t>
        <w:tab/>
        <w:t>Pana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beid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geloos als een braadkip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rgeloze, goedgelov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khui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e dikkerd</w:t>
        <w:tab/>
        <w:t>J. Jeffries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e jongens</w:t>
        <w:tab/>
        <w:t>(ober Pollepel)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e stijfkop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e veelgesmade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rme, dwaze, onverst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ge, roekelozejongens</w:t>
        <w:tab/>
        <w:t>(ober Pollepel)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oedig van gees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oedig zootje</w:t>
        <w:tab/>
        <w:t>L. Doberman</w:t>
        <w:tab/>
        <w:t>inrichting zomerhuisj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rmoedzaaiers</w:t>
        <w:tab/>
        <w:t>Arie</w:t>
        <w:tab/>
        <w:t>bewoners van huiz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onder hekk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zalig amateur</w:t>
        <w:tab/>
        <w:t>Jan</w:t>
        <w:tab/>
        <w:t>Holle Bolle Gij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zalig brein</w:t>
        <w:tab/>
        <w:t>Arie</w:t>
        <w:tab/>
        <w:t>Arie's hersen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mzalig gewauwel</w:t>
        <w:tab/>
        <w:t>Arie</w:t>
        <w:tab/>
        <w:t>Jans &amp; Bobs overleg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rtiest</w:t>
        <w:tab/>
        <w:t>Bob</w:t>
        <w:tab/>
        <w:t>Pijnenborg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terling</w:t>
        <w:tab/>
        <w:t>B. Barclay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terling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terlingen</w:t>
        <w:tab/>
        <w:t>F.B.S. Mercrier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toombomspionnen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 &amp; 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toomspionnen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 &amp; 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f</w:t>
        <w:tab/>
        <w:t>Jan</w:t>
        <w:tab/>
        <w:t>autodief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f</w:t>
        <w:tab/>
        <w:t>(Jan)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utodieven</w:t>
        <w:tab/>
        <w:t>Arie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utodieven</w:t>
        <w:tab/>
        <w:t>Arie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uto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(Bob)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utodieven</w:t>
        <w:tab/>
        <w:t>huurders</w:t>
        <w:tab/>
        <w:t>H.J. Scho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inspect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Jan</w:t>
        <w:tab/>
        <w:t>dieven van de Saa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</w:t>
        <w:tab/>
        <w:t>V. Vassar</w:t>
        <w:tab/>
        <w:t>Charles &amp; 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dievenbende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utofanaten</w:t>
        <w:tab/>
        <w:t>Jan</w:t>
        <w:tab/>
        <w:t>verzamelaar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ude auto'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ge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gekken</w:t>
        <w:tab/>
        <w:t>Jan</w:t>
        <w:tab/>
        <w:t>bezoekers autoclu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utomatische sufferd</w:t>
        <w:tab/>
        <w:t>P. Schilperoort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vonturiers</w:t>
        <w:tab/>
        <w:t>Bob</w:t>
        <w:tab/>
        <w:t>Jan, Arie &amp; J. Mast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vontuurlijk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stige zoon van me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avontuurlijke vlegel</w:t>
        <w:tab/>
        <w:t>Duff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arlijke duivel, bij w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geleken Beëlzebub zel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zacht eitje was</w:t>
        <w:tab/>
        <w:t>(eilandnegers)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asje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by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bynijlpaard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gagedief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ggerlepels</w:t>
        <w:tab/>
        <w:t>Jan</w:t>
        <w:tab/>
        <w:t>handen van 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ggermolen</w:t>
        <w:tab/>
        <w:t>"Kokkie"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kbeest</w:t>
        <w:tab/>
        <w:t>Bob</w:t>
        <w:tab/>
        <w:t>Rolls Royc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kbeest</w:t>
        <w:tab/>
        <w:t>Bob</w:t>
        <w:tab/>
        <w:t>vrachtwag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kbeest</w:t>
        <w:tab/>
        <w:t>(Bob)</w:t>
        <w:tab/>
        <w:t>vrachtwag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kbeesten</w:t>
        <w:tab/>
        <w:t>A.P. Roos</w:t>
        <w:tab/>
        <w:t>vrachtcombin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ldadige straatvlegels</w:t>
        <w:tab/>
        <w:t>"Jeffries"</w:t>
        <w:tab/>
        <w:t>Bob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anenrepublieken</w:t>
        <w:tab/>
        <w:t>Jan</w:t>
        <w:tab/>
        <w:t>Middenamerik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at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...</w:t>
        <w:tab/>
        <w:t>S. Price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. Rosenbaum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. Rosenbaum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. Rosenbaum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(Arie)</w:t>
        <w:tab/>
        <w:t>(Jan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ill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ill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boeven deel 1 t/m 38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</w:t>
        <w:tab/>
        <w:t>Bob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of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(Bob)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ob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Frits of Gerard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Hennessey</w:t>
        <w:tab/>
        <w:t>"Mickey Mouse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òf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òf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. Jeffries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an</w:t>
        <w:tab/>
        <w:t>gangst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Lie Dee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P. Hubary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Peraira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Sanders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V. Vitella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 met watervrees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 v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uiverste wat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beider CAMCy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Breitstein &amp; 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,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 &amp; Barnet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gangster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Arie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Arie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Brod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Cnall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Cnall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Cnall</w:t>
        <w:tab/>
        <w:t>Fargas, Fernand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. Cnall</w:t>
        <w:tab/>
        <w:t>Fernand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ill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Kog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" &amp;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Colombiaanse bandie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Colombiaanse bandie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ob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kenthal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ob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ob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kofferdiev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mijnovervall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(Bob)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Bob)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Cassidy</w:t>
        <w:tab/>
        <w:t>(Jan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D. Parsons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(D. Worcester)</w:t>
        <w:tab/>
        <w:t>Breitstein &amp; 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dronkaard</w:t>
        <w:tab/>
        <w:t>diev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E. Bowers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E. Bowers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E. Bowers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E. Bowers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F. Phillips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G.P. Anderso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G.P. Anderson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G.P. Anderson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Ginny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Graham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inspect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gangster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J. Jeffries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. Master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Masters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. Masters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 c.s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Jan</w:t>
        <w:tab/>
        <w:t>N. Poirot, Be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(Jan)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Kelly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Kelly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krant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krant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krant)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(krant)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. Bennett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L. Doberman</w:t>
        <w:tab/>
        <w:t>H. Holle &amp; Kar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ie De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ie De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ie De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ie De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Lie Dee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M. Rikkers</w:t>
        <w:tab/>
        <w:t>Czappa c.s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MacDonald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MacDonald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MacDonald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MacGarrigl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machinist CAMCy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"Oelewap"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opzich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CAMCy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opzich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CAMCy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P. Hubary</w:t>
        <w:tab/>
        <w:t>K. Messaf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P. Hubary</w:t>
        <w:tab/>
        <w:t>K. Messaf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passagier PH-XKY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Peraira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(radio)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V. Spaniard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V. Vassar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</w:t>
        <w:tab/>
        <w:t>V. Vitella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 als jij</w:t>
        <w:tab/>
        <w:t>Arie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 van Dalmonte</w:t>
        <w:tab/>
        <w:t>P. Hubary</w:t>
        <w:tab/>
        <w:t>Bix ,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. Rossi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 van Dalmonte</w:t>
        <w:tab/>
        <w:t>R. Evers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 van Johnny Dalmonte</w:t>
        <w:tab/>
        <w:t>Bob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auto</w:t>
        <w:tab/>
        <w:t>Arie</w:t>
        <w:tab/>
        <w:t>auto van gangster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-nozem</w:t>
        <w:tab/>
        <w:t>Arie</w:t>
        <w:tab/>
        <w:t>saboteu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dietenstreken</w:t>
        <w:tab/>
        <w:t>gast Harry's Bar</w:t>
        <w:tab/>
        <w:t>overval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dietentroep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g hazehoofd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des Fransmans hoofd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g voor een deke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g voor stinkende handen</w:t>
        <w:tab/>
        <w:t>chauffeur</w:t>
      </w:r>
      <w:r>
        <w:rPr>
          <w:spacing w:val="-3"/>
          <w:sz w:val="24"/>
          <w:szCs w:val="24"/>
          <w:vertAlign w:val="superscript"/>
        </w:rPr>
        <w:t>41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ge hond</w:t>
        <w:tab/>
        <w:t>G. Simpso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nge wezel</w:t>
        <w:tab/>
        <w:t>Carlotta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geriken</w:t>
        <w:tab/>
        <w:t>Jan</w:t>
        <w:tab/>
        <w:t xml:space="preserve">Warwick, Braggart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nghazen</w:t>
        <w:tab/>
        <w:t>Arie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r</w:t>
        <w:tab/>
        <w:t>Arie</w:t>
        <w:tab/>
        <w:t>D. Parsons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ek hou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 en boos hardleer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 en boos heet</w:t>
        <w:tab/>
        <w:t>Bob</w:t>
        <w:tab/>
        <w:t>temperatuu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 grote 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 klunzige pistoolschutters</w:t>
        <w:tab/>
        <w:t>Arie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baars ontoonbaar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rbaarse manier</w:t>
        <w:tab/>
        <w:t>K. Borghesius</w:t>
        <w:tab/>
        <w:t>een schilderi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ossnij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on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on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on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re kul</w:t>
        <w:tab/>
        <w:t>Jan</w:t>
        <w:tab/>
        <w:t>"onze verjaardag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rebiesjes slecht</w:t>
        <w:tab/>
        <w:t>Jan</w:t>
        <w:tab/>
        <w:t>onderwijs in de USA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rst in de muur</w:t>
        <w:tab/>
        <w:t>Arie</w:t>
        <w:tab/>
        <w:t>zijstraat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st</w:t>
        <w:tab/>
        <w:t>Bob</w:t>
        <w:tab/>
        <w:t>N. Poirots lichaam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aviaan</w:t>
        <w:tab/>
        <w:t>J.M.C. Bregansius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avianen</w:t>
        <w:tab/>
        <w:t>V. Vitella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atzussen</w:t>
        <w:tab/>
        <w:t>Jan</w:t>
        <w:tab/>
        <w:t>Hawaiiaanse meisje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bloede koppen</w:t>
        <w:tab/>
        <w:t>Bob</w:t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bloede koppen</w:t>
        <w:tab/>
        <w:t>Hennessey</w:t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drieger</w:t>
        <w:tab/>
        <w:t>Bob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driegers</w:t>
        <w:tab/>
        <w:t>(Bordoni)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driegers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driegers</w:t>
        <w:tab/>
        <w:t>L.C. Grimbos</w:t>
        <w:tab/>
        <w:t>wichelroedelop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stachtig</w:t>
        <w:tab/>
        <w:t>Bob</w:t>
        <w:tab/>
        <w:t>G. Simpsons uiterlijk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stewerk</w:t>
        <w:tab/>
        <w:t>Arie</w:t>
        <w:tab/>
        <w:t>Fargas &amp; Mark drag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...</w:t>
        <w:tab/>
        <w:t>groentem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aparte familie</w:t>
        <w:tab/>
        <w:t>Bill</w:t>
        <w:tab/>
        <w:t>Sarie &amp; 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belachelij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buitenissig werk</w:t>
        <w:tab/>
        <w:t>Bob</w:t>
        <w:tab/>
        <w:t>avontur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eh ...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gek</w:t>
        <w:tab/>
        <w:t>Arie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etje gek</w:t>
        <w:tab/>
        <w:t>Arie</w:t>
        <w:tab/>
        <w:t>2 Nederlanders &amp; 2 Am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kanen gekidnap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gek</w:t>
        <w:tab/>
        <w:t>(Arie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etje gek</w:t>
        <w:tab/>
        <w:t>Bob</w:t>
        <w:tab/>
        <w:t>bezoek van M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gek</w:t>
        <w:tab/>
        <w:t>Franse pub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gek</w:t>
        <w:tab/>
        <w:t>(I. Livi)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etje het he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er (kunt een ... krijgen)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idioot</w:t>
        <w:tab/>
        <w:t>(Arie)</w:t>
        <w:tab/>
        <w:t>met bankpapier pronk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link</w:t>
        <w:tab/>
        <w:t>J. Miller</w:t>
        <w:tab/>
        <w:t>in het licht sta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link</w:t>
        <w:tab/>
        <w:t>Jan</w:t>
        <w:tab/>
        <w:t>in gat spring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moeilijk op de hand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overspannen</w:t>
        <w:tab/>
        <w:t>Bob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etje raar</w:t>
        <w:tab/>
        <w:t>Arie</w:t>
        <w:tab/>
        <w:t>F.B.S. Mercr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pmerking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raar</w:t>
        <w:tab/>
        <w:t>Bob</w:t>
        <w:tab/>
        <w:t>goud weg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raar bericht</w:t>
        <w:tab/>
        <w:t>Arie</w:t>
        <w:tab/>
        <w:t>verhaal over Pijnenbor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sloom van het slap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vreemd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etje zenuwachtig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faamde zeeroversfamilie</w:t>
        <w:tab/>
        <w:t>Bob</w:t>
        <w:tab/>
        <w:t>fam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gerige klauwen</w:t>
        <w:tab/>
        <w:t>W. Ebens</w:t>
        <w:tab/>
        <w:t>Lothars vinger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gerige klavieren</w:t>
        <w:tab/>
        <w:t>Jan</w:t>
        <w:tab/>
        <w:t>D. Parsons' hand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Arie</w:t>
        <w:tab/>
        <w:t>F.B.S. Mercriers mo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Arie</w:t>
        <w:tab/>
        <w:t>Jans &amp; Bobs mon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Braggart</w:t>
        <w:tab/>
        <w:t>monden der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Firkins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s mond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H. Peters</w:t>
        <w:tab/>
        <w:t>Arie's mon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Hennessey</w:t>
        <w:tab/>
        <w:t>Braggarts mon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Jan</w:t>
        <w:tab/>
        <w:t>Jans mon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k</w:t>
        <w:tab/>
        <w:t>Jan</w:t>
        <w:tab/>
        <w:t>mond van medewerker</w:t>
      </w:r>
      <w:r>
        <w:rPr>
          <w:spacing w:val="-3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</w:t>
        <w:tab/>
        <w:t>Kresse</w:t>
        <w:tab/>
        <w:t>D. Parsons' mon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kend soort ruzi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chtige zeelui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ende grote mond</w:t>
        <w:tab/>
        <w:t>Arie</w:t>
        <w:tab/>
        <w:t>Jans mon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kende onverantwoo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lijke roekeloosheid</w:t>
        <w:tab/>
        <w:t>Jan</w:t>
        <w:tab/>
        <w:t>Arie's zorgelooshei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ken</w:t>
        <w:tab/>
        <w:t>H. Peters</w:t>
        <w:tab/>
        <w:t>Jans &amp; Arie's mond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kken</w:t>
        <w:tab/>
        <w:t>Mark</w:t>
        <w:tab/>
        <w:t>Jans &amp; Bobs mo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</w:t>
        <w:tab/>
        <w:t>B. Brodie</w:t>
        <w:tab/>
        <w:t>Engelse manier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aken doe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 dikke en schij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ar zotte sproetig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odharige vriend</w:t>
        <w:tab/>
        <w:t>(Jan &amp; Bob)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 dikke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rood haar e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assa sproet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 dikke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rood haar en sproet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achelijk dure das</w:t>
        <w:tab/>
        <w:t>Jan</w:t>
        <w:tab/>
        <w:t>d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verdreven gedoe</w:t>
        <w:tab/>
        <w:t>L. Doberman</w:t>
        <w:tab/>
        <w:t>Jan &amp; Bob meeslep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achelijk hoge prijzen</w:t>
        <w:tab/>
        <w:t>Jan</w:t>
        <w:tab/>
        <w:t>cafetariaprijz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achelijke toestanden</w:t>
        <w:tab/>
        <w:t>Brozius</w:t>
        <w:tab/>
        <w:t>zout water in wasba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chelijke vertoning</w:t>
        <w:tab/>
        <w:t>Jan</w:t>
        <w:tab/>
        <w:t>volgen van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angrijke crimineel</w:t>
        <w:tab/>
        <w:t>(agent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>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atafeld</w:t>
        <w:tab/>
        <w:t>Bendix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Philippo</w:t>
        <w:tab/>
        <w:t>N. Poirot, Copp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agent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leefd volk</w:t>
        <w:tab/>
        <w:t>Arie</w:t>
        <w:tab/>
        <w:t>J.J. Mill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lgische dorpsschavuiten</w:t>
        <w:tab/>
        <w:t>(kippenboer)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minde maar helaas z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 aanspreekbare zoon</w:t>
        <w:tab/>
        <w:t>(R. Evers)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inde vader</w:t>
        <w:tab/>
        <w:t>J. Miller</w:t>
        <w:tab/>
        <w:t>A.P. Roo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oeial</w:t>
        <w:tab/>
        <w:t>M. van Vliet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oeial van een conducteur</w:t>
        <w:tab/>
        <w:t>(Jan)</w:t>
        <w:tab/>
        <w:t>conducteu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oeiallen</w:t>
        <w:tab/>
        <w:t>J. Miller</w:t>
        <w:tab/>
        <w:t>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oeiallen</w:t>
        <w:tab/>
        <w:t>"Oelewap"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moeiallen van jongens</w:t>
        <w:tab/>
        <w:t>(J. Miller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ontvangstcomité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aapsta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Sardoni, Frank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thal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Arie</w:t>
        <w:tab/>
        <w:t>Van Seven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. Barclay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. Barclay</w:t>
        <w:tab/>
        <w:t>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. Cnall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ob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ob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Bob</w:t>
        <w:tab/>
        <w:t>N. Poirot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Bob</w:t>
        <w:tab/>
        <w:t>W. &amp; R. Ebens c.s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(Bob)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C. Darry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Carlotta</w:t>
        <w:tab/>
        <w:t>modderschoen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G. Tardieu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J. Jeffires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J. Masters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illiams, "Adam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appel",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misdadigers i.h.a.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C.K. Prins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.C.K. Prins</w:t>
        <w:tab/>
        <w:t>J.C.K. Prins' hui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Klaus Schuster c.s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Kingsto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Lee Ching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MacGarrigle</w:t>
        <w:tab/>
        <w:t>muit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O'Conno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, Arie, P. Hubary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. Rossi &amp; 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(radio)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serge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sergea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Straus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kenthal, Fr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isco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</w:t>
        <w:tab/>
        <w:t>T.J. Wainwright</w:t>
        <w:tab/>
        <w:t>"IJs-Frans" c.s.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</w:t>
        <w:tab/>
        <w:t>V. Vassar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atoomgeheimspionne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aronder Russische agenten</w:t>
        <w:tab/>
        <w:t>(Maisy)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diamantsmokkelaars</w:t>
        <w:tab/>
        <w:t>Arie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diamantsmokkelaars</w:t>
        <w:tab/>
        <w:t>"S. Holmes"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 gangsters</w:t>
        <w:tab/>
        <w:t>expeditiechef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ongure spionnen</w:t>
        <w:tab/>
        <w:t>D. Dinwiddie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op Long Island</w:t>
        <w:tab/>
        <w:t>Arie</w:t>
        <w:tab/>
        <w:t>J. Cardozo, Duf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even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smokkelaars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van Breitstein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 van Czappa</w:t>
        <w:tab/>
        <w:t>M. Rikkers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 van hem</w:t>
        <w:tab/>
        <w:t>M. Rikkers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 van Johnny Dalmonte</w:t>
        <w:tab/>
        <w:t>P. Hubary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 van Peraira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chef</w:t>
        <w:tab/>
        <w:t>Jan</w:t>
        <w:tab/>
        <w:t>Peraira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Arie</w:t>
        <w:tab/>
        <w:t>misdadigers deel 01-12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Bob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Bob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G. Tardieu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leden</w:t>
        <w:tab/>
        <w:t>J. Jeffries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den</w:t>
        <w:tab/>
        <w:t>Jan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leden</w:t>
        <w:tab/>
        <w:t>Jan</w:t>
        <w:tab/>
        <w:t>J. Cardozo, Duf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leden</w:t>
        <w:tab/>
        <w:t>Jan</w:t>
        <w:tab/>
        <w:t>Klaus Schust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deleden</w:t>
        <w:tab/>
        <w:t>Jan</w:t>
        <w:tab/>
        <w:t>Klaus Schust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ider</w:t>
        <w:tab/>
        <w:t>Jan</w:t>
        <w:tab/>
        <w:t>Klaus Sch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eider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id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lid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den</w:t>
        <w:tab/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Pancho Vill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(C. Darry)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Doberm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Doberm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Duff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Seaview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. Brass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.J. Gillmore</w:t>
        <w:tab/>
        <w:t>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.M.C. Bregansius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.M.C. Bregansius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L. Bennett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M. van Vliet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R. Evers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T.J. Wainwright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</w:t>
        <w:tab/>
        <w:t>Van Seventer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 als jij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 Evers</w:t>
        <w:tab/>
        <w:t>M. Rikkers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G.P. Anderso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G.P. Anderson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(J. Jeffrie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J. Mill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J.C.K. Prins</w:t>
        <w:tab/>
        <w:t>Jan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"Jeffries"</w:t>
        <w:tab/>
        <w:t>Bob &amp; 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Ke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</w:t>
        <w:tab/>
        <w:t>visser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gels die nog niet droo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achter hun oren</w:t>
        <w:tab/>
        <w:t>L.C. Grimb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ngels met hun nieuw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ierige neuz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ngels met rood haar</w:t>
        <w:tab/>
        <w:t>(J. Peters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paalde en gehei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nnige figuren</w:t>
        <w:tab/>
        <w:t>Jan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is (kan het ... krijgen)</w:t>
        <w:tab/>
        <w:t>M. van Vliet</w:t>
        <w:tab/>
        <w:t>polit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is (krijg het)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md juwelen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roepsbandieten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boef</w:t>
        <w:tab/>
        <w:t>Arie</w:t>
        <w:tab/>
        <w:t>(misschien)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boeven</w:t>
        <w:tab/>
        <w:t>J. Cardozo</w:t>
        <w:tab/>
        <w:t>Duff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dief</w:t>
        <w:tab/>
        <w:t>H. Hildebrant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dieven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dieven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inbreker</w:t>
        <w:tab/>
        <w:t>Bob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psjatters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oerd</w:t>
        <w:tab/>
        <w:t>Arie</w:t>
        <w:tab/>
        <w:t>Engels voedsel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ucht blaasgat</w:t>
        <w:tab/>
        <w:t>Arie</w:t>
        <w:tab/>
        <w:t>Golf van Biskaj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uchte Bermuda-driehoek</w:t>
        <w:tab/>
        <w:t>Bob</w:t>
        <w:tab/>
        <w:t>Bermuda-drieho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uchte bidonvilles</w:t>
        <w:tab/>
        <w:t>B. Cnall</w:t>
        <w:tab/>
        <w:t>bidonville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uchte Gek van de Woestijn</w:t>
        <w:tab/>
        <w:t>(Berberkinderen)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ruchte geld-om-zich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en smijter als jij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ruchte Muur</w:t>
        <w:tab/>
        <w:t>Bob</w:t>
        <w:tab/>
        <w:t>Berlijnse Muu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smet door de algemen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oenenwaanzin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 een geschikte snuiter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agent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ob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ob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ob</w:t>
        <w:tab/>
        <w:t>G. Simpson</w:t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obbie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rav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Brodie</w:t>
        <w:tab/>
        <w:t>B. Blake</w:t>
        <w:tab/>
        <w:t>B. Brod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Cnall</w:t>
        <w:tab/>
        <w:t>Jan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ste en een enkele ke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waardeerde Bob Ever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ste en ze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waardeerd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ongeman</w:t>
        <w:tab/>
        <w:t>J. Masters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ong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ongen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ongen</w:t>
        <w:tab/>
        <w:t>G. Simpson</w:t>
        <w:tab/>
        <w:t>Jan of 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jongen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Arie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Arie</w:t>
        <w:tab/>
        <w:t>schoenpoets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B. Brod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B. Cnall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Bob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C. Niemaier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G. Simpson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Kresse</w:t>
        <w:tab/>
        <w:t>Joh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P. Hubary</w:t>
        <w:tab/>
        <w:t>P. Rossi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P. Hubary</w:t>
        <w:tab/>
        <w:t>P. Rossi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erel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naap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naap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naap</w:t>
        <w:tab/>
        <w:t>Lupin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Kresse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akker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an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an</w:t>
        <w:tab/>
        <w:t>Kress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an</w:t>
        <w:tab/>
        <w:t>P.H.L. Malherbe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este maar helaa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tspoord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eneer Buikmans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ercrier</w:t>
        <w:tab/>
        <w:t>B. Cnall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Miller</w:t>
        <w:tab/>
        <w:t>Kress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Piet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tante van jou</w:t>
        <w:tab/>
        <w:t>Jan</w:t>
        <w:tab/>
        <w:t>Arie's tant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vent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vriend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vriend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vriendje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te zoon van me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suikerd</w:t>
        <w:tab/>
        <w:t>Slugger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ête</w:t>
        <w:tab/>
        <w:t>Ginny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ere struikrover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eutneus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eterd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eterd</w:t>
        <w:tab/>
        <w:t>A.P. Roos</w:t>
        <w:tab/>
        <w:t>Van Praay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eter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et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n</w:t>
        <w:tab/>
        <w:t>Jan</w:t>
        <w:tab/>
        <w:t>Arie's broo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nhoofd Prin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onnen doos</w:t>
        <w:tab/>
        <w:t>(Jan)</w:t>
        <w:tab/>
        <w:t>garag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runken</w:t>
        <w:tab/>
        <w:t>arbeider</w:t>
        <w:tab/>
        <w:t>Eric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tweterig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vroren stommiteit</w:t>
        <w:tab/>
        <w:t>Arie</w:t>
        <w:tab/>
        <w:t>waarschuwing neger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zetene</w:t>
        <w:tab/>
        <w:t>(I. Purcell)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ezopen plan</w:t>
        <w:tab/>
        <w:t>P. Bodewes</w:t>
        <w:tab/>
        <w:t>loktranspor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etenbouw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 de beesten af</w:t>
        <w:tab/>
        <w:t>Arie</w:t>
        <w:tab/>
        <w:t>mensen overboord gooi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 de beesten af</w:t>
        <w:tab/>
        <w:t>Bob</w:t>
        <w:tab/>
        <w:t>smoes "Sheherazade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 de konijnen af</w:t>
        <w:tab/>
        <w:t>M. Rikkers</w:t>
        <w:tab/>
        <w:t>J. Lee's zomerhuisj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 het onheilspellende af</w:t>
        <w:tab/>
        <w:t>Jan</w:t>
        <w:tab/>
        <w:t>donkere winkel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enkorven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negerhut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ijsterbaar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hagrijnige trek</w:t>
        <w:tab/>
        <w:t>Jan</w:t>
        <w:tab/>
        <w:t>P. Bodewes' gezicht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ziende scharrelaar</w:t>
        <w:tab/>
        <w:t>J. Dalmont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zonder held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jzonder mens</w:t>
        <w:tab/>
        <w:t>taxi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innengesmokkelde grapjassen</w:t>
        <w:tab/>
        <w:t>J. Masters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aspijp</w:t>
        <w:tab/>
        <w:t>J. Schrier</w:t>
        <w:tab/>
        <w:t>trombon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aspijpen</w:t>
        <w:tab/>
        <w:t>E.M. Bulk</w:t>
        <w:tab/>
        <w:t>trombones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ffer</w:t>
        <w:tab/>
        <w:t>Arie</w:t>
        <w:tab/>
        <w:t>Bobs pistool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nke broeder</w:t>
        <w:tab/>
        <w:t>J. Masters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nke broeder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anke gek</w:t>
        <w:tab/>
        <w:t>(eilandnegers)</w:t>
        <w:tab/>
        <w:t>Harr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ik</w:t>
        <w:tab/>
        <w:t>Jan</w:t>
        <w:tab/>
        <w:t>Belgisch gel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ikken bak</w:t>
        <w:tab/>
        <w:t>Jan</w:t>
        <w:tab/>
        <w:t>Traban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iksem</w:t>
        <w:tab/>
        <w:t>B. Cnall</w:t>
        <w:tab/>
        <w:t>des nachtwakers lijf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dorstig ondier</w:t>
        <w:tab/>
        <w:t>Bob</w:t>
        <w:tab/>
        <w:t xml:space="preserve"> "pantuar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dorstige inwoners</w:t>
        <w:tab/>
        <w:t>J. Bennett</w:t>
        <w:tab/>
        <w:t>Bromboroughia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loeddorstige matrozen</w:t>
        <w:tab/>
        <w:t>C. Darry</w:t>
        <w:tab/>
        <w:t>matrozen "Savoi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hond</w:t>
        <w:tab/>
        <w:t>W. Kettering</w:t>
        <w:tab/>
        <w:t>"Groot-Mogol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hond</w:t>
        <w:tab/>
        <w:t>W. Prentiss</w:t>
        <w:tab/>
        <w:t>W. Prentiss' baa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hond Rikkers</w:t>
        <w:tab/>
        <w:t>Arie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edlink</w:t>
        <w:tab/>
        <w:t>Bob</w:t>
        <w:tab/>
        <w:t>garage inga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nd gevaar</w:t>
        <w:tab/>
        <w:t>Arie</w:t>
        <w:tab/>
        <w:t>Franz' vriendi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nde juffer</w:t>
        <w:tab/>
        <w:t>Jan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nde juffer</w:t>
        <w:tab/>
        <w:t>(Johnstone)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loody pirates</w:t>
        <w:tab/>
        <w:t>Faraday</w:t>
        <w:tab/>
        <w:t xml:space="preserve">muiters 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AC-monster</w:t>
        <w:tab/>
        <w:t>Bob</w:t>
        <w:tab/>
        <w:t>BOAC-vliegtuig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b Snot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bbejonge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bbiemans</w:t>
        <w:tab/>
        <w:t>M. Rikkers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.P. Roos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.P. Roos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Perair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Arie</w:t>
        <w:tab/>
        <w:t>Perair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Bob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C. Darry</w:t>
        <w:tab/>
        <w:t>Andrea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C. Peters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C. Peters c.s.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Clark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Colenbrander</w:t>
        <w:tab/>
        <w:t>insluip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D. Worcester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gast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 xml:space="preserve"> Seaview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gasten Seaview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huisknecht Drak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. Masters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(J.C.K. Prins)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M. Rikkers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f</w:t>
        <w:tab/>
        <w:t>P. Hubary</w:t>
        <w:tab/>
        <w:t>Pittsburgh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nderwerel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f</w:t>
        <w:tab/>
        <w:t>P. Hubary</w:t>
        <w:tab/>
        <w:t>Pittsburgh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nderwereld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reporters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taxichauff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</w:t>
        <w:tab/>
        <w:t>V. Vassar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en boefjesmaat</w:t>
        <w:tab/>
        <w:t>L. Bennett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Jeffries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f met zijn gebro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eus hierboven</w:t>
        <w:tab/>
        <w:t>Arie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nummer twee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achterneef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Barclay</w:t>
        <w:tab/>
        <w:t>V. Vassar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Barnett</w:t>
        <w:tab/>
        <w:t>Arie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Connor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Connor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Hubary</w:t>
        <w:tab/>
        <w:t>J. Dalmonte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huisbewaarder</w:t>
        <w:tab/>
        <w:t>(Bob)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Jeffries</w:t>
        <w:tab/>
        <w:t>Bob &amp; 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kapitein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muiter</w:t>
        <w:tab/>
        <w:t>(Jan)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oom</w:t>
        <w:tab/>
        <w:t>Arie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Schol</w:t>
        <w:tab/>
        <w:t>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Schol</w:t>
        <w:tab/>
        <w:t>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 van een voogd</w:t>
        <w:tab/>
        <w:t>V. Vassar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fjes</w:t>
        <w:tab/>
        <w:t>Arie</w:t>
        <w:tab/>
        <w:t>Fargas &amp; Ferna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khouder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ouden brilletje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khouder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khoudersbuik</w:t>
        <w:tab/>
        <w:t>Arie</w:t>
        <w:tab/>
        <w:t>"Gleufhoeds" buik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khoudertje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ouden brilletje</w:t>
        <w:tab/>
        <w:t>Arie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khoudertje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ouden brilletje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boeven i.h.a.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boeven i.h.a.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Dausenberg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H.J. Schol,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 xml:space="preserve">"Mickey Mouse",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misdadigers deel 01-20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Sardoni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Arie</w:t>
        <w:tab/>
        <w:t>Sardoni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(Arie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(Arie)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(Arie)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. Barclay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. Brod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boeven i.h.a.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Frankenthal &amp; Francisco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Bob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b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(Bob)</w:t>
        <w:tab/>
        <w:t>Baker &amp; 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(Bob)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onzo</w:t>
        <w:tab/>
        <w:t>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Bennett &amp; 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C. Darry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C. Darry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Clark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D. Worcester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Dausenberg</w:t>
        <w:tab/>
        <w:t>Züricher boev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G.P. Anderso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Jeffries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 xml:space="preserve">J. Jeffries 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(J. Jeffries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kentha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kentha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. Master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. Master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. Masters</w:t>
        <w:tab/>
        <w:t>Sardoni, Frank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thal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&amp; L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kentha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H.J. Sch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n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n</w:t>
        <w:tab/>
        <w:t>misdadigers deel 01-17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Kelly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L. Bennett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MacDonald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MacGarrigl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MacGarrigl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</w:t>
        <w:tab/>
        <w:t>"Mickey Mouse"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c.s.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"Oelewap"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th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</w:t>
        <w:tab/>
        <w:t>Strauss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 en bandieten</w:t>
        <w:tab/>
        <w:t>Jan</w:t>
        <w:tab/>
        <w:t>misdadigers deel 01-29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 van muiters</w:t>
        <w:tab/>
        <w:t>(Bob)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bende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strek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's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Harry's &amp; Barney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re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tuig</w:t>
        <w:tab/>
        <w:t>dronkaard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eventuig</w:t>
        <w:tab/>
        <w:t>W. Kettering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evenval</w:t>
        <w:tab/>
        <w:t>Bob</w:t>
        <w:tab/>
        <w:t>Marin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ktor die zich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rdhout knaag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 computerbrei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 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 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 hoofd</w:t>
        <w:tab/>
        <w:t>"Oelewap"</w:t>
        <w:tab/>
        <w:t>Jans hoofd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. Masters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. Masters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 buik van je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 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lle koppen</w:t>
        <w:tab/>
        <w:t>Jan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 meneer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 rooie jongen</w:t>
        <w:tab/>
        <w:t>Helmuth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lebof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rond konijn</w:t>
        <w:tab/>
        <w:t>(Arie)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lronde Ari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nk roest</w:t>
        <w:tab/>
        <w:t>Bob</w:t>
        <w:tab/>
        <w:t>Lada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nte radiosnaken</w:t>
        <w:tab/>
        <w:t>Arie</w:t>
        <w:tab/>
        <w:t>makers Bonte Din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agavondtrei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ntjassenjatters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Colenbrander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G. Simpso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. Bennett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. Thompson</w:t>
        <w:tab/>
        <w:t>J. Thompso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oswichten</w:t>
        <w:tab/>
        <w:t>D. Parso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otwerkerskantine</w:t>
        <w:tab/>
        <w:t>Jan</w:t>
        <w:tab/>
        <w:t>stationsrestaura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ie te Zürich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s klaprozen</w:t>
        <w:tab/>
        <w:t>Arie</w:t>
        <w:tab/>
        <w:t>P.S.H. Grimb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skat van een juffrouw</w:t>
        <w:tab/>
        <w:t>Kelly</w:t>
        <w:tab/>
        <w:t>V. Vitell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skever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t hoofd</w:t>
        <w:tab/>
        <w:t>Kees</w:t>
        <w:tab/>
        <w:t>Jans hoof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thoof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otte hersens</w:t>
        <w:tab/>
        <w:t>"Mickey Mouse"</w:t>
        <w:tab/>
        <w:t>Barneys hersen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tte ribbenkasten</w:t>
        <w:tab/>
        <w:t>Arie</w:t>
        <w:tab/>
        <w:t>Jans &amp; Bob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bbenkast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venkamer (mankee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t jou in je)</w:t>
        <w:tab/>
        <w:t>Peraira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oze man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adkip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adkipp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ndstichter</w:t>
        <w:tab/>
        <w:t>dorpsjongen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ndstichter</w:t>
        <w:tab/>
        <w:t>dorpsjongen</w:t>
      </w:r>
      <w:r>
        <w:rPr>
          <w:spacing w:val="-3"/>
          <w:sz w:val="24"/>
          <w:szCs w:val="24"/>
          <w:vertAlign w:val="superscript"/>
        </w:rPr>
        <w:t>2&amp;3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ssende vrienden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ve borst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ave bors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eekneus</w:t>
        <w:tab/>
        <w:t>Arie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eekneus</w:t>
        <w:tab/>
        <w:t>Arie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esende brandwacht</w:t>
        <w:tab/>
        <w:t>Jan</w:t>
        <w:tab/>
        <w:t>brandwach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esende buffel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Arie</w:t>
        <w:tab/>
        <w:t>Chevrole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Arie</w:t>
        <w:tab/>
        <w:t>Ferrari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Bob</w:t>
        <w:tab/>
        <w:t>Chevrole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Bob</w:t>
        <w:tab/>
        <w:t>pickup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Frank</w:t>
        <w:tab/>
        <w:t>Packar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k</w:t>
        <w:tab/>
        <w:t>Jan</w:t>
        <w:tab/>
        <w:t>Ford Consul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ljante gedachten</w:t>
        <w:tab/>
        <w:t>Jan</w:t>
        <w:tab/>
        <w:t>Bobs ideeë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ljante ideeën</w:t>
        <w:tab/>
        <w:t>Jan</w:t>
        <w:tab/>
        <w:t>Bobs &amp; Arie's ideeë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iljanten-Bertus</w:t>
        <w:tab/>
        <w:t>Jan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Arie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Arie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Bob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Bob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Bob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C. Darry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Jan &amp; 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Jan &amp; 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</w:t>
        <w:tab/>
        <w:t>taxichauffeur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 Berini</w:t>
        <w:tab/>
        <w:t>C. Darry</w:t>
        <w:tab/>
        <w:t>S.P. Beri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der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gen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agen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gast Harry's Bar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Bob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C. Darry</w:t>
        <w:tab/>
        <w:t>"Jozef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Duff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E.M. Bulk</w:t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"Jozef"</w:t>
        <w:tab/>
        <w:t>I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Londenaren</w:t>
        <w:tab/>
        <w:t>dronkaard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Manuel</w:t>
        <w:tab/>
        <w:t>Lee Ching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matroos</w:t>
      </w:r>
      <w:r>
        <w:rPr>
          <w:spacing w:val="-3"/>
          <w:sz w:val="24"/>
          <w:szCs w:val="24"/>
          <w:vertAlign w:val="superscript"/>
        </w:rPr>
        <w:t>5&amp;6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"S. Holmes"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sergean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 xml:space="preserve"> 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taxichauffeur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Van Seventer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</w:t>
        <w:tab/>
        <w:t>W. Kettering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ertje</w:t>
        <w:tab/>
        <w:t>C. Darry</w:t>
        <w:tab/>
        <w:t>"Jozef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oodpap, die jij 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e schedel hebt</w:t>
        <w:tab/>
        <w:t>Jan</w:t>
        <w:tab/>
        <w:t>Arie's herse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odtrommeltje</w:t>
        <w:tab/>
        <w:t>Jan</w:t>
        <w:tab/>
        <w:t>"Gleufhoeds" buik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ther</w:t>
        <w:tab/>
        <w:t>D. Parsons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other</w:t>
        <w:tab/>
        <w:t>Van Seventer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ine apen</w:t>
        <w:tab/>
        <w:t>Harry</w:t>
        <w:tab/>
        <w:t>Kana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ine rakkers</w:t>
        <w:tab/>
        <w:t>Harry</w:t>
        <w:tab/>
        <w:t>Kanak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ine sluiper</w:t>
        <w:tab/>
        <w:t>(Harry)</w:t>
        <w:tab/>
        <w:t>'n Kanaak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lhoofd</w:t>
        <w:tab/>
        <w:t>Jan</w:t>
        <w:tab/>
        <w:t>Forsters hoofd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llende Blanke Duivel</w:t>
        <w:tab/>
        <w:t>(eilandnegers)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llende Blanke Duivel</w:t>
        <w:tab/>
        <w:t>(eilandnegers)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llende onzin</w:t>
        <w:tab/>
        <w:t>Arie</w:t>
        <w:tab/>
        <w:t>Jans ide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</w:t>
        <w:tab/>
        <w:t>A. Zakaroea</w:t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</w:t>
        <w:tab/>
        <w:t>insp. Jansen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 als de beul</w:t>
        <w:tab/>
        <w:t>Arie</w:t>
        <w:tab/>
        <w:t>houtduiv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 stukje</w:t>
        <w:tab/>
        <w:t>Bubi</w:t>
        <w:tab/>
        <w:t>taxi nem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al stukje</w:t>
        <w:tab/>
        <w:t>Jan</w:t>
        <w:tab/>
        <w:t>schietpartij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taalste rakker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meegemaak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taalste wat ik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aren gehoord heb</w:t>
        <w:tab/>
        <w:t>A.P. Roos</w:t>
        <w:tab/>
        <w:t>Arie's telefoontj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taalste wat ik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ijn leven gehoord heb</w:t>
        <w:tab/>
        <w:t>M. van Vliet</w:t>
        <w:tab/>
        <w:t>Arie's opmerking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aap</w:t>
        <w:tab/>
        <w:t>M. Podulka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tale gezichten</w:t>
        <w:tab/>
        <w:t>Fargas</w:t>
        <w:tab/>
        <w:t>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hond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landrotten</w:t>
        <w:tab/>
        <w:t>"Kokkie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mond</w:t>
        <w:tab/>
        <w:t>Braggart</w:t>
        <w:tab/>
        <w:t>"Mickey Mouse's" mon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pyjama-fantast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illa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legel</w:t>
        <w:tab/>
        <w:t>Ginny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legel</w:t>
        <w:tab/>
        <w:t>S. Houston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lerk</w:t>
        <w:tab/>
        <w:t>Bordoni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lerken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 vlerken</w:t>
        <w:tab/>
        <w:t>Piffle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en</w:t>
        <w:tab/>
        <w:t>Arie</w:t>
        <w:tab/>
        <w:t>M. Rikkers &amp; 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rutaliteit</w:t>
        <w:tab/>
        <w:t>Wisschoten</w:t>
        <w:tab/>
        <w:t>vraag om K. Lamm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os te mak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iteiten</w:t>
        <w:tab/>
        <w:t>A.P. Roos</w:t>
        <w:tab/>
        <w:t>Arie's mopj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rutaliteiten</w:t>
        <w:tab/>
        <w:t>H.J. Schol</w:t>
        <w:tab/>
        <w:t>Jans opmerking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ff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ui van absolu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wakzinnigheid</w:t>
        <w:tab/>
        <w:t>(Jan)</w:t>
        <w:tab/>
        <w:t>M. Metzgers bui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itengemeen bar vreemd</w:t>
        <w:tab/>
        <w:t>Arie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itenissige figuur</w:t>
        <w:tab/>
        <w:t>Jan</w:t>
        <w:tab/>
        <w:t>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eigenaar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Saab 96L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itenlandse kinderen</w:t>
        <w:tab/>
        <w:t>I. Livi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itenlandse spionnen</w:t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uitenmodel speklap die eru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ag of hij zijn tenen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s zou kunnen vinden</w:t>
        <w:tab/>
        <w:t>(B. Cnall)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ulderbas</w:t>
        <w:tab/>
        <w:t>Braggart</w:t>
        <w:tab/>
        <w:t>kapitein v/d "F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oosevelt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lderhond uit Chicago</w:t>
        <w:tab/>
        <w:t>W. Kettering</w:t>
        <w:tab/>
        <w:t>"Groot-Mogol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ldog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bullekaak van een kapitein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barethumor</w:t>
        <w:tab/>
        <w:t>Arie</w:t>
        <w:tab/>
        <w:t>Jans &amp; Bobs opmerking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baretlol</w:t>
        <w:tab/>
        <w:t>Phillips</w:t>
        <w:tab/>
        <w:t>geklets over per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baretprogramma</w:t>
        <w:tab/>
        <w:t>medewerker av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uriersbureau</w:t>
        <w:tab/>
        <w:t>bekvecht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fetaria-vent</w:t>
        <w:tab/>
        <w:t>Arie</w:t>
        <w:tab/>
        <w:t>J.P. John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nadees stuk verdriet</w:t>
        <w:tab/>
        <w:t>Nichola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rnavalspak</w:t>
        <w:tab/>
        <w:t>Arie</w:t>
        <w:tab/>
        <w:t>L. Dobermans jurk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arnavalspak</w:t>
        <w:tab/>
        <w:t>V. Vassar</w:t>
        <w:tab/>
        <w:t>schoenpoetsersuniform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</w:t>
        <w:tab/>
        <w:t>Peraira</w:t>
        <w:tab/>
        <w:t>chauffeur</w:t>
      </w:r>
      <w:r>
        <w:rPr>
          <w:spacing w:val="-3"/>
          <w:sz w:val="24"/>
          <w:szCs w:val="24"/>
          <w:vertAlign w:val="superscript"/>
        </w:rPr>
        <w:t>17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</w:t>
        <w:tab/>
        <w:t>J. Clanaghan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</w:t>
        <w:tab/>
        <w:t>Joyc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</w:t>
        <w:tab/>
        <w:t>P. Bodewes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agrijnig gezicht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Johnny's gezi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agrijnig stu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ntoorbediende</w:t>
        <w:tab/>
        <w:t>trompettist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agrijnige ontsla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hauffeur</w:t>
        <w:tab/>
        <w:t>(Bob)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himpansee</w:t>
        <w:tab/>
        <w:t>(Jan &amp; Arie)</w:t>
        <w:tab/>
        <w:t>Piffl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ircus</w:t>
        <w:tab/>
        <w:t>J. Masters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illiams, "Adam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appel",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ircuspak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stewardkledij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lown</w:t>
        <w:tab/>
        <w:t>Arie</w:t>
        <w:tab/>
        <w:t>Klaus Schust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lown met die krulsnor</w:t>
        <w:tab/>
        <w:t>Benno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lowns</w:t>
        <w:tab/>
        <w:t>Arie</w:t>
        <w:tab/>
        <w:t>Jan, Bob &amp; 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lowns</w:t>
        <w:tab/>
        <w:t>Czappa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chons sales</w:t>
        <w:tab/>
        <w:t>L. Lalonde</w:t>
        <w:tab/>
        <w:t>Breitstein, Smi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"Platneus" &amp;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conut</w:t>
        <w:tab/>
        <w:t>Bob</w:t>
        <w:tab/>
        <w:t>des neger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lectie volkom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zinnigen</w:t>
        <w:tab/>
        <w:t>(Horchchauffeur)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ombiaanse kruising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axiduivel en een klit</w:t>
        <w:tab/>
        <w:t>(M. Podulka)</w:t>
        <w:tab/>
        <w:t>P. de Sarasat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leet circus</w:t>
        <w:tab/>
        <w:t>B. Barclay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leet dollemanshuis</w:t>
        <w:tab/>
        <w:t>Charles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mpleet elftal kna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de FBI</w:t>
        <w:tab/>
        <w:t>Arie</w:t>
        <w:tab/>
        <w:t>FBI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leet gekkenhuis</w:t>
        <w:tab/>
        <w:t>J. Masters</w:t>
        <w:tab/>
        <w:t>speelgoedfabriek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lete Hollandse bende</w:t>
        <w:tab/>
        <w:t>Forster</w:t>
        <w:tab/>
        <w:t>M. Rikkers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lete middelbare school</w:t>
        <w:tab/>
        <w:t>Wisschote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mplete struikroverij</w:t>
        <w:tab/>
        <w:t>G. Simpson</w:t>
        <w:tab/>
        <w:t>concurrer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utofabriek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mputervent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ncurrerende bende</w:t>
        <w:tab/>
        <w:t>Charles</w:t>
        <w:tab/>
        <w:t>"IJs-Frans" c.s.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ntactvent</w:t>
        <w:tab/>
        <w:t>Bob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orrupte douanebeambte</w:t>
        <w:tab/>
        <w:t>A.P. Roos</w:t>
        <w:tab/>
        <w:t>douanier Chiasso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razy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razy</w:t>
        <w:tab/>
        <w:t>(passag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H-XKY)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reatuur</w:t>
        <w:tab/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Seaview</w:t>
        <w:tab/>
        <w:t>giraf in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ruel</w:t>
        <w:tab/>
        <w:t>L. Lalonde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ubaanse bandieten</w:t>
        <w:tab/>
        <w:t>Lee Ching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ubaanse land-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eeschuimer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ubaanse overvallersbende</w:t>
        <w:tab/>
        <w:t>(radio)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cultuurbarbaa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ashoofdige Amerikaan</w:t>
        <w:tab/>
        <w:t>(Jan)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asvlieg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lmonte's bende</w:t>
        <w:tab/>
        <w:t>Bob</w:t>
        <w:tab/>
        <w:t>J. Dalmonte c.s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bende</w:t>
        <w:tab/>
        <w:t>C. Niemaier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bokkerijder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lmonte's grapjas</w:t>
        <w:tab/>
        <w:t>Arie</w:t>
        <w:tab/>
        <w:t>"Vilthoed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jongen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jongens</w:t>
        <w:tab/>
        <w:t>Bob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jongens</w:t>
        <w:tab/>
        <w:t>Bob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lmonte's knalridder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t soort grappen</w:t>
        <w:tab/>
        <w:t>Bob</w:t>
        <w:tab/>
        <w:t>auto's verrijd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t soort knaapjes</w:t>
        <w:tab/>
        <w:t>"Kokkie"</w:t>
        <w:tab/>
        <w:t>Ja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 soort mensen</w:t>
        <w:tab/>
        <w:t>eigenares 'Com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olkshotel'</w:t>
        <w:tab/>
        <w:t>Jan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averende druilkikker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ekselkaters hand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wajongens</w:t>
        <w:tab/>
        <w:t>P. Hubar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eksels gladde vogel</w:t>
        <w:tab/>
        <w:t>(Bus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hillips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 jóng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aap</w:t>
        <w:tab/>
        <w:t>J.C.K. Prins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ape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apen</w:t>
        <w:tab/>
        <w:t>Van Sevent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geit</w:t>
        <w:tab/>
        <w:t>kunstschilder</w:t>
        <w:tab/>
        <w:t>geit Ronduit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hagedis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jongens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kwajongen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kselse vlegel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nkwond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nnevark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rderangs kruimelrovers</w:t>
        <w:tab/>
        <w:t>(krant)</w:t>
        <w:tab/>
        <w:t>D. Arango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s duivel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s duivels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s duivels</w:t>
        <w:tab/>
        <w:t>G. Simpson</w:t>
        <w:tab/>
        <w:t>R. Ev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structiebedrijf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eze ... deze ...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amanten-Dorus</w:t>
        <w:tab/>
        <w:t>Jan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amantsmokkelbende</w:t>
        <w:tab/>
        <w:t>Arie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amantsmokkelbende</w:t>
        <w:tab/>
        <w:t>"S. Holmes"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.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amantsmokkeltroep</w:t>
        <w:tab/>
        <w:t>Johnstone</w:t>
        <w:tab/>
        <w:t>Charles, Carlott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&amp; L.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cker Junge</w:t>
        <w:tab/>
        <w:t>"Gleufhoed"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cker rothaarig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lländischer Jung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ctatortjes</w:t>
        <w:tab/>
        <w:t>King</w:t>
        <w:tab/>
        <w:t>Middenamerik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resident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Arie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Arie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Arie</w:t>
        <w:tab/>
        <w:t>(J.J. Mills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Arie</w:t>
        <w:tab/>
        <w:t>(J.J. Mills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f</w:t>
        <w:tab/>
        <w:t>(bestuursli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autoclub)</w:t>
        <w:tab/>
        <w:t>(J.J. Mills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Bob</w:t>
        <w:tab/>
        <w:t>boeven deel 1 t/m 38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Bob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Bob</w:t>
        <w:tab/>
        <w:t>Lotha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(Bob)</w:t>
        <w:tab/>
        <w:t>(Lothar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C. Niemaier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C. Niemaier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(arbeiders)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Erich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Erich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Erich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huisknecht Drak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huisknecht Drak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(I. Livi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kofferdief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kofferdief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Jan</w:t>
        <w:tab/>
        <w:t>vrachtwagendief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f</w:t>
        <w:tab/>
        <w:t>Johnny, chauf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, Geo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ge &amp; Rufu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P. Rossi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Peraira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</w:t>
        <w:tab/>
        <w:t>R. Burns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 en diefjesmaat</w:t>
        <w:tab/>
        <w:t>(Bob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 en diefjesmaat</w:t>
        <w:tab/>
        <w:t>Jan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 Hildebrant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 Hildebrant</w:t>
        <w:tab/>
        <w:t>P. Hubary</w:t>
        <w:tab/>
        <w:t>H. Hildebran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achtige monteur</w:t>
        <w:tab/>
        <w:t>Jan</w:t>
        <w:tab/>
        <w:t>Lotha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jes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fjes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kke bengel</w:t>
        <w:tab/>
        <w:t>Breitstei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nstklopper</w:t>
        <w:tab/>
        <w:t>Jan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.P. Roos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.P. Roos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gent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autodie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autodie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kofferdiev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Arie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Bob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Bob</w:t>
        <w:tab/>
        <w:t>(Jan, Bob &amp; Arie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</w:t>
        <w:tab/>
        <w:t>Bob</w:t>
        <w:tab/>
        <w:t>(misdadig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el 01-29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inspect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autodiev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an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(Jan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Johann</w:t>
        <w:tab/>
        <w:t>H. Holle &amp; Kar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P. Hubary</w:t>
        <w:tab/>
        <w:t>H. Hildebrant c.s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R. Burns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</w:t>
        <w:tab/>
        <w:t>R. Burns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bende</w:t>
        <w:tab/>
        <w:t>A.P. Roos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bende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bende</w:t>
        <w:tab/>
        <w:t>Kelly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trio</w:t>
        <w:tab/>
        <w:t>(Jan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trio</w:t>
        <w:tab/>
        <w:t>R. Burns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eventroep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tuig</w:t>
        <w:tab/>
        <w:t>Jan</w:t>
        <w:tab/>
        <w:t>Italian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evenvriendje</w:t>
        <w:tab/>
        <w:t>Bob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</w:t>
        <w:tab/>
        <w:t>(Joyce)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dom jongetje</w:t>
        <w:tab/>
        <w:t>Franz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eetfenome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en dom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en lui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en sproetig kalf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 genoeg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riedubbelspion</w:t>
        <w:tab/>
        <w:t>Lee Ching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gezicht</w:t>
        <w:tab/>
        <w:t>Peraira</w:t>
        <w:tab/>
        <w:t>Arie's gezich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jongetj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jongetje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jongetje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kalf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ichaam</w:t>
        <w:tab/>
        <w:t>Arie</w:t>
        <w:tab/>
        <w:t>Arie's lichaam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ichaam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ijf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ijf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ijf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luxepaard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aar nederig jongma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agent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nster van een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rmel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morm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nijlpaa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nijlpaa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ondi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ondi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 rood stuk eten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me veel te sli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 de ogen kijkt</w:t>
        <w:tab/>
        <w:t>W. Ebens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rood vriendj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roodharig hoofd</w:t>
        <w:tab/>
        <w:t>Spigoulos</w:t>
        <w:tab/>
        <w:t>Arie's hoof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ru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hoofd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hoofd</w:t>
        <w:tab/>
        <w:t>Doberman</w:t>
        <w:tab/>
        <w:t>Arie'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lijf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monst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mormel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wonder</w:t>
        <w:tab/>
        <w:t>(Jan &amp; Bob)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proetenwonder</w:t>
        <w:tab/>
        <w:t>J. Thompso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tuk kaasexport</w:t>
        <w:tab/>
        <w:t>trompettist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tuk rossig sp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stuk vastelandswalvis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uilskuik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vriendj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 vriendj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onveilig speksigna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, raar lachwekk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log geva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, rood en veel sli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r dan u nu denk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rood gevaar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rood gevaar</w:t>
        <w:tab/>
        <w:t>L. Doberm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rood hoofd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roodharig jongmens</w:t>
        <w:tab/>
        <w:t>insp. Janse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slordig gekleed en rijk</w:t>
        <w:tab/>
        <w:t>(Jan)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, slim monst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, viezig, onfatsoen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ijk en hartstikke mesjokke</w:t>
        <w:tab/>
        <w:t>Joyc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buik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buik</w:t>
        <w:tab/>
        <w:t>Bob</w:t>
        <w:tab/>
        <w:t>bouwvakk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bui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akfietser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ob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Brent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chauffeur</w:t>
      </w:r>
      <w:r>
        <w:rPr>
          <w:spacing w:val="-3"/>
          <w:sz w:val="24"/>
          <w:szCs w:val="24"/>
          <w:vertAlign w:val="superscript"/>
        </w:rPr>
        <w:t>29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E.B. Nickolson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Engelse jongen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F.L.X. Digazo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F.L.X. Digazo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.J. Gillmore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es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llne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ing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ing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King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"Kogelhoofd"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Tardini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M. Tardini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P. Rossi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Sam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</w:t>
        <w:tab/>
        <w:t>(W. Ebens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</w:t>
        <w:tab/>
        <w:t>P. Schilperoort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Arie Roos</w:t>
        <w:tab/>
        <w:t>Lee Ching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emoeial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enen</w:t>
        <w:tab/>
        <w:t>Bob</w:t>
        <w:tab/>
        <w:t>Arie's ben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laaskaak</w:t>
        <w:tab/>
        <w:t>Peraira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ol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olle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roer</w:t>
        <w:tab/>
        <w:t>Arie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romvlie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uffer</w:t>
        <w:tab/>
        <w:t>treinreizig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uik</w:t>
        <w:tab/>
        <w:t>Arie</w:t>
        <w:tab/>
        <w:t>Arie's buik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uik</w:t>
        <w:tab/>
        <w:t>Benno</w:t>
        <w:tab/>
        <w:t>Arie's buik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uik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buik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Buikmans met zijn enorm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mvang en zijn gekke kleren</w:t>
        <w:tab/>
        <w:t>Arie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daar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le bruine kop</w:t>
        <w:tab/>
        <w:t>J. Masters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dolfij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en waarde vrien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ezel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geldsmakk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gozer</w:t>
        <w:tab/>
        <w:t>Buster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Griek</w:t>
        <w:tab/>
        <w:t>Arie</w:t>
        <w:tab/>
        <w:t>Spigoulo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heer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Hollander met rood haar</w:t>
        <w:tab/>
        <w:t>"Gleufhoed"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Hollandse jo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rood haa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 snuiter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ma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</w:t>
        <w:tab/>
        <w:t>Hoover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</w:t>
        <w:tab/>
        <w:t>P. de Sarasat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 met rood haar</w:t>
        <w:tab/>
        <w:t>Mark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 met sproeten</w:t>
        <w:tab/>
        <w:t>L.C. Grimbos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jongen met sproeten</w:t>
        <w:tab/>
        <w:t>M. Podulka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juffrouw</w:t>
        <w:tab/>
        <w:t>J.C.K. Prins</w:t>
        <w:tab/>
        <w:t>juffrouw bevolking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egist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kkerd</w:t>
        <w:tab/>
        <w:t>Jan</w:t>
        <w:tab/>
        <w:t>Arie's neus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p</w:t>
        <w:tab/>
        <w:t>Arie</w:t>
        <w:tab/>
        <w:t>Arie's hoof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neer</w:t>
        <w:tab/>
        <w:t>kellne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nsaap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t die sproeten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met die sproe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dat rode haar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t rood haar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t rood haar</w:t>
        <w:tab/>
        <w:t>J.J. Gillmore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et sproeten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met zijn zog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aamde grapje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muilezel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rigad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neus</w:t>
        <w:tab/>
        <w:t>Jan</w:t>
        <w:tab/>
        <w:t>Arie's neu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neus</w:t>
        <w:tab/>
        <w:t>Mrs Rosenbaum</w:t>
        <w:tab/>
        <w:t>Cassidy's neu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papzak</w:t>
        <w:tab/>
        <w:t>D. Worcester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papzak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papzak</w:t>
        <w:tab/>
        <w:t>T.J. Wainwright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pot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reddende eng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 een rolmopshemel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inocer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rode jongen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zicht vol sproeten</w:t>
        <w:tab/>
        <w:t>P. de Sarasate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de leugenaar</w:t>
        <w:tab/>
        <w:t>Fritzi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lmop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dharige jonge knaap</w:t>
        <w:tab/>
        <w:t>(conducteur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dharige jongen</w:t>
        <w:tab/>
        <w:t>Spigoulos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dharige knaap</w:t>
        <w:tab/>
        <w:t>Spigoulos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roodharige snuiter</w:t>
        <w:tab/>
        <w:t>(Bus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hillips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dharige winterpe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Kees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L. Doberm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</w:t>
        <w:tab/>
        <w:t>Spigoulos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ie 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s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ruilkok van jou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chreeuwlelij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noeshaan</w:t>
        <w:tab/>
        <w:t>gendarmeriechef</w:t>
        <w:tab/>
        <w:t>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notneus met rood haar</w:t>
        <w:tab/>
        <w:t>"Bolle"</w:t>
        <w:tab/>
        <w:t>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ekarmen</w:t>
        <w:tab/>
        <w:t>J. Masters</w:t>
        <w:tab/>
        <w:t>Arie's arm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ekneus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's neu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enkop</w:t>
        <w:tab/>
        <w:t>Bob</w:t>
        <w:tab/>
        <w:t>Arie'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enkop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enko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sproet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llandse jong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ige model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sproetige spekbokkin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zijn rode haren</w:t>
        <w:tab/>
        <w:t>L. Doberm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 sproetkop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sluwe grijns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neus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proetne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strijdmakker van julli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to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ad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ent</w:t>
        <w:tab/>
        <w:t>Arie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ent</w:t>
        <w:tab/>
        <w:t>C. Darry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ent</w:t>
        <w:tab/>
        <w:t>C. Darry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 van je</w:t>
        <w:tab/>
        <w:t>A. Ligthart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 van je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 van je</w:t>
        <w:tab/>
        <w:t>Trent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 van jou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vriend van jou</w:t>
        <w:tab/>
        <w:t>Manuel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wapenbroeder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 zee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jonge vriend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rare Arie</w:t>
        <w:tab/>
        <w:t>(Jan, Bob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J. Masters)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rode jongen</w:t>
        <w:tab/>
        <w:t>J. Jeffries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roodharige Arie Roos</w:t>
        <w:tab/>
        <w:t>L. Bennett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roodharige vriend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sproet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llandse jongen</w:t>
        <w:tab/>
        <w:t>Strauss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sproetige Holland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ongen met rood haa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sproetige 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sproetige wijsneus</w:t>
        <w:tab/>
        <w:t>(H.J. Schol)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sproetig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lauwogige jongen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sproetig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odharige jong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veelgeschol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rie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, veelgesmade Arie Roos</w:t>
        <w:tab/>
        <w:t>(Jan &amp; Bob)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kke, verlegen jong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od haar en sproet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Dave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Jan &amp; 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R. Burns</w:t>
        <w:tab/>
        <w:t>Ari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erd met die sproeten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kop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za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zak</w:t>
        <w:tab/>
        <w:t>Joyc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kzak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inosaurushol</w:t>
        <w:tab/>
        <w:t>S. Houston</w:t>
        <w:tab/>
        <w:t>Paco's hut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cklands-woestenij</w:t>
        <w:tab/>
        <w:t>Bob</w:t>
        <w:tab/>
        <w:t>Dockland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ivel</w:t>
        <w:tab/>
        <w:t>Breitstein</w:t>
        <w:tab/>
        <w:t>G.P. Anderso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ól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</w:t>
        <w:tab/>
        <w:t>Arie</w:t>
        <w:tab/>
        <w:t>Bardoux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</w:t>
        <w:tab/>
        <w:t>Bob</w:t>
        <w:tab/>
        <w:t>Paco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</w:t>
        <w:tab/>
        <w:t>Jan of Arie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</w:t>
        <w:tab/>
        <w:t>Johnstone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 Amerikaans gezicht</w:t>
        <w:tab/>
        <w:t>Arie</w:t>
        <w:tab/>
        <w:t>Bobs gezich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 en onverwacht</w:t>
        <w:tab/>
        <w:t>Jan</w:t>
        <w:tab/>
        <w:t>omweg via Bastogn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 geworden circus</w:t>
        <w:tab/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Seaview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 van de honger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 van woede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ende juffrouw</w:t>
        <w:tab/>
        <w:t>Jan</w:t>
        <w:tab/>
        <w:t>(Ceres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geworden miljonairs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lgeworden nachtbrakers</w:t>
        <w:tab/>
        <w:t>(Bob)</w:t>
        <w:tab/>
        <w:t>Franse puber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oop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arknecht</w:t>
        <w:tab/>
        <w:t>P. de Sarasate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Arie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Hennessey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</w:t>
        <w:tab/>
        <w:t>Johnstone</w:t>
        <w:tab/>
        <w:t>ka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Amerikaan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chauffeur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chauffeur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Cubanen</w:t>
        <w:tab/>
        <w:t>M. Rikkers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lle Fransozen</w:t>
        <w:tab/>
        <w:t>(trei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reizi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Frans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gek</w:t>
        <w:tab/>
        <w:t>Arie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hond</w:t>
        <w:tab/>
        <w:t>Arie</w:t>
        <w:tab/>
        <w:t>Terry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jacht</w:t>
        <w:tab/>
        <w:t>Arie</w:t>
        <w:tab/>
        <w:t>jacht op 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jonge honden</w:t>
        <w:tab/>
        <w:t>H.J. Scho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kaffer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Parson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Podulka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stier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Texaan</w:t>
        <w:tab/>
        <w:t>M. Rikkers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veelvraa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veelvrat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vent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 Yan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m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ma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man</w:t>
        <w:tab/>
        <w:t>M. Podulka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mansvertoning</w:t>
        <w:tab/>
        <w:t>R. Evers</w:t>
        <w:tab/>
        <w:t>juwelenjach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n</w:t>
        <w:tab/>
        <w:t>(Arie)</w:t>
        <w:tab/>
        <w:t>Jan &amp; 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en</w:t>
        <w:tab/>
        <w:t>R. Burns</w:t>
        <w:tab/>
        <w:t>bouwfirma'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ligheid</w:t>
        <w:tab/>
        <w:t>A.P. Roos</w:t>
        <w:tab/>
        <w:t>radio's bij be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zinnig</w:t>
        <w:tab/>
        <w:t>J.C.K. Prins</w:t>
        <w:tab/>
        <w:t>per boot naar USA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zinnig soort schip</w:t>
        <w:tab/>
        <w:t>L. Bennett</w:t>
        <w:tab/>
        <w:t>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zinnig verhaal</w:t>
        <w:tab/>
        <w:t>M.E. Duffy</w:t>
        <w:tab/>
        <w:t>nieuwe Blatski-film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lzinnige</w:t>
        <w:tab/>
        <w:t>M. Rikkers</w:t>
        <w:tab/>
        <w:t>connectie J. Cabr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zinnige erfenis</w:t>
        <w:tab/>
        <w:t>A.P. Roos</w:t>
        <w:tab/>
        <w:t>erfenis van G. Hathaway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lzinnige gek</w:t>
        <w:tab/>
        <w:t>MacGarrigle</w:t>
        <w:tab/>
        <w:t>(Warwick)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lzinnigste wat ik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aren heb meegemaakt</w:t>
        <w:tab/>
        <w:t>Jan</w:t>
        <w:tab/>
        <w:t>ruilen fles/vle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Arie</w:t>
        <w:tab/>
        <w:t>Jan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Arie</w:t>
        <w:tab/>
        <w:t>zuinige mens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(Bob)</w:t>
        <w:tab/>
        <w:t>inbraken pleg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Bob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H.J. Schol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J. Masters</w:t>
        <w:tab/>
        <w:t>J. Mast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m</w:t>
        <w:tab/>
        <w:t>Jan</w:t>
        <w:tab/>
        <w:t>steeds iets opschu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n in een fil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Johnny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</w:t>
        <w:tab/>
        <w:t>"Mohammed"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Amerikaans rundhoofd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beton</w:t>
        <w:tab/>
        <w:t>Arie</w:t>
        <w:tab/>
        <w:t>autosnelwe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blok als Parson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ding</w:t>
        <w:tab/>
        <w:t>M. Rikkers</w:t>
        <w:tab/>
        <w:t>leeg pistoo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gelach</w:t>
        <w:tab/>
        <w:t>Arie</w:t>
        <w:tab/>
        <w:t>gelach van agent</w:t>
      </w:r>
      <w:r>
        <w:rPr>
          <w:spacing w:val="-3"/>
          <w:sz w:val="24"/>
          <w:szCs w:val="24"/>
          <w:vertAlign w:val="superscript"/>
        </w:rPr>
        <w:t>8&amp;9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gezicht</w:t>
        <w:tab/>
        <w:t>Jan</w:t>
        <w:tab/>
        <w:t>Arie's gezich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lastdier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nijlpaard</w:t>
        <w:tab/>
        <w:t>L. Doberman</w:t>
        <w:tab/>
        <w:t>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ongeloof</w:t>
        <w:tab/>
        <w:t>P. Bodewes</w:t>
        <w:tab/>
        <w:t>Arie's ongeloof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 plafond</w:t>
        <w:tab/>
        <w:t>(Jan)</w:t>
        <w:tab/>
        <w:t>garageplafon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hoofd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mme Amerikaa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grote mond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bek</w:t>
        <w:tab/>
        <w:t>J. Miller</w:t>
        <w:tab/>
        <w:t>D. Parsons' mon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blinde vliegen</w:t>
        <w:tab/>
        <w:t>Jan</w:t>
        <w:tab/>
        <w:t>steekvlieg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blokken mens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gans</w:t>
        <w:tab/>
        <w:t>Charles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gans</w:t>
        <w:tab/>
        <w:t>(L. Peters)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Hollander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Hollandse jong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kop</w:t>
        <w:tab/>
        <w:t>Kelly</w:t>
        <w:tab/>
        <w:t>J.J.Gillmore's hoof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mme macaroniverkopers</w:t>
        <w:tab/>
        <w:t>Bob</w:t>
        <w:tab/>
        <w:t>matrozen "Savoi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neonbuis</w:t>
        <w:tab/>
        <w:t>Jan</w:t>
        <w:tab/>
        <w:t>neonreclam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mme neuzen</w:t>
        <w:tab/>
        <w:t>Cassidy</w:t>
        <w:tab/>
        <w:t>Rileys &amp; A. Ros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aums neuz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snater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vragen</w:t>
        <w:tab/>
        <w:t>Arie</w:t>
        <w:tab/>
        <w:t>Jans vraag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 vragen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's vraag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mme sullige dikke dom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zaaid met sproet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orzien van een lach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kkende buik</w:t>
        <w:tab/>
        <w:t>(vijanden)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, dikke Ari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, koppige eend</w:t>
        <w:tab/>
        <w:t>Charles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mer dan dom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mste inboorling</w:t>
        <w:tab/>
        <w:t>Jan, Bob of Arie</w:t>
        <w:tab/>
        <w:t>'n Hawaiia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nderse vent</w:t>
        <w:tab/>
        <w:t>Harry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nkerhuidige zoon van ...</w:t>
        <w:tab/>
        <w:t>Arie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dmisselij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dsaai</w:t>
        <w:tab/>
        <w:t>V. Spaniard</w:t>
        <w:tab/>
        <w:t>Zuidafrika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ouvernementsdiens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dzie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dziek</w:t>
        <w:tab/>
        <w:t>Czappa</w:t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dzonde</w:t>
        <w:tab/>
        <w:t>Arie</w:t>
        <w:tab/>
        <w:t>Stille Zuidzee vo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onreclame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 de Satan bescherm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kke dinosaurus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</w:t>
        <w:tab/>
        <w:t>Arie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 hee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 héén</w:t>
        <w:tab/>
        <w:t>G. Roskam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 heen</w:t>
        <w:tab/>
        <w:t>J. Peters</w:t>
        <w:tab/>
        <w:t>gasten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 het dolle heen</w:t>
        <w:tab/>
        <w:t>M. Rikk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 het dolle h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ongeduld</w:t>
        <w:tab/>
        <w:t>Lee Ching</w:t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 zes stoomlier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fgetakeld</w:t>
        <w:tab/>
        <w:t>A.P. Roos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drammerige Texaan</w:t>
        <w:tab/>
        <w:t>(M. Podulka)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gewinterde, wasecht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lvette, krimpvri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alen schurk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</w:t>
        <w:tab/>
        <w:t>huisvrouw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 hart</w:t>
        <w:tab/>
        <w:t>Arie</w:t>
        <w:tab/>
        <w:t>Peraira's hart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trapte boevenkoppen</w:t>
        <w:tab/>
        <w:t>B. Cnall</w:t>
        <w:tab/>
        <w:t>Fernands &amp; Mark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e duim</w:t>
        <w:tab/>
        <w:t>Arie</w:t>
        <w:tab/>
        <w:t>Kresse's dui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e kaken</w:t>
        <w:tab/>
        <w:t>Arie</w:t>
        <w:tab/>
        <w:t>J. Millers kak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trapte kanussen</w:t>
        <w:tab/>
        <w:t>B. Cnall</w:t>
        <w:tab/>
        <w:t>Fernands &amp; Mark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ofd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ortrapte oplichting</w:t>
        <w:tab/>
        <w:t>Mercrier</w:t>
        <w:tab/>
        <w:t>F.B.S. Mercr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moesje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e oren</w:t>
        <w:tab/>
        <w:t>Bob</w:t>
        <w:tab/>
        <w:t>D. Parsons' o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ortrapte vriend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ppen</w:t>
        <w:tab/>
        <w:t>Arie</w:t>
        <w:tab/>
        <w:t>Arie's og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ppen</w:t>
        <w:tab/>
        <w:t>Bob</w:t>
        <w:tab/>
        <w:t>Jans &amp; Arie's og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rp van niks</w:t>
        <w:tab/>
        <w:t>Jan</w:t>
        <w:tab/>
        <w:t>Le Lavandou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kerels</w:t>
        <w:tab/>
        <w:t>A.P. Roos</w:t>
        <w:tab/>
        <w:t>douani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kerels</w:t>
        <w:tab/>
        <w:t>Arie</w:t>
        <w:tab/>
        <w:t>douani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kerels</w:t>
        <w:tab/>
        <w:t>Bob</w:t>
        <w:tab/>
        <w:t>douanier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kerels</w:t>
        <w:tab/>
        <w:t>Jan</w:t>
        <w:tab/>
        <w:t>douani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knapen</w:t>
        <w:tab/>
        <w:t>Arie</w:t>
        <w:tab/>
        <w:t>douani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ouanesnaken</w:t>
        <w:tab/>
        <w:t>Jan</w:t>
        <w:tab/>
        <w:t>douani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rie keer door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aalwals geperst</w:t>
        <w:tab/>
        <w:t>R. Burns</w:t>
        <w:tab/>
        <w:t>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 keer verhipt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 keer verhipt</w:t>
        <w:tab/>
        <w:t>(Arie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 keer verhipt</w:t>
        <w:tab/>
        <w:t>(B. Cnall)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 keer verhipt</w:t>
        <w:tab/>
        <w:t>Fargas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rie ontsnapte, paa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verfde brulapen</w:t>
        <w:tab/>
        <w:t>("Kokkie"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ëntwintig keer verhipt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koppige rinoceros</w:t>
        <w:tab/>
        <w:t>(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Hennessey)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maal dwarsgezandstraald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maal overgehaalde sufferd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etal leerlinglandlopers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ftkop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ijvend gekkenhuis</w:t>
        <w:tab/>
        <w:t>Petrarca</w:t>
        <w:tab/>
        <w:t>'Savoia Queen'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ge Sarie</w:t>
        <w:tab/>
        <w:t>W. Kettering</w:t>
        <w:tab/>
        <w:t>S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er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er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 (haalt je de)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 (zal je de ... halen)</w:t>
        <w:tab/>
        <w:t>Jan</w:t>
        <w:tab/>
        <w:t>L.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 nijdig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aap</w:t>
        <w:tab/>
        <w:t>treinreizig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aap van een jongen</w:t>
        <w:tab/>
        <w:t>(L. Peters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hond</w:t>
        <w:tab/>
        <w:t>S. van Hasselt</w:t>
        <w:tab/>
        <w:t>Pri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Jan</w:t>
        <w:tab/>
        <w:t>J.C.K. Prins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jongens</w:t>
        <w:tab/>
        <w:t>(J. Jeffries)</w:t>
        <w:tab/>
        <w:t>Jan &amp; 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kinderen</w:t>
        <w:tab/>
        <w:t>H.J. Schol</w:t>
        <w:tab/>
        <w:t>kinder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mmelse vlegels</w:t>
        <w:tab/>
        <w:t>Van Sevent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arbeider</w:t>
        <w:tab/>
        <w:t>Eric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Franse pub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ronken</w:t>
        <w:tab/>
        <w:t>J. Masters</w:t>
        <w:tab/>
        <w:t>bemanning "Savoi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Petrarca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ronken</w:t>
        <w:tab/>
        <w:t>W.A. Muller</w:t>
        <w:tab/>
        <w:t>Connor, Marcus, Ma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Donald, Bengso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uboi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nken mat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ogkomiek</w:t>
        <w:tab/>
        <w:t>Bill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ogkomiek</w:t>
        <w:tab/>
        <w:t>Bill</w:t>
        <w:tab/>
        <w:t>S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oomjurk</w:t>
        <w:tab/>
        <w:t>Arie</w:t>
        <w:tab/>
        <w:t>L. Dobermans jurk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g-rommel</w:t>
        <w:tab/>
        <w:t>Arie</w:t>
        <w:tab/>
        <w:t>drug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gsklanten</w:t>
        <w:tab/>
        <w:t>Bob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gsrotzooi</w:t>
        <w:tab/>
        <w:t>P. Bodewes</w:t>
        <w:tab/>
        <w:t>drug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iloren</w:t>
        <w:tab/>
        <w:t>H.J. Scho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iloren</w:t>
        <w:tab/>
        <w:t>Kees</w:t>
        <w:tab/>
        <w:t>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ruipnatte held op sokken</w:t>
        <w:tab/>
        <w:t>Jan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bbel lijf van je</w:t>
        <w:tab/>
        <w:t>L. Roos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f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f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stere baas</w:t>
        <w:tab/>
        <w:t>(Bob)</w:t>
        <w:tab/>
        <w:t>R. Ev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stere benauwde holen</w:t>
        <w:tab/>
        <w:t>M. Rikkers</w:t>
        <w:tab/>
        <w:t>mijngang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uistere figuren</w:t>
        <w:tab/>
        <w:t>Bob</w:t>
        <w:tab/>
        <w:t>bouwvakkers en/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aboteu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stere figuren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stere plattelandsfiguren</w:t>
        <w:tab/>
        <w:t>Arie</w:t>
        <w:tab/>
        <w:t>dieven van de Saa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endief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knaap</w:t>
        <w:tab/>
        <w:t>Arie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knaap</w:t>
        <w:tab/>
        <w:t>Jan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kop</w:t>
        <w:tab/>
        <w:t>Jan</w:t>
        <w:tab/>
        <w:t>Lothars hoof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tante</w:t>
        <w:tab/>
        <w:t>Arie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uitse versie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ieregevecht</w:t>
        <w:tab/>
        <w:t>Bob</w:t>
        <w:tab/>
        <w:t>R. Ebens' aanval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vlegel</w:t>
        <w:tab/>
        <w:t>P. Bodewes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 zwerver</w:t>
        <w:tab/>
        <w:t>Bob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tser met de bibberziekte</w:t>
        <w:tab/>
        <w:t>(Jan)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 van een Mickey Mouse</w:t>
        <w:tab/>
        <w:t>Bob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 gelach</w:t>
        <w:tab/>
        <w:t>(Bob)</w:t>
        <w:tab/>
        <w:t>Jans &amp; Aries' gelach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 plan</w:t>
        <w:tab/>
        <w:t>Jan</w:t>
        <w:tab/>
        <w:t>Arie's pl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, hyana-achtig lachen</w:t>
        <w:tab/>
        <w:t>Arie</w:t>
        <w:tab/>
        <w:t>Jans gelach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dieren</w:t>
        <w:tab/>
        <w:t>(Arie)</w:t>
        <w:tab/>
        <w:t>Terry &amp; "Mirza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e lol</w:t>
        <w:tab/>
        <w:t>Bob</w:t>
        <w:tab/>
        <w:t>Arie's toneelstukj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fiets</w:t>
        <w:tab/>
        <w:t>Bob</w:t>
        <w:tab/>
        <w:t>bromfiet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fietsen</w:t>
        <w:tab/>
        <w:t>Bob</w:t>
        <w:tab/>
        <w:t>bromfiets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katers gek</w:t>
        <w:tab/>
        <w:t>Bob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streken</w:t>
        <w:tab/>
        <w:t>A.P. Roos</w:t>
        <w:tab/>
        <w:t>Jans &amp; Arie's strek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ivelszoon van me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l hoofd</w:t>
        <w:tab/>
        <w:t>J. Miller</w:t>
        <w:tab/>
        <w:t>D. Parsons' hoof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lle brouwerij</w:t>
        <w:tab/>
        <w:t>Arie</w:t>
        <w:tab/>
        <w:t>nietsdo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re autoheld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re her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re mener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velse kat</w:t>
        <w:tab/>
        <w:t>Johnstone</w:t>
        <w:tab/>
        <w:t>ka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uvelstoejager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</w:t>
        <w:tab/>
        <w:t>Graham</w:t>
        <w:tab/>
        <w:t>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</w:t>
        <w:tab/>
        <w:t>J.C.K. Prins</w:t>
        <w:tab/>
        <w:t>A.P. Roo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 borstelhaar van jou</w:t>
        <w:tab/>
        <w:t>Jan</w:t>
        <w:tab/>
        <w:t>Bobs haa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 soort raadselspelletje</w:t>
        <w:tab/>
        <w:t>(Bob)</w:t>
        <w:tab/>
        <w:t>vragen van motorrijd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waasheid</w:t>
        <w:tab/>
        <w:t>Arie</w:t>
        <w:tab/>
        <w:t>verkeerd rij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asheid</w:t>
        <w:tab/>
        <w:t>Gerard</w:t>
        <w:tab/>
        <w:t>politie bell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waze bloemetjesbehangen</w:t>
        <w:tab/>
        <w:t>Arie</w:t>
        <w:tab/>
        <w:t>behang in Fran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telkamer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waze eetgewoontes</w:t>
        <w:tab/>
        <w:t>Arie</w:t>
        <w:tab/>
        <w:t>Arie's ta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tgewoont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ze gang van zaken</w:t>
        <w:tab/>
        <w:t>Bob</w:t>
        <w:tab/>
        <w:t>juwelenjach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ze hoed</w:t>
        <w:tab/>
        <w:t>Bob</w:t>
        <w:tab/>
        <w:t>Jans hoe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ze smoes</w:t>
        <w:tab/>
        <w:t>Jan</w:t>
        <w:tab/>
        <w:t>Talavera's uitvlucht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dwaze zotte roekeloze...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waze, onverantwoor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ijke, zotte spek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écht achterbaks werk</w:t>
        <w:tab/>
        <w:t>Jan</w:t>
        <w:tab/>
        <w:t>beloning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cht standing</w:t>
        <w:tab/>
        <w:t>Arie</w:t>
        <w:tab/>
        <w:t>J.J. Mill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chte bende</w:t>
        <w:tab/>
        <w:t>J. Bennett</w:t>
        <w:tab/>
        <w:t>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chte bende</w:t>
        <w:tab/>
        <w:t>Jan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chte inbreker</w:t>
        <w:tab/>
        <w:t>Sjaak</w:t>
        <w:tab/>
        <w:t>Colenbrand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del trio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del viertal</w:t>
        <w:tab/>
        <w:t>Arie</w:t>
        <w:tab/>
        <w:t>H.J. Schol, Bonzo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del viertal</w:t>
        <w:tab/>
        <w:t>(Bob)</w:t>
        <w:tab/>
        <w:t>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dele redders</w:t>
        <w:tab/>
        <w:t>Arie</w:t>
        <w:tab/>
        <w:t>Belg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en al hart</w:t>
        <w:tab/>
        <w:t>Bob</w:t>
        <w:tab/>
        <w:t>G. Sommerf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met evenveel h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ens als een garnaal</w:t>
        <w:tab/>
        <w:t>Jan</w:t>
        <w:tab/>
        <w:t>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één met schouders a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mensaap</w:t>
        <w:tab/>
        <w:t>Arie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dief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gek</w:t>
        <w:tab/>
        <w:t>Bob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grapjas</w:t>
        <w:tab/>
        <w:t>(J. Swiets)</w:t>
        <w:tab/>
        <w:t>"Rooie" Bar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grapjas</w:t>
        <w:tab/>
        <w:t>M. van Vliet</w:t>
        <w:tab/>
        <w:t>Jan, Bob of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grapneus</w:t>
        <w:tab/>
        <w:t>D. Kesber</w:t>
        <w:tab/>
        <w:t>B. van Ov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grappenmaker</w:t>
        <w:tab/>
        <w:t>J. Swiets</w:t>
        <w:tab/>
        <w:t>Rooie Bar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idioot</w:t>
        <w:tab/>
        <w:t>1e stuurman</w:t>
        <w:tab/>
        <w:t>'n matroo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of andere idioot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òf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of andere nieuw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ierige hannes</w:t>
        <w:tab/>
        <w:t>Bob</w:t>
        <w:tab/>
        <w:t>(Jan)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slimmerik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stuntelaar</w:t>
        <w:tab/>
        <w:t>MacGarrigle</w:t>
        <w:tab/>
        <w:t>'n muit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sufferd</w:t>
        <w:tab/>
        <w:t>Bob</w:t>
        <w:tab/>
        <w:t>Sanders of 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of andere zeurkous</w:t>
        <w:tab/>
        <w:t>Jan, Bob of Arie</w:t>
        <w:tab/>
        <w:t>omwonend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van Dalmonte's bandieten</w:t>
        <w:tab/>
        <w:t>P. Hubary</w:t>
        <w:tab/>
        <w:t>K. Messaf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e gekste verhalen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k in jaren gehoord heb</w:t>
        <w:tab/>
        <w:t>Arie</w:t>
        <w:tab/>
        <w:t>illegale immigrat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e groots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onderstralen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e meer gesle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oort van boeven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één van de Veertig Rovers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Canade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kken ongeluk</w:t>
        <w:tab/>
        <w:t>Nichola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drie steed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er opduik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ukken verdriet</w:t>
        <w:tab/>
        <w:t>W. Ebens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gevaarlijk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kken die niet we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at gevaar is</w:t>
        <w:tab/>
        <w:t>Jan</w:t>
        <w:tab/>
        <w:t>S. Housto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grapjassen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raag leugens vertellen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van die jonge snuiters</w:t>
        <w:tab/>
        <w:t>(I. Livi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kerels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ot een heel apa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lag mensen behoren</w:t>
        <w:tab/>
        <w:t>R. Ev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maffe voge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de pest hebb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 buitenlanders</w:t>
        <w:tab/>
        <w:t>G. Sommerfell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 van die ontsnapte kerels</w:t>
        <w:tab/>
        <w:t>Bob</w:t>
        <w:tab/>
        <w:t>H. Peter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n van die vreemde voge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ie de hele dag kletsen</w:t>
        <w:tab/>
        <w:t>Arie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d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d</w:t>
        <w:tab/>
        <w:t>Straperli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ndvogel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rste de beste prijsezel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rste de beste snotneus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rste klas bandieten</w:t>
        <w:tab/>
        <w:t>G.P. Anderso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rste klas bandietennozems</w:t>
        <w:tab/>
        <w:t>Bob</w:t>
        <w:tab/>
        <w:t>fatsoenlijke Mexican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rsteklas suffigheid</w:t>
        <w:tab/>
        <w:t>A.P. Roos</w:t>
        <w:tab/>
        <w:t>brief afgev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rsteklas zeeroversfamilie</w:t>
        <w:tab/>
        <w:t>Jan</w:t>
        <w:tab/>
        <w:t>fam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uwig rondzwerv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loren zoon</w:t>
        <w:tab/>
        <w:t>A.P. Roo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uwig zuinige, eeuw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ecur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flessentrekker</w:t>
        <w:tab/>
        <w:t>Peraira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grapneu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hongermachin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moppen van je</w:t>
        <w:tab/>
        <w:t>A.P. Roos</w:t>
        <w:tab/>
        <w:t>Arie's mopje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euwige slimme, sluw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denksels</w:t>
        <w:tab/>
        <w:t>Jan</w:t>
        <w:tab/>
        <w:t>Arie's ideeë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sufferd</w:t>
        <w:tab/>
        <w:t>Kees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 zuinigheidsmanie</w:t>
        <w:tab/>
        <w:t>Arie</w:t>
        <w:tab/>
        <w:t>Jans gierighei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e, overvette grapja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euwigslimme Ari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igen stomme schuld</w:t>
        <w:tab/>
        <w:t>Arie</w:t>
        <w:tab/>
        <w:t>ijswater drink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merikane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 vettige noodl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brigad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K. Lammers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</w:t>
        <w:tab/>
        <w:t>P.S.H. Grimbos</w:t>
        <w:tab/>
        <w:t>L.C. Grimbo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 karka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 run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s stuk spekverdriet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z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ze doordrijverij</w:t>
        <w:tab/>
        <w:t>Charles</w:t>
        <w:tab/>
        <w:t>Carlotta's koppighei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ze hersenpan</w:t>
        <w:tab/>
        <w:t>Arie</w:t>
        <w:tab/>
        <w:t>Jans schedel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genwijze sproetenkwekerij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igenwijze zichzelf re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de apen als jullie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-ig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n wenig verrückt</w:t>
        <w:tab/>
        <w:t>Arie</w:t>
        <w:tab/>
        <w:t>Bob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indeloze hellekloof</w:t>
        <w:tab/>
        <w:t>Jan</w:t>
        <w:tab/>
        <w:t>kloof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Bob</w:t>
        <w:tab/>
        <w:t>naar politie ga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Fargas</w:t>
        <w:tab/>
        <w:t>ontsnapping 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(inwoner Reckahn)</w:t>
        <w:tab/>
        <w:t>auto's stel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e</w:t>
        <w:tab/>
        <w:t>Jan</w:t>
        <w:tab/>
        <w:t>confrontatie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e</w:t>
        <w:tab/>
        <w:t>Jan</w:t>
        <w:tab/>
        <w:t>in een Trabant 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n autoweg rijd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e</w:t>
        <w:tab/>
        <w:t>Jan</w:t>
        <w:tab/>
        <w:t>in West-Berlij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n Trabant rijd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Jan</w:t>
        <w:tab/>
        <w:t>invoeg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Jan</w:t>
        <w:tab/>
        <w:t>rijden in Mila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Jan</w:t>
        <w:tab/>
        <w:t>vastgebonden ligg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</w:t>
        <w:tab/>
        <w:t>R. Burns</w:t>
        <w:tab/>
        <w:t>vrag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e</w:t>
        <w:tab/>
        <w:t>uitvoer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festival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 van avonturen</w:t>
        <w:tab/>
        <w:t>Arie</w:t>
        <w:tab/>
        <w:t>pijnlijke plekk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e van in een file staan</w:t>
        <w:tab/>
        <w:t>Jan</w:t>
        <w:tab/>
        <w:t>zekerheid dat ander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j sneller gaat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eweer</w:t>
        <w:tab/>
        <w:t>Arie</w:t>
        <w:tab/>
        <w:t>reg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ige jongens</w:t>
        <w:tab/>
        <w:t>M. van Vliet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ige jongens</w:t>
        <w:tab/>
        <w:t>Peraira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llendige ouwe bemoeial</w:t>
        <w:tab/>
        <w:t>M. van Vliet</w:t>
        <w:tab/>
        <w:t>J.M.C.Bregansiu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llendige vent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mene rimpelgezicht</w:t>
        <w:tab/>
        <w:t>(Bob)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gels sprekende atoomspion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gelse gek</w:t>
        <w:tab/>
        <w:t>brigad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gelse vent</w:t>
        <w:tab/>
        <w:t>taxichauffeu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norm dikke met roo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ar en sproeten</w:t>
        <w:tab/>
        <w:t>W. Buma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 gewicht</w:t>
        <w:tab/>
        <w:t>Bob</w:t>
        <w:tab/>
        <w:t>Arie's gewicht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 lichaam van jou</w:t>
        <w:tab/>
        <w:t>Bubi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 lijf van jou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 link</w:t>
        <w:tab/>
        <w:t>Bob</w:t>
        <w:tab/>
        <w:t>in gat spring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 smerig</w:t>
        <w:tab/>
        <w:t>H.J. Schol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e</w:t>
        <w:tab/>
        <w:t>kellner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e pens</w:t>
        <w:tab/>
        <w:t>Buster</w:t>
        <w:tab/>
        <w:t>Arie's lichaa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e speknek</w:t>
        <w:tab/>
        <w:t>Jan</w:t>
        <w:tab/>
        <w:t>Arie's nek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norme stommiteit</w:t>
        <w:tab/>
        <w:t>R. Pérez</w:t>
        <w:tab/>
        <w:t>Peraira's fou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 dom jongetje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 dul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rg linke boel</w:t>
        <w:tab/>
        <w:t>P. Hubary</w:t>
        <w:tab/>
        <w:t>J. Dalmonte's handl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rs op "Nancy May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 smerig</w:t>
        <w:tab/>
        <w:t>Doberman</w:t>
        <w:tab/>
        <w:t>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rger dan de der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agse koorts</w:t>
        <w:tab/>
        <w:t>H.J. Schol</w:t>
        <w:tab/>
        <w:t>Jan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een doolhof</w:t>
        <w:tab/>
        <w:t>B. Cnall</w:t>
        <w:tab/>
        <w:t>Medina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een gevangenis</w:t>
        <w:tab/>
        <w:t>Jan</w:t>
        <w:tab/>
        <w:t>Arie's tante's hui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lelijk</w:t>
        <w:tab/>
        <w:t>Arie</w:t>
        <w:tab/>
        <w:t>Le Mimosa d'O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waardeloos</w:t>
        <w:tab/>
        <w:t>Bob</w:t>
        <w:tab/>
        <w:t>blikj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waardeloos</w:t>
        <w:tab/>
        <w:t>Jan</w:t>
        <w:tab/>
        <w:t>chequeboe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ger dan waardeloo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rger dan zes politi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trouilles</w:t>
        <w:tab/>
        <w:t>H.J. Schol</w:t>
        <w:tab/>
        <w:t>Jan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rgst</w:t>
        <w:tab/>
        <w:t>P. Bodewes</w:t>
        <w:tab/>
        <w:t>zoontjes uit net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amili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rnstig lastpak</w:t>
        <w:tab/>
        <w:t>chauffeur</w:t>
      </w:r>
      <w:r>
        <w:rPr>
          <w:spacing w:val="-3"/>
          <w:sz w:val="24"/>
          <w:szCs w:val="24"/>
          <w:vertAlign w:val="superscript"/>
        </w:rPr>
        <w:t>31&amp;32</w:t>
      </w:r>
      <w:r>
        <w:rPr>
          <w:spacing w:val="-3"/>
          <w:sz w:val="24"/>
          <w:szCs w:val="24"/>
        </w:rPr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uropese apentaal</w:t>
        <w:tab/>
        <w:t>Peraira</w:t>
        <w:tab/>
        <w:t>Holland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ven geheim als de volle maa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venveel verbeelding als spek</w:t>
        <w:tab/>
        <w:t>Bob</w:t>
        <w:tab/>
        <w:t>Arie's arrogant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x-boef uit de b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Peraira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x-kannibalen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xtraatje da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raining leukt maakt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. Barclay</w:t>
        <w:tab/>
        <w:t>port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enito</w:t>
        <w:tab/>
        <w:t>Dixo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"Bolle"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C. Darry</w:t>
        <w:tab/>
        <w:t>S.P. Beri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chauffeur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D. Worcester</w:t>
        <w:tab/>
        <w:t>Spark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G.P. Anderson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Ginny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. Masters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Jan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K. Messaf</w:t>
        <w:tab/>
        <w:t>Bill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Kelly</w:t>
        <w:tab/>
        <w:t>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L. Peters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Peraira</w:t>
        <w:tab/>
        <w:t>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Phillips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roziu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</w:t>
        <w:tab/>
        <w:t>Van Seventer</w:t>
        <w:tab/>
        <w:t>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 van een Dick Parsons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</w:t>
        <w:tab/>
        <w:t>Arie</w:t>
        <w:tab/>
        <w:t>aanleggers licht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stalla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Arie</w:t>
        <w:tab/>
        <w:t>agent</w:t>
      </w:r>
      <w:r>
        <w:rPr>
          <w:spacing w:val="-3"/>
          <w:sz w:val="24"/>
          <w:szCs w:val="24"/>
          <w:vertAlign w:val="superscript"/>
        </w:rPr>
        <w:t>8&amp;9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Arie</w:t>
        <w:tab/>
        <w:t>Bob &amp; 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Arie</w:t>
        <w:tab/>
        <w:t>Jan &amp; 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</w:t>
        <w:tab/>
        <w:t>D. Worcester</w:t>
        <w:tab/>
        <w:t>V. Spaniard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(G. Hathaway)</w:t>
        <w:tab/>
        <w:t>J. &amp; 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</w:t>
        <w:tab/>
        <w:t>Jan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</w:t>
        <w:tab/>
        <w:t>(Piffle)</w:t>
        <w:tab/>
        <w:t>alle ander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slaggev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jon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kop</w:t>
        <w:tab/>
        <w:t>E.M. Bulk</w:t>
        <w:tab/>
        <w:t>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kuikens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veulen</w:t>
        <w:tab/>
        <w:t>D. Kesber</w:t>
        <w:tab/>
        <w:t>B. van Oven o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. Ligthar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ezelsveul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zelsveulen</w:t>
        <w:tab/>
        <w:t>kapite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Esperanza"</w:t>
        <w:tab/>
        <w:t>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aat</w:t>
        <w:tab/>
        <w:t>Arie</w:t>
        <w:tab/>
        <w:t>Jans vrien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computer</w:t>
        <w:tab/>
        <w:t>Jan</w:t>
        <w:tab/>
        <w:t>Arie's hersen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fenomeen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hoed</w:t>
        <w:tab/>
        <w:t>(Jan)</w:t>
        <w:tab/>
        <w:t>Jans hoe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os</w:t>
        <w:tab/>
        <w:t>Arie</w:t>
        <w:tab/>
        <w:t>Hotel Stadt Frankfur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os</w:t>
        <w:tab/>
        <w:t>S. Houston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ze gevallen</w:t>
        <w:tab/>
        <w:t>(Bob)</w:t>
        <w:tab/>
        <w:t>huizen in Burney St.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antasieloze grote hok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l grauw beto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naargeestige gangen</w:t>
        <w:tab/>
        <w:t>R. Burns</w:t>
        <w:tab/>
        <w:t>gemiddeld gebouw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de Dockland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ze koelcel</w:t>
        <w:tab/>
        <w:t>Arie</w:t>
        <w:tab/>
        <w:t>koelcel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antasieloze kortaangebon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ijgelovige chauffeur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ze sufkopp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antasieloze sufkop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wij</w:t>
        <w:tab/>
        <w:t>Jan</w:t>
        <w:tab/>
        <w:t>Jan &amp; 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antasieloze sukkel die denk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hij rijk zal word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chter een bureau zitten</w:t>
        <w:tab/>
        <w:t>F.B.S. Mercrier</w:t>
        <w:tab/>
        <w:t>Poiret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ze uil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loze zuinigheidsklu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iewagens</w:t>
        <w:tab/>
        <w:t>Bob</w:t>
        <w:tab/>
        <w:t>Traban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ntas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at boy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kerels</w:t>
        <w:tab/>
        <w:t>autodief</w:t>
        <w:tab/>
        <w:t>FBI-age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kerels</w:t>
        <w:tab/>
        <w:t>Bob</w:t>
        <w:tab/>
        <w:t>King &amp; Corbet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kerels</w:t>
        <w:tab/>
        <w:t>Jan</w:t>
        <w:tab/>
        <w:t>FBI-medewerker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BI-kerels</w:t>
        <w:tab/>
        <w:t>M. van Vliet</w:t>
        <w:tab/>
        <w:t>Jan, J. Mast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traus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kerels</w:t>
        <w:tab/>
        <w:t>Saleppi</w:t>
        <w:tab/>
        <w:t>FBI-age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snaken</w:t>
        <w:tab/>
        <w:t>Arie</w:t>
        <w:tab/>
        <w:t>FBI-agent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snaken</w:t>
        <w:tab/>
        <w:t>Arie</w:t>
        <w:tab/>
        <w:t>King &amp; Corbet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vent</w:t>
        <w:tab/>
        <w:t>Dausenberg</w:t>
        <w:tab/>
        <w:t>Straus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vent</w:t>
        <w:tab/>
        <w:t>M. van Vliet</w:t>
        <w:tab/>
        <w:t>"Strauss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BI-vent in Napels</w:t>
        <w:tab/>
        <w:t>Sardoni</w:t>
        <w:tab/>
        <w:t>C. Darry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eestrijder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elle jonge ijzervreter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ent</w:t>
        <w:tab/>
        <w:t>"Bolle"</w:t>
        <w:tab/>
        <w:t>(valse paspoort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schaffer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ent</w:t>
        <w:tab/>
        <w:t>"Bolle"</w:t>
        <w:tab/>
        <w:t>(valse paspoort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rschaffer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ent</w:t>
        <w:tab/>
        <w:t>boodschapp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jonge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ent</w:t>
        <w:tab/>
        <w:t>boodschapp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jonge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of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ernand, de hulp in nood</w:t>
        <w:tab/>
        <w:t>Fernand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etsendieven</w:t>
        <w:tab/>
        <w:t>Czappa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guren als jij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iguren uit de Amst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mse onderwereld</w:t>
        <w:tab/>
        <w:t>Arie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guur als het jouwe</w:t>
        <w:tab/>
        <w:t>Bob</w:t>
        <w:tab/>
        <w:t>Arie's lichaam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guu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guur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iguur uit een Holly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ood-moordfilm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 vriendje Jerry</w:t>
        <w:tab/>
        <w:t>Jan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auto van jou</w:t>
        <w:tab/>
        <w:t>Arie</w:t>
        <w:tab/>
        <w:t>Oldsmobil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lollige meneer Cabral</w:t>
        <w:tab/>
        <w:t>Bob</w:t>
        <w:tab/>
        <w:t>J. Cabr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maats van jou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methoden</w:t>
        <w:tab/>
        <w:t>G. Simpson</w:t>
        <w:tab/>
        <w:t>United Motors' manier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politie</w:t>
        <w:tab/>
        <w:t>M. Podulka</w:t>
        <w:tab/>
        <w:t>Bogotaanse polit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strijdmakker</w:t>
        <w:tab/>
        <w:t>Arie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toer</w:t>
        <w:tab/>
        <w:t>Bob</w:t>
        <w:tab/>
        <w:t>om Luik rijd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jne vriend van hem</w:t>
        <w:tab/>
        <w:t>Fargas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kken</w:t>
        <w:tab/>
        <w:t>B. Cnall</w:t>
        <w:tab/>
        <w:t>B. Cnalls vinger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kken</w:t>
        <w:tab/>
        <w:t>Jan</w:t>
        <w:tab/>
        <w:t>Arie's vi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ikken</w:t>
        <w:tab/>
        <w:t>Kees</w:t>
        <w:tab/>
        <w:t>Jans, Bobs &amp;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inger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kken</w:t>
        <w:tab/>
        <w:t>nachtwaker</w:t>
        <w:tab/>
        <w:t>B. Cnalls vinger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lmachtige Wild-West-waanzin</w:t>
        <w:tab/>
        <w:t>J.C.K. Prins</w:t>
        <w:tab/>
        <w:t>avontuu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lmheld</w:t>
        <w:tab/>
        <w:t>R. Evers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lmkomieken</w:t>
        <w:tab/>
        <w:t>(Arie)</w:t>
        <w:tab/>
        <w:t>studiopolit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lmmogol</w:t>
        <w:tab/>
        <w:t>Arie</w:t>
        <w:tab/>
        <w:t>B. Brod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inanciële malloot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poor</w:t>
        <w:tab/>
        <w:t>C. Darry</w:t>
        <w:tab/>
        <w:t>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poor</w:t>
        <w:tab/>
        <w:t>C. Darry</w:t>
        <w:tab/>
        <w:t>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poren</w:t>
        <w:tab/>
        <w:t>Arie</w:t>
        <w:tab/>
        <w:t>Kresse's or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poren</w:t>
        <w:tab/>
        <w:t>Jan</w:t>
        <w:tab/>
        <w:t>Bonzo's or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 mopje</w:t>
        <w:tab/>
        <w:t>Arie</w:t>
        <w:tab/>
        <w:t>schuimzeep in doz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ein</w:t>
        <w:tab/>
        <w:t>Bob</w:t>
        <w:tab/>
        <w:t>N. Poirots smoesje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ein</w:t>
        <w:tab/>
        <w:t>W. Kettering</w:t>
        <w:tab/>
        <w:t>Bills mopj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eintjes</w:t>
        <w:tab/>
        <w:t>Bob</w:t>
        <w:tab/>
        <w:t>vragen naar 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eintjes</w:t>
        <w:tab/>
        <w:t>Pete</w:t>
        <w:tab/>
        <w:t>V. Vassars opmerking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rapjes</w:t>
        <w:tab/>
        <w:t>Bob</w:t>
        <w:tab/>
        <w:t>Arie's grapje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rapje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s grapje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rappen</w:t>
        <w:tab/>
        <w:t>douanier</w:t>
        <w:tab/>
        <w:t>schuimzeep in doz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grappen</w:t>
        <w:tab/>
        <w:t>W. Kolstee</w:t>
        <w:tab/>
        <w:t>treinkaartje verstopp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</w:t>
        <w:tab/>
        <w:t>A. Ligthart</w:t>
        <w:tab/>
        <w:t>treinkaartje verstopp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auwe mop</w:t>
        <w:tab/>
        <w:t>Arie</w:t>
        <w:tab/>
        <w:t>mop van tax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</w:t>
        <w:tab/>
        <w:t>Arie</w:t>
        <w:tab/>
        <w:t>route naar 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</w:t>
        <w:tab/>
        <w:t>Jan</w:t>
        <w:tab/>
        <w:t>kippepoot verstopp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jes</w:t>
        <w:tab/>
        <w:t>Arie</w:t>
        <w:tab/>
        <w:t>Jans &amp; Arie's mopj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jes</w:t>
        <w:tab/>
        <w:t>Arie</w:t>
        <w:tab/>
        <w:t>Jans &amp; Bobs mopjes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jes</w:t>
        <w:tab/>
        <w:t>Bob</w:t>
        <w:tab/>
        <w:t>Jans mopj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jes</w:t>
        <w:tab/>
        <w:t>Buikmans</w:t>
        <w:tab/>
        <w:t>Jans &amp; Arie's mopj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jes</w:t>
        <w:tab/>
        <w:t>Jan</w:t>
        <w:tab/>
        <w:t>Bobs &amp; Arie's mopje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auwe moppen</w:t>
        <w:tab/>
        <w:t>Arie</w:t>
        <w:tab/>
        <w:t>moppen van tax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hauffeur</w:t>
      </w:r>
      <w:r>
        <w:rPr>
          <w:spacing w:val="-3"/>
          <w:sz w:val="24"/>
          <w:szCs w:val="24"/>
          <w:vertAlign w:val="superscript"/>
        </w:rPr>
        <w:t>9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pen</w:t>
        <w:tab/>
        <w:t>C. Darry</w:t>
        <w:tab/>
        <w:t>Bobs mopp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pen</w:t>
        <w:tab/>
        <w:t>Jan</w:t>
        <w:tab/>
        <w:t>Arie's mopje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pen</w:t>
        <w:tab/>
        <w:t>Jan</w:t>
        <w:tab/>
        <w:t>Arie's mopp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 moppen</w:t>
        <w:tab/>
        <w:t>Jan of Arie</w:t>
        <w:tab/>
        <w:t>Bobs mopp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kul</w:t>
        <w:tab/>
        <w:t>Bob</w:t>
        <w:tab/>
        <w:t>geklets over 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lauwekul</w:t>
        <w:tab/>
        <w:t>L.C.M. Borrini</w:t>
        <w:tab/>
        <w:t>'I. Livi is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witser'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kul</w:t>
        <w:tab/>
        <w:t>Lee Ching</w:t>
        <w:tab/>
        <w:t>Arie's taaltj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kul</w:t>
        <w:tab/>
        <w:t>MacGarrigle</w:t>
        <w:tab/>
        <w:t>zeilschep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auwekul</w:t>
        <w:tab/>
        <w:t>R. Ebens</w:t>
        <w:tab/>
        <w:t>vernielde garag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essentrekker</w:t>
        <w:tab/>
        <w:t>J. Jeffries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orence Nightingal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utbedrag</w:t>
        <w:tab/>
        <w:t>Arie</w:t>
        <w:tab/>
        <w:t>$ 50.000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lying Ar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ol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ol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ool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ol</w:t>
        <w:tab/>
        <w:t>Van Seventer</w:t>
        <w:tab/>
        <w:t>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ormaat buik</w:t>
        <w:tab/>
        <w:t>Jan</w:t>
        <w:tab/>
        <w:t>Arie's bui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ai bezoek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ai heer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ai stel moderne musketiers</w:t>
        <w:tab/>
        <w:t>B. Cnal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rankfurts wespennest</w:t>
        <w:tab/>
        <w:t>Jan</w:t>
        <w:tab/>
        <w:t>internationa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vonturiersbureau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e kwek</w:t>
        <w:tab/>
        <w:t>Bob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Arie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 xml:space="preserve">Bob 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 xml:space="preserve">Bob 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 xml:space="preserve">Bob 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Bob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C. Darry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C. Darry</w:t>
        <w:tab/>
        <w:t>Fransma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Jan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ansoos</w:t>
        <w:tab/>
        <w:t>Jan</w:t>
        <w:tab/>
        <w:t>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ratsen</w:t>
        <w:tab/>
        <w:t>M. Podulka</w:t>
        <w:tab/>
        <w:t>P. de Sarasa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uiging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frisse Amerikaanse jonge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atje in je hoofd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Arie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Jan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M. Rikk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bbers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jes</w:t>
        <w:tab/>
        <w:t>G. Tardieu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mmel been van hem</w:t>
        <w:tab/>
        <w:t>Jan</w:t>
        <w:tab/>
        <w:t>P. Bodewes' be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mmel ding</w:t>
        <w:tab/>
        <w:t>(Bob)</w:t>
        <w:tab/>
        <w:t>hut in zandafgravin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mmele Mexicaanse wegen</w:t>
        <w:tab/>
        <w:t>Kelly</w:t>
        <w:tab/>
        <w:t>Mexicaanse weg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Arie</w:t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Bob</w:t>
        <w:tab/>
        <w:t>P. Rossi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Bob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huisvrouw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 als Dalmonte</w:t>
        <w:tab/>
        <w:t>Arie</w:t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 als Dalmonte</w:t>
        <w:tab/>
        <w:t>Arie</w:t>
        <w:tab/>
        <w:t>J. Dalmont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 als Johnny Dalmonte</w:t>
        <w:tab/>
        <w:t>Bob</w:t>
        <w:tab/>
        <w:t>J. Dalmont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 Jan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ngsterbende</w:t>
        <w:tab/>
        <w:t>(Jan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bende</w:t>
        <w:tab/>
        <w:t>M.E. Duffy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bende</w:t>
        <w:tab/>
        <w:t>P. Bodew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ngsterbendes</w:t>
        <w:tab/>
        <w:t>T. Griff</w:t>
        <w:tab/>
        <w:t>concurrent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Dalmont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hol</w:t>
        <w:tab/>
        <w:t>MacDonald</w:t>
        <w:tab/>
        <w:t>Connors plantag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methoden</w:t>
        <w:tab/>
        <w:t>gast Harry's Bar</w:t>
        <w:tab/>
        <w:t>overval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.P. Roos</w:t>
        <w:tab/>
        <w:t>vrachtwagendiev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B. Blake &amp; Blatski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J. Dalmonte c.s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Jason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ngsters</w:t>
        <w:tab/>
        <w:t>(krant)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</w:t>
        <w:tab/>
        <w:t>(krant)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ngsters</w:t>
        <w:tab/>
        <w:t>(W. Kettering)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gsters en bandieten</w:t>
        <w:tab/>
        <w:t>Connor</w:t>
        <w:tab/>
        <w:t>MacDonalds arbeid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ngsters in diens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Connor</w:t>
        <w:tab/>
        <w:t>telefonist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s</w:t>
        <w:tab/>
        <w:t>Bob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s</w:t>
        <w:tab/>
        <w:t>L. Peters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se dolle draaimolen</w:t>
        <w:tab/>
        <w:t>Arie</w:t>
        <w:tab/>
        <w:t>avontuu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ns van een zus</w:t>
        <w:tab/>
        <w:t>J. Bennett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p Gauw Wang</w:t>
        <w:tab/>
        <w:t>P. Hubary</w:t>
        <w:tab/>
        <w:t>"Gap Gauw Wang"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ragekerels</w:t>
        <w:tab/>
        <w:t>P. Rossi</w:t>
        <w:tab/>
        <w:t>Johnny,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orge &amp; Rufu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ragevent</w:t>
        <w:tab/>
        <w:t>Kees</w:t>
        <w:tab/>
        <w:t>D. Steensma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ragevent</w:t>
        <w:tab/>
        <w:t>Kees</w:t>
        <w:tab/>
        <w:t>D. Steensma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ragevent</w:t>
        <w:tab/>
        <w:t>Kees</w:t>
        <w:tab/>
        <w:t>D. Steensma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ragevent</w:t>
        <w:tab/>
        <w:t>P. Montez</w:t>
        <w:tab/>
        <w:t>garagehoude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</w:t>
        <w:tab/>
        <w:t>Fo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st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st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sten</w:t>
        <w:tab/>
        <w:t>E.M. Bulk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SC-le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Hoover</w:t>
        <w:tab/>
        <w:t>hoteldiev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J. Miller</w:t>
        <w:tab/>
        <w:t>Franske c.s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K. Messaf</w:t>
        <w:tab/>
        <w:t>Bob, Arie &amp; 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</w:t>
        <w:tab/>
        <w:t>(krantenlezers)</w:t>
        <w:tab/>
        <w:t>DSC-le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asten</w:t>
        <w:tab/>
        <w:t>W. Prentiss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sten uit Popularis</w:t>
        <w:tab/>
        <w:t>Jan of 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t</w:t>
        <w:tab/>
        <w:t>W. Ebens</w:t>
        <w:tab/>
        <w:t>Reckah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at als dit</w:t>
        <w:tab/>
        <w:t>W. Ebens</w:t>
        <w:tab/>
        <w:t>Reckah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achte aartsvijand</w:t>
        <w:tab/>
        <w:t>L. Bennett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betje</w:t>
        <w:tab/>
        <w:t>P. Bodewes</w:t>
        <w:tab/>
        <w:t>grootmoeders koek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lik marihuan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ied waar nog g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geschoten kon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nst te lopen</w:t>
        <w:tab/>
        <w:t>Jan</w:t>
        <w:tab/>
        <w:t>Kreis Reckah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laf van dikke zeeh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n in een dierentuin</w:t>
        <w:tab/>
        <w:t>Jan</w:t>
        <w:tab/>
        <w:t>Arie's gelach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oefte</w:t>
        <w:tab/>
        <w:t>Bob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oefte</w:t>
        <w:tab/>
        <w:t>Ginny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efte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oefte</w:t>
        <w:tab/>
        <w:t>Ja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oeft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boefte dat ze als passagi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p hun schepen accepteren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nden snaken</w:t>
        <w:tab/>
        <w:t>Hoover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ren geboefte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ren leugenaar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ren mislukkeling</w:t>
        <w:tab/>
        <w:t>Uschi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ren vechtersbaz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oren vr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rabbel</w:t>
        <w:tab/>
        <w:t>Breitstein</w:t>
        <w:tab/>
        <w:t>inboorlingentaaltj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bral</w:t>
        <w:tab/>
        <w:t>M. Podulka</w:t>
        <w:tab/>
        <w:t>M. Rikkers' geschreeuw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camoufleerde spionnen</w:t>
        <w:tab/>
        <w:t>(Bromboroughians)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concentreerd luchtalarm</w:t>
        <w:tab/>
        <w:t>Jan</w:t>
        <w:tab/>
        <w:t>Arie's schreeuw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A.P. Roos</w:t>
        <w:tab/>
        <w:t>autodiefstall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A.P. Roos</w:t>
        <w:tab/>
        <w:t>autodiefstall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Bob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onder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Bob</w:t>
        <w:tab/>
        <w:t>N. Poirots strek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M. Rikkers</w:t>
        <w:tab/>
        <w:t>geld ophal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R. Burns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R. Ebens</w:t>
        <w:tab/>
        <w:t>last van 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duvel</w:t>
        <w:tab/>
        <w:t>W. Ebens</w:t>
        <w:tab/>
        <w:t>Lothars fou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ëerbiedigde vader</w:t>
        <w:tab/>
        <w:t>Arie</w:t>
        <w:tab/>
        <w:t>A.P. Roo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ëerde 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bende om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ndschoenen aan te pakken</w:t>
        <w:tab/>
        <w:t>J. Masters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en haar beter</w:t>
        <w:tab/>
        <w:t>Erich</w:t>
        <w:tab/>
        <w:t>Heinz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katje om i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onker zonder hand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oenen aan te pakken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katjes om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ndschoenen aan te pakken</w:t>
        <w:tab/>
        <w:t>R. Evers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klant waar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tectivebureau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t van zal worden</w:t>
        <w:tab/>
        <w:t>Arie</w:t>
        <w:tab/>
        <w:t>P.S.H. Grimbo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knaapje om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evige handschoen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 te pakken</w:t>
        <w:tab/>
        <w:t>(Arie)</w:t>
        <w:tab/>
        <w:t>Franz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vent waar je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unt rekenen</w:t>
        <w:tab/>
        <w:t>P. Rossi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n voogd om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ndschoenen aan te pakken</w:t>
        <w:tab/>
        <w:t>Jan</w:t>
        <w:tab/>
        <w:t>B. Barclay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en zier te vertrouwen</w:t>
        <w:tab/>
        <w:t>C. Darry</w:t>
        <w:tab/>
        <w:t>Italiaanse polit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estelijk gestoorde ma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oot van een Parson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annes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grenscontrole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ard in de boosheid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heel nieuw soo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waanzin</w:t>
        <w:tab/>
        <w:t>Arie</w:t>
        <w:tab/>
        <w:t>verlaten Chevrole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eim Diensterig mispuntje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eimschriftengeni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heimzinnige bezoekers</w:t>
        <w:tab/>
        <w:t>P.S.H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eimzinnige figuur</w:t>
        <w:tab/>
        <w:t>(Sanders)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eimzinnige heer Simpson</w:t>
        <w:tab/>
        <w:t>Arie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eimzinnige onbekende</w:t>
        <w:tab/>
        <w:t>Kelly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huurde knokker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itenstal</w:t>
        <w:tab/>
        <w:t>L. Bennett</w:t>
        <w:tab/>
        <w:t>kombuis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jank van tachti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tten tegelijk</w:t>
        <w:tab/>
        <w:t>Arie</w:t>
        <w:tab/>
        <w:t>R. Ebens' gefluit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bercrombie</w:t>
        <w:tab/>
        <w:t>Muriloff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gent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gent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.P. Roos</w:t>
        <w:tab/>
        <w:t>A.P. Roo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.P. Roos</w:t>
        <w:tab/>
        <w:t>Kresse, J.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rie</w:t>
        <w:tab/>
        <w:t>aanvankelijke waard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ng voor avontur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lle dikke Hollander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merikan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avontuur deel 40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Bob, J. &amp; 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rie</w:t>
        <w:tab/>
        <w:t>dure auto's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roothoop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eigenaar kano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e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"Gleufhoed" c.s.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het hele bo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an kidnappe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rie</w:t>
        <w:tab/>
        <w:t>kidnapping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unset Boulevar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rie</w:t>
        <w:tab/>
        <w:t>kwaliteit neem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nevenredig to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Arie</w:t>
        <w:tab/>
        <w:t>niet-lollige din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ij avontur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Piffl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stilt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verdwenen For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verlaten auto'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rie</w:t>
        <w:tab/>
        <w:t>verlaten auto'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Arie)</w:t>
        <w:tab/>
        <w:t>cassettebandj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autohandelaa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Barclay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Cnall</w:t>
        <w:tab/>
        <w:t>B. Cnall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Cnall</w:t>
        <w:tab/>
        <w:t>drukmaken van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Cnall</w:t>
        <w:tab/>
        <w:t>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. van Oven</w:t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arnett</w:t>
        <w:tab/>
        <w:t>G. Hathaway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(bioscoop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ezoekers)</w:t>
        <w:tab/>
        <w:t>Heinz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lle Amerikan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lle Amerikan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lle gekke ding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alle Spanjaar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exican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auto's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torblokk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eiland aando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Holland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 die voorin zi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Jans gedrag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koffer laten jat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L. Bagno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òf Bob òf M.E. Duffy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(maar Bob niet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òf Jan, Bob &amp; Ari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òf de 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ongebruikte hijskra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oorsprong knokparti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iet wet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overbod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chtervolging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overgebleven blikje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R. Eve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Repossession M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ob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ob</w:t>
        <w:tab/>
        <w:t>Wild West-film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aspel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(Bob)</w:t>
        <w:tab/>
        <w:t>aanflits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chtreclam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Bob)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(Bob)</w:t>
        <w:tab/>
        <w:t>niet meer gewend a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n beetje wate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Bob)</w:t>
        <w:tab/>
        <w:t>tomatenlawin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(Bob)</w:t>
        <w:tab/>
        <w:t>verhaal over recht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aak in Clayto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Breitstein</w:t>
        <w:tab/>
        <w:t>V. Spaniard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Bullepees</w:t>
        <w:tab/>
        <w:t>Engels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. Darry</w:t>
        <w:tab/>
        <w:t>Petrarca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C.G. van Busekom</w:t>
        <w:tab/>
        <w:t>òf C.G. van Buseko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òf de Straperli'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arlotta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harles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utodie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hauffeur</w:t>
      </w:r>
      <w:r>
        <w:rPr>
          <w:spacing w:val="-3"/>
          <w:sz w:val="24"/>
          <w:szCs w:val="24"/>
          <w:vertAlign w:val="superscript"/>
        </w:rPr>
        <w:t>16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Colenbrander</w:t>
        <w:tab/>
        <w:t>insluiping zon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efsta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D. Parsons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Dixon)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DSC-lid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Schri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eigenaar kano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. Ford</w:t>
        <w:tab/>
        <w:t>geen aanklach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argas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ernand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ietser Leiden</w:t>
        <w:tab/>
        <w:t>fietser Leid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orster</w:t>
        <w:tab/>
        <w:t>Fors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François</w:t>
        <w:tab/>
        <w:t>Jan die geen papi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en bij zich heeft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Frank</w:t>
        <w:tab/>
        <w:t>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. Simpson</w:t>
        <w:tab/>
        <w:t>(G. Simpson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.P. Anderson</w:t>
        <w:tab/>
        <w:t>J. Elephant-Fox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aragehouder</w:t>
        <w:tab/>
        <w:t>alle buitenlander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aragehouder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aragehouder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garagehouder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Harry</w:t>
        <w:tab/>
        <w:t>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heler</w:t>
        <w:tab/>
        <w:t>hel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I. Livi</w:t>
        <w:tab/>
        <w:t>L. Bagno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I. Purcell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inspect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carabinier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Bennett</w:t>
        <w:tab/>
        <w:t>heel Bromborough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Clanaghan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Jeffries</w:t>
        <w:tab/>
        <w:t>Mrs Fentwick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J. Masters</w:t>
        <w:tab/>
        <w:t>J. Mas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Masters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J. Miller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Miller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 Purcell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de hele werel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de jeug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familie Roo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.C.K. Prin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alleen de lollig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ngen onthoud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Arie in kombuis, J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machinekam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ar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6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100,- en Oldsm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ile cadeau gev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matgla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Jan</w:t>
        <w:tab/>
        <w:t>Moth-pil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òf Jan òf 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e matroz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òf Jan, òf ko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Roos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Polen die scharre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ten bezoek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rit van 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te laat kom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Jan</w:t>
        <w:tab/>
        <w:t>telefoonnummer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et Lutherstif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an</w:t>
        <w:tab/>
        <w:t>wegblijven van 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Jan)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ohnston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Johnstone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K. Wilhelm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 xml:space="preserve">kapitein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Mersey Hope"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kapite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Seaflower"</w:t>
        <w:tab/>
        <w:t>Chinez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Kingston</w:t>
        <w:tab/>
        <w:t>ontsnapte overvall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M.E. Duffy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Marco</w:t>
        <w:tab/>
        <w:t>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Mark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ék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ac. Star</w:t>
        <w:tab/>
        <w:t>medewerker Pac. Sta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"Mickey Mouse"</w:t>
        <w:tab/>
        <w:t>"Mickey Mouse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ess &amp; John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(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)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pompbediend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pompbediend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pompbediende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R. Ebens</w:t>
        <w:tab/>
        <w:t>Heinz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R. Pérez</w:t>
        <w:tab/>
        <w:t>R. Pérez &amp; 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Sanders</w:t>
        <w:tab/>
        <w:t>Y. 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Shaw</w:t>
        <w:tab/>
        <w:t>Trent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Shaw</w:t>
        <w:tab/>
        <w:t>Trent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Sjef</w:t>
        <w:tab/>
        <w:t>alle Amerikan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Sunderland</w:t>
        <w:tab/>
        <w:t>S. Houstons telegram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taxichauffeur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</w:t>
        <w:tab/>
        <w:t>trompettist</w:t>
        <w:tab/>
        <w:t>onder water all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unnen versta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ék</w:t>
        <w:tab/>
        <w:t>V. Spaniard</w:t>
        <w:tab/>
        <w:t>V. Spaniar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V. Vitella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Ebens</w:t>
        <w:tab/>
        <w:t>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Kettering</w:t>
        <w:tab/>
        <w:t>heel de werel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Kettering</w:t>
        <w:tab/>
        <w:t>iedere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Kettering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isschote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isschoten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</w:t>
        <w:tab/>
        <w:t>W. Ebens</w:t>
        <w:tab/>
        <w:t>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 die een wrok heef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gen dit hotel</w:t>
        <w:tab/>
        <w:t>gast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 xml:space="preserve"> Seaview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 die het op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ypemachine doet</w:t>
        <w:tab/>
        <w:t>Bob</w:t>
        <w:tab/>
        <w:t>P.J. de Zwa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die lollig wilde zijn</w:t>
        <w:tab/>
        <w:t>Charles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ding</w:t>
        <w:tab/>
        <w:t>Arie</w:t>
        <w:tab/>
        <w:t>zender b.d.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ding</w:t>
        <w:tab/>
        <w:t>Jan</w:t>
        <w:tab/>
        <w:t>Arie's tulband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ding</w:t>
        <w:tab/>
        <w:t>Jan</w:t>
        <w:tab/>
        <w:t>Lincoln Zephy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 ding waar ik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de lach schiet</w:t>
        <w:tab/>
        <w:t>Joyce</w:t>
        <w:tab/>
        <w:t>L.C.M. Borrin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 toupetj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en nooit bijgeleer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en ongewoon</w:t>
        <w:tab/>
        <w:t>Arie</w:t>
        <w:tab/>
        <w:t>begin van avontuu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boren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noeg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noeg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noeg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noeg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val</w:t>
        <w:tab/>
        <w:t>Frankenthal</w:t>
        <w:tab/>
        <w:t>afwezigheid van 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val</w:t>
        <w:tab/>
        <w:t>Jan</w:t>
        <w:tab/>
        <w:t>briefj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val</w:t>
        <w:tab/>
        <w:t>Jan</w:t>
        <w:tab/>
        <w:t>ruilen fles/vle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geworden Spanjaarden</w:t>
        <w:tab/>
        <w:t>klan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Midiprix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hoofd</w:t>
        <w:tab/>
        <w:t>Jan</w:t>
        <w:tab/>
        <w:t>Bobs hoof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hoofd</w:t>
        <w:tab/>
        <w:t>Jan</w:t>
        <w:tab/>
        <w:t>C.G. van Busekoms hoof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huis</w:t>
        <w:tab/>
        <w:t>Jan</w:t>
        <w:tab/>
        <w:t>Kresse's hui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idee</w:t>
        <w:tab/>
        <w:t>Arie</w:t>
        <w:tab/>
        <w:t>water in kelde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iets</w:t>
        <w:tab/>
        <w:t>piccolo Zeerust</w:t>
        <w:tab/>
        <w:t>Ismaluns rok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in die Saab</w:t>
        <w:tab/>
        <w:t>chauffeur</w:t>
      </w:r>
      <w:r>
        <w:rPr>
          <w:spacing w:val="-3"/>
          <w:sz w:val="24"/>
          <w:szCs w:val="24"/>
          <w:vertAlign w:val="superscript"/>
        </w:rPr>
        <w:t>40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in een Seat</w:t>
        <w:tab/>
        <w:t>(Sètiens)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klusje</w:t>
        <w:tab/>
        <w:t>J. Bennett</w:t>
        <w:tab/>
        <w:t>hotel op stelten zett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met een pistool</w:t>
        <w:tab/>
        <w:t>Jan</w:t>
        <w:tab/>
        <w:t>Heinz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op autorijden</w:t>
        <w:tab/>
        <w:t>agent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op avontuur</w:t>
        <w:tab/>
        <w:t>Frank</w:t>
        <w:tab/>
        <w:t>jongen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op beduvelen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de hitte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de hitte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een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 van een Jeffries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een man van mij</w:t>
        <w:tab/>
        <w:t>L. Doberman</w:t>
        <w:tab/>
        <w:t>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een Mercrier</w:t>
        <w:tab/>
        <w:t>Bob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een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an het prakkizeren</w:t>
        <w:tab/>
        <w:t>Arie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erhaa-haal</w:t>
        <w:tab/>
        <w:t>Jan</w:t>
        <w:tab/>
        <w:t>horlogesmokkel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erhaal</w:t>
        <w:tab/>
        <w:t>A. Ligthart</w:t>
        <w:tab/>
        <w:t>DSC in Meppel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erhaal</w:t>
        <w:tab/>
        <w:t>Arie</w:t>
        <w:tab/>
        <w:t>juwelenjach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erhaal</w:t>
        <w:tab/>
        <w:t>Jan</w:t>
        <w:tab/>
        <w:t>horlogesmokkel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 verhaal</w:t>
        <w:tab/>
        <w:t>Joyce</w:t>
        <w:tab/>
        <w:t>Bobs verhaa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merikaan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rie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Arie</w:t>
        <w:tab/>
        <w:t>(V. Vassar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Bob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Bob, de Yan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onder hersens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boel</w:t>
        <w:tab/>
        <w:t>Arie</w:t>
        <w:tab/>
        <w:t>Bens lege hui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buitenlander g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chte taal taal spreekt</w:t>
        <w:tab/>
        <w:t>(strandwacht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dikk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dikkerd</w:t>
        <w:tab/>
        <w:t>(Jan &amp; Bob)</w:t>
        <w:tab/>
        <w:t>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dingen</w:t>
        <w:tab/>
        <w:t>F. Phillips</w:t>
        <w:tab/>
        <w:t>sabotag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Fransen</w:t>
        <w:tab/>
        <w:t>Jan</w:t>
        <w:tab/>
        <w:t>Franse schilders u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et interbellum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geschiedenis</w:t>
        <w:tab/>
        <w:t>Bob</w:t>
        <w:tab/>
        <w:t>bezoek van 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geschiedenis</w:t>
        <w:tab/>
        <w:t>brigadi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verhaal over koffer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Harry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Harry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Harry, de mi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ukte zeevaarder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hoed</w:t>
        <w:tab/>
        <w:t>(Bob)</w:t>
        <w:tab/>
        <w:t>Jans hoed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Holland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ideeën waar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tent op heb</w:t>
        <w:tab/>
        <w:t>Arie</w:t>
        <w:tab/>
        <w:t>Arie's ideeë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jongens</w:t>
        <w:tab/>
        <w:t>(F. Ford)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juffrouwen</w:t>
        <w:tab/>
        <w:t>Jan</w:t>
        <w:tab/>
        <w:t>wich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kapitein van ons</w:t>
        <w:tab/>
        <w:t>Jan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kranteartikelen</w:t>
        <w:tab/>
        <w:t>(Arie)</w:t>
        <w:tab/>
        <w:t>kranteartikel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kranten</w:t>
        <w:tab/>
        <w:t>Johnstone</w:t>
        <w:tab/>
        <w:t>krant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 Lalou Lalond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Manfred Janowsky</w:t>
        <w:tab/>
        <w:t>(Arie)</w:t>
        <w:tab/>
        <w:t>M.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neef van Mercrier</w:t>
        <w:tab/>
        <w:t>Arie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neef van Mercrier</w:t>
        <w:tab/>
        <w:t>G. Tardieu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poes</w:t>
        <w:tab/>
        <w:t>(Bob)</w:t>
        <w:tab/>
        <w:t>kat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rooie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Rover</w:t>
        <w:tab/>
        <w:t>(Bob)</w:t>
        <w:tab/>
        <w:t>Rover Sterling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anders</w:t>
        <w:tab/>
        <w:t>Bob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anders</w:t>
        <w:tab/>
        <w:t>Jan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childer</w:t>
        <w:tab/>
        <w:t>(Ronduitese Jan)</w:t>
        <w:tab/>
        <w:t>kunstschilder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childer van jullie</w:t>
        <w:tab/>
        <w:t>Bob</w:t>
        <w:tab/>
        <w:t>V. van Gogh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treken</w:t>
        <w:tab/>
        <w:t>Arie's tante</w:t>
        <w:tab/>
        <w:t>Jans &amp; Arie's strek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treken</w:t>
        <w:tab/>
        <w:t>Jan</w:t>
        <w:tab/>
        <w:t>Sanders' strek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streken</w:t>
        <w:tab/>
        <w:t>M. Rikkers</w:t>
        <w:tab/>
        <w:t>Arie's ideeë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taal</w:t>
        <w:tab/>
        <w:t>P. Montez</w:t>
        <w:tab/>
        <w:t>Nederland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Talbot</w:t>
        <w:tab/>
        <w:t>Arie</w:t>
        <w:tab/>
        <w:t>S. Straperli's Talbo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toer</w:t>
        <w:tab/>
        <w:t>Fargas</w:t>
        <w:tab/>
        <w:t>verstoppen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toestand</w:t>
        <w:tab/>
        <w:t>chauffeur</w:t>
      </w:r>
      <w:r>
        <w:rPr>
          <w:spacing w:val="-3"/>
          <w:sz w:val="24"/>
          <w:szCs w:val="24"/>
          <w:vertAlign w:val="superscript"/>
        </w:rPr>
        <w:t>41</w:t>
      </w:r>
      <w:r>
        <w:rPr>
          <w:spacing w:val="-3"/>
          <w:sz w:val="24"/>
          <w:szCs w:val="24"/>
        </w:rPr>
        <w:tab/>
        <w:t>Arie, die n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 tank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trompettist</w:t>
        <w:tab/>
        <w:t>E.B. Nickolson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 Willy van der Heide</w:t>
        <w:tab/>
        <w:t>Jan</w:t>
        <w:tab/>
        <w:t>W.H.M. v/d Hou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Amerikaan</w:t>
        <w:tab/>
        <w:t>handelar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Arie</w:t>
        <w:tab/>
        <w:t>Arie, Johnston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Arie</w:t>
        <w:tab/>
        <w:t>Arie, Johnston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Arie</w:t>
        <w:tab/>
        <w:t>Bob, Arie, A.P. 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Arie</w:t>
        <w:tab/>
        <w:t>Bob, Arie, A.P. 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(Bob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(Bob)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eigenares 'Com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Volkshotel'</w:t>
        <w:tab/>
        <w:t>Jan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inspect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carabinier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Jan</w:t>
        <w:tab/>
        <w:t>Heinz, Helmuth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Jan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</w:t>
        <w:tab/>
        <w:t>Jan</w:t>
        <w:tab/>
        <w:t>Jan, Bob, Arie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Lee Ching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Marianne</w:t>
        <w:tab/>
        <w:t>Jan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Marianne</w:t>
        <w:tab/>
        <w:t>Jan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Mark</w:t>
        <w:tab/>
        <w:t>B. Cnall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pompbediend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annen in dure auto'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</w:t>
        <w:tab/>
        <w:t>Williams</w:t>
        <w:tab/>
        <w:t>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Arie</w:t>
        <w:tab/>
        <w:t>Bromborough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Arie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B. Barclay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(Bob)</w:t>
        <w:tab/>
        <w:t>volksoploop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gas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Seaview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gas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Seaview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insp. Jansen</w:t>
        <w:tab/>
        <w:t>politiebureau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</w:t>
        <w:tab/>
        <w:t>J.C.K. Prins</w:t>
        <w:tab/>
        <w:t>J.C.K. Prins' hui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huis daarbuiten</w:t>
        <w:tab/>
        <w:t>R. Burns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nwerk</w:t>
        <w:tab/>
        <w:t>Arie</w:t>
        <w:tab/>
        <w:t>hut bouwen bui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vallei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werk</w:t>
        <w:tab/>
        <w:t>Bob</w:t>
        <w:tab/>
        <w:t>inhal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werk</w:t>
        <w:tab/>
        <w:t>Bob</w:t>
        <w:tab/>
        <w:t>muilezelkarava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nwerk</w:t>
        <w:tab/>
        <w:t>Bob</w:t>
        <w:tab/>
        <w:t>op strand blijv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er dan de Mad Hatter</w:t>
        <w:tab/>
        <w:t>(Bob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r dan drie boss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noflook bij elkaar</w:t>
        <w:tab/>
        <w:t>(Bob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ker nog</w:t>
        <w:tab/>
        <w:t>Bob</w:t>
        <w:tab/>
        <w:t>L. Armstrong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 &amp; W zing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kigheid</w:t>
        <w:tab/>
        <w:t>Bill</w:t>
        <w:tab/>
        <w:t>overvallen op truck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lets</w:t>
        <w:tab/>
        <w:t>L.C. Grimbos</w:t>
        <w:tab/>
        <w:t>heen en weer gepraat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lets</w:t>
        <w:tab/>
        <w:t>piccol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Zeerust</w:t>
        <w:tab/>
        <w:t>Arie's afd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luns</w:t>
        <w:tab/>
        <w:t>Bob</w:t>
        <w:tab/>
        <w:t>Bobs plann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luns</w:t>
        <w:tab/>
        <w:t>Bob</w:t>
        <w:tab/>
        <w:t>koken in melkbli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klutst ei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ste achtervolging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k ooit heb meegemaakt</w:t>
        <w:tab/>
        <w:t>Bob</w:t>
        <w:tab/>
        <w:t>achtervolging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en fil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ste badkamer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gezien</w:t>
        <w:tab/>
        <w:t>Arie</w:t>
        <w:tab/>
        <w:t>badkam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ste stuip, die ik oo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ij de hand gehad heb</w:t>
        <w:tab/>
        <w:t>Arie</w:t>
        <w:tab/>
        <w:t>hotel op stelten zett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ste vogel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meegemaakt</w:t>
        <w:tab/>
        <w:t>Jan</w:t>
        <w:tab/>
        <w:t>Grah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kste wat ik oo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hoord heb</w:t>
        <w:tab/>
        <w:t>W. Buma</w:t>
        <w:tab/>
        <w:t>souffleur bij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zzorkes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gezeur</w:t>
        <w:tab/>
        <w:t>Arie</w:t>
        <w:tab/>
        <w:t>Jans gezeur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smijterige Arie Roos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smijterij</w:t>
        <w:tab/>
        <w:t>Jan</w:t>
        <w:tab/>
        <w:t>Arie's uitgav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ldsmijterij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raspartijen</w:t>
        <w:tab/>
        <w:t>Jan</w:t>
        <w:tab/>
        <w:t>Bobs &amp; Arie's uitgav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smijtpropaganda</w:t>
        <w:tab/>
        <w:t>Jan</w:t>
        <w:tab/>
        <w:t>Arie's redenat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sproeimachin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wol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wolf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dwolven</w:t>
        <w:tab/>
        <w:t>N. Poirot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eerde he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egenheidsdieven</w:t>
        <w:tab/>
        <w:t>(Bob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egenheidsdieven</w:t>
        <w:tab/>
        <w:t>(Bob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egenheidsdieven</w:t>
        <w:tab/>
        <w:t>Jan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liefde Paraquita</w:t>
        <w:tab/>
        <w:t>neger</w:t>
        <w:tab/>
        <w:t>Mrs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liefde tante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en</w:t>
        <w:tab/>
        <w:t>Forster</w:t>
        <w:tab/>
        <w:t>het mensdom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en kind</w:t>
        <w:tab/>
        <w:t>Carlotta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en volk</w:t>
        <w:tab/>
        <w:t>Jan</w:t>
        <w:tab/>
        <w:t>M. Rikkers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ier</w:t>
        <w:tab/>
        <w:t>R. Pérez</w:t>
        <w:tab/>
        <w:t>telefoontje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meier</w:t>
        <w:tab/>
        <w:t>Trui</w:t>
        <w:tab/>
        <w:t>het spelen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lectrici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mene streek</w:t>
        <w:tab/>
        <w:t>A. Zakaroea</w:t>
        <w:tab/>
        <w:t>tegen A. Zakaroea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zicht duw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ne streek</w:t>
        <w:tab/>
        <w:t>D. Parsons</w:t>
        <w:tab/>
        <w:t>smoes 'Sheherazade'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ne verrader</w:t>
        <w:tab/>
        <w:t>(J. Jeffries)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ne verrader</w:t>
        <w:tab/>
        <w:t>V. Spaniard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mest figuur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eraa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heer Evers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invalle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nuels ideeë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leugenaar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leugenaar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v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ven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vent</w:t>
        <w:tab/>
        <w:t>D. Parsons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ale waanzin</w:t>
        <w:tab/>
        <w:t>Arie</w:t>
        <w:tab/>
        <w:t>Arie's waanzi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nialer dan je zel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l vermoed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nialer in het liegen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twinnik in schaken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</w:t>
        <w:tab/>
        <w:t>Arie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</w:t>
        <w:tab/>
        <w:t>W. van den Hout</w:t>
        <w:tab/>
        <w:t>P. Schilperoort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 Johnstone</w:t>
        <w:tab/>
        <w:t>V. Vassar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nie vol sproeten</w:t>
        <w:tab/>
        <w:t>(Bob)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noeg om elk var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ild te maken</w:t>
        <w:tab/>
        <w:t>Jan</w:t>
        <w:tab/>
        <w:t>Bobs gezicht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pensioneerde kantoorkraai</w:t>
        <w:tab/>
        <w:t>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Georg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raaskal</w:t>
        <w:tab/>
        <w:t>A.P. Roos</w:t>
        <w:tab/>
        <w:t>'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20.000 verdiend'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raaskal</w:t>
        <w:tab/>
        <w:t>J.J. Gillmore</w:t>
        <w:tab/>
        <w:t>gesprek van Kelly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t 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raaskal</w:t>
        <w:tab/>
        <w:t>Kingston</w:t>
        <w:tab/>
        <w:t>sabotage &amp; overval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raaskal</w:t>
        <w:tab/>
        <w:t>Kresse</w:t>
        <w:tab/>
        <w:t>Arie's vraag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raffineerd stuk ondermijn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 Chinese oorlogsvoering</w:t>
        <w:tab/>
        <w:t>Bob</w:t>
        <w:tab/>
        <w:t>Arie's pyjam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chift</w:t>
        <w:tab/>
        <w:t>Arie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chift</w:t>
        <w:tab/>
        <w:t>Bob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lepen daders</w:t>
        <w:tab/>
        <w:t>(krant)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lepen snaak</w:t>
        <w:tab/>
        <w:t>(Jan)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puis</w:t>
        <w:tab/>
        <w:t>Arie</w:t>
        <w:tab/>
        <w:t>boeven i.h.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talt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stold stuk reuze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tergde vakantiegangers</w:t>
        <w:tab/>
        <w:t>(Bob)</w:t>
        <w:tab/>
        <w:t>Joop c.s.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teut in zo'n stomm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otelkamer</w:t>
        <w:tab/>
        <w:t>Bob</w:t>
        <w:tab/>
        <w:t>op hotelkam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ondhang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tikt</w:t>
        <w:tab/>
        <w:t>Arie</w:t>
        <w:tab/>
        <w:t>Jan &amp; diens vriend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tikt</w:t>
        <w:tab/>
        <w:t>Bob</w:t>
        <w:tab/>
        <w:t>mensen die een aut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iet verzeker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tikt</w:t>
        <w:tab/>
        <w:t>J. Clanaghan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tikt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trouwe waakho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 op de weg</w:t>
        <w:tab/>
        <w:t>"Rooie"</w:t>
        <w:tab/>
        <w:t>S.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 op de weg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 voor zijn omgeving</w:t>
        <w:tab/>
        <w:t>Bob</w:t>
        <w:tab/>
        <w:t>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lijk heerschap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lijk heerschap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lijke bende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vaarlijke losgebrok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kken</w:t>
        <w:tab/>
        <w:t>(gast Harry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Bar)</w:t>
        <w:tab/>
        <w:t>Jan, Bob, Arie, G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impson &amp; 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vaarlijke onverlaat</w:t>
        <w:tab/>
        <w:t>fietsenma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romborough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arlijste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vaarlijkste v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le stel</w:t>
        <w:tab/>
        <w:t>Jan</w:t>
        <w:tab/>
        <w:t>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l</w:t>
        <w:tab/>
        <w:t>Arie</w:t>
        <w:tab/>
        <w:t>Arie's Trabant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l</w:t>
        <w:tab/>
        <w:t>Jan</w:t>
        <w:tab/>
        <w:t>Lincoln Zephyr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al hier naast me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vierde en romantisch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overhoofdman</w:t>
        <w:tab/>
        <w:t>(krant)</w:t>
        <w:tab/>
        <w:t>D. Arango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voelige vent</w:t>
        <w:tab/>
        <w:t>Jan</w:t>
        <w:tab/>
        <w:t>G. Sommerf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apend beton</w:t>
        <w:tab/>
        <w:t>V. Vassar</w:t>
        <w:tab/>
        <w:t>Pete's hoofd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wapend beto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e heldere hoofd</w:t>
        <w:tab/>
        <w:t>J. Miller</w:t>
        <w:tab/>
        <w:t>D. Parsons' herse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apende bandie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wapende bandieten</w:t>
        <w:tab/>
        <w:t>MacDonald</w:t>
        <w:tab/>
        <w:t>N. Poirot, Bendix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auwel</w:t>
        <w:tab/>
        <w:t>Jan</w:t>
        <w:tab/>
        <w:t>radiogeklet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auwel</w:t>
        <w:tab/>
        <w:t>Jan</w:t>
        <w:tab/>
        <w:t>TV-journaa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auwel</w:t>
        <w:tab/>
        <w:t>M. Metzger</w:t>
        <w:tab/>
        <w:t>Bobs "Nederlands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elddadige klunzers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eldig succes</w:t>
        <w:tab/>
        <w:t>P. Bodewes</w:t>
        <w:tab/>
        <w:t>loktranspor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eldige ijdeltuiten</w:t>
        <w:tab/>
        <w:t>(krant)</w:t>
        <w:tab/>
        <w:t>bandie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ne hoteldief</w:t>
        <w:tab/>
        <w:t>Hoover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ne hoteldief</w:t>
        <w:tab/>
        <w:t>(J. Jeffries)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ne hoteldief</w:t>
        <w:tab/>
        <w:t>Peraira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ne Yank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on een lachertje</w:t>
        <w:tab/>
        <w:t>Jan</w:t>
        <w:tab/>
        <w:t>stroomh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on gek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onweg driekwart knetter</w:t>
        <w:tab/>
        <w:t>(Arie)</w:t>
        <w:tab/>
        <w:t>M. Rikk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woonweg nieuwsgier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Arie</w:t>
        <w:tab/>
        <w:t>Bardoux' onderzoek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Arie</w:t>
        <w:tab/>
        <w:t>Jans tegenwerpinge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Bob</w:t>
        <w:tab/>
        <w:t>lantarenschij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Charles</w:t>
        <w:tab/>
        <w:t>Carlotta's gezeu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J. Miller</w:t>
        <w:tab/>
        <w:t>vechtpartij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zanik</w:t>
        <w:tab/>
        <w:t>Kees</w:t>
        <w:tab/>
        <w:t>ontmoeting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</w:t>
        <w:tab/>
        <w:t>W. Kettering</w:t>
        <w:tab/>
        <w:t>naar politie ga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anik over auto's</w:t>
        <w:tab/>
        <w:t>Bob</w:t>
        <w:tab/>
        <w:t>gezeur over gel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 schip</w:t>
        <w:tab/>
        <w:t>Jan</w:t>
        <w:tab/>
        <w:t>'Surfpride'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 soort van boef</w:t>
        <w:tab/>
        <w:t>Jan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e bende van jou</w:t>
        <w:tab/>
        <w:t>Bob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e buurt</w:t>
        <w:tab/>
        <w:t>Jan</w:t>
        <w:tab/>
        <w:t>Komeetstraat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e jongen</w:t>
        <w:tab/>
        <w:t>Bob</w:t>
        <w:tab/>
        <w:t>Françoi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e jongen</w:t>
        <w:tab/>
        <w:t>Bob</w:t>
        <w:tab/>
        <w:t>G. Sommerf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lige tent</w:t>
        <w:tab/>
        <w:t>Jan</w:t>
        <w:tab/>
        <w:t>Johns' Drugstor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zelligheid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rkenskot</w:t>
        <w:tab/>
        <w:t>Jan</w:t>
        <w:tab/>
        <w:t>hotelrestauran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lschapsspel</w:t>
        <w:tab/>
        <w:t>Buikmans</w:t>
        <w:tab/>
        <w:t>ondervraging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Arie</w:t>
        <w:tab/>
        <w:t>doorgaan of niet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Arie</w:t>
        <w:tab/>
        <w:t>boekhouding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Arie</w:t>
        <w:tab/>
        <w:t>gezeur over geld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Bob</w:t>
        <w:tab/>
        <w:t>bezoek van garagehoude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Bob</w:t>
        <w:tab/>
        <w:t>Bobs plann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zeur</w:t>
        <w:tab/>
        <w:t>Bob</w:t>
        <w:tab/>
        <w:t>boekhouding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elasting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Bob</w:t>
        <w:tab/>
        <w:t>Jans geweeklaag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naar politie ga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op en neer rij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zeur</w:t>
        <w:tab/>
        <w:t>D. Dougall</w:t>
        <w:tab/>
        <w:t>lastig vallen d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J. Cardozo</w:t>
        <w:tab/>
        <w:t>vragen over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Jan</w:t>
        <w:tab/>
        <w:t>Holderts preek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K. Messaf</w:t>
        <w:tab/>
        <w:t>achtervolg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L. Peters</w:t>
        <w:tab/>
        <w:t>Carlotta's gezeu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"Mickey Mouse"</w:t>
        <w:tab/>
        <w:t>Barneys opmerking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R. Ebens</w:t>
        <w:tab/>
        <w:t>W. Ebens' geweeklaag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Sanders</w:t>
        <w:tab/>
        <w:t>ondervraging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</w:t>
        <w:tab/>
        <w:t>W. Kettering</w:t>
        <w:tab/>
        <w:t>briefje schrijv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 en gezanik</w:t>
        <w:tab/>
        <w:t>(Arie)</w:t>
        <w:tab/>
        <w:t>Jans &amp; Bobs mopje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eur en gezanik</w:t>
        <w:tab/>
        <w:t>(Bob)</w:t>
        <w:tab/>
        <w:t>met pistool zwaai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ezicht van jou</w:t>
        <w:tab/>
        <w:t>Arie</w:t>
        <w:tab/>
        <w:t>Jans gezich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ezwam</w:t>
        <w:tab/>
        <w:t>Arie</w:t>
        <w:tab/>
        <w:t>geklets van bemanning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Roos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ierig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illende kerels</w:t>
        <w:tab/>
        <w:t>"Bolle"</w:t>
        <w:tab/>
        <w:t>bavianenjager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akkers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gozer</w:t>
        <w:tab/>
        <w:t>Buster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jongens</w:t>
        <w:tab/>
        <w:t>B. van Oven</w:t>
        <w:tab/>
        <w:t>Fransman c.s.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paling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paling</w:t>
        <w:tab/>
        <w:t>J. Bennett</w:t>
        <w:tab/>
        <w:t>Bar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paling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vogel</w:t>
        <w:tab/>
        <w:t>G.P. Anderso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vogel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vogel</w:t>
        <w:tab/>
        <w:t>Sjef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de vogels</w:t>
        <w:tab/>
        <w:t>Jan</w:t>
        <w:tab/>
        <w:t>muiters ""Frisco"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janus</w:t>
        <w:tab/>
        <w:t>G. Simpson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janus</w:t>
        <w:tab/>
        <w:t>K. Messaf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janus</w:t>
        <w:tab/>
        <w:t>P. Rossi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janus van een Cabral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adjanussen</w:t>
        <w:tab/>
        <w:t>H. Pe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loeiende blikseka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dat zal je de ... halen)</w:t>
        <w:tab/>
        <w:t>Jan</w:t>
        <w:tab/>
        <w:t>Van Seventer c.s.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loeiende geweerlop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dat halen je de ...)</w:t>
        <w:tab/>
        <w:t>Straperli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loeiende rambam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krijg het ...)</w:t>
        <w:tab/>
        <w:t>Arie</w:t>
        <w:tab/>
        <w:t>rijkswach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oriehotel</w:t>
        <w:tab/>
        <w:t>Bob</w:t>
        <w:tab/>
        <w:t>hotel in Nijmege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loriekluns van een Duffy</w:t>
        <w:tab/>
        <w:t>Kelly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trouwe vriend J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vrien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vriend</w:t>
        <w:tab/>
        <w:t>Bob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vriend</w:t>
        <w:tab/>
        <w:t>C. Darry</w:t>
        <w:tab/>
        <w:t>"Adamsappel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 vriend</w:t>
        <w:tab/>
        <w:t>D. Kesber</w:t>
        <w:tab/>
        <w:t>W. Kolste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ede, beste Bob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oedkope rommel</w:t>
        <w:tab/>
        <w:t>houdster P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sion Heracles</w:t>
        <w:tab/>
        <w:t>stofzuiger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oedmoedige lobb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een Roo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kker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kker en bluffer</w:t>
        <w:tab/>
        <w:t>Arie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rilla</w:t>
        <w:tab/>
        <w:t>Arie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rilla</w:t>
        <w:tab/>
        <w:t>Arie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rilla</w:t>
        <w:tab/>
        <w:t>J. Masters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rilla</w:t>
        <w:tab/>
        <w:t>J. Masters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rilla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uden inval</w:t>
        <w:tab/>
        <w:t>Jan</w:t>
        <w:tab/>
        <w:t>Bobs ide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uden kal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ozer</w:t>
        <w:tab/>
        <w:t>taxi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ab/>
        <w:t>F.L.X. Digazo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er van een Mick</w:t>
        <w:tab/>
        <w:t>R. Moy</w:t>
        <w:tab/>
        <w:t>M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nuss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gent</w:t>
      </w:r>
      <w:r>
        <w:rPr>
          <w:spacing w:val="-3"/>
          <w:sz w:val="24"/>
          <w:szCs w:val="24"/>
          <w:vertAlign w:val="superscript"/>
        </w:rPr>
        <w:t>8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F.W. Riv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Arie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</w:t>
        <w:tab/>
        <w:t>Buikmans</w:t>
        <w:tab/>
        <w:t>S. Straperl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ndhond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C. Darry</w:t>
        <w:tab/>
        <w:t>Baker of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H.J. Schol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n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Jason</w:t>
        <w:tab/>
        <w:t>P. Hubary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Mark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P. Rossi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taxichauffeur</w:t>
      </w:r>
      <w:r>
        <w:rPr>
          <w:spacing w:val="-3"/>
          <w:sz w:val="24"/>
          <w:szCs w:val="24"/>
          <w:vertAlign w:val="superscript"/>
        </w:rPr>
        <w:t>18</w:t>
      </w:r>
      <w:r>
        <w:rPr>
          <w:spacing w:val="-3"/>
          <w:sz w:val="24"/>
          <w:szCs w:val="24"/>
        </w:rPr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V. Vitella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</w:t>
        <w:tab/>
        <w:t>W. Ebens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 met zijn sigaar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kringetjesblazerij</w:t>
        <w:tab/>
        <w:t>Arie</w:t>
        <w:tab/>
        <w:t>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 uit El Paso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</w:t>
        <w:tab/>
        <w:t>Smit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Arie</w:t>
        <w:tab/>
        <w:t>H.J. Schol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Arie</w:t>
        <w:tab/>
        <w:t>Kresse, J.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Bob</w:t>
        <w:tab/>
        <w:t>politie Casablanca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"Capitano"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Clark</w:t>
        <w:tab/>
        <w:t>muiters, zeerov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pirat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J. Mas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J. Miller</w:t>
        <w:tab/>
        <w:t>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Kelly</w:t>
        <w:tab/>
        <w:t>Jan &amp; 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P. Hubary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n</w:t>
        <w:tab/>
        <w:t>"S. Holmes"</w:t>
        <w:tab/>
        <w:t>Arie, Jan &amp; 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apjassende landgenoo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mij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rij</w:t>
        <w:tab/>
        <w:t>A.P. Roos</w:t>
        <w:tab/>
        <w:t>briefjesjach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rij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kisten in kis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asserij</w:t>
        <w:tab/>
        <w:t>Piffle</w:t>
        <w:tab/>
        <w:t>tumul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urk</w:t>
        <w:tab/>
        <w:t>M. Podulka</w:t>
        <w:tab/>
        <w:t>(Arie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urken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jurk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neuzen</w:t>
        <w:tab/>
        <w:t>opzichter CAMC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nde vriend</w:t>
        <w:tab/>
        <w:t>Dausenberg</w:t>
        <w:tab/>
        <w:t>Bob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</w:t>
        <w:tab/>
        <w:t>taxi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s</w:t>
        <w:tab/>
        <w:t>Arie</w:t>
        <w:tab/>
        <w:t>Jan, Bob &amp; 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s</w:t>
        <w:tab/>
        <w:t>(krant)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enmakers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i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appige snaak</w:t>
        <w:tab/>
        <w:t>Jan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enssprinkhanen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etige grijper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etige grijphand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Dalmonte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bus</w:t>
        <w:tab/>
        <w:t>Bob</w:t>
        <w:tab/>
        <w:t>Brixto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eten</w:t>
        <w:tab/>
        <w:t>T.J. Wainwright</w:t>
        <w:tab/>
        <w:t>Carlotta &amp; 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ez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ezelig gebied</w:t>
        <w:tab/>
        <w:t>Jan</w:t>
        <w:tab/>
        <w:t>Bermuda-drieho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jpgrage klauwen</w:t>
        <w:tab/>
        <w:t>Bob</w:t>
        <w:tab/>
        <w:t>"Kaalkops" hand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ijpgrage klauwen</w:t>
        <w:tab/>
        <w:t>(Jan)</w:t>
        <w:tab/>
        <w:t>Heinz' &amp; Helmuth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jpgrage mannetjes</w:t>
        <w:tab/>
        <w:t>Jan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jpjatten</w:t>
        <w:tab/>
        <w:t>Arie</w:t>
        <w:tab/>
        <w:t>Fernands vinger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jpklauwen</w:t>
        <w:tab/>
        <w:t>R. Moy</w:t>
        <w:tab/>
        <w:t>M. Purcells ving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immenikkig onwaarschijnlijk</w:t>
        <w:tab/>
        <w:t>Arie</w:t>
        <w:tab/>
        <w:t>verhaal over overv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ene hel</w:t>
        <w:tab/>
        <w:t>Paco</w:t>
        <w:tab/>
        <w:t>oerwou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ene vent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engeklede snaak</w:t>
        <w:tab/>
        <w:t>Arie</w:t>
        <w:tab/>
        <w:t>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entjes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fbesnaarde zeebonken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matrozen 'Esperanza'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mmerige voorman</w:t>
        <w:tab/>
        <w:t>Jan</w:t>
        <w:tab/>
        <w:t>G. Sommerf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ndig getikt</w:t>
        <w:tab/>
        <w:t>R. Burns</w:t>
        <w:tab/>
        <w:t>bouwvakkers &amp; R. Burn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ot en dom</w:t>
        <w:tab/>
        <w:t>(Arie)</w:t>
        <w:tab/>
        <w:t>bouvier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ot wild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ot-Mogol</w:t>
        <w:tab/>
        <w:t>Dave</w:t>
        <w:tab/>
        <w:t>"Groot-Mogol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 denkbar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aaie zuinigheid</w:t>
        <w:tab/>
        <w:t>Arie</w:t>
        <w:tab/>
        <w:t>hotelkam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otst mogelijke kolder</w:t>
        <w:tab/>
        <w:t>R. Evers</w:t>
        <w:tab/>
        <w:t>gebruiksaanwijzing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koe die 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gezien hebt</w:t>
        <w:tab/>
        <w:t>V. Vassar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kolder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gehoord</w:t>
        <w:tab/>
        <w:t>Kresse</w:t>
        <w:tab/>
        <w:t>schilderijenverhaal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onzin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heb gehoord</w:t>
        <w:tab/>
        <w:t>Bob</w:t>
        <w:tab/>
        <w:t>'Europese kinder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zijn slimmer d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merikaanse'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stuk verdr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ooit in een aut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eeft gezeten</w:t>
        <w:tab/>
        <w:t>stewar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J. Mill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sufferd die i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oit meegemaakt heb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(zeerover)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allemaal</w:t>
        <w:tab/>
        <w:t>M. Rikkers</w:t>
        <w:tab/>
        <w:t>Piet Hei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ste zuurpruim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 hele ploeg</w:t>
        <w:tab/>
        <w:t>S. Price</w:t>
        <w:tab/>
        <w:t>W. Kettering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otvader van Charl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Chaplin</w:t>
        <w:tab/>
        <w:t>M.E. Duffy</w:t>
        <w:tab/>
        <w:t>W.W. Poortstra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bandiet</w:t>
        <w:tab/>
        <w:t>Graham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brulaap</w:t>
        <w:tab/>
        <w:t>Ricc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grijpfikken</w:t>
        <w:tab/>
        <w:t>W. Ebens</w:t>
        <w:tab/>
        <w:t>Lothars vinger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grijpgrage geldwolf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te humoristisch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tell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kerels</w:t>
        <w:tab/>
        <w:t>Arie</w:t>
        <w:tab/>
        <w:t>Johnny,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orge, Rufu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P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ubary &amp; P. Rossi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kerels</w:t>
        <w:tab/>
        <w:t>Heinz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te kruk op het gebie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vechtpartijen</w:t>
        <w:tab/>
        <w:t>(Arie)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mond</w:t>
        <w:tab/>
        <w:t>Jan</w:t>
        <w:tab/>
        <w:t>Arie's mond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mond</w:t>
        <w:tab/>
        <w:t>treinreizi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s mond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muil</w:t>
        <w:tab/>
        <w:t>B. Cnall</w:t>
        <w:tab/>
        <w:t>des nachtwakers mo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muil</w:t>
        <w:tab/>
        <w:t>Bob</w:t>
        <w:tab/>
        <w:t>Arie's mond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rauwe schreeuw</w:t>
        <w:tab/>
        <w:t>Bob</w:t>
        <w:tab/>
        <w:t>W. Ketterings mon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stomkoppen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stommelingen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sufferd</w:t>
        <w:tab/>
        <w:t>A.P. Roo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sufferd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sufferds</w:t>
        <w:tab/>
        <w:t>Ar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grote suffigheid</w:t>
        <w:tab/>
        <w:t>J. Masters</w:t>
        <w:tab/>
        <w:t>kidnapp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alléé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</w:t>
        <w:tab/>
        <w:t>Bob</w:t>
        <w:tab/>
        <w:t>W. Eben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</w:t>
        <w:tab/>
        <w:t>Jan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ent als jij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vriendjes van je</w:t>
        <w:tab/>
        <w:t>Arie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waffel</w:t>
        <w:tab/>
        <w:t>M. Rikkers</w:t>
        <w:tab/>
        <w:t>S. Houstons mo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wauwel</w:t>
        <w:tab/>
        <w:t>Arie</w:t>
        <w:tab/>
        <w:t>Jans mond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 wauwel</w:t>
        <w:tab/>
        <w:t>Arie</w:t>
        <w:tab/>
        <w:t>M. Podulka's mo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, sterke vent</w:t>
        <w:tab/>
        <w:t>Peraira</w:t>
        <w:tab/>
        <w:t>Duf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, volwassen kerels</w:t>
        <w:tab/>
        <w:t>Chico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, volwassen kerels</w:t>
        <w:tab/>
        <w:t>J. Thompson</w:t>
        <w:tab/>
        <w:t>J. Thompson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ote, zwarte kokkerd</w:t>
        <w:tab/>
        <w:t>Bob</w:t>
        <w:tab/>
        <w:t>des negers neu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uwel</w:t>
        <w:tab/>
        <w:t>(Jan)</w:t>
        <w:tab/>
        <w:t>begraven gel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ruwelijk geronk van je</w:t>
        <w:tab/>
        <w:t>Jan</w:t>
        <w:tab/>
        <w:t>Arie's gesnurk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gulzige egoïst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agse lefgooser</w:t>
        <w:tab/>
        <w:t>piccolo Zeerust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an Holdert</w:t>
        <w:tab/>
        <w:t>Jan</w:t>
        <w:tab/>
        <w:t>Holdert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astige gek</w:t>
        <w:tab/>
        <w:t>Bob</w:t>
        <w:tab/>
        <w:t>automobilist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atdragende pubers</w:t>
        <w:tab/>
        <w:t>(Bob)</w:t>
        <w:tab/>
        <w:t>Franse pube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gedis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 wild</w:t>
        <w:tab/>
        <w:t>Jan</w:t>
        <w:tab/>
        <w:t>Berberkinder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dronken boerenzoons</w:t>
        <w:tab/>
        <w:t>Bob</w:t>
        <w:tab/>
        <w:t>dorpsjong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lflekke wastobbe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lapte zeilen</w:t>
        <w:tab/>
        <w:t>J.C.K. Prins</w:t>
        <w:tab/>
        <w:t>('Surfpride'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was Amerikaan</w:t>
        <w:tab/>
        <w:t>Fransman</w:t>
        <w:tab/>
        <w:t>Bob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lfwas leerlingbandieten</w:t>
        <w:tab/>
        <w:t>medewerker</w:t>
      </w:r>
      <w:r>
        <w:rPr>
          <w:spacing w:val="-3"/>
          <w:sz w:val="24"/>
          <w:szCs w:val="24"/>
          <w:vertAlign w:val="superscript"/>
        </w:rPr>
        <w:t>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U-expeditie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was lijk</w:t>
        <w:tab/>
        <w:t>Hoover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was sprinkhaan</w:t>
        <w:tab/>
        <w:t>Forster</w:t>
        <w:tab/>
        <w:t>gast Filibuster Ba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zachte uilekop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fzware pantserwagen</w:t>
        <w:tab/>
        <w:t>Jan</w:t>
        <w:tab/>
        <w:t>Lincoln Zephyr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safsnijder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safsnijder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va-Ar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ve gek</w:t>
        <w:tab/>
        <w:t>(kelln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lve idioot als jij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mvingers</w:t>
        <w:tab/>
        <w:t>J. Schrier</w:t>
        <w:tab/>
        <w:t>E.M. Bulks vingers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elsreiziger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raaie machinepistolen</w:t>
        <w:tab/>
        <w:t>Bob</w:t>
        <w:tab/>
        <w:t>R. Pérez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bliksem</w:t>
        <w:tab/>
        <w:t>R. Burns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jongen</w:t>
        <w:tab/>
        <w:t>Arie</w:t>
        <w:tab/>
        <w:t>kofferdief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jongens</w:t>
        <w:tab/>
        <w:t>Jan</w:t>
        <w:tab/>
        <w:t>autohandelar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jongens</w:t>
        <w:tab/>
        <w:t>Jan</w:t>
        <w:tab/>
        <w:t>L.C.M. Borrini c.s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knapen</w:t>
        <w:tab/>
        <w:t>Kell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ige maats</w:t>
        <w:tab/>
        <w:t>Chico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ige, linke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pijkerharde jongen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Arie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J. Masters</w:t>
        <w:tab/>
        <w:t>Saleppi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Jan</w:t>
        <w:tab/>
        <w:t>F. Contandi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 in Utrecht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aardegezicht</w:t>
        <w:tab/>
        <w:t>Arie</w:t>
        <w:tab/>
        <w:t>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 nummer drie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 van een dief</w:t>
        <w:tab/>
        <w:t>E.M. Bulk</w:t>
        <w:tab/>
        <w:t>Arie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s</w:t>
        <w:tab/>
        <w:t>Arie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Arie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Arie</w:t>
        <w:tab/>
        <w:t>Van Seventer &amp; Pierr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Bob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s</w:t>
        <w:tab/>
        <w:t>Bob</w:t>
        <w:tab/>
        <w:t>S.P. Berini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J. Masters</w:t>
        <w:tab/>
        <w:t>Hoove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Jan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Kress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</w:t>
        <w:tab/>
        <w:t>M. Rikkers</w:t>
        <w:tab/>
        <w:t>Czappa's handlang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langers van Dalmonte</w:t>
        <w:tab/>
        <w:t>Bob</w:t>
        <w:tab/>
        <w:t>P. Rossi &amp; 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s van Dalmonte</w:t>
        <w:tab/>
        <w:t>Jan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ndlanger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ohnny Dalmonte</w:t>
        <w:tab/>
        <w:t>expeditiechef</w:t>
        <w:tab/>
        <w:t>Bix &amp; gangst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dvol loslopende bandieten</w:t>
        <w:tab/>
        <w:t>Bob</w:t>
        <w:tab/>
        <w:t>mijnovervall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ne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nnes</w:t>
        <w:tab/>
        <w:t>Ari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p balkenbrij</w:t>
        <w:tab/>
        <w:t>P. Rossi</w:t>
        <w:tab/>
        <w:t>Jo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rde Groningse kop</w:t>
        <w:tab/>
        <w:t>Jan</w:t>
        <w:tab/>
        <w:t>P. Bodewes' hoofd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rige mann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en toupetje</w:t>
        <w:tab/>
        <w:t>D. Dougall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rtel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rteloos Hollywood</w:t>
        <w:tab/>
        <w:t>Arie</w:t>
        <w:tab/>
        <w:t>Hollywood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rtstikke gek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rtstikke moeilijk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rtstikke starnak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noertgek</w:t>
        <w:tab/>
        <w:t>Jan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rtstikke stuit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schrikkelijk duur</w:t>
        <w:tab/>
        <w:t>Joyce</w:t>
        <w:tab/>
        <w:t>Le Mimosa d'O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ta Maui Iata [=Bru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ende Blanke Duivel]</w:t>
        <w:tab/>
        <w:t>eilandnegers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awaiiaanse autonozem</w:t>
        <w:tab/>
        <w:t>G. Simpson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bs-bengels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5 hebzuchtig stuk ongeluk</w:t>
        <w:tab/>
        <w:t>W. Ebens</w:t>
        <w:tab/>
        <w:t>Loth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bzuchtige landgeno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n onze vriend Bob</w:t>
        <w:tab/>
        <w:t>Jan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bzuchtige vent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apart slag mensen</w:t>
        <w:tab/>
        <w:t>Jan</w:t>
        <w:tab/>
        <w:t>diepzeedui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beste Piet</w:t>
        <w:tab/>
        <w:t>Bob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brutaal</w:t>
        <w:tab/>
        <w:t>M. Rikkers</w:t>
        <w:tab/>
        <w:t>rapport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dik vriendj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éél dikke jonge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dikke met roo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aar en sproeten</w:t>
        <w:tab/>
        <w:t>Peraira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dom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éél erg rare historie</w:t>
        <w:tab/>
        <w:t>Arie</w:t>
        <w:tab/>
        <w:t>treintjeshisto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éél erg rare zaak</w:t>
        <w:tab/>
        <w:t>Bob</w:t>
        <w:tab/>
        <w:t>ruilen fles/vle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felle jongen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gekke geschiedenis</w:t>
        <w:tab/>
        <w:t>taxichauffeur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ab/>
        <w:t>brand in bungalow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gevaarlijk heer</w:t>
        <w:tab/>
        <w:t>Jan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éél handige jongen</w:t>
        <w:tab/>
        <w:t>Arie</w:t>
        <w:tab/>
        <w:t>kofferdief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handige jongen</w:t>
        <w:tab/>
        <w:t>Arie</w:t>
        <w:tab/>
        <w:t>Kress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irritant</w:t>
        <w:tab/>
        <w:t>Jan</w:t>
        <w:tab/>
        <w:t>rijgedrag van Duits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utomobilis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jonge kerel</w:t>
        <w:tab/>
        <w:t>F. Ford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lekker stel</w:t>
        <w:tab/>
        <w:t>R. Burns</w:t>
        <w:tab/>
        <w:t>R. Moy, Nicholas, I.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. &amp; M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leuk</w:t>
        <w:tab/>
        <w:t>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spacing w:val="-3"/>
          <w:sz w:val="24"/>
          <w:szCs w:val="24"/>
        </w:rPr>
        <w:tab/>
        <w:t>autodiefstal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leuk</w:t>
        <w:tab/>
        <w:t>W. Ebens</w:t>
        <w:tab/>
        <w:t>R. Ebens' mopj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link</w:t>
        <w:tab/>
        <w:t>J. Miller</w:t>
        <w:tab/>
        <w:t>Jan &amp; D. Parso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garag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éél onbeschoft</w:t>
        <w:tab/>
        <w:t>Arie</w:t>
        <w:tab/>
        <w:t>snel opstaan i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rabisch café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raar verhaal</w:t>
        <w:tab/>
        <w:t>Jan</w:t>
        <w:tab/>
        <w:t>Bobs verhaal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merig</w:t>
        <w:tab/>
        <w:t>Jan</w:t>
        <w:tab/>
        <w:t>lauw wat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spa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pul</w:t>
        <w:tab/>
        <w:t>B. Cnall</w:t>
        <w:tab/>
        <w:t>Mark, Mehdi &amp; Hass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pul</w:t>
        <w:tab/>
        <w:t>filmplakker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spul</w:t>
        <w:tab/>
        <w:t>uitvoere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roducente</w:t>
        <w:tab/>
        <w:t>sponso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tijfkoppig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toer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gent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éél stom</w:t>
        <w:tab/>
        <w:t>Arie</w:t>
        <w:tab/>
        <w:t>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tom</w:t>
        <w:tab/>
        <w:t>Bob</w:t>
        <w:tab/>
        <w:t>koffer laten jat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stom figuur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l vreemd</w:t>
        <w:tab/>
        <w:t>Bob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l wat fantastisch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n Donald Duck</w:t>
        <w:tab/>
        <w:t>Arie</w:t>
        <w:tab/>
        <w:t>Amerikane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n en weer (krijg het)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n en weer (krijg het)</w:t>
        <w:tab/>
        <w:t>(Bob)</w:t>
        <w:tab/>
        <w:t>motorrijder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en-en-weer (kan h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... krijgen)</w:t>
        <w:tab/>
        <w:t>Jan</w:t>
        <w:tab/>
        <w:t>FBI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</w:t>
        <w:tab/>
        <w:t>"Mohammed"</w:t>
        <w:tab/>
        <w:t>Spigoulo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Bulk</w:t>
        <w:tab/>
        <w:t>Ari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Hubary</w:t>
        <w:tab/>
        <w:t>Jan</w:t>
        <w:tab/>
        <w:t>P. Hubar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Miller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Miller</w:t>
        <w:tab/>
        <w:t>Bob</w:t>
        <w:tab/>
        <w:t>J. Mill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Parsons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schap</w:t>
        <w:tab/>
        <w:t>age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schap</w:t>
        <w:tab/>
        <w:t>age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schap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rschap</w:t>
        <w:tab/>
        <w:t>Bob</w:t>
        <w:tab/>
        <w:t>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s mannetje</w:t>
        <w:tab/>
        <w:t>Arie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tgebakerd</w:t>
        <w:tab/>
        <w:t>Corbett</w:t>
        <w:tab/>
        <w:t>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tgebakerd</w:t>
        <w:tab/>
        <w:t>Mercrier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tgebakerd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tgebakerd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etgebakerde jongeman</w:t>
        <w:tab/>
        <w:t>inspect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idens gelach</w:t>
        <w:tab/>
        <w:t>Arie</w:t>
        <w:tab/>
        <w:t>Jans &amp; Bobs gelach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idens karwei</w:t>
        <w:tab/>
        <w:t>stuurm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"Seaflower"</w:t>
        <w:tab/>
        <w:t>zand wegzuig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idense hoop soesah</w:t>
        <w:tab/>
        <w:t>Frits</w:t>
        <w:tab/>
        <w:t>politie bell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 op zuinige sokke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en</w:t>
        <w:tab/>
        <w:t>Jan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en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en</w:t>
        <w:tab/>
        <w:t>M. Rikk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en op sokk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d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 bende</w:t>
        <w:tab/>
        <w:t>J. Masters</w:t>
        <w:tab/>
        <w:t>Dausenberg, Sardoni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 massa</w:t>
        <w:tab/>
        <w:t>Jan</w:t>
        <w:tab/>
        <w:t>Arie's lichaam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 rauwe boel</w:t>
        <w:tab/>
        <w:t>R. Evers</w:t>
        <w:tab/>
        <w:t>Colombi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 redeloos geschif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milie van je</w:t>
        <w:tab/>
        <w:t>W. Kettering</w:t>
        <w:tab/>
        <w:t>Sarie &amp; 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 troep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 troep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 troep</w:t>
        <w:tab/>
        <w:t>insp. Jansen</w:t>
        <w:tab/>
        <w:t>Bob, Arie &amp; eige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ano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 troep</w:t>
        <w:tab/>
        <w:t>kapite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"Mersey Hope"</w:t>
        <w:tab/>
        <w:t>J. &amp; L. Bennett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 troep</w:t>
        <w:tab/>
        <w:t>Talavera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</w:t>
        <w:tab/>
        <w:t>P. Hubary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...</w:t>
        <w:tab/>
        <w:t>Arie</w:t>
        <w:tab/>
        <w:t>Bob &amp; 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barre onzin</w:t>
        <w:tab/>
        <w:t>Jan</w:t>
        <w:tab/>
        <w:t>stroomh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latafeld</w:t>
        <w:tab/>
        <w:t>Marco</w:t>
        <w:tab/>
        <w:t>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póéliepeperd</w:t>
        <w:tab/>
        <w:t>(Bob)</w:t>
        <w:tab/>
        <w:t>A.P. Roo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snorhaard</w:t>
        <w:tab/>
        <w:t>W. Kettering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spuitwaterstraald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toeterd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toeterstraald</w:t>
        <w:tab/>
        <w:t>P. Schilperoort</w:t>
        <w:tab/>
        <w:t>Bob &amp; 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vijfenzestigd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vijfenzestigd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zandstraald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zandstraald</w:t>
        <w:tab/>
        <w:t>DSC-lid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zestigd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bezevenenzestigd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des duivels</w:t>
        <w:tab/>
        <w:t>G. Simpso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dol</w:t>
        <w:tab/>
        <w:t>Bob</w:t>
        <w:tab/>
        <w:t>F.B.S. Mercrier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dol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dol</w:t>
        <w:tab/>
        <w:t>M. van Vliet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dol</w:t>
        <w:tab/>
        <w:t>R. Pérez</w:t>
        <w:tab/>
        <w:t>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door al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uggen gebeten</w:t>
        <w:tab/>
        <w:t>Bob</w:t>
        <w:tab/>
        <w:t>gids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door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azemat opgegeten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gek</w:t>
        <w:tab/>
        <w:t>Arie</w:t>
        <w:tab/>
        <w:t>expeditie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he Gallerie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é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Arie</w:t>
        <w:tab/>
        <w:t>ka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Bob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"Capitano"</w:t>
        <w:tab/>
        <w:t>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Frank of Kees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Valleyglade</w:t>
        <w:tab/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Valleygla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gas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 xml:space="preserve"> Valleyglade</w:t>
        <w:tab/>
        <w:t>kelln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J. Bennett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J. Miller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J. Peters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J.C.K. Prins</w:t>
        <w:tab/>
        <w:t>Bob &amp; J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J.C.K. Prin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J.C.K. Prins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Jan</w:t>
        <w:tab/>
        <w:t>directie Refor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(Jan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"Mickey Mouse"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gek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S. Straperli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k</w:t>
        <w:tab/>
        <w:t>Trent</w:t>
        <w:tab/>
        <w:t>Völke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etik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goed snik</w:t>
        <w:tab/>
        <w:t>wachtmee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imbeciel</w:t>
        <w:tab/>
        <w:t>Fargas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kots</w:t>
        <w:tab/>
        <w:t>machinist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ma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mooi</w:t>
        <w:tab/>
        <w:t>Arie</w:t>
        <w:tab/>
        <w:t>poker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niet om me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m te gaan</w:t>
        <w:tab/>
        <w:t>Jan</w:t>
        <w:tab/>
        <w:t>dikke mens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op je betonnen</w:t>
        <w:tab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chterhoofd gevall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op z'n heup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over haar toer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over 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oeren gedraaid</w:t>
        <w:tab/>
        <w:t>D. Steensma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stapel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stapelgek</w:t>
        <w:tab/>
        <w:t>Arie</w:t>
        <w:tab/>
        <w:t>wich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su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van de hier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inder bestraaltafeld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helemaal van de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rokodillen gebeten</w:t>
        <w:tab/>
        <w:t>A.P. Roos</w:t>
        <w:tab/>
        <w:t>Van Praay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van de lijp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otje getikt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van de ratel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 dit-en-dat bezeten</w:t>
        <w:tab/>
        <w:t>douan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Dixo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van de razen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rinocerossen gebete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aal van de strui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ogels getikt</w:t>
        <w:tab/>
        <w:t>matroos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van Kaat Mosse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bet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van Lot gebens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van Lot getik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van Lotje gebensd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van Lotje getikt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van Lotje getikt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áál van Lotje getikt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emáál waanzin</w:t>
        <w:tab/>
        <w:t>Arie</w:t>
        <w:tab/>
        <w:t>'koffer i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raperli'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wild van bontjassen</w:t>
        <w:tab/>
        <w:t>P. Bodewes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emaal zot</w:t>
        <w:tab/>
        <w:t>Sanders</w:t>
        <w:tab/>
        <w:t>Y. 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hond</w:t>
        <w:tab/>
        <w:t>P. de Sarasate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lebaard</w:t>
        <w:tab/>
        <w:t>Jan</w:t>
        <w:tab/>
        <w:t>Belg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s gevoel voor rare humor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zappa's humo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s verkeer</w:t>
        <w:tab/>
        <w:t>(Bob)</w:t>
        <w:tab/>
        <w:t>verkeer in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s verkeer</w:t>
        <w:tab/>
        <w:t>Jan</w:t>
        <w:tab/>
        <w:t>Milanees verkee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se bende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lse temperatuur</w:t>
        <w:tab/>
        <w:t>Bob</w:t>
        <w:tab/>
        <w:t>warmt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meltergende mijnmalloten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.P. Roos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mersfoorter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Bordoni &amp; 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Fritzi &amp; Bubi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Kresse, J. Miller,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Arie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Arie</w:t>
        <w:tab/>
        <w:t>Sardoni, Francisc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(Arie)</w:t>
        <w:tab/>
        <w:t>Kresse, J. Miller,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b</w:t>
        <w:tab/>
        <w:t>N. Poirot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b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rdoni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rdoni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ordoni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Bullepees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C. Darry</w:t>
        <w:tab/>
        <w:t>"Jo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C. Darry</w:t>
        <w:tab/>
        <w:t>"Jo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"Capitano"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"Capitano"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"Capitano"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"Capitano"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Colenbrander</w:t>
        <w:tab/>
        <w:t>Frits &amp; Gerar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Dausenberg</w:t>
        <w:tab/>
        <w:t>dollardrukk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E. Bowers</w:t>
        <w:tab/>
        <w:t>CMMex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F. Ford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G. Simpson</w:t>
        <w:tab/>
        <w:t>autofabrikant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 Masters</w:t>
        <w:tab/>
        <w:t>F. Jacobi &amp; 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J. Cardozo, Duf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.C.K. Prin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"Adamsappel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N. Poirot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</w:t>
        <w:tab/>
        <w:t>C.G. van Busekom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traperli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Jan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(Jan)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(Jan)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gelhoofd" &amp;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Jan of Bob</w:t>
        <w:tab/>
        <w:t>Kresse , D. Parson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Miller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King</w:t>
        <w:tab/>
        <w:t>Panamese regering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Kingsto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kok "Roos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Dekama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MacDonald</w:t>
        <w:tab/>
        <w:t>Copper &amp; agent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Mark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medewerker av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turiersbureau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Pijnenborg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</w:t>
        <w:tab/>
        <w:t>Pijnenborg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R. Burns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R. Burns</w:t>
        <w:tab/>
        <w:t>bouwvakker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Steve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an &amp; 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douani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 bandieten</w:t>
        <w:tab/>
        <w:t>J. Masters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Europeanen</w:t>
        <w:tab/>
        <w:t>D. Parsons</w:t>
        <w:tab/>
        <w:t>Jan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Miller en Parson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Miller en Parson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ren muiter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Prins en Roos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Roos, Prins en Evers</w:t>
        <w:tab/>
        <w:t>A.P. Roo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uit Holland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en Williams &amp; Baker</w:t>
        <w:tab/>
        <w:t>Arie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senloze gek</w:t>
        <w:tab/>
        <w:t>B. Barclay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ersens van een kameel</w:t>
        <w:tab/>
        <w:t>H.J. Schol</w:t>
        <w:tab/>
        <w:t>L. Dobermans hersen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gh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jgende vent</w:t>
        <w:tab/>
        <w:t>(Arie)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jgkoppen</w:t>
        <w:tab/>
        <w:t>Jan</w:t>
        <w:tab/>
        <w:t>Bobs &amp; Arie's hoofd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mbim (krijg het)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mbim (krijg het)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inderlijk hulp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aardige vrouw</w:t>
        <w:tab/>
        <w:t>Bob</w:t>
        <w:tab/>
        <w:t>buurvrouw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nderlijk slim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nderlijk slimme walvis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nderlijke aap</w:t>
        <w:tab/>
        <w:t>V. Vitella</w:t>
        <w:tab/>
        <w:t>Bob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nderlijke bemoeiallen</w:t>
        <w:tab/>
        <w:t>J. Miller</w:t>
        <w:tab/>
        <w:t>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inderlijker dan ze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wermen horzels</w:t>
        <w:tab/>
        <w:t>(R. &amp; W. Ebens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nkepoot</w:t>
        <w:tab/>
        <w:t>Bob</w:t>
        <w:tab/>
        <w:t>Arie's be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p (krijg het)</w:t>
        <w:tab/>
        <w:t>bavianenwijfje</w:t>
        <w:tab/>
        <w:t>foxterrië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p (krijg het)</w:t>
        <w:tab/>
        <w:t>Bob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ippietante</w:t>
        <w:tab/>
        <w:t>Bob</w:t>
        <w:tab/>
        <w:t>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deldebodel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e langer hoe gekker</w:t>
        <w:tab/>
        <w:t>Bob</w:t>
        <w:tab/>
        <w:t>Jans zuinigheidsman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e langer hoe idioter</w:t>
        <w:tab/>
        <w:t>Forster</w:t>
        <w:tab/>
        <w:t>M. Rikkers' verha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e langer hoe suffer</w:t>
        <w:tab/>
        <w:t>J.C.K. Prins</w:t>
        <w:tab/>
        <w:t>de mens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fsproet van de Negus</w:t>
        <w:tab/>
        <w:t>taxichauffeur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ge omes</w:t>
        <w:tab/>
        <w:t>Jan</w:t>
        <w:tab/>
        <w:t>CD-medewerker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k</w:t>
        <w:tab/>
        <w:t>J. Miller</w:t>
        <w:tab/>
        <w:t>hotelkam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l van Ali Baba e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ertig Groene Rovers</w:t>
        <w:tab/>
        <w:t>Jan</w:t>
        <w:tab/>
        <w:t>Pension Zeerus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l van Ali Baba e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ertig rovers</w:t>
        <w:tab/>
        <w:t>Arie</w:t>
        <w:tab/>
        <w:t>Seaview Hote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ebeer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ebeer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llands gebrabbel</w:t>
        <w:tab/>
        <w:t>Bob</w:t>
        <w:tab/>
        <w:t>Jans &amp; H.J. Scho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sprek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aap</w:t>
        <w:tab/>
        <w:t>(chauffeu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>)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bengels</w:t>
        <w:tab/>
        <w:t>J. Jeffries</w:t>
        <w:tab/>
        <w:t>Bob &amp; Arie (!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boev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nozem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vent</w:t>
        <w:tab/>
        <w:t>Arie</w:t>
        <w:tab/>
        <w:t>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vlegels</w:t>
        <w:tab/>
        <w:t>Wisschote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llandse wildemann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 die wordt uitgelaten</w:t>
        <w:tab/>
        <w:t>(Arie)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nd met de staa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ussen z'n poten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nden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n</w:t>
        <w:tab/>
        <w:t>Kelly</w:t>
        <w:tab/>
        <w:t>Arie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n</w:t>
        <w:tab/>
        <w:t>"Mickey Mouse"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n</w:t>
        <w:tab/>
        <w:t>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Braggart &amp; 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nden met de staar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ussen de benen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nlokker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vlees</w:t>
        <w:tab/>
        <w:t>Arie</w:t>
        <w:tab/>
        <w:t>saté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weer</w:t>
        <w:tab/>
        <w:t>Bob</w:t>
        <w:tab/>
        <w:t>onwe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weer</w:t>
        <w:tab/>
        <w:t>Bob</w:t>
        <w:tab/>
        <w:t>reg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weer</w:t>
        <w:tab/>
        <w:t>Bob</w:t>
        <w:tab/>
        <w:t>reg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ewerk</w:t>
        <w:tab/>
        <w:t>Bob</w:t>
        <w:tab/>
        <w:t>Fargas &amp; Mark drag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s brutaal</w:t>
        <w:tab/>
        <w:t>Jan</w:t>
        <w:tab/>
        <w:t>Buick stel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ndsbrutaal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ndse brutaliteit</w:t>
        <w:tab/>
        <w:t>(Bob)</w:t>
        <w:tab/>
        <w:t>overval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olitiebureau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dse herrie</w:t>
        <w:tab/>
        <w:t>Arie</w:t>
        <w:tab/>
        <w:t>gekwaak der kikker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gerig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gerige hond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nneponnen</w:t>
        <w:tab/>
        <w:t>J. Bennett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ofdkaas onder je hers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na waarvan jij volhoud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at het hersens zijn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plaats van zult</w:t>
        <w:tab/>
        <w:t>Bob</w:t>
        <w:tab/>
        <w:t>Jans hersen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oggeachte mevrouw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ogvreemd</w:t>
        <w:tab/>
        <w:t>Arie</w:t>
        <w:tab/>
        <w:t>Bob te laa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oogvreemd stel diev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rzels</w:t>
        <w:tab/>
        <w:t>(L.C.M. Borrini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ssende spekpuddin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telrat</w:t>
        <w:tab/>
        <w:t>J.C.K. Prins</w:t>
        <w:tab/>
        <w:t>J.C.K. Pri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uten Klaas</w:t>
        <w:tab/>
        <w:t>Arie</w:t>
        <w:tab/>
        <w:t>portier</w:t>
      </w:r>
      <w:r>
        <w:rPr>
          <w:spacing w:val="-3"/>
          <w:sz w:val="24"/>
          <w:szCs w:val="24"/>
          <w:vertAlign w:val="superscript"/>
        </w:rPr>
        <w:t>7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outen mogol van een kapitein</w:t>
        <w:tab/>
        <w:t>Jan</w:t>
        <w:tab/>
        <w:t>Holdert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ilende derwisjen</w:t>
        <w:tab/>
        <w:t>agent</w:t>
      </w:r>
      <w:r>
        <w:rPr>
          <w:spacing w:val="-3"/>
          <w:sz w:val="24"/>
          <w:szCs w:val="24"/>
          <w:vertAlign w:val="superscript"/>
        </w:rPr>
        <w:t>15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isvredebreker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iveringwekkend oord</w:t>
        <w:tab/>
        <w:t>Bob</w:t>
        <w:tab/>
        <w:t>Dockland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meur als een zieke beer</w:t>
        <w:tab/>
        <w:t>Johnny</w:t>
        <w:tab/>
        <w:t>"Groot-Mogols" humeur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umoristische waffel</w:t>
        <w:tab/>
        <w:t>Arie</w:t>
        <w:tab/>
        <w:t>Jan, Bobs en Ari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ond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umorloze troosteloze types</w:t>
        <w:tab/>
        <w:t>(Bob)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usjes bandieten</w:t>
        <w:tab/>
        <w:t>Jan</w:t>
        <w:tab/>
        <w:t>W. Ebens, A. &amp;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hypergevoelig rekenapparaat</w:t>
        <w:tab/>
        <w:t>Bob</w:t>
        <w:tab/>
        <w:t>Jans ziel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...oten</w:t>
        <w:tab/>
        <w:t>"Bolle"</w:t>
        <w:tab/>
        <w:t>bavianenjager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.P. Roos</w:t>
        <w:tab/>
        <w:t>Van Praay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al Arie's ideeë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Arie</w:t>
        <w:tab/>
        <w:t>water in kelder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. Barclay</w:t>
        <w:tab/>
        <w:t>"S. Holmes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. Brodie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F.B.S. Mercrier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(Jan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ob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rando</w:t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uikmans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Buikmans</w:t>
        <w:tab/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</w:t>
      </w:r>
      <w:r>
        <w:rPr>
          <w:spacing w:val="-3"/>
          <w:sz w:val="24"/>
          <w:szCs w:val="24"/>
        </w:rPr>
        <w:t xml:space="preserve"> 100.000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offer betal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Carlotta</w:t>
        <w:tab/>
        <w:t>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Charles</w:t>
        <w:tab/>
        <w:t>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Charles</w:t>
        <w:tab/>
        <w:t>Charles &amp; Carlotta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Faraday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Ginny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H. Peter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 Bennett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 Bennett</w:t>
        <w:tab/>
        <w:t>Fi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 Masters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C.K. Prin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.C.K. Prins</w:t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bloemen vasthoude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</w:t>
        <w:tab/>
        <w:t>Jan</w:t>
        <w:tab/>
        <w:t>iedereen die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axi neemt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Jan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Kelly</w:t>
        <w:tab/>
        <w:t>M.E. Duff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kok "Frisco"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L. Peters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N. Poirot</w:t>
        <w:tab/>
        <w:t>Bendix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V. Spaniar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R. Burns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Ricc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Ricc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Smit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Smit</w:t>
        <w:tab/>
        <w:t>Breitstei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Shaw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Straperli</w:t>
        <w:tab/>
        <w:t>Buikman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taxichauffeur</w:t>
      </w:r>
      <w:r>
        <w:rPr>
          <w:spacing w:val="-3"/>
          <w:sz w:val="24"/>
          <w:szCs w:val="24"/>
          <w:vertAlign w:val="superscript"/>
        </w:rPr>
        <w:t>6&amp;7</w:t>
      </w:r>
      <w:r>
        <w:rPr>
          <w:spacing w:val="-3"/>
          <w:sz w:val="24"/>
          <w:szCs w:val="24"/>
        </w:rPr>
        <w:tab/>
        <w:t>chauff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trompettist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V. Vassar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(V. Vassar)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W. Prentiss</w:t>
        <w:tab/>
        <w:t>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"Waaieroor"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Williams</w:t>
        <w:tab/>
        <w:t>kustwach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</w:t>
        <w:tab/>
        <w:t>Wisschoten</w:t>
        <w:tab/>
        <w:t>Kress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 gezicht</w:t>
        <w:tab/>
        <w:t>Jan</w:t>
        <w:tab/>
        <w:t>scheefliggende kamer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 idee</w:t>
        <w:tab/>
        <w:t>Jan</w:t>
        <w:tab/>
        <w:t>Arie's ide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 in het kwadraat</w:t>
        <w:tab/>
        <w:t>P.H.L. Malherbe</w:t>
        <w:tab/>
        <w:t>samensteller reisschema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 ongewoon</w:t>
        <w:tab/>
        <w:t>"Oelewap"</w:t>
        <w:tab/>
        <w:t>klusje laten opknap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pen door jongen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 van een vader</w:t>
        <w:tab/>
        <w:t>(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spacing w:val="-3"/>
          <w:sz w:val="24"/>
          <w:szCs w:val="24"/>
        </w:rPr>
        <w:t>)</w:t>
        <w:tab/>
        <w:t>A.P. Roos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ot verhaal</w:t>
        <w:tab/>
        <w:t>P. Hubary</w:t>
        <w:tab/>
        <w:t>juwelen terugkop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, die opgeslo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oet worden</w:t>
        <w:tab/>
        <w:t>gast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 xml:space="preserve"> Seaview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otste plan dat ik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aren heb gehoord</w:t>
        <w:tab/>
        <w:t>Arie</w:t>
        <w:tab/>
        <w:t>slepen tonnetj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</w:t>
        <w:tab/>
        <w:t>Uschi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Amerikaan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gekkigheden</w:t>
        <w:tab/>
        <w:t>Bob</w:t>
        <w:tab/>
        <w:t>Jans gedrag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geschiedenis</w:t>
        <w:tab/>
        <w:t>(Arie)</w:t>
        <w:tab/>
        <w:t>gedoe van Blatski</w:t>
      </w:r>
      <w:r>
        <w:rPr>
          <w:spacing w:val="-3"/>
          <w:sz w:val="24"/>
          <w:szCs w:val="24"/>
          <w:vertAlign w:val="superscript"/>
        </w:rPr>
        <w:t>1&amp;2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ideeën</w:t>
        <w:tab/>
        <w:t>Charles</w:t>
        <w:tab/>
        <w:t>schoenen poets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te ideeën</w:t>
        <w:tab/>
        <w:t>F. Ford</w:t>
        <w:tab/>
        <w:t>ideeën over Ameri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kaanse polit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juwelenjacht</w:t>
        <w:tab/>
        <w:t>Jan</w:t>
        <w:tab/>
        <w:t>juwelenjach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komedie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chtervolging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komedie</w:t>
        <w:tab/>
        <w:t>Kress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steward</w:t>
        <w:tab/>
        <w:t>J. Jeffries</w:t>
        <w:tab/>
        <w:t>Lie De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tijdwisseling</w:t>
        <w:tab/>
        <w:t>Arie</w:t>
        <w:tab/>
        <w:t>tijdzones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 vraag</w:t>
        <w:tab/>
        <w:t>Bob</w:t>
        <w:tab/>
        <w:t>N. Poirots vraag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ten</w:t>
        <w:tab/>
        <w:t>Abercromb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Arie</w:t>
        <w:tab/>
        <w:t>Jan, Bob &amp; 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t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J. Bennett</w:t>
        <w:tab/>
        <w:t>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J. Bennett</w:t>
        <w:tab/>
        <w:t>J. Bennett, Bob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(J. Bennett)</w:t>
        <w:tab/>
        <w:t>Bromboroughia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(J. Bennett)</w:t>
        <w:tab/>
        <w:t>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Jan</w:t>
        <w:tab/>
        <w:t>Jan &amp; 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ten</w:t>
        <w:tab/>
        <w:t>(Jan)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illiams, "Adam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appel", "Jozef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M. Rikkers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"Oelewap"</w:t>
        <w:tab/>
        <w:t>Amerikan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</w:t>
        <w:tab/>
        <w:t>W. Kolstee</w:t>
        <w:tab/>
        <w:t>DSC-le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dioten hierboven</w:t>
        <w:tab/>
        <w:t>Arie</w:t>
        <w:tab/>
        <w:t>DSC-led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diotigheid</w:t>
        <w:tab/>
        <w:t>Arie</w:t>
        <w:tab/>
        <w:t>kinderfiets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.p.v. koffer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mand als jij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mand die een beet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rdacht deed</w:t>
        <w:tab/>
        <w:t>Arie</w:t>
        <w:tab/>
        <w:t>(J.J. Mills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mand die ontsnapt i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uit een dollemanshuis</w:t>
        <w:tab/>
        <w:t>inspecteu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mand met jouw versta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lijke ontwikkeling</w:t>
        <w:tab/>
        <w:t>A. Westendorp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mand van jouw omvang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mand, zo slim als jij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rse bandiet van een Connor</w:t>
        <w:tab/>
        <w:t>MacDonald</w:t>
        <w:tab/>
        <w:t>Conno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geks</w:t>
        <w:tab/>
        <w:t>Bob</w:t>
        <w:tab/>
        <w:t>R. Evers' plakboek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geks</w:t>
        <w:tab/>
        <w:t>Bob</w:t>
        <w:tab/>
        <w:t>sabotag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geks</w:t>
        <w:tab/>
        <w:t>Bob</w:t>
        <w:tab/>
        <w:t>verdwenen bonne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heel vreemds</w:t>
        <w:tab/>
        <w:t>Bob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heel vreselijk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ijzonder vreemds</w:t>
        <w:tab/>
        <w:t>Bob</w:t>
        <w:tab/>
        <w:t>verdwenen motorblokk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idioot onmogelijks</w:t>
        <w:tab/>
        <w:t>Bob</w:t>
        <w:tab/>
        <w:t>L. Armstrong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 &amp; W zingt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mallotigs</w:t>
        <w:tab/>
        <w:t>Bob</w:t>
        <w:tab/>
        <w:t>overv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raars</w:t>
        <w:tab/>
        <w:t>Jan</w:t>
        <w:tab/>
        <w:t>Amerikaan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lléén reist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raars</w:t>
        <w:tab/>
        <w:t>Jan</w:t>
        <w:tab/>
        <w:t>Amerikaan di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lléén reist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stoms</w:t>
        <w:tab/>
        <w:t>Arie</w:t>
        <w:tab/>
        <w:t>Arie's mopj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stoms</w:t>
        <w:tab/>
        <w:t>Arie</w:t>
        <w:tab/>
        <w:t>schat weggev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stoms</w:t>
        <w:tab/>
        <w:t>(Arie)</w:t>
        <w:tab/>
        <w:t>vuurtje stok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stoms</w:t>
        <w:tab/>
        <w:t>Bob</w:t>
        <w:tab/>
        <w:t>op "Mickey Mouse"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chiet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stom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Carlos'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ou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stoms</w:t>
        <w:tab/>
        <w:t>Jan</w:t>
        <w:tab/>
        <w:t>zand in t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te eigengereid</w:t>
        <w:tab/>
        <w:t>Bob</w:t>
        <w:tab/>
        <w:t>"Mohammed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te link</w:t>
        <w:tab/>
        <w:t>Arie</w:t>
        <w:tab/>
        <w:t>auto's jatte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uit een rare droom</w:t>
        <w:tab/>
        <w:t>J. Bennett</w:t>
        <w:tab/>
        <w:t>Bob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ets waanzinnig duurs</w:t>
        <w:tab/>
        <w:t>Jan</w:t>
        <w:tab/>
        <w:t>Arie's et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waarvoor mijn moe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e politie zou bellen</w:t>
        <w:tab/>
        <w:t>Bob</w:t>
        <w:tab/>
        <w:t>D. Dougal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ets zogenaamd slims</w:t>
        <w:tab/>
        <w:t>Chico</w:t>
        <w:tab/>
        <w:t>Fernands &amp; Mark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nderneming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jlpaard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jzervreter</w:t>
        <w:tab/>
        <w:t>Jan</w:t>
        <w:tab/>
        <w:t>J.C.K. Prin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k-weet-niet-w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kan 't ... krijgen)</w:t>
        <w:tab/>
        <w:t>kok "Mersey Hope"</w:t>
        <w:tab/>
        <w:t>kapitein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k-weet-niet-w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kunnen het ... krijgen)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k-weet-niet-w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kunt het ... krijgen)</w:t>
        <w:tab/>
        <w:t>Warwick</w:t>
        <w:tab/>
        <w:t>Braggar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llegale immigratiebandieten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llysae orysta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("illysay oriestay")</w:t>
        <w:tab/>
        <w:t>Bob</w:t>
        <w:tab/>
        <w:t>H.J. Schols verhaa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mbeciel</w:t>
        <w:tab/>
        <w:t>Arie</w:t>
        <w:tab/>
        <w:t>(Arie)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mbeciel</w:t>
        <w:tab/>
        <w:t>J. Jeffries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mbécile</w:t>
        <w:tab/>
        <w:t>C. Darry</w:t>
        <w:tab/>
        <w:t>F. Jacob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mitatie-slagschip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mmigratiebende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 de bol geslagen</w:t>
        <w:tab/>
        <w:t>"Sjors"</w:t>
        <w:tab/>
        <w:t>Bob, J. &amp; L. Bennet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 de wieg gelegd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ester-misdadiger</w:t>
        <w:tab/>
        <w:t>Arie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 het zwart gekle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ntasiefiguren</w:t>
        <w:tab/>
        <w:t>(Bob)</w:t>
        <w:tab/>
        <w:t>skinheads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 je bovenkamer geslagen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 knokpartijen waardeloos</w:t>
        <w:tab/>
        <w:t>J. Miller</w:t>
        <w:tab/>
        <w:t>Kress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 zijn kop geslagen</w:t>
        <w:tab/>
        <w:t>Bob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 z'n bovenkamer mankeerde</w:t>
        <w:tab/>
        <w:t>E. Bowers</w:t>
        <w:tab/>
        <w:t>Kelly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oorlingen</w:t>
        <w:tab/>
        <w:t>Ar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oorlingen</w:t>
        <w:tab/>
        <w:t>(muiters)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oorlingen</w:t>
        <w:tab/>
        <w:t>(O'Conno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)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boorlingenhoofd</w:t>
        <w:tab/>
        <w:t>MacGarrigle</w:t>
        <w:tab/>
        <w:t>hoofden d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</w:t>
        <w:tab/>
        <w:t>Bromboroughian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Bob</w:t>
        <w:tab/>
        <w:t>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Bob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(Jan)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R. Burns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brekers</w:t>
        <w:tab/>
        <w:t>R. Burns</w:t>
        <w:tab/>
        <w:t>R. Moy, M. &amp; J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brekersbende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dividu</w:t>
        <w:tab/>
        <w:t>Jan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dividuen</w:t>
        <w:tab/>
        <w:t>C. Darry</w:t>
        <w:tab/>
        <w:t>Bordoni, Baker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is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dividuen</w:t>
        <w:tab/>
        <w:t>Colenbrander</w:t>
        <w:tab/>
        <w:t>Frits &amp; Gerar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dringers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dringers</w:t>
        <w:tab/>
        <w:t>Maurice</w:t>
        <w:tab/>
        <w:t>Jan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drukwekkende gluipkoppen</w:t>
        <w:tab/>
        <w:t>Arie</w:t>
        <w:tab/>
        <w:t>bullterriërkopp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gestorte Podulka</w:t>
        <w:tab/>
        <w:t>Arie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gewikkelde waanzin die ji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tijd uitprakkezeert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Manuels ideeë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specteur Vlijmscherp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tellectuele smoesjesmaker</w:t>
        <w:tab/>
        <w:t>Mrs. Lee</w:t>
        <w:tab/>
        <w:t>J. Le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telligente plannen</w:t>
        <w:tab/>
        <w:t>Jan</w:t>
        <w:tab/>
        <w:t>Arie's ideeë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ternationaal vlieg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uigbandiet</w:t>
        <w:tab/>
        <w:t>Arie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ternational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ende valsemunters</w:t>
        <w:tab/>
        <w:t>Bob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ternationale kippendieven</w:t>
        <w:tab/>
        <w:t>Bob</w:t>
        <w:tab/>
        <w:t>Jan &amp; Bob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ntieme kennissen</w:t>
        <w:tab/>
        <w:t>Bob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 gezwets</w:t>
        <w:tab/>
        <w:t>Arie</w:t>
        <w:tab/>
        <w:t>geklets van 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 pronkjuweel</w:t>
        <w:tab/>
        <w:t>Jan</w:t>
        <w:tab/>
        <w:t>Citroën ID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 stuk verdriet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gangster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gangster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gangsters</w:t>
        <w:tab/>
        <w:t>Bob</w:t>
        <w:tab/>
        <w:t>Mafia te New York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gangsters</w:t>
        <w:tab/>
        <w:t>Jan</w:t>
        <w:tab/>
        <w:t>Italian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klets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3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mafiafiguur</w:t>
        <w:tab/>
        <w:t>Arie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mafiakoning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taliaanse slampampers</w:t>
        <w:tab/>
        <w:t>C. Darry</w:t>
        <w:tab/>
        <w:t>matrozen "Savoia</w:t>
        <w:tab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Queen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snuiter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Italiaanse vent</w:t>
        <w:tab/>
        <w:t>Jan</w:t>
        <w:tab/>
        <w:t>L.C.M. Borrin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mes Bond</w:t>
        <w:tab/>
        <w:t>S.P. Berini</w:t>
        <w:tab/>
        <w:t>C. Darr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 Klaassen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 Snot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kerd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nemann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s kornuiten</w:t>
        <w:tab/>
        <w:t>Bob</w:t>
        <w:tab/>
        <w:t>Benno &amp; Usch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ntje Onschuld</w:t>
        <w:tab/>
        <w:t>T.J. Wainwright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ppen</w:t>
        <w:tab/>
        <w:t>Arie</w:t>
        <w:tab/>
        <w:t>Japanner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ppen</w:t>
        <w:tab/>
        <w:t>E. Bowers</w:t>
        <w:tab/>
        <w:t>Japann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avaanse tante</w:t>
        <w:tab/>
        <w:t>Arie</w:t>
        <w:tab/>
        <w:t>gaste Zeerus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 grootste vijand</w:t>
        <w:tab/>
        <w:t>J. Jeffries</w:t>
        <w:tab/>
        <w:t>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 van tegenwoordig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bende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 model dief</w:t>
        <w:tab/>
        <w:t>(I. Livi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ugdig padvinder me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fantasie van een dro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en romanschrijver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bandieten</w:t>
        <w:tab/>
        <w:t>reporter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boeven</w:t>
        <w:tab/>
        <w:t>J. Cardozo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bosui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ugdige en zeer ver-</w:t>
        <w:tab/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orven zeerovers</w:t>
        <w:tab/>
        <w:t>(Faraday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&amp; Hennessey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gangst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lieden</w:t>
        <w:tab/>
        <w:t>kelln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misdadigers</w:t>
        <w:tab/>
        <w:t>(agent</w:t>
      </w:r>
      <w:r>
        <w:rPr>
          <w:spacing w:val="-3"/>
          <w:sz w:val="24"/>
          <w:szCs w:val="24"/>
          <w:vertAlign w:val="superscript"/>
        </w:rPr>
        <w:t>23</w:t>
      </w:r>
      <w:r>
        <w:rPr>
          <w:spacing w:val="-3"/>
          <w:sz w:val="24"/>
          <w:szCs w:val="24"/>
        </w:rPr>
        <w:t>)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ugdige niksnut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oosdoener</w:t>
        <w:tab/>
        <w:t>J.M.C. Bregansius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ugdige piraten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ige zeerobben</w:t>
        <w:tab/>
        <w:t>J. Masters</w:t>
        <w:tab/>
        <w:t>Jan &amp; 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eugdmisdadigersbende</w:t>
        <w:tab/>
        <w:t>Wisschote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chie</w:t>
        <w:tab/>
        <w:t>Arie</w:t>
        <w:tab/>
        <w:t>jongmaatj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chie</w:t>
        <w:tab/>
        <w:t>Bonzo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chie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engske</w:t>
        <w:tab/>
        <w:t>rijkswachter</w:t>
        <w:tab/>
        <w:t>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hnstone, de muizentemmer</w:t>
        <w:tab/>
        <w:t>Jan</w:t>
        <w:tab/>
        <w:t>Johnston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lige walvi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</w:t>
        <w:tab/>
        <w:t>bouwvakker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</w:t>
        <w:tab/>
        <w:t>Jan</w:t>
        <w:tab/>
        <w:t>boodschappenjong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</w:t>
        <w:tab/>
        <w:t>L.C.M. Borrini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 met zijn grijpvingers</w:t>
        <w:tab/>
        <w:t>R. Moy</w:t>
        <w:tab/>
        <w:t>M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aap</w:t>
        <w:tab/>
        <w:t>Bob</w:t>
        <w:tab/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Doloros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Amerikaanse aap</w:t>
        <w:tab/>
        <w:t>(Bordoni)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ap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bandiet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bavianen</w:t>
        <w:tab/>
        <w:t>"Vilthoed"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bengel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 boeven</w:t>
        <w:tab/>
        <w:t>(F. Bastiaanse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Goderikus)</w:t>
        <w:tab/>
        <w:t>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bolleboos</w:t>
        <w:tab/>
        <w:t>Bubi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brulaap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duivel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duivel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en goede vriend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en onervaren knap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gek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gek</w:t>
        <w:tab/>
        <w:t>Riley</w:t>
        <w:tab/>
        <w:t>Bob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hond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idioot</w:t>
        <w:tab/>
        <w:t>Johnstone</w:t>
        <w:tab/>
        <w:t>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idioot</w:t>
        <w:tab/>
        <w:t>T.J. Wainwright</w:t>
        <w:tab/>
        <w:t>Ja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 Italiaanse opdond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met een grote mond</w:t>
        <w:tab/>
        <w:t>Maurice</w:t>
        <w:tab/>
        <w:t>Jan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 jongen m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rote waffel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kerels</w:t>
        <w:tab/>
        <w:t>G. Tardieu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kerels</w:t>
        <w:tab/>
        <w:t>G. Tardieu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knaap</w:t>
        <w:tab/>
        <w:t>Bob</w:t>
        <w:tab/>
        <w:t>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knapen</w:t>
        <w:tab/>
        <w:t>E. Bow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knapen aan het stuur</w:t>
        <w:tab/>
        <w:t>D. Parsons</w:t>
        <w:tab/>
        <w:t>Bob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landrotten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, Bob &amp; 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 leeuw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leeuwen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pier</w:t>
        <w:tab/>
        <w:t>Jan</w:t>
        <w:tab/>
        <w:t>gast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Dolorosa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chavuiten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herlock Holmes</w:t>
        <w:tab/>
        <w:t>L. Doberman</w:t>
        <w:tab/>
        <w:t>J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otneus</w:t>
        <w:tab/>
        <w:t>Fransk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otneus</w:t>
        <w:tab/>
        <w:t>W. Kettering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 snotneus die almaar za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zeuren dat hij zijn po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veilig thuis moest laten</w:t>
        <w:tab/>
        <w:t>Forster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otneuzen</w:t>
        <w:tab/>
        <w:t>Manue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uiter</w:t>
        <w:tab/>
        <w:t>(Jan)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uiters</w:t>
        <w:tab/>
        <w:t>Lupin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nuiters</w:t>
        <w:tab/>
        <w:t>P. Bodewe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struikrovers</w:t>
        <w:tab/>
        <w:t>F.B.S. Mercrier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andalen</w:t>
        <w:tab/>
        <w:t>J.M.C. Bregansius</w:t>
        <w:tab/>
        <w:t>de jeugd i.h.a.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A. Rosenbaum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A. Rosenbaum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A.P. Roos</w:t>
        <w:tab/>
        <w:t>V. Vass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Cassidy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D. Dougall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J. Stevens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ent</w:t>
        <w:tab/>
        <w:t>Talavera</w:t>
        <w:tab/>
        <w:t>Jacinto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legels</w:t>
        <w:tab/>
        <w:t>P. Rossi</w:t>
        <w:tab/>
        <w:t>Bob &amp; 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legels</w:t>
        <w:tab/>
        <w:t>Peraira</w:t>
        <w:tab/>
        <w:t>Jan &amp; 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lerk</w:t>
        <w:tab/>
        <w:t>"Bolle"</w:t>
        <w:tab/>
        <w:t>Bob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Buikmans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J. Cardozo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J. Masters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M.E. Duff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P. Hubary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</w:t>
        <w:tab/>
        <w:t>P. Hubary</w:t>
        <w:tab/>
        <w:t>Bob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 Bob</w:t>
        <w:tab/>
        <w:t>J. Masters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vrienden</w:t>
        <w:tab/>
        <w:t>Buikmans</w:t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 Zuidzeehaaien</w:t>
        <w:tab/>
        <w:t>Spark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heer</w:t>
        <w:tab/>
        <w:t>J.C.K. Prins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heer Evers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heer Ever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heer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heer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agent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agent</w:t>
      </w:r>
      <w:r>
        <w:rPr>
          <w:spacing w:val="-3"/>
          <w:sz w:val="24"/>
          <w:szCs w:val="24"/>
          <w:vertAlign w:val="superscript"/>
        </w:rPr>
        <w:t>10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Jan</w:t>
        <w:tab/>
        <w:t>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lieden</w:t>
        <w:tab/>
        <w:t>M. Rikk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C. Darry</w:t>
        <w:tab/>
        <w:t>Bob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J. Masters</w:t>
        <w:tab/>
        <w:t>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J. Masters</w:t>
        <w:tab/>
        <w:t>Bob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J. Masters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"Mohammed"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N. Poirot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</w:t>
        <w:tab/>
        <w:t>Peraira</w:t>
        <w:tab/>
        <w:t>chauffeur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man die maar niet k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leren zich met zijn eig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aken te bemoeien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man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n</w:t>
        <w:tab/>
        <w:t>P. Hubary</w:t>
        <w:tab/>
        <w:t>P. Rossi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n die moeite heef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aard te laten staan</w:t>
        <w:tab/>
        <w:t>Erich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n die nog maar net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nor kan laten staan</w:t>
        <w:tab/>
        <w:t>(L.C.M. Borrini)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n van Prins</w:t>
        <w:tab/>
        <w:t>S. Houston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ns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ns</w:t>
        <w:tab/>
        <w:t>Bob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ns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ns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ns die het hoog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hun bol hebben</w:t>
        <w:tab/>
        <w:t>"Oelewap"</w:t>
        <w:tab/>
        <w:t>Ja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Kresse</w:t>
        <w:tab/>
        <w:t>Arie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"Vilthoed"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</w:t>
        <w:tab/>
        <w:t>W. Kolstee</w:t>
        <w:tab/>
        <w:t>D. Kesb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A.P. Roos</w:t>
        <w:tab/>
        <w:t>Bob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Ever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Jan Peuter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Prins</w:t>
        <w:tab/>
        <w:t>J. Jeffries</w:t>
        <w:tab/>
        <w:t>Ja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ongetje Prins</w:t>
        <w:tab/>
        <w:t>Jans inner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lijke stem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etje Roo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mens</w:t>
        <w:tab/>
        <w:t>C. Darry</w:t>
        <w:tab/>
        <w:t>"Adamsappel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mens</w:t>
        <w:tab/>
        <w:t>M. Rikkers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ngmens</w:t>
        <w:tab/>
        <w:t>"Strauss"</w:t>
        <w:tab/>
        <w:t>Ja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uw slag</w:t>
        <w:tab/>
        <w:t>Bob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ouw soort kerels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</w:t>
        <w:tab/>
        <w:t>Buikmans</w:t>
        <w:tab/>
        <w:t>Terry's bazi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uf</w:t>
        <w:tab/>
        <w:t>J.C.K. Prins</w:t>
        <w:tab/>
        <w:t>juffrouw bevolking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egist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</w:t>
        <w:tab/>
        <w:t>kok "Mersey Hope"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Ari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C. Peters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J.G. Perkins</w:t>
        <w:tab/>
        <w:t>klant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Johnstone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kok "Mersey Hope"</w:t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matroos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matroos</w:t>
      </w:r>
      <w:r>
        <w:rPr>
          <w:spacing w:val="-3"/>
          <w:sz w:val="24"/>
          <w:szCs w:val="24"/>
          <w:vertAlign w:val="superscript"/>
        </w:rPr>
        <w:t>9</w:t>
      </w:r>
      <w:r>
        <w:rPr>
          <w:spacing w:val="-3"/>
          <w:sz w:val="24"/>
          <w:szCs w:val="24"/>
        </w:rPr>
        <w:tab/>
        <w:t>L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</w:t>
        <w:tab/>
        <w:t>T.J. Wainwright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ershondj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uffershondje 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zijn toeren</w:t>
        <w:tab/>
        <w:t>Duff</w:t>
        <w:tab/>
        <w:t>J. Cardozo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ie</w:t>
        <w:tab/>
        <w:t>T.J. Wainwright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juffrouw</w:t>
        <w:tab/>
        <w:t>Carlotta</w:t>
        <w:tab/>
        <w:t>L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alkop</w:t>
        <w:tab/>
        <w:t>Bob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alkop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Arie</w:t>
        <w:tab/>
        <w:t>gangst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Arie</w:t>
        <w:tab/>
        <w:t>H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ob</w:t>
        <w:tab/>
        <w:t>Rufu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ordoni</w:t>
        <w:tab/>
        <w:t>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Breitstein</w:t>
        <w:tab/>
        <w:t>Smi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Carlson</w:t>
        <w:tab/>
        <w:t>medewerk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electricien</w:t>
        <w:tab/>
        <w:t>J. Swiet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Fargas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Bennett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Dalmonte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Dalmonte</w:t>
        <w:tab/>
        <w:t>S. Pric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Miller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. Peters</w:t>
        <w:tab/>
        <w:t>Charl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K. Messaf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Kress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M. van Vliet</w:t>
        <w:tab/>
        <w:t>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N. Poirot</w:t>
        <w:tab/>
        <w:t>Bendix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Peraira</w:t>
        <w:tab/>
        <w:t>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Peraira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Peraira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</w:t>
        <w:tab/>
        <w:t>Sardoni</w:t>
        <w:tab/>
        <w:t>Frankenthal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 van een Ja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 van een Kelly</w:t>
        <w:tab/>
        <w:t>M.E. Duffy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 van een Kelly</w:t>
        <w:tab/>
        <w:t>M.E. Duffy</w:t>
        <w:tab/>
        <w:t>Kelly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s</w:t>
        <w:tab/>
        <w:t>Arie</w:t>
        <w:tab/>
        <w:t>Bob &amp; 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s</w:t>
        <w:tab/>
        <w:t>Bob</w:t>
        <w:tab/>
        <w:t>Jan, Arie &amp; J. Mas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s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affers</w:t>
        <w:tab/>
        <w:t>J. Peters</w:t>
        <w:tab/>
        <w:t>Charles, Carlotta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Peter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ffers</w:t>
        <w:tab/>
        <w:t>Peraira</w:t>
        <w:tab/>
        <w:t>H. Peters &amp; "Nummer 7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kelkippen zonder kop</w:t>
        <w:tab/>
        <w:t>(Arie)</w:t>
        <w:tab/>
        <w:t>Bob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kelverse klunzen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</w:t>
        <w:tab/>
        <w:t>Bob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</w:t>
        <w:tab/>
        <w:t>Bob</w:t>
        <w:tab/>
        <w:t>L.C.M. Borrin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</w:t>
        <w:tab/>
        <w:t>(Bob)</w:t>
        <w:tab/>
        <w:t>"Kaalkop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 boel</w:t>
        <w:tab/>
        <w:t>Jan</w:t>
        <w:tab/>
        <w:t>inrichting carav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 knar</w:t>
        <w:tab/>
        <w:t>Jan</w:t>
        <w:tab/>
        <w:t>L.C.M. Borrini'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e kop</w:t>
        <w:tab/>
        <w:t>Arie</w:t>
        <w:tab/>
        <w:t>L.C.M. Borrini's hoofd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alende vent met een bov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ebit dat er uitzi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of het drie ma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e groot voor hem is</w:t>
        <w:tab/>
        <w:t>Jan</w:t>
        <w:tab/>
        <w:t>koeri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B. Cnall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álf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lfskop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meel met platvoeten</w:t>
        <w:tab/>
        <w:t>L. Lalonde</w:t>
        <w:tab/>
        <w:t>Ginn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meradski</w:t>
        <w:tab/>
        <w:t>Bromboroughians</w:t>
        <w:tab/>
        <w:t>J. Bennett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nibalen</w:t>
        <w:tab/>
        <w:t>kok "Frisco"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onnenkrankzinnigheid</w:t>
        <w:tab/>
        <w:t>insp. Jansen</w:t>
        <w:tab/>
        <w:t>kanonnenjacht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toorjanus</w:t>
        <w:tab/>
        <w:t>Arie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toorvlegel</w:t>
        <w:tab/>
        <w:t>M.E. Duffy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toorvlerk</w:t>
        <w:tab/>
        <w:t>Kelly</w:t>
        <w:tab/>
        <w:t>W. Prentis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nus</w:t>
        <w:tab/>
        <w:t>gast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 xml:space="preserve"> Valleyglade</w:t>
        <w:tab/>
        <w:t>hoofd van kelln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erhoofdlieden</w:t>
        <w:tab/>
        <w:t>(krant)</w:t>
        <w:tab/>
        <w:t>K. Kidd &amp; C. Morg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italisten als jij</w:t>
        <w:tab/>
        <w:t>P. de Sarasate</w:t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italistenzoon</w:t>
        <w:tab/>
        <w:t>M. Rikkers</w:t>
        <w:tab/>
        <w:t>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otte keuken</w:t>
        <w:tab/>
        <w:t>gast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Valleyglade</w:t>
        <w:tab/>
        <w:t>Roadhouse Valleygla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sonesfigur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psones-hek</w:t>
        <w:tab/>
        <w:t>Arie</w:t>
        <w:tab/>
        <w:t>stroomhek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rbouw</w:t>
        <w:tab/>
        <w:t>H.J. Schol</w:t>
        <w:tab/>
        <w:t>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ttekroeg</w:t>
        <w:tab/>
        <w:t>Jan</w:t>
        <w:tab/>
        <w:t>café in A'dam-Zuid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tuil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azernes en gekkenhuizen</w:t>
        <w:tab/>
        <w:t>Marianne</w:t>
        <w:tab/>
        <w:t>J.C.K. Prins' hui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ffer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Zazou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fgeval</w:t>
        <w:tab/>
        <w:t>V. Spaniard</w:t>
        <w:tab/>
        <w:t>Zazou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k</w:t>
        <w:tab/>
        <w:t>Bob</w:t>
        <w:tab/>
        <w:t>Franse pube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k</w:t>
        <w:tab/>
        <w:t>Bob</w:t>
        <w:tab/>
        <w:t>Franse puber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agent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spacing w:val="-3"/>
          <w:sz w:val="24"/>
          <w:szCs w:val="24"/>
        </w:rPr>
        <w:tab/>
        <w:t>A. Zakaroea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Arie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Arie</w:t>
        <w:tab/>
        <w:t>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Arie</w:t>
        <w:tab/>
        <w:t>T.J. Wainwrigh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B. Brod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B. Cnall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Bob</w:t>
        <w:tab/>
        <w:t>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(Bob)</w:t>
        <w:tab/>
        <w:t>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Breitstein</w:t>
        <w:tab/>
        <w:t>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Harry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J. Dalmonte</w:t>
        <w:tab/>
        <w:t>Arie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</w:t>
        <w:tab/>
        <w:t>J. Masters</w:t>
        <w:tab/>
        <w:t>'n handlang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Peraira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J. Masters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Jan</w:t>
        <w:tab/>
        <w:t>Charley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Jan</w:t>
        <w:tab/>
        <w:t>Dausenber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Jan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. Rosenbaum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.P. Roos</w:t>
        <w:tab/>
        <w:t>"Breekneus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ksmaat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.P. Roos</w:t>
        <w:tab/>
        <w:t>Kresse, J.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bercromb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bercromb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bercrombi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gent</w:t>
      </w:r>
      <w:r>
        <w:rPr>
          <w:spacing w:val="-3"/>
          <w:sz w:val="24"/>
          <w:szCs w:val="24"/>
          <w:vertAlign w:val="superscript"/>
        </w:rPr>
        <w:t>7</w:t>
      </w:r>
      <w:r>
        <w:rPr>
          <w:spacing w:val="-3"/>
          <w:sz w:val="24"/>
          <w:szCs w:val="24"/>
        </w:rPr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agent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Amerikaans leg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Duitsland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arbeiders CAMCy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Belg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bemanning "US 187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Buikman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C.G. van Busekom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cipier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BI-agen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on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çois &amp; Mauric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Franske c.s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Fritzi, Bubi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H.J. Schol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Heinz, Helmuth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huurders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J. Miller, J. &amp; L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, Bil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Kresse &amp; 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Kresse, J. Mill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arinier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medewerkers avont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ersbureau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oth-piloot c.s.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muiter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N. Poirot &amp; 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Peraira c.s.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Peraira, Hoov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arriso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Peraira, Mar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publicist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Rijkspolit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schilderijendiev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spoorwegaanlegg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Arie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Arie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François &amp; Mauric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Franz c.s.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Arie)</w:t>
        <w:tab/>
        <w:t>"Gleufhoed" c.s.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Arie)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Arie)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Brodie</w:t>
        <w:tab/>
        <w:t>Rolls Royce-fabriek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argas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. van Oven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aker</w:t>
        <w:tab/>
        <w:t>Jan, Bob &amp;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Belg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bemanning Seaflow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BOAC-passagier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Braggart, Warwick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Mickey Mous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Cuban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douani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douanie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Duitse chauffeu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Duitse chauffeu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. Jacobi &amp; 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Frankenthal &amp; Francisco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H.J. Schol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 xml:space="preserve">H.J. Schol, Bonzo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Heinz, Helmuth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(kippenboeren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ark &amp; Mehdi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medewerkers avont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ersbureau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medewerkers avont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ersbureau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P. Hubary &amp; P. Rossi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Peraira, Mar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Peraira, Mar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poetsploeg Bazel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pomphoud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R. Pérez &amp; Carlo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Bob</w:t>
        <w:tab/>
        <w:t>R. Pérez, Carlo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Benit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"Sjors" &amp; 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b</w:t>
        <w:tab/>
        <w:t>toeriste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Bob)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Bob)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Bob)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Bob)</w:t>
        <w:tab/>
        <w:t>medewerkers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ondon Securit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Bob)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Bob)</w:t>
        <w:tab/>
        <w:t>Peraira &amp; Hoover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(Bob)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oer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Buikmans</w:t>
        <w:tab/>
        <w:t>agent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C. Darry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C. Darry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C. Darry</w:t>
        <w:tab/>
        <w:t>valsemun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Lee Ching,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kkers &amp; Bob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Colenbrander</w:t>
        <w:tab/>
        <w:t>Frits &amp; Gerar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Connor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Dausenberg</w:t>
        <w:tab/>
        <w:t>dollardrukk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Dausenberg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DSC-lid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DSC-lid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DSC-lid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E. Bowers</w:t>
        <w:tab/>
        <w:t>CAMCy-medewerk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E.M. Bulk</w:t>
        <w:tab/>
        <w:t>K. Poelstra c.s.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F.L.X. Digazo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Fransman</w:t>
        <w:tab/>
        <w:t>W. Kolstee (c.s.)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Hawaiia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Hawaiian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. Simpso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G.P. Anderson</w:t>
        <w:tab/>
        <w:t>Breitstein, Smi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J. Jeffri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inny</w:t>
        <w:tab/>
        <w:t>passagiers PH-XK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Graham</w:t>
        <w:tab/>
        <w:t>Carlson c.s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Bennett</w:t>
        <w:tab/>
        <w:t>matrozen "Mersey Hope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Bennett</w:t>
        <w:tab/>
        <w:t>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Dalmonte</w:t>
        <w:tab/>
        <w:t>gangsters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Dalmonte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Dalmonte</w:t>
        <w:tab/>
        <w:t>P. Rossi &amp; K. Messaf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Dalmonte</w:t>
        <w:tab/>
        <w:t>pomphouder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Dalmonte</w:t>
        <w:tab/>
        <w:t>pomphouder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Jeffries</w:t>
        <w:tab/>
        <w:t>V. Spaniard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. Worceste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Bordoni &amp; 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Dausenberg, Sardoni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Francis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F. Jacobi &amp; Harr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J. Cardozo, Duff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J.B. Gordon &amp; Popkin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N. Poirot &amp; 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N. Poirot &amp; 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N. Poirot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N. Poirot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. Masters</w:t>
        <w:tab/>
        <w:t>N. Poirot, Be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Nummer 4 &amp; 11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Masters</w:t>
        <w:tab/>
        <w:t>Peraira c.s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Nijgaard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Schrier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Schrier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Schrier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 Schrier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C.K. Prins</w:t>
        <w:tab/>
        <w:t>Spanjaard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.C.K. Prins</w:t>
        <w:tab/>
        <w:t>stationscontrol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Baker &amp;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Belge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bemanning "Roo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Dekama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Braggart &amp; Warwic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harle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autodief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chauffeur</w:t>
      </w:r>
      <w:r>
        <w:rPr>
          <w:spacing w:val="-3"/>
          <w:sz w:val="24"/>
          <w:szCs w:val="24"/>
          <w:vertAlign w:val="superscript"/>
        </w:rPr>
        <w:t>28&amp;29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diepzeedui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Duitse chauffeur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Franske c.s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G. Peterson &amp; Harvey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H.J. Schol &amp; 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 xml:space="preserve">H.J. Schol, Bonzo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 xml:space="preserve">H.J. Schol, Bonzo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 xml:space="preserve">H.J. Schol, Bonzo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Harry &amp; Barn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havenarbeid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Antwerp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havenarbeider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 Antwerp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Italian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. Cardozo &amp; 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. Cardozo &amp; Duff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kippenboer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Kresse, J. Miller, J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L. de Goeder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medewerkers avontu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iersbureau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"Mickey Mouse"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neger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ontsnapten uit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vangenis Breda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P. Hubar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Peraira c.s.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Peraira, 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co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Peraira, Marco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gelhoofd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politie van Ed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pomphoud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Smit &amp; "Platneus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Van Seventer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olland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Jan</w:t>
        <w:tab/>
        <w:t>W. Ebens, A. &amp; M.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owsky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</w:t>
        <w:tab/>
        <w:t>Warwick &amp; 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Jan)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Jan)</w:t>
        <w:tab/>
        <w:t>Italian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Jan)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Jan)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 of Arie</w:t>
        <w:tab/>
        <w:t>Belgische boer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an, Bob &amp; Arie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ohan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Joyce</w:t>
        <w:tab/>
        <w:t>badgas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kelln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gast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spacing w:val="-3"/>
          <w:sz w:val="24"/>
          <w:szCs w:val="24"/>
        </w:rPr>
        <w:t xml:space="preserve"> Valleygla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Kelly</w:t>
        <w:tab/>
        <w:t>Arie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Kelly</w:t>
        <w:tab/>
        <w:t>Arie, W.W. Poortstra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W. Prentis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trompettist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Kingston</w:t>
        <w:tab/>
        <w:t>H. Peters &amp; Saleppi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Kingston</w:t>
        <w:tab/>
        <w:t>H. Peters &amp; Saleppi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Kingston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"Kokkie"</w:t>
        <w:tab/>
        <w:t>matrozen "Esperanza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L. Doberm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L. Vrind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L.C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M. Podulka</w:t>
        <w:tab/>
        <w:t>R. Evers, S. Housto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Sunderland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. Rikkers</w:t>
        <w:tab/>
        <w:t>gasten Filibuster Ba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acDonald</w:t>
        <w:tab/>
        <w:t>Bendix &amp; Philipp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acGarrigle</w:t>
        <w:tab/>
        <w:t>eilandneg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matrozen 'Esperanza'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Maurice</w:t>
        <w:tab/>
        <w:t>Jan &amp; Ari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"Mickey Mouse"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"Mickey Mouse"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N. Poirot</w:t>
        <w:tab/>
        <w:t>Jan, Arie &amp; J. Mas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"Oelewap"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"Oelewap"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. Hubary</w:t>
        <w:tab/>
        <w:t>Johnny, chauffeur</w:t>
      </w:r>
      <w:r>
        <w:rPr>
          <w:spacing w:val="-3"/>
          <w:sz w:val="24"/>
          <w:szCs w:val="24"/>
          <w:vertAlign w:val="superscript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orge &amp; Rufus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. Hubary</w:t>
        <w:tab/>
        <w:t>W. Kettering &amp; Bill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P.S.H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P.S.H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P.S.H. Grimbos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Dixon &amp; colleg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immigranten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Peraira</w:t>
        <w:tab/>
        <w:t>U-expedit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R. Evers</w:t>
        <w:tab/>
        <w:t>M. Podulka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. Houston</w:t>
        <w:tab/>
        <w:t>mijnovervaller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. van Hasselt</w:t>
        <w:tab/>
        <w:t>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S.P. Berini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aleppi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ardoni</w:t>
        <w:tab/>
        <w:t>FBI-medewerk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chumann</w:t>
        <w:tab/>
        <w:t>Duitse gen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ergeant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Hawaiiaanse politi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jef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Strauss</w:t>
        <w:tab/>
        <w:t>M. van Vliet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Talavera</w:t>
        <w:tab/>
        <w:t>CMMex-medewerke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trompettist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V. Vassar</w:t>
        <w:tab/>
        <w:t>hoempa-hoempa-orkes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Van Praay</w:t>
        <w:tab/>
        <w:t>A.P. Roos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Van Praay</w:t>
        <w:tab/>
        <w:t>A.P. Roos &amp; H.J. Scho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Buma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Buma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Buma</w:t>
        <w:tab/>
        <w:t>nouveaux riches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W. Kettering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(W. Kettering)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. Kolste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W. Prentiss</w:t>
        <w:tab/>
        <w:t>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W. Prentiss</w:t>
        <w:tab/>
        <w:t>Kelly, M.E. Duffy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E.B. Nickolso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</w:t>
        <w:tab/>
        <w:t>W.A. Muller</w:t>
        <w:tab/>
        <w:t>Connor, Marcus, Mac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Donald, Bengson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uboi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achtmee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</w:t>
        <w:tab/>
        <w:t>wisselwachter</w:t>
        <w:tab/>
        <w:t>saboteurs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als jij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W. Kettering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als jij</w:t>
        <w:tab/>
        <w:t>schoenpoets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ortier</w:t>
      </w:r>
      <w:r>
        <w:rPr>
          <w:spacing w:val="-3"/>
          <w:sz w:val="24"/>
          <w:szCs w:val="24"/>
          <w:vertAlign w:val="superscript"/>
        </w:rPr>
        <w:t>5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in dure auto's</w:t>
        <w:tab/>
        <w:t>pompbediend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mannen in dure auto'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erels met gangstergezich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en slappe hoeden</w:t>
        <w:tab/>
        <w:t>W. Kettering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uit dat vliegtuig</w:t>
        <w:tab/>
        <w:t>Bob</w:t>
        <w:tab/>
        <w:t>Moth-piloot c.s.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uit de Helmersstraat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rels van de FBI</w:t>
        <w:tab/>
        <w:t>G. Simpson</w:t>
        <w:tab/>
        <w:t>FBI-agent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etelbinki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kvorsman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</w:t>
        <w:tab/>
        <w:t>Sarie</w:t>
        <w:tab/>
        <w:t>Rufu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 als Arie</w:t>
        <w:tab/>
        <w:t>M. Rikkers</w:t>
        <w:tab/>
        <w:t>Ar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achtig</w:t>
        <w:tab/>
        <w:t>D. Dougall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afdeling</w:t>
        <w:tab/>
        <w:t>bouwvakker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en</w:t>
        <w:tab/>
        <w:t>J. Jeffries</w:t>
        <w:tab/>
        <w:t>Jan &amp; Ari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lijke mopjes</w:t>
        <w:tab/>
        <w:t>Bob</w:t>
        <w:tab/>
        <w:t>Jans &amp; Arie's mopje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lijk</w:t>
        <w:tab/>
        <w:t>Kingston</w:t>
        <w:tab/>
        <w:t>alle Amerikan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lijk idiote dingen</w:t>
        <w:tab/>
        <w:t>M. Rikkers</w:t>
        <w:tab/>
        <w:t>Arie's opmerking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lijke natuur</w:t>
        <w:tab/>
        <w:t>"Kokkie"</w:t>
        <w:tab/>
        <w:t>matroo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meelvollemaansgezicht</w:t>
        <w:tab/>
        <w:t>Bob</w:t>
        <w:tab/>
        <w:t>Arie's gezicht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meisje</w:t>
        <w:tab/>
        <w:t>"Kokkie"</w:t>
        <w:tab/>
        <w:t>"Kokkie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praat</w:t>
        <w:tab/>
        <w:t>J. Jeffries</w:t>
        <w:tab/>
        <w:t>geleuter over slang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spelletje</w:t>
        <w:tab/>
        <w:t>J. Jeffries</w:t>
        <w:tab/>
        <w:t>Jans &amp; Arie's geschiet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erwerk</w:t>
        <w:tab/>
        <w:t>Arie</w:t>
        <w:tab/>
        <w:t>stripfigur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s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nd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 zonder kop</w:t>
        <w:tab/>
        <w:t>B. Cnall</w:t>
        <w:tab/>
        <w:t>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 zonder kop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 zonder kop</w:t>
        <w:tab/>
        <w:t>H.J. Schol</w:t>
        <w:tab/>
        <w:t>L.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pen zonder kop</w:t>
        <w:tab/>
        <w:t>H.J. Schol</w:t>
        <w:tab/>
        <w:t>de Dobermanne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pen zonder kop</w:t>
        <w:tab/>
        <w:t>L. Doberman</w:t>
        <w:tab/>
        <w:t>Doberman &amp; Bonzo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ippendieven</w:t>
        <w:tab/>
        <w:t>(kippenboer)</w:t>
        <w:tab/>
        <w:t>F. Bastiaanse, Fons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oderiku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ppenren</w:t>
        <w:tab/>
        <w:t>J. Masters</w:t>
        <w:tab/>
        <w:t>gevangenis Lotisico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istencomplex gekregen</w:t>
        <w:tab/>
        <w:t>Bob</w:t>
        <w:tab/>
        <w:t>Warwick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gerige waffel</w:t>
        <w:tab/>
        <w:t>Bob</w:t>
        <w:tab/>
        <w:t>Jans mon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p op het oog</w:t>
        <w:tab/>
        <w:t>Arie</w:t>
        <w:tab/>
        <w:t>Le Mimosa d'O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p van de molen</w:t>
        <w:tab/>
        <w:t>A.P. Roos</w:t>
        <w:tab/>
        <w:t>Rederij Redsta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auwen</w:t>
        <w:tab/>
        <w:t>Jan</w:t>
        <w:tab/>
        <w:t>N. Poirots hand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erkasten</w:t>
        <w:tab/>
        <w:t>Heinz</w:t>
        <w:tab/>
        <w:t>W. &amp; R. Eben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Frankfurts serpent</w:t>
        <w:tab/>
        <w:t>Jan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glibbermanneke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hijgend krachtpatsertje</w:t>
        <w:tab/>
        <w:t>(arbeiders)</w:t>
        <w:tab/>
        <w:t>Eric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in jongetje dat heen 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weer geschopt mag worden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kind</w:t>
        <w:tab/>
        <w:t>Jan</w:t>
        <w:tab/>
        <w:t>M. Metz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manneke</w:t>
        <w:tab/>
        <w:t>taxichauffeu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J.C.K. Pri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model aanrijding</w:t>
        <w:tab/>
        <w:t>Jan</w:t>
        <w:tab/>
        <w:t>Arie's gekauw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model bankschroeven</w:t>
        <w:tab/>
        <w:t>Bob</w:t>
        <w:tab/>
        <w:t>Fernands vinger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model tank</w:t>
        <w:tab/>
        <w:t>(Jan)</w:t>
        <w:tab/>
        <w:t>Eric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in model tank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grote vuisten e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angebrand karakter</w:t>
        <w:tab/>
        <w:t>Bob</w:t>
        <w:tab/>
        <w:t>Nicholas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 stuk onderkruiper</w:t>
        <w:tab/>
        <w:t>"Mickey Mouse"</w:t>
        <w:tab/>
        <w:t>Bob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in, sluw stukj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nderkruipsel</w:t>
        <w:tab/>
        <w:t>(J. Dalmonte)</w:t>
        <w:tab/>
        <w:t>H. Hildebrant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bandiet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bliksem</w:t>
        <w:tab/>
        <w:t>(L.C.M. Borrini)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gemene spleetogen</w:t>
        <w:tab/>
        <w:t>Arie</w:t>
        <w:tab/>
        <w:t>bullterriërogen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grapjas</w:t>
        <w:tab/>
        <w:t>(Jan)</w:t>
        <w:tab/>
        <w:t>"Gleufhoed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huismoeder</w:t>
        <w:tab/>
        <w:t>Bob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inbreker</w:t>
        <w:tab/>
        <w:t>(Jan)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ine met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kromme benen</w:t>
        <w:tab/>
        <w:t>Jan</w:t>
        <w:tab/>
        <w:t>H. Pe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opdonder</w:t>
        <w:tab/>
        <w:t>Arie</w:t>
        <w:tab/>
        <w:t>I. Livi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ruziezoeker</w:t>
        <w:tab/>
        <w:t>(Jan)</w:t>
        <w:tab/>
        <w:t>R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snor van een kolonel</w:t>
        <w:tab/>
        <w:t>Jan</w:t>
        <w:tab/>
        <w:t>gast</w:t>
      </w:r>
      <w:r>
        <w:rPr>
          <w:spacing w:val="-3"/>
          <w:sz w:val="24"/>
          <w:szCs w:val="24"/>
          <w:vertAlign w:val="superscript"/>
        </w:rPr>
        <w:t>5</w:t>
      </w:r>
      <w:r>
        <w:rPr>
          <w:spacing w:val="-3"/>
          <w:sz w:val="24"/>
          <w:szCs w:val="24"/>
        </w:rPr>
        <w:t xml:space="preserve"> Seaview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ine, roodharige kat</w:t>
        <w:tab/>
        <w:t>P. van Rilland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Bath</w:t>
        <w:tab/>
        <w:t>L. Lalond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, venijnige opdonder</w:t>
        <w:tab/>
        <w:t>(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>)</w:t>
        <w:tab/>
        <w:t>I. Liv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ine vent</w:t>
        <w:tab/>
        <w:t>R. Burns</w:t>
        <w:tab/>
        <w:t>B. Moy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p</w:t>
        <w:tab/>
        <w:t>H.J. Schol</w:t>
        <w:tab/>
        <w:t>mond van chauffeur</w:t>
      </w:r>
      <w:r>
        <w:rPr>
          <w:spacing w:val="-3"/>
          <w:sz w:val="24"/>
          <w:szCs w:val="24"/>
          <w:vertAlign w:val="superscript"/>
        </w:rPr>
        <w:t>12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Arie</w:t>
        <w:tab/>
        <w:t>'Buikmans liegt'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Arie</w:t>
        <w:tab/>
        <w:t>Jans antwoord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Arie</w:t>
        <w:tab/>
        <w:t>Jans theo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Arie</w:t>
        <w:tab/>
        <w:t>Jans theo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Arie</w:t>
        <w:tab/>
        <w:t>piramide lijkt op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merican eagle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Arie</w:t>
        <w:tab/>
        <w:t>thuis ete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Arie</w:t>
        <w:tab/>
        <w:t>''Waterjuffer'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brand vanwege ach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tergelaten kleren'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Barney of Harry</w:t>
        <w:tab/>
        <w:t>rookbommen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chinekamer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Bob</w:t>
        <w:tab/>
        <w:t>in Trabant rijd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Bob</w:t>
        <w:tab/>
        <w:t>Jan die geen kam bij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ich zou hebb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Bob</w:t>
        <w:tab/>
        <w:t>rustig zitten van 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Bob</w:t>
        <w:tab/>
        <w:t>stroomhek &amp; alarm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nstallatie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Bob</w:t>
        <w:tab/>
        <w:t>WC-doortrekk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(Bob)</w:t>
        <w:tab/>
        <w:t>met pistool zwaaie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Buikmans</w:t>
        <w:tab/>
        <w:t>C.G. van Busekom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weeklaag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Frits</w:t>
        <w:tab/>
        <w:t>'inbrekers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Gerard</w:t>
        <w:tab/>
        <w:t>'inbrekers'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'lasvlam'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Jan</w:t>
        <w:tab/>
        <w:t>'"Bolle" is landloper'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Jan</w:t>
        <w:tab/>
        <w:t>'eiland is kop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steland'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Jan</w:t>
        <w:tab/>
        <w:t>gekoelde computer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Jan</w:t>
        <w:tab/>
        <w:t>'Hollanders zij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allemaal zeelui'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Jan</w:t>
        <w:tab/>
        <w:t>luchtgebrek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Jan</w:t>
        <w:tab/>
        <w:t>'niet aan gewoon l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en kunnen wennen'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Jan</w:t>
        <w:tab/>
        <w:t>schallende trompett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an het avontuur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Jan</w:t>
        <w:tab/>
        <w:t>schuimzeep in doz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</w:t>
        <w:tab/>
        <w:t>Jan</w:t>
        <w:tab/>
        <w:t>terug gaan naa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sweer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(L. Peters)</w:t>
        <w:tab/>
        <w:t>Arie's verhaa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L.C. Grimbos</w:t>
        <w:tab/>
        <w:t>wichelroedeloper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M. van Vliet</w:t>
        <w:tab/>
        <w:t>'dollars gevonden'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van boord gaa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ende boormachine</w:t>
        <w:tab/>
        <w:t>J.C.K. Prins</w:t>
        <w:tab/>
        <w:t>juffrouw bevolkings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egist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ika</w:t>
        <w:tab/>
        <w:t>Carlotta</w:t>
        <w:tab/>
        <w:t>'schoenen zijn ingepik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oor "IJs-Frans"'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ika</w:t>
        <w:tab/>
        <w:t>Jan</w:t>
        <w:tab/>
        <w:t>'geld moet rollen'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ika</w:t>
        <w:tab/>
        <w:t>Jan</w:t>
        <w:tab/>
        <w:t>waarzeggerij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koek</w:t>
        <w:tab/>
        <w:t>A.P. Roos</w:t>
        <w:tab/>
        <w:t>'ligging bun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is onbekend'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koek</w:t>
        <w:tab/>
        <w:t>Arie</w:t>
        <w:tab/>
        <w:t>'rekening i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vieren delen'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koek</w:t>
        <w:tab/>
        <w:t>Bob</w:t>
        <w:tab/>
        <w:t>G. Simpsons moeit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et thuis wegkom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koek</w:t>
        <w:tab/>
        <w:t>Forster</w:t>
        <w:tab/>
        <w:t>M. Rikkers' verhaa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koek</w:t>
        <w:tab/>
        <w:t>Franz</w:t>
        <w:tab/>
        <w:t>bezichtigen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oethe-hui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koek</w:t>
        <w:tab/>
        <w:t>Ginny</w:t>
        <w:tab/>
        <w:t>'lezen bij sterren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cht'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koek</w:t>
        <w:tab/>
        <w:t>L.C. Grimbos</w:t>
        <w:tab/>
        <w:t>'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</w:t>
      </w:r>
      <w:r>
        <w:rPr>
          <w:spacing w:val="-3"/>
          <w:sz w:val="24"/>
          <w:szCs w:val="24"/>
        </w:rPr>
        <w:t xml:space="preserve"> erfenis is voo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Jan, Bob &amp; Arie'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etsmajoor van 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specteur</w:t>
        <w:tab/>
        <w:t>Barnett</w:t>
        <w:tab/>
        <w:t>Bullepe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praat</w:t>
        <w:tab/>
        <w:t>Breitstein</w:t>
        <w:tab/>
        <w:t>J. Jeffries' smo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tante op de markt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verhaal</w:t>
        <w:tab/>
        <w:t>Arie</w:t>
        <w:tab/>
        <w:t>"Arie is bang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verhaal</w:t>
        <w:tab/>
        <w:t>G.P. Anderson</w:t>
        <w:tab/>
        <w:t>J. Jeffries' smo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verhaal</w:t>
        <w:tab/>
        <w:t>inspecteu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J. Jeffries' verhaal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verhaal</w:t>
        <w:tab/>
        <w:t>J. Masters</w:t>
        <w:tab/>
        <w:t>J. Masters' verhaal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tsverhalen</w:t>
        <w:tab/>
        <w:t>C.G. van Busekom</w:t>
        <w:tab/>
        <w:t>S. Straperli's relaa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uterklas</w:t>
        <w:tab/>
        <w:t>Duff</w:t>
        <w:tab/>
        <w:t>(Jan, Bob &amp; Arie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uterklas</w:t>
        <w:tab/>
        <w:t>Jim</w:t>
        <w:tab/>
        <w:t>Ja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uterklas</w:t>
        <w:tab/>
        <w:t>T.J. Wainwright</w:t>
        <w:tab/>
        <w:t>Jan &amp; Arie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euterwerk</w:t>
        <w:tab/>
        <w:t>Fargas</w:t>
        <w:tab/>
        <w:t>Fernands &amp; Marks klusj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imaap</w:t>
        <w:tab/>
        <w:t>M. Rikkers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inkklare waanzin</w:t>
        <w:tab/>
        <w:t>C. Niemaier</w:t>
        <w:tab/>
        <w:t>nakomen afspraak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gel die niet kan rijden</w:t>
        <w:tab/>
        <w:t>Franse pub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gels</w:t>
        <w:tab/>
        <w:t>Jan</w:t>
        <w:tab/>
        <w:t>Heinz &amp; Helmuth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Arie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chauffeu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chauffeu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Erich</w:t>
        <w:tab/>
        <w:t>Helmuth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8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Jan</w:t>
        <w:tab/>
        <w:t>Jan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junkie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luns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Midiprix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</w:t>
        <w:tab/>
        <w:t>R. Ebens</w:t>
        <w:tab/>
        <w:t>K. Wilhelms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 van een Jan</w:t>
        <w:tab/>
        <w:t>(Arie)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clown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kalf</w:t>
        <w:tab/>
        <w:t>(Bob)</w:t>
        <w:tab/>
        <w:t>Bob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koe</w:t>
        <w:tab/>
        <w:t>B. Cnall</w:t>
        <w:tab/>
        <w:t>B. Cnall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swerk</w:t>
        <w:tab/>
        <w:t>J. Masters</w:t>
        <w:tab/>
        <w:t>overval op 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zen</w:t>
        <w:tab/>
        <w:t>Arie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nzers</w:t>
        <w:tab/>
        <w:t>Czappa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lusje imitatie-zeelui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passagiers van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Surfpride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. Ligthart</w:t>
        <w:tab/>
        <w:t>Meppelaa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beider CAMCy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(Arie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D. Parson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de Paula Lopez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Enrico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Fernan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G. Rosk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H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H. Peter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Horchchauffeu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J. Mill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"Koksmaat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P. Bodewes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taxichauffeur</w:t>
      </w:r>
      <w:r>
        <w:rPr>
          <w:spacing w:val="-3"/>
          <w:sz w:val="24"/>
          <w:szCs w:val="24"/>
          <w:vertAlign w:val="superscript"/>
        </w:rPr>
        <w:t>21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taxichauffeur</w:t>
      </w:r>
      <w:r>
        <w:rPr>
          <w:spacing w:val="-3"/>
          <w:sz w:val="24"/>
          <w:szCs w:val="24"/>
          <w:vertAlign w:val="superscript"/>
        </w:rPr>
        <w:t>22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Arie</w:t>
        <w:tab/>
        <w:t>"Vilthoed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(Arie)</w:t>
        <w:tab/>
        <w:t>arbeider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. Cnall</w:t>
        <w:tab/>
        <w:t>Fernand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. Cnall</w:t>
        <w:tab/>
        <w:t>Ja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enno</w:t>
        <w:tab/>
        <w:t>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enno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enno</w:t>
        <w:tab/>
        <w:t>Ja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(Arabier)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Bo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Fargas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Gilliso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H.J. Scho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"Jeffries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9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kelln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M. van Vliet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matroos</w:t>
      </w:r>
      <w:r>
        <w:rPr>
          <w:spacing w:val="-3"/>
          <w:sz w:val="24"/>
          <w:szCs w:val="24"/>
          <w:vertAlign w:val="superscript"/>
        </w:rPr>
        <w:t>13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matroos</w:t>
      </w:r>
      <w:r>
        <w:rPr>
          <w:spacing w:val="-3"/>
          <w:sz w:val="24"/>
          <w:szCs w:val="24"/>
          <w:vertAlign w:val="superscript"/>
        </w:rPr>
        <w:t>14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ap</w:t>
        <w:tab/>
        <w:t>Bob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of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N. Poiro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nachtklerk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P. Montez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Perair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Pijnenborg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Sardoni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C. Peters</w:t>
        <w:tab/>
        <w:t>P. van Rilland Bat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Doberman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F.L.X. Digazo</w:t>
        <w:tab/>
        <w:t>Bust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Forster</w:t>
        <w:tab/>
        <w:t>lifter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Forster</w:t>
        <w:tab/>
        <w:t>M. Rikk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G. Simpson</w:t>
        <w:tab/>
        <w:t>J. Nijgaard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G.P. Anderson</w:t>
        <w:tab/>
        <w:t>P. Rodney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Harry</w:t>
        <w:tab/>
        <w:t>'n Kanaak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Hennessey</w:t>
        <w:tab/>
        <w:t>MacGarrigl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Bennett</w:t>
        <w:tab/>
        <w:t>Bromfield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Cardozo</w:t>
        <w:tab/>
        <w:t>Bob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Le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Lee</w:t>
        <w:tab/>
        <w:t>Ja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. Masters</w:t>
        <w:tab/>
        <w:t>B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k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ab/>
        <w:t>O. Johnson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7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Bardoux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"Bolle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Bonzo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C.G. van Busekom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Frank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kelln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M. van Vlie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0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Paco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S. van Hassel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an</w:t>
        <w:tab/>
        <w:t>Talavera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Johnny</w:t>
        <w:tab/>
        <w:t>P. Hubary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8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Kelly</w:t>
        <w:tab/>
        <w:t>Ari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King</w:t>
        <w:tab/>
        <w:t>douanier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M. Rikkers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M.E. Duffy</w:t>
        <w:tab/>
        <w:t>B. Blak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ap</w:t>
        <w:tab/>
        <w:t>medewerk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Pacific Star</w:t>
        <w:tab/>
        <w:t>P.P. Frascati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Peraira</w:t>
        <w:tab/>
        <w:t>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ap</w:t>
        <w:tab/>
        <w:t>Pijnenborg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of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(portier</w:t>
      </w:r>
      <w:r>
        <w:rPr>
          <w:spacing w:val="-3"/>
          <w:sz w:val="24"/>
          <w:szCs w:val="24"/>
          <w:vertAlign w:val="superscript"/>
        </w:rPr>
        <w:t>4</w:t>
      </w:r>
      <w:r>
        <w:rPr>
          <w:spacing w:val="-3"/>
          <w:sz w:val="24"/>
          <w:szCs w:val="24"/>
        </w:rPr>
        <w:t>)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R. Burns</w:t>
        <w:tab/>
        <w:t>I. Purcell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R. Evers</w:t>
        <w:tab/>
        <w:t>J. Cabra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S. Houston</w:t>
        <w:tab/>
        <w:t>(M. Rikkers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S. Houston</w:t>
        <w:tab/>
        <w:t>Paco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ap</w:t>
        <w:tab/>
        <w:t>Sikkers</w:t>
        <w:tab/>
        <w:t>verspreider van val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se bankbiljett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Steve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an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</w:t>
        <w:tab/>
        <w:t>W. Kolstee</w:t>
        <w:tab/>
        <w:t>E.M. Bul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 in Eindhoven</w:t>
        <w:tab/>
        <w:t>Arie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 met de rode snor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ap met een bors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ls een biervat</w:t>
        <w:tab/>
        <w:t>J. Bennett</w:t>
        <w:tab/>
        <w:t>"Sjors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 met zijn gebroken neus</w:t>
        <w:tab/>
        <w:t>K. Lammers</w:t>
        <w:tab/>
        <w:t>"Breekneus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 uit Eindhoven</w:t>
        <w:tab/>
        <w:t>Jan</w:t>
        <w:tab/>
        <w:t>Sander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 van jou</w:t>
        <w:tab/>
        <w:t>Wisschoten</w:t>
        <w:tab/>
        <w:t>K. Lammer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apje</w:t>
        <w:tab/>
        <w:t>Baker</w:t>
        <w:tab/>
        <w:t>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lhelden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 stelletje boeven</w:t>
        <w:tab/>
        <w:t>Hennessey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"Breekneus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ksmaat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"Breekneus"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"Koksmaat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Buster &amp; Phillip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E.M. Bulk &amp;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argas, 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Fargas, Fernand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ark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e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H.J. Schol &amp;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obermann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M. Tardini &amp; Benn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0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M. van Vliet, L. va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enderen &amp; "Bolle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ie</w:t>
        <w:tab/>
        <w:t>Mac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Bennie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Arie</w:t>
        <w:tab/>
        <w:t>"Mickey Mouse",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rry &amp; Barne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Arie)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7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Arie)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Arno</w:t>
        <w:tab/>
        <w:t>Jan &amp; Bob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. Cnall</w:t>
        <w:tab/>
        <w:t>Arabier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. Cnall</w:t>
        <w:tab/>
        <w:t>Fargas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. Cnall</w:t>
        <w:tab/>
        <w:t>Fargas &amp; Chico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. Cnall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Fargas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9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Bob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Bob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M. Podulka c.s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Bob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Slugger c.s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b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Bordoni</w:t>
        <w:tab/>
        <w:t>Jan, Bob &amp; J. Master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C. Darry</w:t>
        <w:tab/>
        <w:t>"Adamsappel", "Jo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zef" &amp; "Waaieroo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C. Darry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C. Niemaier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chauffeur</w:t>
      </w:r>
      <w:r>
        <w:rPr>
          <w:spacing w:val="-3"/>
          <w:sz w:val="24"/>
          <w:szCs w:val="24"/>
          <w:vertAlign w:val="superscript"/>
        </w:rPr>
        <w:t>11</w:t>
      </w:r>
      <w:r>
        <w:rPr>
          <w:spacing w:val="-3"/>
          <w:sz w:val="24"/>
          <w:szCs w:val="24"/>
        </w:rPr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Dausenberg</w:t>
        <w:tab/>
        <w:t>Sardoni, Frankenthal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E. Bow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0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Fons</w:t>
      </w:r>
      <w:r>
        <w:rPr>
          <w:spacing w:val="-3"/>
          <w:sz w:val="24"/>
          <w:szCs w:val="24"/>
          <w:vertAlign w:val="superscript"/>
        </w:rPr>
        <w:t>3</w:t>
      </w:r>
      <w:r>
        <w:rPr>
          <w:spacing w:val="-3"/>
          <w:sz w:val="24"/>
          <w:szCs w:val="24"/>
        </w:rPr>
        <w:tab/>
        <w:t>J. Miller &amp; 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H.J. Schol</w:t>
        <w:tab/>
        <w:t>Jan &amp; 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Heinz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6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I. Livi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J. Bennett)</w:t>
        <w:tab/>
        <w:t>Finn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J. Masters</w:t>
        <w:tab/>
        <w:t>Dausenberg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M. van Vliet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. Masters</w:t>
        <w:tab/>
        <w:t>Peraira's handlang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J. Miller)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. Thompso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. Schrier</w:t>
        <w:tab/>
        <w:t>E.M. Bulk, Fo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Fransma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Barnett &amp; J. Jeffrie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7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H. Peter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3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Jan</w:t>
        <w:tab/>
        <w:t>Faraday, 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Joe</w:t>
      </w:r>
      <w:r>
        <w:rPr>
          <w:spacing w:val="-3"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Hennessey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Fernand &amp; Mark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6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Frank &amp; Kee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Jan</w:t>
        <w:tab/>
        <w:t>H.J. Schol, Bonzo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Jan</w:t>
        <w:tab/>
        <w:t xml:space="preserve">H.J. Schol, Bonzo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Doberman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4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 xml:space="preserve"> &amp; "Nick d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Nekkegrijper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Mac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, "Nick de Nekke-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grijper" &amp; gangster</w:t>
      </w:r>
      <w:r>
        <w:rPr>
          <w:spacing w:val="-3"/>
          <w:sz w:val="24"/>
          <w:szCs w:val="24"/>
          <w:vertAlign w:val="superscript"/>
        </w:rPr>
        <w:t>3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matroos</w:t>
      </w:r>
      <w:r>
        <w:rPr>
          <w:spacing w:val="-3"/>
          <w:sz w:val="24"/>
          <w:szCs w:val="24"/>
          <w:vertAlign w:val="superscript"/>
        </w:rPr>
        <w:t>12,13&amp;14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muite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Steven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Trent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Jan</w:t>
        <w:tab/>
        <w:t>Talavera c.s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5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Jan)</w:t>
        <w:tab/>
        <w:t>Jack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2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"Kokkie"</w:t>
        <w:tab/>
        <w:t>Ari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"Kokkie"</w:t>
        <w:tab/>
        <w:t>matrozen 'Esperanza'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krant)</w:t>
        <w:tab/>
        <w:t>D. Salas' helper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M. Rikkers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Mark</w:t>
        <w:tab/>
        <w:t>Bob &amp; Arie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"Mickey Mouse"</w:t>
        <w:tab/>
        <w:t>MacGarrigle &amp; stoker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</w:t>
        <w:tab/>
        <w:t>P. Hubary</w:t>
        <w:tab/>
        <w:t>K. Messaf, Jack</w:t>
      </w:r>
      <w:r>
        <w:rPr>
          <w:spacing w:val="-3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&amp; gangster</w:t>
      </w:r>
      <w:r>
        <w:rPr>
          <w:spacing w:val="-3"/>
          <w:sz w:val="24"/>
          <w:szCs w:val="24"/>
          <w:vertAlign w:val="superscript"/>
        </w:rPr>
        <w:t>2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R. Evers</w:t>
        <w:tab/>
        <w:t>M. Podulka c.s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uitsmijters</w:t>
        <w:tab/>
        <w:t>gast</w:t>
      </w:r>
      <w:r>
        <w:rPr>
          <w:spacing w:val="-3"/>
          <w:sz w:val="24"/>
          <w:szCs w:val="24"/>
          <w:vertAlign w:val="superscript"/>
        </w:rPr>
        <w:t>4&amp;5</w:t>
      </w:r>
      <w:r>
        <w:rPr>
          <w:spacing w:val="-3"/>
          <w:sz w:val="24"/>
          <w:szCs w:val="24"/>
        </w:rPr>
        <w:t xml:space="preserve"> Valleyglade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(W. Ebens)</w:t>
        <w:tab/>
        <w:t>Bob &amp; 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</w:t>
        <w:tab/>
        <w:t>Y. Sanders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 als wij</w:t>
        <w:tab/>
        <w:t>J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 van Dalmonte</w:t>
        <w:tab/>
        <w:t>P. Hubary</w:t>
        <w:tab/>
        <w:t>J. Dalmonte's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handlangers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en zoals jij</w:t>
        <w:tab/>
        <w:t>K. Wilhelms</w:t>
        <w:tab/>
        <w:t>Arie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en zonder snorr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of baarden</w:t>
        <w:tab/>
        <w:t>Kingsto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jongen</w:t>
        <w:tab/>
        <w:t>Arie</w:t>
        <w:tab/>
        <w:t>Harry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jongen</w:t>
        <w:tab/>
        <w:t>Jan</w:t>
        <w:tab/>
        <w:t>L. van Gender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jongen</w:t>
        <w:tab/>
        <w:t>Phillips</w:t>
        <w:tab/>
        <w:t>Ari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jongens</w:t>
        <w:tab/>
        <w:t>Bob</w:t>
        <w:tab/>
        <w:t>Carlos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 xml:space="preserve"> &amp; Manuel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knaap</w:t>
        <w:tab/>
        <w:t>Arie</w:t>
        <w:tab/>
        <w:t>A. Greenbank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knaap</w:t>
        <w:tab/>
        <w:t>Bob</w:t>
        <w:tab/>
        <w:t>Benni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pe knaap</w:t>
        <w:tab/>
        <w:t>Jan</w:t>
        <w:tab/>
        <w:t xml:space="preserve">Bob, Arie &amp; 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directie Reform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5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appe koppen</w:t>
        <w:tab/>
        <w:t>Bordoni</w:t>
        <w:tab/>
        <w:t>Baker, Harris &amp;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William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snaak</w:t>
        <w:tab/>
        <w:t>Bob</w:t>
        <w:tab/>
        <w:t>D. Parso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5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ppe vent</w:t>
        <w:tab/>
        <w:t>Bob</w:t>
        <w:tab/>
        <w:t>Van Seventer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ar</w:t>
        <w:tab/>
        <w:t>Arie</w:t>
        <w:tab/>
        <w:t>Fernands hoofd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3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</w:t>
        <w:tab/>
        <w:t>Bob</w:t>
        <w:tab/>
        <w:t>Ja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</w:t>
        <w:tab/>
        <w:t>J.C.K. Prins</w:t>
        <w:tab/>
        <w:t>A.P. Roo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etter</w:t>
        <w:tab/>
        <w:t>J.C.K. Prins</w:t>
        <w:tab/>
        <w:t>alle mens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rood ha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 mesjokke</w:t>
        <w:tab/>
        <w:t>Fernand</w:t>
        <w:tab/>
        <w:t>S. Gulbrandtsen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gek</w:t>
        <w:tab/>
        <w:t>Arie</w:t>
        <w:tab/>
        <w:t>Jan &amp; Arie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gek</w:t>
        <w:tab/>
        <w:t>Bob</w:t>
        <w:tab/>
        <w:t>Bob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gek</w:t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spacing w:val="-3"/>
          <w:sz w:val="24"/>
          <w:szCs w:val="24"/>
        </w:rPr>
        <w:tab/>
        <w:t>chauffeur</w:t>
      </w:r>
      <w:r>
        <w:rPr>
          <w:spacing w:val="-3"/>
          <w:sz w:val="24"/>
          <w:szCs w:val="24"/>
          <w:vertAlign w:val="superscript"/>
        </w:rPr>
        <w:t>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ettergek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ikker</w:t>
        <w:tab/>
        <w:t>C. Darry</w:t>
        <w:tab/>
        <w:t>Bordoni's hoofd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1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ikker</w:t>
        <w:tab/>
        <w:t>Jan</w:t>
        <w:tab/>
        <w:t>Arie's hoofd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ertstom</w:t>
        <w:tab/>
        <w:t>(Arie)</w:t>
        <w:tab/>
        <w:t>Jan als I. Livi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flooketer</w:t>
        <w:tab/>
        <w:t>Jan of Bob</w:t>
        <w:tab/>
        <w:t>Arie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5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l</w:t>
        <w:tab/>
        <w:t>Jan</w:t>
        <w:tab/>
        <w:t>Lothars paar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68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l</w:t>
        <w:tab/>
        <w:t>W. Ebens</w:t>
        <w:tab/>
        <w:t>Lothars paard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4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rfiets van je</w:t>
        <w:tab/>
        <w:t>Bob</w:t>
        <w:tab/>
        <w:t>bromfiet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ts</w:t>
        <w:tab/>
        <w:t>Jack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  <w:t>Hennessey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8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notsknetter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tierstarnakelgek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otsknettergek</w:t>
        <w:tab/>
        <w:t>Jan</w:t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6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</w:t>
        <w:tab/>
        <w:t>G. Sommerfell</w:t>
        <w:tab/>
        <w:t>Bob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2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</w:t>
        <w:tab/>
        <w:t>L.C.M. Borrini</w:t>
        <w:tab/>
        <w:t>Jan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2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</w:t>
        <w:tab/>
        <w:t>M. Metzger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</w:t>
        <w:tab/>
        <w:t>W. Ebens</w:t>
        <w:tab/>
        <w:t>Ja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3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 uit de zandkuil</w:t>
        <w:tab/>
        <w:t>W. Ebens</w:t>
        <w:tab/>
        <w:t>Bob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len</w:t>
        <w:tab/>
        <w:t>H.J. Schol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6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len</w:t>
        <w:tab/>
        <w:t>L. Doberman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7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llen</w:t>
        <w:tab/>
        <w:t>portier</w:t>
      </w:r>
      <w:r>
        <w:rPr>
          <w:spacing w:val="-3"/>
          <w:sz w:val="24"/>
          <w:szCs w:val="24"/>
          <w:vertAlign w:val="superscript"/>
        </w:rPr>
        <w:t>6</w:t>
      </w:r>
      <w:r>
        <w:rPr>
          <w:spacing w:val="-3"/>
          <w:sz w:val="24"/>
          <w:szCs w:val="24"/>
        </w:rPr>
        <w:tab/>
        <w:t>Jan &amp; Arie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2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nurft</w:t>
        <w:tab/>
        <w:t>M. Rikkers</w:t>
        <w:tab/>
        <w:t>mijnovervaller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Arie</w:t>
        <w:tab/>
        <w:t>A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Arie</w:t>
        <w:tab/>
        <w:t>Jan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e</w:t>
        <w:tab/>
        <w:t>J. Masters</w:t>
        <w:tab/>
        <w:t>hoteldetective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 Lincoln Hotel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82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7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89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Arie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3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</w:t>
        <w:tab/>
        <w:t>Jan</w:t>
        <w:tab/>
        <w:t>Bob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eiekoppen met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schuimrubbervulling</w:t>
        <w:tab/>
        <w:t>Arie</w:t>
        <w:tab/>
        <w:t>Jan &amp; Bob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0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ien</w:t>
        <w:tab/>
        <w:t>Arie</w:t>
        <w:tab/>
        <w:t>Bob &amp; J. Maste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ien</w:t>
        <w:tab/>
        <w:t>Bob</w:t>
        <w:tab/>
        <w:t>Jan, Bob &amp; Arie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4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oekblikken waar je alleen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in kunt als je je opvouwt</w:t>
        <w:tab/>
        <w:t>Jan</w:t>
        <w:tab/>
        <w:t>Fiat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 7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deeghersens</w:t>
        <w:tab/>
        <w:t>K. Messaf</w:t>
        <w:tab/>
        <w:t>Bills hersens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6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ebakker</w:t>
        <w:tab/>
        <w:t>Bob</w:t>
        <w:tab/>
        <w:t>Jake</w:t>
      </w:r>
      <w:r>
        <w:rPr>
          <w:spacing w:val="-3"/>
          <w:sz w:val="24"/>
          <w:szCs w:val="24"/>
          <w:vertAlign w:val="superscript"/>
        </w:rPr>
        <w:t>1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15</w:t>
      </w:r>
    </w:p>
    <w:p>
      <w:pPr>
        <w:pStyle w:val="Normal"/>
        <w:tabs>
          <w:tab w:val="clear" w:pos="720"/>
          <w:tab w:val="left" w:pos="-1340" w:leader="none"/>
          <w:tab w:val="left" w:pos="-620" w:leader="none"/>
          <w:tab w:val="left" w:pos="3700" w:leader="none"/>
          <w:tab w:val="left" w:pos="5860" w:leader="none"/>
          <w:tab w:val="left" w:pos="8740" w:leader="none"/>
          <w:tab w:val="left" w:pos="10180" w:leader="none"/>
          <w:tab w:val="left" w:pos="1090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koekebakker</w:t>
        <w:tab/>
        <w:t>Jan</w:t>
        <w:tab/>
        <w:t>G. Simpso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98</w:t>
      </w:r>
    </w:p>
    <w:sectPr>
      <w:footerReference w:type="even" r:id="rId2"/>
      <w:footerReference w:type="default" r:id="rId3"/>
      <w:type w:val="nextPage"/>
      <w:pgSz w:w="11906" w:h="16838"/>
      <w:pgMar w:left="1700" w:right="720" w:gutter="0" w:header="0" w:top="1440" w:footer="1440" w:bottom="1496"/>
      <w:pgNumType w:start="3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340" w:leader="none"/>
        <w:tab w:val="left" w:pos="-620" w:leader="none"/>
        <w:tab w:val="left" w:pos="3700" w:leader="none"/>
        <w:tab w:val="left" w:pos="5860" w:leader="none"/>
        <w:tab w:val="left" w:pos="8740" w:leader="none"/>
        <w:tab w:val="left" w:pos="10180" w:leader="none"/>
        <w:tab w:val="left" w:pos="1090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079500</wp:posOffset>
              </wp:positionH>
              <wp:positionV relativeFrom="paragraph">
                <wp:posOffset>152400</wp:posOffset>
              </wp:positionV>
              <wp:extent cx="60236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43" w:leader="none"/>
                              <w:tab w:val="right" w:pos="948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91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10pt;mso-wrap-distance-left:9.05pt;mso-wrap-distance-right:9.05pt;mso-wrap-distance-top:0pt;mso-wrap-distance-bottom:0pt;margin-top:12pt;mso-position-vertical-relative:text;margin-left: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43" w:leader="none"/>
                        <w:tab w:val="right" w:pos="948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91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340" w:leader="none"/>
        <w:tab w:val="left" w:pos="-620" w:leader="none"/>
        <w:tab w:val="left" w:pos="3700" w:leader="none"/>
        <w:tab w:val="left" w:pos="5860" w:leader="none"/>
        <w:tab w:val="left" w:pos="8740" w:leader="none"/>
        <w:tab w:val="left" w:pos="10180" w:leader="none"/>
        <w:tab w:val="left" w:pos="1090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079500</wp:posOffset>
              </wp:positionH>
              <wp:positionV relativeFrom="paragraph">
                <wp:posOffset>152400</wp:posOffset>
              </wp:positionV>
              <wp:extent cx="60236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743" w:leader="none"/>
                              <w:tab w:val="right" w:pos="948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91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10pt;mso-wrap-distance-left:9.05pt;mso-wrap-distance-right:9.05pt;mso-wrap-distance-top:0pt;mso-wrap-distance-bottom:0pt;margin-top:12pt;mso-position-vertical-relative:text;margin-left: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743" w:leader="none"/>
                        <w:tab w:val="right" w:pos="948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91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7:00Z</dcterms:created>
  <dc:creator>Paul Vinkenoog</dc:creator>
  <dc:description/>
  <dc:language>en-US</dc:language>
  <cp:lastModifiedBy>Paul Vinkenoog</cp:lastModifiedBy>
  <dcterms:modified xsi:type="dcterms:W3CDTF">2005-12-09T13:37:00Z</dcterms:modified>
  <cp:revision>2</cp:revision>
  <dc:subject/>
  <dc:title/>
</cp:coreProperties>
</file>