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ekebakkers i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iettent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, Jack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Hennessey</w:t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P.S.H. Grimbos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oek (haalt je de)</w:t>
        <w:tab/>
        <w:t>Y. Sanders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trommel</w:t>
        <w:tab/>
        <w:t>Jan</w:t>
        <w:tab/>
        <w:t>Arie's Trabant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elies</w:t>
        <w:tab/>
        <w:t>M. van Vliet</w:t>
        <w:tab/>
        <w:t>ex-werknemer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M.C. 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lies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terwaals</w:t>
        <w:tab/>
        <w:t>J. Bennett</w:t>
        <w:tab/>
        <w:t>Fi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fferdieven</w:t>
        <w:tab/>
        <w:t>Jan</w:t>
        <w:tab/>
        <w:t>kofferdiev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gelbuik van je</w:t>
        <w:tab/>
        <w:t>Bob</w:t>
        <w:tab/>
        <w:t>Arie's buik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kkerd</w:t>
        <w:tab/>
        <w:t>Arie</w:t>
        <w:tab/>
        <w:t>Arie's neu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</w:t>
        <w:tab/>
        <w:t>Arie</w:t>
        <w:tab/>
        <w:t>'nummers zijn fout'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</w:t>
        <w:tab/>
        <w:t>H.J. Schol</w:t>
        <w:tab/>
        <w:t>Varkenslatij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</w:t>
        <w:tab/>
        <w:t>J.C.K. Prins</w:t>
        <w:tab/>
        <w:t>avontuu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</w:t>
        <w:tab/>
        <w:t>J.C.K. Prins</w:t>
        <w:tab/>
        <w:t>Jans &amp; Arie's telegr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</w:t>
        <w:tab/>
        <w:t>MacGarrigle</w:t>
        <w:tab/>
        <w:t>hier blijven ligg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 of roekeloze zelfmoord</w:t>
        <w:tab/>
        <w:t>Bob</w:t>
        <w:tab/>
        <w:t>invasie bij daglicht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berichten</w:t>
        <w:tab/>
        <w:t>Jan</w:t>
        <w:tab/>
        <w:t>onkostennota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derverhaal</w:t>
        <w:tab/>
        <w:t>Arie</w:t>
        <w:tab/>
        <w:t>telefoongesprek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ááál smerig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al di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al link</w:t>
        <w:tab/>
        <w:t>Bob</w:t>
        <w:tab/>
        <w:t>in gat spring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al smerig</w:t>
        <w:tab/>
        <w:t>Arie</w:t>
        <w:tab/>
        <w:t>D-trein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le ezel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le omvang van je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lossale schietschij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mijnheer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le suffe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lossale 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lossale, onmoge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kkigheid</w:t>
        <w:tab/>
        <w:t>M.E. Duffy</w:t>
        <w:tab/>
        <w:t>gedoe van Blatski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ediant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edian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edianten</w:t>
        <w:tab/>
        <w:t>Arie</w:t>
        <w:tab/>
        <w:t>ouders i.h.a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ediepak</w:t>
        <w:tab/>
        <w:t>Bob</w:t>
        <w:tab/>
        <w:t>Volendammer kostuum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i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ieke heer Blatski</w:t>
        <w:tab/>
        <w:t>B. Brodie</w:t>
        <w:tab/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misch duo</w:t>
        <w:tab/>
        <w:t>(Bob)</w:t>
        <w:tab/>
        <w:t>motorrijder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nijnenhokken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lwassenen</w:t>
        <w:tab/>
        <w:t>(Bob)</w:t>
        <w:tab/>
        <w:t>huizen in Burney St.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ning van de kade</w:t>
        <w:tab/>
        <w:t>"Mohammed"</w:t>
        <w:tab/>
        <w:t>Spigoulo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nkelefoezer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olraapkanuss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Adamsappel"</w:t>
        <w:tab/>
        <w:t>"Waaieroors"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ndreas</w:t>
        <w:tab/>
        <w:t>C. Darry's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Bob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Bob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Bobs hoof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Bordoni's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Breitstein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Dausenbergs hoofd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Jans hooof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Arie</w:t>
        <w:tab/>
        <w:t>M. van Vliets,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van Genderen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Bolle's" hoofd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Arie</w:t>
        <w:tab/>
        <w:t>Pierre'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. Brodie</w:t>
        <w:tab/>
        <w:t>Kelly'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. Cnall</w:t>
        <w:tab/>
        <w:t>Fernands hoof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A. Zakaroea's hoof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arnetts hoof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Hoovers hoofd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J. Jeffries' hoof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Jan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Jans hoof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</w:t>
        <w:tab/>
        <w:t>Jan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(Bob)</w:t>
        <w:tab/>
        <w:t>Bobs hoof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b of Arie</w:t>
        <w:tab/>
        <w:t>Jan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Bonzo</w:t>
        <w:tab/>
        <w:t>Bobs hoofd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Braggart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Charles</w:t>
        <w:tab/>
        <w:t>Carlotta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ab/>
        <w:t>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D. Dougall</w:t>
        <w:tab/>
        <w:t>D. Dougall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D. Parsons</w:t>
        <w:tab/>
        <w:t>Arie's hoof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D. Worcester</w:t>
        <w:tab/>
        <w:t>Arie's, C. Peters'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parks' hoofd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D. Worcester</w:t>
        <w:tab/>
        <w:t>D. Worcester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eigenaar kanon</w:t>
        <w:tab/>
        <w:t>Arie's hoof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Frits of Gerard</w:t>
        <w:tab/>
        <w:t>Gerards of Frits'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G. Simpson</w:t>
        <w:tab/>
        <w:t>A. Zakaroea's hoof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G. Sommerfell</w:t>
        <w:tab/>
        <w:t>Jans &amp; Bobs hoofd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H.J. Schol</w:t>
        <w:tab/>
        <w:t>hoofd van 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Harry</w:t>
        <w:tab/>
        <w:t>"Mickey Mouse's" hoofd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 Bennett</w:t>
        <w:tab/>
        <w:t>hoofden der 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 Dalmonte</w:t>
        <w:tab/>
        <w:t>W. Kettering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 Miller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 Miller</w:t>
        <w:tab/>
        <w:t>hoofd van een hotelgas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 Thompson</w:t>
        <w:tab/>
        <w:t>P. Montez' hoofd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C.K. Prins</w:t>
        <w:tab/>
        <w:t>Bobs hoof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.C.K. Prins</w:t>
        <w:tab/>
        <w:t>Jan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Jan</w:t>
        <w:tab/>
        <w:t>"Adamsappels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s"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Bob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Bobs hoof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"Bolle's" hoof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Jan</w:t>
        <w:tab/>
        <w:t>Braggarts &amp; Warwick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Jan</w:t>
        <w:tab/>
        <w:t>C.G. van Busekom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G.P. Anderson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Harry'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. Jeffries' hoofd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ans hoofd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ans hoof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ans hoof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ans hoof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an</w:t>
        <w:tab/>
        <w:t>Jan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oofden der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oofden der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K. Messaf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Kelly</w:t>
        <w:tab/>
        <w:t>Bob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Kogelhoofd"</w:t>
        <w:tab/>
        <w:t>Arie's hoof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Kokkie"</w:t>
        <w:tab/>
        <w:t>"Kokkie's"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M. Tardini</w:t>
        <w:tab/>
        <w:t>Jans hoof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M. van Vliet</w:t>
        <w:tab/>
        <w:t>Sardoni's hoofd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Marcus</w:t>
        <w:tab/>
        <w:t>Marcus' hoof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Maurice</w:t>
        <w:tab/>
        <w:t>Jan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Mickey Mouse"</w:t>
        <w:tab/>
        <w:t>Barneys hoofd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Mickey Mouse"</w:t>
        <w:tab/>
        <w:t>Harry's hoofd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"Mickey Mouse"</w:t>
        <w:tab/>
        <w:t>"Mickey Mouse's" hoofd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</w:t>
        <w:tab/>
        <w:t>Peraira</w:t>
        <w:tab/>
        <w:t>Jans, Arie'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vers hoof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Pete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Pete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Pete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Philippo</w:t>
        <w:tab/>
        <w:t>Connors hoof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Shaw</w:t>
        <w:tab/>
        <w:t>Trents hoof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T.J. Wainwright</w:t>
        <w:tab/>
        <w:t>Jan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V. Spaniard</w:t>
        <w:tab/>
        <w:t>Breitsteins hoof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Kettering</w:t>
        <w:tab/>
        <w:t>W. Ketterings hoof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Kettering</w:t>
        <w:tab/>
        <w:t>W. Kettering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Kettering</w:t>
        <w:tab/>
        <w:t>W. Kettering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Kettering</w:t>
        <w:tab/>
        <w:t>W. Kettering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</w:t>
        <w:tab/>
        <w:t>W. Prentiss</w:t>
        <w:tab/>
        <w:t>W. Prentiss'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 van jou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 van Jut</w:t>
        <w:tab/>
        <w:t>V. Vassar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</w:t>
        <w:tab/>
        <w:t>Bonzo</w:t>
        <w:tab/>
        <w:t>Jans &amp; Bobs hoofd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l auto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l boeven</w:t>
        <w:tab/>
        <w:t>(Jan)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l gefantaseer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utodieven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Arie</w:t>
        <w:tab/>
        <w:t>Bobs &amp; Arie's hoofd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Arie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Bob</w:t>
        <w:tab/>
        <w:t>Bobs &amp; Arie's hoofd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Braggart</w:t>
        <w:tab/>
        <w:t>hoofden der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Buikmans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D. Worcester</w:t>
        <w:tab/>
        <w:t>Arie's, C. Peters'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Sparks' &amp; D. Wo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esters hoofd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H.J. Schol</w:t>
        <w:tab/>
        <w:t>Bobs, Arie's, A.P. Roos'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J. Schols hoofd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Hoover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Hoover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J. Masters</w:t>
        <w:tab/>
        <w:t>Dausenbergs &amp; M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liets hoofd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J. Miller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s, Arie's &amp; P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ubary's hoofde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Muriloff</w:t>
        <w:tab/>
        <w:t>hoofden der Kana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oofden der muit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Peraira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en</w:t>
        <w:tab/>
        <w:t>Ricci</w:t>
        <w:tab/>
        <w:t>hoofden der matroz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avoia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</w:t>
        <w:tab/>
        <w:t>S. Straperli</w:t>
        <w:tab/>
        <w:t>Jans &amp; Arie's hoofd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en als de jouwe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ig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ig volk</w:t>
        <w:tab/>
        <w:t>Jan</w:t>
        <w:tab/>
        <w:t>Holland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ig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ppige jongen</w:t>
        <w:tab/>
        <w:t>Bob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ppigste driftkop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k ooit heb meegemaakt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Johnn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</w:t>
        <w:tab/>
        <w:t>Ari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 van jou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</w:t>
        <w:tab/>
        <w:t>Arie</w:t>
        <w:tab/>
        <w:t>Van Seventer &amp; Pierr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nuiten</w:t>
        <w:tab/>
        <w:t>Dausenberg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nuiten</w:t>
        <w:tab/>
        <w:t>J. Masters</w:t>
        <w:tab/>
        <w:t>Dausenberg, Sardoni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Francisco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nuiten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nuiten</w:t>
        <w:tab/>
        <w:t>"S. Holmes"</w:t>
        <w:tab/>
        <w:t>Charles, Carlot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 van Bob Evers</w:t>
        <w:tab/>
        <w:t>A. Westendorp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nuiten van je</w:t>
        <w:tab/>
        <w:t>Bob</w:t>
        <w:tab/>
        <w:t>N. Poirot, Be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nuiten van mij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rte brede vent met scho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rs als een gorilla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te, dikke vent</w:t>
        <w:tab/>
        <w:t>Arie</w:t>
        <w:tab/>
        <w:t>Sardoni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rtzichtige sufferd</w:t>
        <w:tab/>
        <w:t>(H.J. Schol)</w:t>
        <w:tab/>
        <w:t>Kar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smisch stomme vragen</w:t>
        <w:tab/>
        <w:t>Bob</w:t>
        <w:tab/>
        <w:t>Jans vrag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smische kolder</w:t>
        <w:tab/>
        <w:t>Arie</w:t>
        <w:tab/>
        <w:t>"De Kunst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verleven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t</w:t>
        <w:tab/>
        <w:t>Bob</w:t>
        <w:tab/>
        <w:t>gevangeni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</w:t>
        <w:tab/>
        <w:t>Arie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s</w:t>
        <w:tab/>
        <w:t>Heinz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s</w:t>
        <w:tab/>
        <w:t>P. Hubary</w:t>
        <w:tab/>
        <w:t>J. Dalmonte's gangster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e hersenpan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's hoof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(A.P. Roos)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Arie</w:t>
        <w:tab/>
        <w:t>alles in Liby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Arie</w:t>
        <w:tab/>
        <w:t>Bob in pijp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Barney</w:t>
        <w:tab/>
        <w:t>"Mickey Mouse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Bob</w:t>
        <w:tab/>
        <w:t>heel Bromborough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jorum</w:t>
        <w:tab/>
        <w:t>insp. Jansen</w:t>
        <w:tab/>
        <w:t>Bob, Arie &amp; eige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ano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J. Bras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Jan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</w:t>
        <w:tab/>
        <w:t>Jan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 lawaai</w:t>
        <w:tab/>
        <w:t>D. Steensma</w:t>
        <w:tab/>
        <w:t>lawaai van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jorume avonturen</w:t>
        <w:tab/>
        <w:t>A.P. Roos</w:t>
        <w:tab/>
        <w:t>Arie's avontur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</w:t>
        <w:tab/>
        <w:t>A.P. Roos</w:t>
        <w:tab/>
        <w:t>bemanning "Esperanza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</w:t>
        <w:tab/>
        <w:t>Arie</w:t>
        <w:tab/>
        <w:t>G.P. Anderso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</w:t>
        <w:tab/>
        <w:t>eigenaar kanon</w:t>
        <w:tab/>
        <w:t>Amerik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angsterfil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</w:t>
        <w:tab/>
        <w:t>Enrico</w:t>
        <w:tab/>
        <w:t>Jan, Bob, J. Masters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</w:t>
        <w:tab/>
        <w:t>Kees</w:t>
        <w:tab/>
        <w:t>kunstschilder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</w:t>
        <w:tab/>
        <w:t>MacGarrigle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</w:t>
        <w:tab/>
        <w:t>R. Evers</w:t>
        <w:tab/>
        <w:t>grondprijzen i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ockland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</w:t>
        <w:tab/>
        <w:t>"S. Holmes"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 dure Pajero</w:t>
        <w:tab/>
        <w:t>Arie</w:t>
        <w:tab/>
        <w:t>Mitsubishi Pajero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 hoofd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 idee</w:t>
        <w:tab/>
        <w:t>Dausenberg</w:t>
        <w:tab/>
        <w:t>'Dausenberg heef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iets te mak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idnapping'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 ingewik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elde bedenksel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nuels ideeë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e die per se link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de weg wilde rijden</w:t>
        <w:tab/>
        <w:t>(chauff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e landrotten</w:t>
        <w:tab/>
        <w:t>("Mersey Hope")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e muiters</w:t>
        <w:tab/>
        <w:t>(Jan &amp; Bob)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e reis</w:t>
        <w:tab/>
        <w:t>Clark</w:t>
        <w:tab/>
        <w:t>reis Kaapstad-Lond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e situatie</w:t>
        <w:tab/>
        <w:t>(Bob)</w:t>
        <w:tab/>
        <w:t>situatie in zan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fgravin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den</w:t>
        <w:tab/>
        <w:t>(Arie)</w:t>
        <w:tab/>
        <w:t>K. Wilhelms' rout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den</w:t>
        <w:tab/>
        <w:t>Bullepees</w:t>
        <w:tab/>
        <w:t>briefjesjach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id</w:t>
        <w:tab/>
        <w:t>B. Barclay</w:t>
        <w:tab/>
        <w:t>schoenenpikkerij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id</w:t>
        <w:tab/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Seaview</w:t>
        <w:tab/>
        <w:t>giraf in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heid</w:t>
        <w:tab/>
        <w:t>J. Bennett</w:t>
        <w:tab/>
        <w:t>'Bob is het ongelu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uld'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id</w:t>
        <w:tab/>
        <w:t>J.C.K. Prins</w:t>
        <w:tab/>
        <w:t>avontur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kzinnigheid</w:t>
        <w:tab/>
        <w:t>MacGarrigle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s gedrag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ankzinnigheid</w:t>
        <w:tab/>
        <w:t>"Sjors"</w:t>
        <w:tab/>
        <w:t>klimmen als er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ur openstaa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ntenmens</w:t>
        <w:tab/>
        <w:t>kok "Mersey Hope"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eng</w:t>
        <w:tab/>
        <w:t>Bob</w:t>
        <w:tab/>
        <w:t>hut in zandafgravin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entenweger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enter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enterig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ingetjesspugers</w:t>
        <w:tab/>
        <w:t>Jan</w:t>
        <w:tab/>
        <w:t>Sètien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eshaar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eskop</w:t>
        <w:tab/>
        <w:t>"Kogelhoofd"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eskop van de rommelmark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mbenige aap</w:t>
        <w:tab/>
        <w:t>Jan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mbenige ven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onkel in zijn kop</w:t>
        <w:tab/>
        <w:t>M. Rikkers</w:t>
        <w:tab/>
        <w:t>M. Podulka's hersen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uimelwerk</w:t>
        <w:tab/>
        <w:t>R. Burns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10.000,-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tussen Buffal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ill en een amokmak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ikvorsman</w:t>
        <w:tab/>
        <w:t>(A.P. Roos)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tussen Columbu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Buffalo Bill</w:t>
        <w:tab/>
        <w:t>J.C.K. Prins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van de tronie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rank Sinatra, een Flin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one en Mickey Rooney</w:t>
        <w:tab/>
        <w:t>J. Bennett</w:t>
        <w:tab/>
        <w:t>Bobs gezich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tussen een circus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inrichting voor gekken</w:t>
        <w:tab/>
        <w:t>gas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Seaview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tussen een smok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elaarswagen en een op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fokte Blockbuster</w:t>
        <w:tab/>
        <w:t>Jan</w:t>
        <w:tab/>
        <w:t>For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ruising tussen een tapi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een mierenet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ullebol met kromme benen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ulsnor</w:t>
        <w:tab/>
        <w:t>Uschi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ulsnor</w:t>
        <w:tab/>
        <w:t>Uschi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ul</w:t>
        <w:tab/>
        <w:t>Jan</w:t>
        <w:tab/>
        <w:t>P. Bodewes' bijgeloof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unstscharrelaar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unstscharrelaars</w:t>
        <w:tab/>
        <w:t>J. Miller</w:t>
        <w:tab/>
        <w:t>L. de Goederen c.s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unststoffen bak</w:t>
        <w:tab/>
        <w:t>Bob</w:t>
        <w:tab/>
        <w:t>Traban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aie kefhond</w:t>
        <w:tab/>
        <w:t>B. Cnall</w:t>
        <w:tab/>
        <w:t>nachtwak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aie tegenstanders</w:t>
        <w:tab/>
        <w:t>Bob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</w:t>
        <w:tab/>
        <w:t>J.M.C. Bregansius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s</w:t>
        <w:tab/>
        <w:t>Arie</w:t>
        <w:tab/>
        <w:t>'stenengooiers'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s</w:t>
        <w:tab/>
        <w:t>Breitstein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s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sachtig genoeg</w:t>
        <w:tab/>
        <w:t>matroos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jongensstreken</w:t>
        <w:tab/>
        <w:t>Charles</w:t>
        <w:tab/>
        <w:t>tumul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ast</w:t>
        <w:tab/>
        <w:t>J. Jeffries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eepeer</w:t>
        <w:tab/>
        <w:t>M. Rikkers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wekken</w:t>
        <w:tab/>
        <w:t>L. Doberman</w:t>
        <w:tab/>
        <w:t>Doberman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s mond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ibus</w:t>
        <w:tab/>
        <w:t>Arie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iebussen</w:t>
        <w:tab/>
        <w:t>"Mickey Mous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wijlmuziek</w:t>
        <w:tab/>
        <w:t>Arie</w:t>
        <w:tab/>
        <w:t>Bee Ge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ag-bij-de-gronds ...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ag-bij-de-grondse dingen</w:t>
        <w:tab/>
        <w:t>Jan</w:t>
        <w:tab/>
        <w:t>gel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aiende loei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oekoek (haalt je de)</w:t>
        <w:tab/>
        <w:t>R. Burn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chebekjes</w:t>
        <w:tab/>
        <w:t>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 &amp; 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chwekkende buik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aard</w:t>
        <w:tab/>
        <w:t>G.P. Anderson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aards</w:t>
        <w:tab/>
        <w:t>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aards</w:t>
        <w:tab/>
        <w:t>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Andreas</w:t>
        <w:tab/>
        <w:t>S.P. Beri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Braggart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Braggart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Braggart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L. Peters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bek</w:t>
        <w:tab/>
        <w:t>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bek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bek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</w:t>
        <w:tab/>
        <w:t>"Mickey Mouse"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 van een Hildebrant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ken</w:t>
        <w:tab/>
        <w:t>G. Simpson</w:t>
        <w:tab/>
        <w:t>gangst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bekken</w:t>
        <w:tab/>
        <w:t>Jan</w:t>
        <w:tab/>
        <w:t xml:space="preserve">Warwick, Braggart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fbekken en verraders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ken</w:t>
        <w:tab/>
        <w:t>"Mickey Mouse"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fbekken</w:t>
        <w:tab/>
        <w:t>N. Poirot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kse vrienden</w:t>
        <w:tab/>
        <w:t>(Arie)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</w:t>
        <w:tab/>
        <w:t>F.B.S. Mercrier</w:t>
        <w:tab/>
        <w:t>haast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beest</w:t>
        <w:tab/>
        <w:t>Arie</w:t>
        <w:tab/>
        <w:t>geit Ronduit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ding</w:t>
        <w:tab/>
        <w:t>Jan</w:t>
        <w:tab/>
        <w:t>deur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grind</w:t>
        <w:tab/>
        <w:t>(Jan)</w:t>
        <w:tab/>
        <w:t>grin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ongeluk</w:t>
        <w:tab/>
        <w:t>Arie</w:t>
        <w:tab/>
        <w:t>'ongeluk'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stuk balk</w:t>
        <w:tab/>
        <w:t>N. Poirot</w:t>
        <w:tab/>
        <w:t>balk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 stuk band</w:t>
        <w:tab/>
        <w:t>Bob</w:t>
        <w:tab/>
        <w:t>autoban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dag</w:t>
        <w:tab/>
        <w:t>Jan</w:t>
        <w:tab/>
        <w:t>zaterda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Fransen</w:t>
        <w:tab/>
        <w:t>Bob</w:t>
        <w:tab/>
        <w:t>Frans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hoed</w:t>
        <w:tab/>
        <w:t>(Jan)</w:t>
        <w:tab/>
        <w:t>Jans hoe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nachtwaker</w:t>
        <w:tab/>
        <w:t>Jan</w:t>
        <w:tab/>
        <w:t>Mauric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netels</w:t>
        <w:tab/>
        <w:t>(Jan)</w:t>
        <w:tab/>
        <w:t>brandnetel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neus</w:t>
        <w:tab/>
        <w:t>Jan</w:t>
        <w:tab/>
        <w:t>Jans neu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politie</w:t>
        <w:tab/>
        <w:t>P. Bodewes</w:t>
        <w:tab/>
        <w:t>(F. Contandin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sinaasappelkar</w:t>
        <w:tab/>
        <w:t>Jan</w:t>
        <w:tab/>
        <w:t>sinaasappelka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situatie</w:t>
        <w:tab/>
        <w:t>Sparks</w:t>
        <w:tab/>
        <w:t>situat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vlerk</w:t>
        <w:tab/>
        <w:t>Jan</w:t>
        <w:tab/>
        <w:t>C.G. van Busekoms ar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 zon</w:t>
        <w:tab/>
        <w:t>Harry</w:t>
        <w:tab/>
        <w:t>zo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mmeling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lingen</w:t>
        <w:tab/>
        <w:t>"Mickey Mouse"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nadig krenter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nadige gek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nadige radio</w:t>
        <w:tab/>
        <w:t>Arie</w:t>
        <w:tab/>
        <w:t>radio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mmenadige Schot</w:t>
        <w:tab/>
        <w:t>N. Poirot</w:t>
        <w:tab/>
        <w:t>MacDonal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je als Spanje</w:t>
        <w:tab/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Spanj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loper</w:t>
        <w:tab/>
        <w:t>J. Bennett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lubbers</w:t>
        <w:tab/>
        <w:t>"Kokki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r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rotten</w:t>
        <w:tab/>
        <w:t>J. Masters</w:t>
        <w:tab/>
        <w:t>Arie &amp; 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drotten</w:t>
        <w:tab/>
        <w:t>"Kokki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 niet mak</w:t>
        <w:tab/>
        <w:t>Jan</w:t>
        <w:tab/>
        <w:t>J.C.K. Pri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nge Amerikaanse handlang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zijn slechte keus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lappe hoeden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slungel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vent</w:t>
        <w:tab/>
        <w:t>Bob</w:t>
        <w:tab/>
        <w:t>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vent</w:t>
        <w:tab/>
        <w:t>Bob</w:t>
        <w:tab/>
        <w:t>L. Bagno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vent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vent</w:t>
        <w:tab/>
        <w:t>Engelse jongen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 vent met een dunne neus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nge vent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ardegezicht</w:t>
        <w:tab/>
        <w:t>Arie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nge vent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ardegezicht</w:t>
        <w:tab/>
        <w:t>Arie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nge vent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ilthoed op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, bruine moordenaars</w:t>
        <w:tab/>
        <w:t>Barney</w:t>
        <w:tab/>
        <w:t>Kana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, groene sladood</w:t>
        <w:tab/>
        <w:t>Jan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ge, jonge vent</w:t>
        <w:tab/>
        <w:t>"Waaieroor"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nterfanter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nterfanters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ppendeken van lan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jullie Europa noemen</w:t>
        <w:tab/>
        <w:t>Bob</w:t>
        <w:tab/>
        <w:t>Europa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rie</w:t>
        <w:tab/>
        <w:t>Jan</w:t>
        <w:tab/>
        <w:t>niet meer kunn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pstijg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riekoek</w:t>
        <w:tab/>
        <w:t>Arie</w:t>
        <w:tab/>
        <w:t>iemand dwi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 smokkel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riekoek</w:t>
        <w:tab/>
        <w:t>Bob</w:t>
        <w:tab/>
        <w:t>'Bob is een cu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uurbarbaar'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riekoek</w:t>
        <w:tab/>
        <w:t>Bob</w:t>
        <w:tab/>
        <w:t>scenariogeheim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riekoek</w:t>
        <w:tab/>
        <w:t>Jan</w:t>
        <w:tab/>
        <w:t>'geld moet rollen'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riekoek</w:t>
        <w:tab/>
        <w:t>Jan</w:t>
        <w:tab/>
        <w:t>'koffer bev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mokkelwaar'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riekoek</w:t>
        <w:tab/>
        <w:t>Kresse</w:t>
        <w:tab/>
        <w:t>teruggeven schilderij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riekoek</w:t>
        <w:tab/>
        <w:t>Lee Ching</w:t>
        <w:tab/>
        <w:t>Carlos'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pmerking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st van hersenverweking</w:t>
        <w:tab/>
        <w:t>A.P. Roos</w:t>
        <w:tab/>
        <w:t>A.P. Roo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C.K. Prin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st van tropenkolder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volgingswaanzin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 van vervolgingswaanzin</w:t>
        <w:tab/>
        <w:t>G. Simpson</w:t>
        <w:tab/>
        <w:t>(G. Simpson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 van waandenkbeelden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</w:t>
        <w:tab/>
        <w:t>agen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uitenlander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stig</w:t>
        <w:tab/>
        <w:t xml:space="preserve">kapite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dikke jongen</w:t>
        <w:tab/>
        <w:t>(W. &amp; R. Ebens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gasten</w:t>
        <w:tab/>
        <w:t>Doberman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getuige</w:t>
        <w:tab/>
        <w:t>J. Masters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kerels</w:t>
        <w:tab/>
        <w:t>Bob</w:t>
        <w:tab/>
        <w:t>belastinginn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snotjongens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vogel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 vracht</w:t>
        <w:tab/>
        <w:t>Bob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iger dan u denkt</w:t>
        <w:tab/>
        <w:t>Arie</w:t>
        <w:tab/>
        <w:t>waarzegg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pakken</w:t>
        <w:tab/>
        <w:t>(Fernand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post</w:t>
        <w:tab/>
        <w:t>King</w:t>
        <w:tab/>
        <w:t>douan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stpost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P. de Sarasat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azy ribs</w:t>
        <w:tab/>
        <w:t>Bob</w:t>
        <w:tab/>
        <w:t>des negers ribb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euw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euw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fgozer</w:t>
        <w:tab/>
        <w:t>Arie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fgozers</w:t>
        <w:tab/>
        <w:t>R. Burns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fschreeuwerd</w:t>
        <w:tab/>
        <w:t>B. Cnall</w:t>
        <w:tab/>
        <w:t>nachtwak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ge, holle kop</w:t>
        <w:tab/>
        <w:t>Arie</w:t>
        <w:tab/>
        <w:t>"Mickey Mouse's"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gebied</w:t>
        <w:tab/>
        <w:t>Jan</w:t>
        <w:tab/>
        <w:t>Kreis Reckah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land</w:t>
        <w:tab/>
        <w:t>Arie</w:t>
        <w:tab/>
        <w:t>(Oost-)Duitslan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land</w:t>
        <w:tab/>
        <w:t>Bob</w:t>
        <w:tab/>
        <w:t>Engelan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land voor lifters</w:t>
        <w:tab/>
        <w:t>Bob</w:t>
        <w:tab/>
        <w:t>Italië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project</w:t>
        <w:tab/>
        <w:t>bouwvakker</w:t>
        <w:tab/>
        <w:t>piramidebouw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stel</w:t>
        <w:tab/>
        <w:t>(Bob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 stel</w:t>
        <w:tab/>
        <w:t>D. Dougal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bek</w:t>
        <w:tab/>
        <w:t>Bob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baan</w:t>
        <w:tab/>
        <w:t>Bob</w:t>
        <w:tab/>
        <w:t>uitvoerend producent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dienst</w:t>
        <w:tab/>
        <w:t>(Bob)</w:t>
        <w:tab/>
        <w:t>London Securit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eter</w:t>
        <w:tab/>
        <w:t>Arie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kkere Holland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ienden van jou</w:t>
        <w:tab/>
        <w:t>R. Evers</w:t>
        <w:tab/>
        <w:t>Jan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kkere klus</w:t>
        <w:tab/>
        <w:t>Bob</w:t>
        <w:tab/>
        <w:t>Siegler i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aten houd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kkere kwaliteit eten</w:t>
        <w:tab/>
        <w:t>Jan</w:t>
        <w:tab/>
        <w:t>eten in het Regen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alace Hotel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vrien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vriend</w:t>
        <w:tab/>
        <w:t>lokettiste</w:t>
        <w:tab/>
        <w:t>"vriend van Bob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e wachtpost</w:t>
        <w:tab/>
        <w:t>W. Ebens</w:t>
        <w:tab/>
        <w:t>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kkertje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Arie</w:t>
        <w:tab/>
        <w:t>Firkins' gezi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lijk gezicht</w:t>
        <w:tab/>
        <w:t>Arie</w:t>
        <w:tab/>
        <w:t>gezicht van tax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G.P. Anderson</w:t>
        <w:tab/>
        <w:t>Breitsteins gezich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J. Masters</w:t>
        <w:tab/>
        <w:t>Strauss' gezich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Jan</w:t>
        <w:tab/>
        <w:t>Jeffries' gezich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matro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Kokki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gezicht</w:t>
        <w:tab/>
        <w:t>Van Seventer</w:t>
        <w:tab/>
        <w:t>G. Roskams gezich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lijk horzel- of wespennest</w:t>
        <w:tab/>
        <w:t>Jan</w:t>
        <w:tab/>
        <w:t>internationa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vonturiersbureau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 stuk uilskuiken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lijke Amerik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pitalistenzoo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gek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Javaanse legervloeken</w:t>
        <w:tab/>
        <w:t>Bob</w:t>
        <w:tab/>
        <w:t>Prins' vloek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oelewap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rioolterriër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sproe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tronie</w:t>
        <w:tab/>
        <w:t>Arie</w:t>
        <w:tab/>
        <w:t>Jordanee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vlegel</w:t>
        <w:tab/>
        <w:t>insp. Janse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vlegel</w:t>
        <w:tab/>
        <w:t>Marianne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 voetgaande wegpiraat</w:t>
        <w:tab/>
        <w:t>chauffeur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lijke waanzinnige</w:t>
        <w:tab/>
        <w:t>Arie</w:t>
        <w:tab/>
        <w:t>aanlegger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lkuil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, bange haa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, gele bemoeial</w:t>
        <w:tab/>
        <w:t>J. Jeffries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lijker dan jij denkt</w:t>
        <w:tab/>
        <w:t>Jan</w:t>
        <w:tab/>
        <w:t>sproeten heb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 Bergson</w:t>
        <w:tab/>
        <w:t>Baker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pe snotneuzen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nde van IJs-Frans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pe streken</w:t>
        <w:tab/>
        <w:t>Jan</w:t>
        <w:tab/>
        <w:t>Jans, Bobs,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&amp; 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oging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 vos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</w:t>
        <w:tab/>
        <w:t>Bob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 van een chauffeur</w:t>
        <w:tab/>
        <w:t>Jan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 van een Dalmonte</w:t>
        <w:tab/>
        <w:t>P. Hubary</w:t>
        <w:tab/>
        <w:t>J. Dalmont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ds</w:t>
        <w:tab/>
        <w:t>Bob</w:t>
        <w:tab/>
        <w:t>J.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erik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pigheden</w:t>
        <w:tab/>
        <w:t>J. Miller</w:t>
        <w:tab/>
        <w:t>D. Parsons' fout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ugenaars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ugenaars</w:t>
        <w:tab/>
        <w:t>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ugenbeest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uk</w:t>
        <w:tab/>
        <w:t>W. Ebens</w:t>
        <w:tab/>
        <w:t>R. Ebens' mopj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uk klusje</w:t>
        <w:tab/>
        <w:t>Jan</w:t>
        <w:tab/>
        <w:t>Lincoln de woe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ijn in rijd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uk vriendje om me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 stap te gaan</w:t>
        <w:tab/>
        <w:t>Peraira</w:t>
        <w:tab/>
        <w:t>Schuman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uke ouderwetse cellen</w:t>
        <w:tab/>
        <w:t>Bob</w:t>
        <w:tab/>
        <w:t>gevangeni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vend lij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vensgevaarlijke bandie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vensmoe</w:t>
        <w:tab/>
        <w:t>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evensmoe</w:t>
        <w:tab/>
        <w:t>J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chaam van de Eerste Groott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chtbeschadig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napen zoals wij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chtgrijze bandiet</w:t>
        <w:tab/>
        <w:t>Horchchauffeur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d van de Mafia</w:t>
        <w:tab/>
        <w:t>C. Darry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d van de onderwereld</w:t>
        <w:tab/>
        <w:t>Bob</w:t>
        <w:tab/>
        <w:t>J. Dalmont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den als jij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f vriendje Jerry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f vriendje Mill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fje</w:t>
        <w:tab/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fje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relore (haalt je de)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dochter</w:t>
        <w:tab/>
        <w:t>Bob</w:t>
        <w:tab/>
        <w:t>Y. 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hikkende slimjanussen</w:t>
        <w:tab/>
        <w:t>Bob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juffrouw Bennett</w:t>
        <w:tab/>
        <w:t>J. Jeffries</w:t>
        <w:tab/>
        <w:t>Loi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kameraden</w:t>
        <w:tab/>
        <w:t>Jan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man</w:t>
        <w:tab/>
        <w:t>M. van Vliet</w:t>
        <w:tab/>
        <w:t>J. Swiet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mevrouw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mevrouw Grimbos</w:t>
        <w:tab/>
        <w:t>Arie</w:t>
        <w:tab/>
        <w:t>L.C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 rambam (kunn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t ... krijgen)</w:t>
        <w:tab/>
        <w:t>Jan</w:t>
        <w:tab/>
        <w:t>Bardoux &amp; 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 schatgraverstroep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 tant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ader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ader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ader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ader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riend Mill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 vrienden van jou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, huwelijksreiz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chtgenoot van u</w:t>
        <w:tab/>
        <w:t>Buikmans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, snoezige mevrouw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rimbos</w:t>
        <w:tab/>
        <w:t>Arie</w:t>
        <w:tab/>
        <w:t>L.C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rd</w:t>
        <w:tab/>
        <w:t>Arie</w:t>
        <w:tab/>
        <w:t>jongen in Cooper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lley/Pa.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everd</w:t>
        <w:tab/>
        <w:t>C. Darry</w:t>
        <w:tab/>
        <w:t>Tarz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everd met je vierkante ka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je vierkante schoenpun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je vierkante bril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ftende armoedzaaier</w:t>
        <w:tab/>
        <w:t>(I. Livi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jf, zo vol geladen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jk</w:t>
        <w:tab/>
        <w:t>autodief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jk</w:t>
        <w:tab/>
        <w:t>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coln-kerels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nk</w:t>
        <w:tab/>
        <w:t>Arie</w:t>
        <w:tab/>
        <w:t>achter kis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stopp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buitenluik open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Fernand pakk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naar deur sluip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ruilmatrozenavontuu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Arie</w:t>
        <w:tab/>
        <w:t>waarzeggerij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achtervolging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achtervolging per taxi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bezoek aan 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lichten ui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op wrakken klimm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situatie op kad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Bob</w:t>
        <w:tab/>
        <w:t>verschuilen achter hut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nk</w:t>
        <w:tab/>
        <w:t>"Bolle"</w:t>
        <w:tab/>
        <w:t>achtervolging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nk</w:t>
        <w:tab/>
        <w:t>J. Miller</w:t>
        <w:tab/>
        <w:t>Jan &amp; D. Parso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garag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begraven gel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boot schoonmak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in laadbak spring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op bospad rij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uitval der bandiet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</w:t>
        <w:tab/>
        <w:t>verblijf in kantoo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</w:t>
        <w:tab/>
        <w:t>Jan of Arie</w:t>
        <w:tab/>
        <w:t>achtervolging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 stuk Londen</w:t>
        <w:tab/>
        <w:t>Arie</w:t>
        <w:tab/>
        <w:t>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 werk</w:t>
        <w:tab/>
        <w:t>Arie</w:t>
        <w:tab/>
        <w:t>auto's jat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boeven</w:t>
        <w:tab/>
        <w:t>Bob</w:t>
        <w:tab/>
        <w:t>kofferdiev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geschiedenis</w:t>
        <w:tab/>
        <w:t>Arie</w:t>
        <w:tab/>
        <w:t>naar Frankfurt ga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jongen</w:t>
        <w:tab/>
        <w:t>Arie</w:t>
        <w:tab/>
        <w:t>Humbekenaa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jongen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jongen</w:t>
        <w:tab/>
        <w:t>J. Jeffrie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jongen</w:t>
        <w:tab/>
        <w:t>Carlotta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jongens</w:t>
        <w:tab/>
        <w:t>J. Miller</w:t>
        <w:tab/>
        <w:t>Jan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toer</w:t>
        <w:tab/>
        <w:t>Jan</w:t>
        <w:tab/>
        <w:t>opstijg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 zaakjes</w:t>
        <w:tab/>
        <w:t>matroos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geldsmokke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er dan u denkt</w:t>
        <w:tab/>
        <w:t>Arie</w:t>
        <w:tab/>
        <w:t>voor de FBI werk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nker dan u denkt</w:t>
        <w:tab/>
        <w:t>Jan</w:t>
        <w:tab/>
        <w:t>een koe bij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rens pakk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inkmichiel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uan Cabral</w:t>
        <w:tab/>
        <w:t>M. Rikkers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nkst</w:t>
        <w:tab/>
        <w:t>Jan</w:t>
        <w:tab/>
        <w:t>detonato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stige Hennie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ivreiers</w:t>
        <w:tab/>
        <w:t>Arie</w:t>
        <w:tab/>
        <w:t>steward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eiende kolder</w:t>
        <w:tab/>
        <w:t>Arie</w:t>
        <w:tab/>
        <w:t>zoeken 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heherazade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eiende lariekoek</w:t>
        <w:tab/>
        <w:t>Arie</w:t>
        <w:tab/>
        <w:t>Jans ide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 gen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 gevaarte als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 nijlpaard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g stuk sproetenspek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ge humoris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ge massa van jou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gge, plompe dikkerd</w:t>
        <w:tab/>
        <w:t>(Jan &amp; Arie)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i</w:t>
        <w:tab/>
        <w:t>Breitstein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bro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e antwoorden</w:t>
        <w:tab/>
        <w:t>Jason</w:t>
        <w:tab/>
        <w:t>P. Hubary's antwoord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e grapja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e knapen</w:t>
        <w:tab/>
        <w:t>Hennesse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e meneer Talavera</w:t>
        <w:tab/>
        <w:t>Arie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lligste thuis</w:t>
        <w:tab/>
        <w:t>agent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lligste thuis op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loeiende pook na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onslaaf</w:t>
        <w:tab/>
        <w:t>R. Ebens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op als een rinoceros</w:t>
        <w:tab/>
        <w:t>(Jan)</w:t>
        <w:tab/>
        <w:t>Arie's gan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pend destructiebedrijf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rd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rrevod</w:t>
        <w:tab/>
        <w:t>Poiret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boll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bollerig type</w:t>
        <w:tab/>
        <w:t>Arie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gebroken Amerikaanse gek</w:t>
        <w:tab/>
        <w:t>taxi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geslagen dolkopp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lopend derderangs bendelid</w:t>
        <w:tab/>
        <w:t>J. Masters</w:t>
        <w:tab/>
        <w:t>Saleppi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lopend tuig</w:t>
        <w:tab/>
        <w:t>"Mickey Mous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lopende bandietenbendes</w:t>
        <w:tab/>
        <w:t>R. Ev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lopende rakker</w:t>
        <w:tab/>
        <w:t>(V. Vassar)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slopende troep bandid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["banditeros"]</w:t>
        <w:tab/>
        <w:t>serge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slopende vreemdeling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t zwervende soort</w:t>
        <w:tab/>
        <w:t>R. Burn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sse rommel</w:t>
        <w:tab/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outer zwakzinnigen</w:t>
        <w:tab/>
        <w:t>J. Dalmont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oze guit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chtpira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chtpirat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chtpiraten</w:t>
        <w:tab/>
        <w:t>(krant)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gub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gubere Bermuda-driehoek</w:t>
        <w:tab/>
        <w:t>M. Rikkers</w:t>
        <w:tab/>
        <w:t>Bermuda-drieho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bemanning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Bob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H.J. Sch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J. Cardozo &amp; 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M. Janowsky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arriso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Arie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W.W. Poortstra, W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Prentiss, V. Vit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a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Arie</w:t>
        <w:tab/>
        <w:t>W.W. Poortstra, W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Prentiss, V. Vit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a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. Brodie</w:t>
        <w:tab/>
        <w:t>Rolls Royce-fabriek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Barney</w:t>
        <w:tab/>
        <w:t>opvarenden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Annie Laurie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""Frisco"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Bob</w:t>
        <w:tab/>
        <w:t>F. Contandin, I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vi &amp; 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Bob</w:t>
        <w:tab/>
        <w:t>J. Clanaghan, Fr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çois &amp; 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Peraira &amp;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Bob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&amp; Algerijn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(Bob)</w:t>
        <w:tab/>
        <w:t>bewoners Burney St.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(Bob)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(Bob)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C. Darry</w:t>
        <w:tab/>
        <w:t>S.P. Berin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C. Peter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filmplakker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Heinz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Hoover</w:t>
        <w:tab/>
        <w:t>hoteldiev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. Dalmonte</w:t>
        <w:tab/>
        <w:t>P. Rossi &amp; K. Messaf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automobilist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Jan</w:t>
        <w:tab/>
        <w:t>bemanning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Berber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L.C.M. Borrini &amp; 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Jan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Sanders &amp; Y. 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e-ganger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Jan</w:t>
        <w:tab/>
        <w:t>Union Pacifi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dewerk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an</w:t>
        <w:tab/>
        <w:t>weggebruiker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(Jan)</w:t>
        <w:tab/>
        <w:t>R. Moy &amp; 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(Jan)</w:t>
        <w:tab/>
        <w:t>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e-ganger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Joe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Mark</w:t>
        <w:tab/>
        <w:t>B. Cnall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raggart c.s.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</w:t>
        <w:tab/>
        <w:t>P. Bodewes</w:t>
        <w:tab/>
        <w:t>collega-chauffeur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</w:t>
        <w:tab/>
        <w:t>V. Spaniard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daarginds</w:t>
        <w:tab/>
        <w:t>Arie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 in het te warme pak</w:t>
        <w:tab/>
        <w:t>uitvoer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 in het vliegtuig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kalf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morm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van Metzger</w:t>
        <w:tab/>
        <w:t>Jan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van Metzger</w:t>
        <w:tab/>
        <w:t>Jan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vark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vark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varke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 zwijn</w:t>
        <w:tab/>
        <w:t>Bordoni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aard</w:t>
        <w:tab/>
        <w:t>Ari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aard</w:t>
        <w:tab/>
        <w:t>Salomo</w:t>
        <w:tab/>
        <w:t>?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aard</w:t>
        <w:tab/>
        <w:t>Salomo</w:t>
        <w:tab/>
        <w:t>?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Amerikaanse aap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Amerikaanse opschepp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e bedden</w:t>
        <w:tab/>
        <w:t>Bob</w:t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ed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bliksem</w:t>
        <w:tab/>
        <w:t>W. Ebens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buitenlanders</w:t>
        <w:tab/>
        <w:t>Arie</w:t>
        <w:tab/>
        <w:t>buitenlander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drankslingeraar</w:t>
        <w:tab/>
        <w:t>M. Rikkers</w:t>
        <w:tab/>
        <w:t>waar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hippopotam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e jongen</w:t>
        <w:tab/>
        <w:t>sommige HBS-</w:t>
        <w:tab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lerare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ko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nachtwaker</w:t>
        <w:tab/>
        <w:t>(Bob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e niksnutten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le dekken</w:t>
        <w:tab/>
        <w:t>Arie</w:t>
        <w:tab/>
        <w:t>Jan, Bob, C. Darry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rinoceros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 varken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e vleg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e vrienden die he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omerdagen in hun slaap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akken doorbreng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erwas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troos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lak</w:t>
        <w:tab/>
        <w:t>J. Masters</w:t>
        <w:tab/>
        <w:t>Straus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lak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uilak</w:t>
        <w:tab/>
        <w:t>"Mickey Mouse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&amp; Barney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lak van een Schot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lakken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lakken</w:t>
        <w:tab/>
        <w:t>"Mickey Mouse"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stervinkje</w:t>
        <w:tab/>
        <w:t>Bob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wammes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zestreek</w:t>
        <w:tab/>
        <w:t>M. Rikkers</w:t>
        <w:tab/>
        <w:t>tip aan 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izige tweehonderd gulden</w:t>
        <w:tab/>
        <w:t>Bob</w:t>
        <w:tab/>
        <w:t>reiskost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mm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mmels</w:t>
        <w:tab/>
        <w:t>H.J. Schol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mmels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Lump</w:t>
        <w:tab/>
        <w:t>Uschi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nziek</w:t>
        <w:tab/>
        <w:t>J. Jeffries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nzieke 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anzieke, tastbaar g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ifte vreemdelingen</w:t>
        <w:tab/>
        <w:t>(Enrico)</w:t>
        <w:tab/>
        <w:t>Jan, Bob &amp;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Abe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Bill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Bill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Bill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"Breekneus"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C. Darry</w:t>
        <w:tab/>
        <w:t>"Jozef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Jamie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Pet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</w:t>
        <w:tab/>
        <w:t>Pet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atje</w:t>
        <w:tab/>
        <w:t>R. Ebens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brein</w:t>
        <w:tab/>
        <w:t>Arie</w:t>
        <w:tab/>
        <w:t>Bobs hersen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brein</w:t>
        <w:tab/>
        <w:t>Arie</w:t>
        <w:tab/>
        <w:t>Jans hersen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elektronisch brein</w:t>
        <w:tab/>
        <w:t>Bob</w:t>
        <w:tab/>
        <w:t>Arie's herse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kinderachtig</w:t>
        <w:tab/>
        <w:t>Jan</w:t>
        <w:tab/>
        <w:t>FBI-medewerker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knappe jongen</w:t>
        <w:tab/>
        <w:t>Sardoni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lepe beng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leuk</w:t>
        <w:tab/>
        <w:t>Bob</w:t>
        <w:tab/>
        <w:t>zand in tank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leu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link</w:t>
        <w:tab/>
        <w:t>Arie</w:t>
        <w:tab/>
        <w:t>spiegel op dak mak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raar</w:t>
        <w:tab/>
        <w:t>Peraira</w:t>
        <w:tab/>
        <w:t>diefstall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chtig raar</w:t>
        <w:tab/>
        <w:t>trompettist</w:t>
        <w:tab/>
        <w:t>opdracht om kran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 kop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Roosbrein</w:t>
        <w:tab/>
        <w:t>Jan</w:t>
        <w:tab/>
        <w:t>Arie's hersen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chtig slimme vogel</w:t>
        <w:tab/>
        <w:t>FBI-chef 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New York</w:t>
        <w:tab/>
        <w:t>ontwerper zend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smerig</w:t>
        <w:tab/>
        <w:t>P. Hubary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stom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uitgekookte rakker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vervelend</w:t>
        <w:tab/>
        <w:t>King</w:t>
        <w:tab/>
        <w:t>Panamez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chtig vreemd</w:t>
        <w:tab/>
        <w:t>Arie</w:t>
        <w:tab/>
        <w:t>verdwijning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 vreemd</w:t>
        <w:tab/>
        <w:t>Jan</w:t>
        <w:tab/>
        <w:t>Digazo-verhaal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e hammen</w:t>
        <w:tab/>
        <w:t>Jan</w:t>
        <w:tab/>
        <w:t>Arie's ben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e omvang</w:t>
        <w:tab/>
        <w:t>Arie</w:t>
        <w:tab/>
        <w:t>Arie's lichaam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htige Russen</w:t>
        <w:tab/>
        <w:t>(Bob)</w:t>
        <w:tab/>
        <w:t>Russ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d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 beest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f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fe grijns</w:t>
        <w:tab/>
        <w:t>Arie</w:t>
        <w:tab/>
        <w:t>Mona Lisa's grijn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figuren</w:t>
        <w:tab/>
        <w:t>A.P. Roos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figuren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figuren</w:t>
        <w:tab/>
        <w:t>Jan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neus</w:t>
        <w:tab/>
        <w:t>Bob</w:t>
        <w:tab/>
        <w:t>L.C.M. Borrini's neu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-organisatie</w:t>
        <w:tab/>
        <w:t>D. Dougall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iaspul</w:t>
        <w:tab/>
        <w:t>Bob</w:t>
        <w:tab/>
        <w:t>L.C.M. Borrini cs.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fkees met zijn rugzak</w:t>
        <w:tab/>
        <w:t>Fernand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gere bulderhond uit Chicago</w:t>
        <w:tab/>
        <w:t>W. Kettering</w:t>
        <w:tab/>
        <w:t>"Groot-Mogol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in vriend</w:t>
        <w:tab/>
        <w:t>Breitstei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 schaap</w:t>
        <w:tab/>
        <w:t>Arie</w:t>
        <w:tab/>
        <w:t>Jan, Bob &amp;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 konijnen</w:t>
        <w:tab/>
        <w:t>Chico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r</w:t>
        <w:tab/>
        <w:t>B. Cnall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r</w:t>
        <w:tab/>
        <w:t>Fernand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r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r</w:t>
        <w:tab/>
        <w:t>P. de Sarasate</w:t>
        <w:tab/>
        <w:t>taxi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kkers</w:t>
        <w:tab/>
        <w:t>Paco</w:t>
        <w:tab/>
        <w:t>S. Houston,Jan &amp; 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</w:t>
        <w:tab/>
        <w:t>(Jan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Arie</w:t>
        <w:tab/>
        <w:t>piccolo Zeerus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aker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ob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(Enrico)</w:t>
        <w:tab/>
        <w:t>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Jan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</w:t>
        <w:tab/>
        <w:t>Trent</w:t>
        <w:tab/>
        <w:t>Völk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 op de brug</w:t>
        <w:tab/>
        <w:t>C. Darry</w:t>
        <w:tab/>
        <w:t>Ricc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ot van zuiver water</w:t>
        <w:tab/>
        <w:t>R. Burns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en</w:t>
        <w:tab/>
        <w:t>Jan</w:t>
        <w:tab/>
        <w:t>B. Cnall &amp; 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en</w:t>
        <w:tab/>
        <w:t>(Jan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</w:t>
        <w:tab/>
        <w:t>Jan</w:t>
        <w:tab/>
        <w:t>M. Rikkers,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ig idee</w:t>
        <w:tab/>
        <w:t>Manuel</w:t>
        <w:tab/>
        <w:t>Arie als ruilko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ig soort argwaan</w:t>
        <w:tab/>
        <w:t>Bob</w:t>
        <w:tab/>
        <w:t>R. Burns' argwa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e begroeting</w:t>
        <w:tab/>
        <w:t>Arie</w:t>
        <w:tab/>
        <w:t>begroeting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ort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e Franse actric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ige ijver</w:t>
        <w:tab/>
        <w:t>Arie</w:t>
        <w:tab/>
        <w:t>Bobs ij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llotige komedies</w:t>
        <w:tab/>
        <w:t>Forster</w:t>
        <w:tab/>
        <w:t>M. Rikkers' smoesje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ste taxichauffeur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k ooit heb meegemaakt</w:t>
        <w:tab/>
        <w:t>Jan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ste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gehoord heb</w:t>
        <w:tab/>
        <w:t>Arie</w:t>
        <w:tab/>
        <w:t>het laten lo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boev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ste,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gehoord heb</w:t>
        <w:tab/>
        <w:t>Bullepees</w:t>
        <w:tab/>
        <w:t>G. Hathawys erfeni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ste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gehoord</w:t>
        <w:tab/>
        <w:t>J.C.K. Prins</w:t>
        <w:tab/>
        <w:t>briefjesjach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llotigste,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gehoord</w:t>
        <w:tab/>
        <w:t>J. Masters</w:t>
        <w:tab/>
        <w:t>volgen 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iak</w:t>
        <w:tab/>
        <w:t>Fiat-chauffeuse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iak</w:t>
        <w:tab/>
        <w:t>J. Bennett</w:t>
        <w:tab/>
        <w:t>notaris Bromborough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Pierr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ke</w:t>
        <w:tab/>
        <w:t>rijkswachter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quinro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tj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tje</w:t>
        <w:tab/>
        <w:t>J. Jeffries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nnetje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rk-lustige chauffeur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rokkaanse Ollie B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mmel maar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onder blaaskakerij</w:t>
        <w:tab/>
        <w:t>Arie</w:t>
        <w:tab/>
        <w:t>"Mohammed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rseillaise-snuiters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</w:t>
        <w:tab/>
        <w:t>Bubi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 als die van vriend Roos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 als Roos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 van jou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le buik van jou</w:t>
        <w:tab/>
        <w:t>Bob</w:t>
        <w:tab/>
        <w:t>Arie's buik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ssale Ham-Hach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ul</w:t>
        <w:tab/>
        <w:t>ober</w:t>
        <w:tab/>
        <w:t>des Duitsers mond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de zoontjes wél</w:t>
        <w:tab/>
        <w:t>A.P. Roos</w:t>
        <w:tab/>
        <w:t>Jan &amp; 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er een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 het stelletje wel</w:t>
        <w:tab/>
        <w:t>Buikmans</w:t>
        <w:tab/>
        <w:t>C.G. van Busekom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Straperli'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ook een moo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te gortig</w:t>
        <w:tab/>
        <w:t>mui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raggart c.s.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steek la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te nieuwsgierig aangelegd</w:t>
        <w:tab/>
        <w:t>Arie</w:t>
        <w:tab/>
        <w:t>taxi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toch ook een figuu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 véél te krankjorum</w:t>
        <w:tab/>
        <w:t>Jan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chanisch geni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debandieten</w:t>
        <w:tab/>
        <w:t>Bob</w:t>
        <w:tab/>
        <w:t>Fernand,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deboeven</w:t>
        <w:tab/>
        <w:t>(L. Peters)</w:t>
        <w:tab/>
        <w:t>Charles, Carlot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loper</w:t>
        <w:tab/>
        <w:t>Jan</w:t>
        <w:tab/>
        <w:t>Lotha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lzak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éér dan erg</w:t>
        <w:tab/>
        <w:t>Jan</w:t>
        <w:tab/>
        <w:t>D. Parsons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ek hou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 gek</w:t>
        <w:tab/>
        <w:t>Jan</w:t>
        <w:tab/>
        <w:t>geld achterla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 haveloze landloper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est onaangename, zur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renterige chagrijneling</w:t>
        <w:tab/>
        <w:t>M.E. Duffy</w:t>
        <w:tab/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est onbegrijpelijke en m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lijk de meest gevaar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waas, die zij ooit had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egemaakt</w:t>
        <w:tab/>
        <w:t>("Adamsappel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Waaieroor")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est ongezellige partn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hij ooit had ontmoet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 onzinnige ideeën</w:t>
        <w:tab/>
        <w:t>Arie</w:t>
        <w:tab/>
        <w:t>ideeën van Amerikan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est volslagen idiote d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emand ooit bedacht heeft o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 een gevangenis te komen</w:t>
        <w:tab/>
        <w:t>Bob</w:t>
        <w:tab/>
        <w:t>water in kelde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er</w:t>
        <w:tab/>
        <w:t>Jan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ermisdadiger Peraira</w:t>
        <w:tab/>
        <w:t>Ben</w:t>
        <w:tab/>
        <w:t>Peraira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ester-smokkelaar</w:t>
        <w:tab/>
        <w:t>Arie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id van je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Joyc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li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lkmuil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troos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loen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Ari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Arie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(Bob)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Buster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G. Roskam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"Kokki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neer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</w:t>
        <w:tab/>
        <w:t>Spigoulos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Angelface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Bob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Bordoni</w:t>
        <w:tab/>
        <w:t>C. Darry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de detective</w:t>
        <w:tab/>
        <w:t>Arie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de detective</w:t>
        <w:tab/>
        <w:t>B. Barclay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Ever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mijn zoon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Parson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Peraira</w:t>
        <w:tab/>
        <w:t>Ben</w:t>
        <w:tab/>
        <w:t>Peraira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e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ierk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waard Humbeek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neke</w:t>
        <w:tab/>
        <w:t>waard Humbeek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Arie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Arie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Barnett</w:t>
        <w:tab/>
        <w:t>Fiat-chauffeus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Bob</w:t>
        <w:tab/>
        <w:t>Amelia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Bob</w:t>
        <w:tab/>
        <w:t>Amelia's vriendi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circusvrouw</w:t>
        <w:tab/>
        <w:t>M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J. Brass</w:t>
        <w:tab/>
        <w:t>Mrs Fentwick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J. Jeffries</w:t>
        <w:tab/>
        <w:t>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Jan</w:t>
        <w:tab/>
        <w:t>L.C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Jan of Arie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</w:t>
        <w:tab/>
        <w:t>"Rooie"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 geworden geldwolf</w:t>
        <w:tab/>
        <w:t>Arie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 van een Straperli</w:t>
        <w:tab/>
        <w:t>C.G. van Busekom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 van Straperli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 van Tardieu</w:t>
        <w:tab/>
        <w:t>B. Cnall</w:t>
        <w:tab/>
        <w:t>M</w:t>
      </w:r>
      <w:r>
        <w:rPr>
          <w:spacing w:val="-3"/>
          <w:sz w:val="24"/>
          <w:szCs w:val="24"/>
          <w:vertAlign w:val="superscript"/>
        </w:rPr>
        <w:t>me.</w:t>
      </w:r>
      <w:r>
        <w:rPr>
          <w:spacing w:val="-3"/>
          <w:sz w:val="24"/>
          <w:szCs w:val="24"/>
        </w:rPr>
        <w:t xml:space="preserve"> Tardie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chauff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Duitser</w:t>
        <w:tab/>
        <w:t>Bob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Duitser</w:t>
        <w:tab/>
        <w:t>Bob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Duitser</w:t>
        <w:tab/>
        <w:t>Bob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Duitser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Duitser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"Gleufhoed"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"Gleufhoed"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postbeambt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ch</w:t>
        <w:tab/>
        <w:t>Strauss</w:t>
        <w:tab/>
        <w:t>Sardoni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elijke walvi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nsen met extra dikke bui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pperige Italianen</w:t>
        <w:tab/>
        <w:t>Bob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rkwaardige jongen</w:t>
        <w:tab/>
        <w:t>medewerker av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uriersbureau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rkwaardige jongen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sjogge op dat papier</w:t>
        <w:tab/>
        <w:t>Baker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ssetrekkers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st- en waterland</w:t>
        <w:tab/>
        <w:t>(J. Jeffries)</w:t>
        <w:tab/>
        <w:t>Holland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stvaalt</w:t>
        <w:tab/>
        <w:t>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t zijn mot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azende Roeland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tershoge schertsfiguren</w:t>
        <w:tab/>
        <w:t>Arie</w:t>
        <w:tab/>
        <w:t>Batman, Spiderma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uperm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ute kwade inwoners</w:t>
        <w:tab/>
        <w:t>(Bob)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vrouw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vrouwtj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vrouwtj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xicaanse bloemenkoning</w:t>
        <w:tab/>
        <w:t>Arie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xicaanse vlegel</w:t>
        <w:tab/>
        <w:t>Jan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ezerig petieter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lutsmaragdje</w:t>
        <w:tab/>
        <w:t>Arie</w:t>
        <w:tab/>
        <w:t>smarag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ezerig rotsloepje</w:t>
        <w:tab/>
        <w:t>B. Cnall</w:t>
        <w:tab/>
        <w:t>sloep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ezerige twintig dollar</w:t>
        <w:tab/>
        <w:t>Forster</w:t>
        <w:tab/>
        <w:t>M. Rikkers' zakgeld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íj te leep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 té link</w:t>
        <w:tab/>
        <w:t>Bob</w:t>
        <w:tab/>
        <w:t>in gat spring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</w:t>
        <w:tab/>
        <w:t>Arie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</w:t>
        <w:tab/>
        <w:t>R. Evers</w:t>
        <w:tab/>
        <w:t>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brave jongen</w:t>
        <w:tab/>
        <w:t>G. Simpson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Bulk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inspecteur</w:t>
        <w:tab/>
        <w:t>V. Spaniard</w:t>
        <w:tab/>
        <w:t>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jongeman</w:t>
        <w:tab/>
        <w:t>Mercrier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kerel</w:t>
        <w:tab/>
        <w:t>King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jn beste liev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verstandige oom</w:t>
        <w:tab/>
        <w:t>F.B.S. Mercrier</w:t>
        <w:tab/>
        <w:t>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Bob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J. Swiets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J. Swiets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an</w:t>
        <w:tab/>
        <w:t>Sardoni</w:t>
        <w:tab/>
        <w:t>J. Mast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este mevrouwtj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rav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brav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eigen dolle stier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goeie man</w:t>
        <w:tab/>
        <w:t>Ginny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jonge vriend</w:t>
        <w:tab/>
        <w:t>Bardoux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lieve inspecteur</w:t>
        <w:tab/>
        <w:t>Buikmans</w:t>
        <w:tab/>
        <w:t>wachtmee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lieve mevrouw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rooie juffer</w:t>
        <w:tab/>
        <w:t>Arie</w:t>
        <w:tab/>
        <w:t>L.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rooie makker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Roosj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vriend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vriend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vriend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vriend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waarde</w:t>
        <w:tab/>
        <w:t>"S. Holmes"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waarde Breitstein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waarde jongeman</w:t>
        <w:tab/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 zoon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e vriend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</w:t>
        <w:tab/>
        <w:t>J. Mas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jnheer Hildebrant,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niale inbreker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Jerry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Kaalmans</w:t>
        <w:tab/>
        <w:t>Jan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Parson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Ramón Pérez</w:t>
        <w:tab/>
        <w:t>Bob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jnheers betonnen hoofd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lanese autojatter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lieuvervuil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n of meer ongewassen hielen</w:t>
        <w:tab/>
        <w:t>Jan</w:t>
        <w:tab/>
        <w:t>hielen van misdad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rs deel 01-20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der slim dan die dikke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derjarige snotneus</w:t>
        <w:tab/>
        <w:t>R. Burn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derwaardige streek</w:t>
        <w:tab/>
        <w:t>J. Dalmonte</w:t>
        <w:tab/>
        <w:t>H. Hildebrants verraa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eurkluns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iatuurnijlpaard van me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nigangster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daad tegen de mensheid</w:t>
        <w:tab/>
        <w:t>Bob</w:t>
        <w:tab/>
        <w:t>Dobermans shir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dadig</w:t>
        <w:tab/>
        <w:t>W. Kettering</w:t>
        <w:tab/>
        <w:t>overval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dadig instinct</w:t>
        <w:tab/>
        <w:t>Piffle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dadige bast</w:t>
        <w:tab/>
        <w:t>C. Darry</w:t>
        <w:tab/>
        <w:t>Andreas' lichaam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dadige troep maniakk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erabel weer</w:t>
        <w:tab/>
        <w:t>Arie</w:t>
        <w:tab/>
        <w:t>het we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lukte Amerikaan</w:t>
        <w:tab/>
        <w:t>H.J. Schol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lukte kikvorsknaap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slukte zoon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fgekeurde baviaan</w:t>
        <w:tab/>
        <w:t>G. Simpso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sselijk stuk grapjas</w:t>
        <w:tab/>
        <w:t>V. Vitella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erloofd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selijke aap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ter</w:t>
        <w:tab/>
        <w:t>Bob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ter</w:t>
        <w:tab/>
        <w:t>J. Bras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ister</w:t>
        <w:tab/>
        <w:t>J. Bras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by Dick, de Rode Walvi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by Dick, de witte 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by Dick, mijn rooie wal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by Roos, onze rode 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derfigur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pop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pop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pop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rn soort zeester</w:t>
        <w:tab/>
        <w:t>Jan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derne avontur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schatgravers</w:t>
        <w:tab/>
        <w:t>R. Ev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rne lastdieren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derne musketiers</w:t>
        <w:tab/>
        <w:t>R. Ev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, vies en lui</w:t>
        <w:tab/>
        <w:t>Bob</w:t>
        <w:tab/>
        <w:t>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der Arie Gan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der d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der Johnstone</w:t>
        <w:tab/>
        <w:t>V. Vassar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ederklo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ffelboon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lleboo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llen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llen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llig genoeg</w:t>
        <w:tab/>
        <w:t>Jan</w:t>
        <w:tab/>
        <w:t>Arie's rug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lshoop van een eil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naamd Oehoe of zoiets</w:t>
        <w:tab/>
        <w:t>Arie</w:t>
        <w:tab/>
        <w:t>Oaho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lshoop van jou</w:t>
        <w:tab/>
        <w:t>Jan</w:t>
        <w:tab/>
        <w:t>Oaho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</w:t>
        <w:tab/>
        <w:t>(garagehouder)</w:t>
        <w:tab/>
        <w:t>Rover Sterling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nster van neg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igduizend to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vliegkampschip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 dik lichaam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nsterlijk dikke jong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roeten en peenrood haar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 gezicht</w:t>
        <w:tab/>
        <w:t>chauffeur</w:t>
      </w:r>
      <w:r>
        <w:rPr>
          <w:spacing w:val="-3"/>
          <w:sz w:val="24"/>
          <w:szCs w:val="24"/>
          <w:vertAlign w:val="superscript"/>
        </w:rPr>
        <w:t>26</w:t>
      </w:r>
      <w:r>
        <w:rPr>
          <w:spacing w:val="-3"/>
          <w:sz w:val="24"/>
          <w:szCs w:val="24"/>
        </w:rPr>
        <w:tab/>
        <w:t>gezicht van 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nsterlijk idee</w:t>
        <w:tab/>
        <w:t>Talavera</w:t>
        <w:tab/>
        <w:t>'Talavera is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angster'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 mo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 uiterlijk</w:t>
        <w:tab/>
        <w:t>Arie</w:t>
        <w:tab/>
        <w:t>Arie's uiterlijk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e kledij</w:t>
        <w:tab/>
        <w:t>Bob</w:t>
        <w:tab/>
        <w:t>Arie's pyjam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e spekmassa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lijke tronie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er-Roos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strueus mooie auto</w:t>
        <w:tab/>
        <w:t>Arie</w:t>
        <w:tab/>
        <w:t>Citroën I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umentale kaffer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numentale suffer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numentale suffigheid</w:t>
        <w:tab/>
        <w:t>Jan</w:t>
        <w:tab/>
        <w:t>laten ontsnapp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blaadje van jou</w:t>
        <w:tab/>
        <w:t>Sardoni</w:t>
        <w:tab/>
        <w:t>Toy Train Clu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gebouwd hotel</w:t>
        <w:tab/>
        <w:t>J. Miller</w:t>
        <w:tab/>
        <w:t>Populari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land</w:t>
        <w:tab/>
        <w:t>Jan</w:t>
        <w:tab/>
        <w:t>Mexi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land</w:t>
        <w:tab/>
        <w:t>remmer</w:t>
        <w:tab/>
        <w:t>Mexico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span</w:t>
        <w:tab/>
        <w:t>Arie</w:t>
        <w:tab/>
        <w:t>Buikmans &amp; 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stel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stel</w:t>
        <w:tab/>
        <w:t>L. Bennett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oi stel bandieten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acific Star</w:t>
        <w:tab/>
        <w:t>Rederij Roo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 stel scharrelaars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uban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bende</w:t>
        <w:tab/>
        <w:t>taxi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bewusteloze meneer</w:t>
        <w:tab/>
        <w:t>J. Masters</w:t>
        <w:tab/>
        <w:t>J. Cardozo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boel</w:t>
        <w:tab/>
        <w:t>Bob</w:t>
        <w:tab/>
        <w:t>garag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boel</w:t>
        <w:tab/>
        <w:t>Jan</w:t>
        <w:tab/>
        <w:t>natte papier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bondgenoot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echtgenoot</w:t>
        <w:tab/>
        <w:t>Bob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EG</w:t>
        <w:tab/>
        <w:t>D. Dougall</w:t>
        <w:tab/>
        <w:t>Europese Gemeenschap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gezagvoerder</w:t>
        <w:tab/>
        <w:t>Abercrombie</w:t>
        <w:tab/>
        <w:t>"Mickey Mous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oie Holland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iendjes van jou</w:t>
        <w:tab/>
        <w:t>R. Evers</w:t>
        <w:tab/>
        <w:t>Jan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jong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jongen</w:t>
        <w:tab/>
        <w:t>Bob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jongen</w:t>
        <w:tab/>
        <w:t>Jan</w:t>
        <w:tab/>
        <w:t>Bardoux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nieuwe pakken van je</w:t>
        <w:tab/>
        <w:t>Fernand</w:t>
        <w:tab/>
        <w:t>Marks pakk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organisatie</w:t>
        <w:tab/>
        <w:t>B. Cnall</w:t>
        <w:tab/>
        <w:t>avonturiersburea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toestand</w:t>
        <w:tab/>
        <w:t>Arie</w:t>
        <w:tab/>
        <w:t>autodiefstal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vent</w:t>
        <w:tab/>
        <w:t>Arie</w:t>
        <w:tab/>
        <w:t>A. Lincol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vent</w:t>
        <w:tab/>
        <w:t>Arie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vent</w:t>
        <w:tab/>
        <w:t>Bob</w:t>
        <w:tab/>
        <w:t>nachtklerk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e vertoning</w:t>
        <w:tab/>
        <w:t>L. Bennett</w:t>
        <w:tab/>
        <w:t>gedrag kok &amp; 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stuu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n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iste flaporen</w:t>
        <w:tab/>
        <w:t>Arie</w:t>
        <w:tab/>
        <w:t>Jans or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</w:t>
        <w:tab/>
        <w:t>Arie &amp; Bob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s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s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s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s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oordenaars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enaars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ordlustige gangsters</w:t>
        <w:tab/>
        <w:t>Arie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rmel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blokkenbende</w:t>
        <w:tab/>
        <w:t>(Arie)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blokken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blokken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blokkenbende</w:t>
        <w:tab/>
        <w:t>Jan</w:t>
        <w:tab/>
        <w:t>W. &amp; R. Ebens c.s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l</w:t>
        <w:tab/>
        <w:t>Ricci</w:t>
        <w:tab/>
        <w:t>C. Darry's mon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l van een walvis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's mond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len</w:t>
        <w:tab/>
        <w:t>B. Cnall</w:t>
        <w:tab/>
        <w:t>Fernands &amp; Marks mon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len</w:t>
        <w:tab/>
        <w:t>B. Cnall</w:t>
        <w:tab/>
        <w:t>Fernands &amp; Marks mon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lezel</w:t>
        <w:tab/>
        <w:t>Harry</w:t>
        <w:tab/>
        <w:t>"Mickey Mous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mmies</w:t>
        <w:tab/>
        <w:t>Bordoni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uziekjongetje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nette pak</w:t>
        <w:tab/>
        <w:t>(E.M. Bulk)</w:t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zikale koekebakker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y friend</w:t>
        <w:tab/>
        <w:t>age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ysterieuze bezoekers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ysterieuze figuur</w:t>
        <w:tab/>
        <w:t>(Jan)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ysterieuze heer Digazo</w:t>
        <w:tab/>
        <w:t>(Arie)</w:t>
        <w:tab/>
        <w:t>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ysterieuze revolverheld</w:t>
        <w:tab/>
        <w:t>Bob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ysterieuze schurken</w:t>
        <w:tab/>
        <w:t>(Jan)</w:t>
        <w:tab/>
        <w:t>(internationa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vonturiersbureau)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ysterieuze Talavera</w:t>
        <w:tab/>
        <w:t>Jan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ar, saai hok</w:t>
        <w:tab/>
        <w:t>Arie</w:t>
        <w:tab/>
        <w:t>huiskam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chtelijke 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achtmerries</w:t>
        <w:tab/>
        <w:t>Mercrier</w:t>
        <w:tab/>
        <w:t>F.B.S. Mercr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uchtkastel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r</w:t>
        <w:tab/>
        <w:t>P. Schilperoort</w:t>
        <w:tab/>
        <w:t>W. van den Hou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re kantoorbediende</w:t>
        <w:tab/>
        <w:t>Arie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righeid</w:t>
        <w:tab/>
        <w:t>Wisschoten</w:t>
        <w:tab/>
        <w:t>overva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tte hon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atte vent</w:t>
        <w:tab/>
        <w:t>Van Praay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eflief</w:t>
        <w:tab/>
        <w:t>J.C.K. Prins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ergeschoten vent</w:t>
        <w:tab/>
        <w:t>Jan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p</w:t>
        <w:tab/>
        <w:t>Arie</w:t>
        <w:tab/>
        <w:t>Honoloeloe op Oaho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ép</w:t>
        <w:tab/>
        <w:t>George</w:t>
        <w:tab/>
        <w:t>$ 10,-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p</w:t>
        <w:tab/>
        <w:t>Trent</w:t>
        <w:tab/>
        <w:t>pill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pboel</w:t>
        <w:tab/>
        <w:t>George</w:t>
        <w:tab/>
        <w:t>$ 10,-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p-streek</w:t>
        <w:tab/>
        <w:t>Arie</w:t>
        <w:tab/>
        <w:t>smoes 'Sheherazad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p-streek</w:t>
        <w:tab/>
        <w:t>D. Parsons</w:t>
        <w:tab/>
        <w:t>smoes 'Sheherazad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et iets minder gek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gelsen, Nederl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rs en Zwitsers</w:t>
        <w:tab/>
        <w:t>B. Cnall</w:t>
        <w:tab/>
        <w:t>Arabier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t zo suf als Ja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tte bandieten</w:t>
        <w:tab/>
        <w:t>(Arie)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tte vent</w:t>
        <w:tab/>
        <w:t>(Jan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etwerk van autodieven</w:t>
        <w:tab/>
        <w:t>Arie</w:t>
        <w:tab/>
        <w:t>W. &amp; R. Ebens c.s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chtlief</w:t>
        <w:tab/>
        <w:t>J.C.K. Prins</w:t>
        <w:tab/>
        <w:t>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bepaald snugger</w:t>
        <w:tab/>
        <w:t>(passag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H-XKY)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eens in staa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ktvis te vinden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emmer vol melk</w:t>
        <w:tab/>
        <w:t>B. Brodi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erg handig</w:t>
        <w:tab/>
        <w:t>Hoover</w:t>
        <w:tab/>
        <w:t>Peraira's optre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erg lekker</w:t>
        <w:tab/>
        <w:t>J.C.K. Prins</w:t>
        <w:tab/>
        <w:t>A.P. Roo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erg lieve jongens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fris</w:t>
        <w:tab/>
        <w:t>Jan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ezellig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lad genoeg</w:t>
        <w:tab/>
        <w:t>Franz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snik</w:t>
        <w:tab/>
        <w:t>(Arie)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snik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snik</w:t>
        <w:tab/>
        <w:t>Jan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snik</w:t>
        <w:tab/>
        <w:t>vrouw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wij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wijs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goed wijs</w:t>
        <w:tab/>
        <w:t>S. Straperli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helemaal hel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zijn bovenkamer</w:t>
        <w:tab/>
        <w:t>(Arie)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helemaal honderd procen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helemaal snik</w:t>
        <w:tab/>
        <w:t>age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iemand die een aanzi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jke rij aanbidders heeft</w:t>
        <w:tab/>
        <w:t>Jan</w:t>
        <w:tab/>
        <w:t>D. Dör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in orde</w:t>
        <w:tab/>
        <w:t>gaste De Hut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lekker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lekker</w:t>
        <w:tab/>
        <w:t>"Nummer 4"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lekker</w:t>
        <w:tab/>
        <w:t>V. Vassar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leuk meer</w:t>
        <w:tab/>
        <w:t>Jan</w:t>
        <w:tab/>
        <w:t>tempo van Duit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utomobilis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meer wat z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oeger geweest is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rum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meer wat z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oeger war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vrouw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om te hard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chofterig genoeg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lim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lim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lim genoeg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lim genoeg</w:t>
        <w:tab/>
        <w:t>(L.C.M. Borrini)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nik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snugger</w:t>
        <w:tab/>
        <w:t>agent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te harden</w:t>
        <w:tab/>
        <w:t>Bob</w:t>
        <w:tab/>
        <w:t>muziek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te vertrouwen</w:t>
        <w:tab/>
        <w:t>King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veel bijzonders</w:t>
        <w:tab/>
        <w:t>Arie</w:t>
        <w:tab/>
        <w:t>Arie, W.W. Poortstr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. Prentis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zo erg tam</w:t>
        <w:tab/>
        <w:t>Jan</w:t>
        <w:tab/>
        <w:t>G.P. Anderso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 zo slim</w:t>
        <w:tab/>
        <w:t>M. Podulka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zo slim en lee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ander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t zo vraatzucht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ander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ts dan onzin</w:t>
        <w:tab/>
        <w:t>Jan</w:t>
        <w:tab/>
        <w:t>Bobs &amp; Arie's grapje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 soort onzin</w:t>
        <w:tab/>
        <w:t>Gerardus</w:t>
        <w:tab/>
        <w:t>politie-alarm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 soort padvinder</w:t>
        <w:tab/>
        <w:t>Ben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endijk-nozem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</w:t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 type</w:t>
        <w:tab/>
        <w:t>krachtpa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 type</w:t>
        <w:tab/>
        <w:t>krachtpa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 type</w:t>
        <w:tab/>
        <w:t>krachtpa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uwsgierig type dat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och niet kan laten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eus overal in te steken</w:t>
        <w:tab/>
        <w:t>R. Burn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aap</w:t>
        <w:tab/>
        <w:t>Arie</w:t>
        <w:tab/>
        <w:t>jongmaatj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aap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apen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apen</w:t>
        <w:tab/>
        <w:t>W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dikzak</w:t>
        <w:tab/>
        <w:t>(Jan &amp; Arie)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heren</w:t>
        <w:tab/>
        <w:t>Kelly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uwsgierige mijnhe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ijnenborg</w:t>
        <w:tab/>
        <w:t>(Arie)</w:t>
        <w:tab/>
        <w:t>Pijnenbor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uwsgierige nekken</w:t>
        <w:tab/>
        <w:t>Kees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neus</w:t>
        <w:tab/>
        <w:t>Arie</w:t>
        <w:tab/>
        <w:t>Arie's neu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neus</w:t>
        <w:tab/>
        <w:t>Arie</w:t>
        <w:tab/>
        <w:t>Bobs neu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neus</w:t>
        <w:tab/>
        <w:t>K. Messaf</w:t>
        <w:tab/>
        <w:t>Bobs neu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euwsgierige neuz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uz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snor</w:t>
        <w:tab/>
        <w:t>Bonzario</w:t>
        <w:tab/>
        <w:t>J. Swiets' sno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snotjongen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vingers</w:t>
        <w:tab/>
        <w:t>J. Miller</w:t>
        <w:tab/>
        <w:t>D. Parsons' vinge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vrind</w:t>
        <w:tab/>
        <w:t>Frank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euwsgierige walvis</w:t>
        <w:tab/>
        <w:t>M. Tardini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dige bulldog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dige troep boev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dige wespen</w:t>
        <w:tab/>
        <w:t>D. Dougal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 Ro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jlpaardlijf van jou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kker</w:t>
        <w:tab/>
        <w:t>Bendix</w:t>
        <w:tab/>
        <w:t>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ikser dan niks</w:t>
        <w:tab/>
        <w:t>(Bob)</w:t>
        <w:tab/>
        <w:t>kijken naar cricket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iksnutt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bel viertal</w:t>
        <w:tab/>
        <w:t>Arie</w:t>
        <w:tab/>
        <w:t>H.J. Schol, Bonzo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 een graadje erger</w:t>
        <w:tab/>
        <w:t>Bill</w:t>
        <w:tab/>
        <w:t>S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 niet fri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 onbeschofter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n hij rijk is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J. Mill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dik uitgevall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dwaas</w:t>
        <w:tab/>
        <w:t>Arie</w:t>
        <w:tab/>
        <w:t>opfriss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een fijne klus</w:t>
        <w:tab/>
        <w:t>W. Kolstee</w:t>
        <w:tab/>
        <w:t>naar Amsterdam reiz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een lekker di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m tegen te houwe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een lekker gebied</w:t>
        <w:tab/>
        <w:t>R. Evers</w:t>
        <w:tab/>
        <w:t>Colombi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fijne jongens o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rrie mee te krijge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gek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in truck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gemakkelijk</w:t>
        <w:tab/>
        <w:t>"Kokkie"</w:t>
        <w:tab/>
        <w:t>kapitein 'Esperanza'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idioot</w:t>
        <w:tab/>
        <w:t>(Arie)</w:t>
        <w:tab/>
        <w:t>een meloen verpakk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 fris water</w:t>
        <w:tab/>
        <w:t>Arie</w:t>
        <w:tab/>
        <w:t>havenwat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 karweitje</w:t>
        <w:tab/>
        <w:t>Warwick</w:t>
        <w:tab/>
        <w:t>kisten sjouw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e cellen</w:t>
        <w:tab/>
        <w:t>Jan</w:t>
        <w:tab/>
        <w:t>gevangeni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e gasten</w:t>
        <w:tab/>
        <w:t>Bob</w:t>
        <w:tab/>
        <w:t>G. Peterson &amp; Harvey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e jongens</w:t>
        <w:tab/>
        <w:t>Arie</w:t>
        <w:tab/>
        <w:t>Amerikaanse polit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lekkere jongens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e jongen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kkere jongens</w:t>
        <w:tab/>
        <w:t>E. Bowers</w:t>
        <w:tab/>
        <w:t>Mexican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euk</w:t>
        <w:tab/>
        <w:t>Jan</w:t>
        <w:tab/>
        <w:t>matgla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lieve jongens</w:t>
        <w:tab/>
        <w:t>H. Peters</w:t>
        <w:tab/>
        <w:t>FBI-age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mooie jongens</w:t>
        <w:tab/>
        <w:t>J.C.K. Prins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niet ongunstig</w:t>
        <w:tab/>
        <w:t>Belg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onbeschoft</w:t>
        <w:tab/>
        <w:t>Bob</w:t>
        <w:tab/>
        <w:t>hoorn ophang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ongemakke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ziende knaap</w:t>
        <w:tab/>
        <w:t>Bob</w:t>
        <w:tab/>
        <w:t>toerist te Key Wes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ongewoon</w:t>
        <w:tab/>
        <w:t>Jan</w:t>
        <w:tab/>
        <w:t>Arie's gedacht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onhandig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ij bange ezel</w:t>
        <w:tab/>
        <w:t>(Arie)</w:t>
        <w:tab/>
        <w:t>P.S.H. Grimbo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gal rauwe figuur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broken boksersneus</w:t>
        <w:tab/>
        <w:t>Arie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slordig</w:t>
        <w:tab/>
        <w:t>Bob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stom</w:t>
        <w:tab/>
        <w:t>Bob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gal woest van aard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nsens</w:t>
        <w:tab/>
        <w:t>Bullepees</w:t>
        <w:tab/>
        <w:t>G. Hathaways erfeni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nsens</w:t>
        <w:tab/>
        <w:t>Fransman</w:t>
        <w:tab/>
        <w:t>teruggaan 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oosendaal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nsens</w:t>
        <w:tab/>
        <w:t>G. Simpson</w:t>
        <w:tab/>
        <w:t>'gevangene is 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uldige toerist'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nsens</w:t>
        <w:tab/>
        <w:t>J.C.K. Prins</w:t>
        <w:tab/>
        <w:t>fratsen uithal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ritse posterij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nsens</w:t>
        <w:tab/>
        <w:t>Jan</w:t>
        <w:tab/>
        <w:t>aanrijding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nsens</w:t>
        <w:tab/>
        <w:t>Jan</w:t>
        <w:tab/>
        <w:t>'overlast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'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nsens</w:t>
        <w:tab/>
        <w:t>Jan</w:t>
        <w:tab/>
        <w:t>'vliegtuig is ma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jker dan auto'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odlotshond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oit een vent gewees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oit wijzer</w:t>
        <w:tab/>
        <w:t>(A.P. Roos)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rse Breitstein</w:t>
        <w:tab/>
        <w:t>(Jan)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rse chauffeur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orse man met een kaa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een bulldog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rse narrige man</w:t>
        <w:tab/>
        <w:t>(Bob)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rse vent</w:t>
        <w:tab/>
        <w:t>Jan</w:t>
        <w:tab/>
        <w:t>ronselaa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zem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ozems</w:t>
        <w:tab/>
        <w:t>trompettist</w:t>
        <w:tab/>
        <w:t>Arie &amp; 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uchter kalf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ul komma nul zev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ummertje glashar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utaliteit</w:t>
        <w:tab/>
        <w:t>B. Cnall</w:t>
        <w:tab/>
        <w:t>Arie als contactm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urks van een kantoorbediende</w:t>
        <w:tab/>
        <w:t>Kelly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nutteloze schertspyjama's</w:t>
        <w:tab/>
        <w:t>Jan</w:t>
        <w:tab/>
        <w:t>Bobs pyjama'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lewap</w:t>
        <w:tab/>
        <w:t>Jan</w:t>
        <w:tab/>
        <w:t>"Oelewap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n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rkaffer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rkalf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rkalf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everloos gezeur</w:t>
        <w:tab/>
        <w:t>Arie</w:t>
        <w:tab/>
        <w:t>Jans &amp; Bobs gesprek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genfonkel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ndelstoksnuiter</w:t>
        <w:tab/>
        <w:t>Arie</w:t>
        <w:tab/>
        <w:t>"Mohammed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d cha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d pig</w:t>
        <w:tab/>
        <w:t>Abercromb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d Slaperhand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ieduivel</w:t>
        <w:tab/>
        <w:t>Ar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ifan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ifant</w:t>
        <w:tab/>
        <w:t>L. Peters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ifantsomvang</w:t>
        <w:tab/>
        <w:t>Jan</w:t>
        <w:tab/>
        <w:t>Arie's omvang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lijke bende</w:t>
        <w:tab/>
        <w:t>(Arie)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lijkerds</w:t>
        <w:tab/>
        <w:t>M. Rikk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m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m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me Ja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mkijkende sufferd</w:t>
        <w:tab/>
        <w:t>S. Price</w:t>
        <w:tab/>
        <w:t>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duidende Mex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aanse struikrover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grijpelijke Europeanen</w:t>
        <w:tab/>
        <w:t>(Bob)</w:t>
        <w:tab/>
        <w:t>European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grijpe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uropese talen</w:t>
        <w:tab/>
        <w:t>(Bob)</w:t>
        <w:tab/>
        <w:t>Duit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grijpelijke kolder</w:t>
        <w:tab/>
        <w:t>(Bob)</w:t>
        <w:tab/>
        <w:t>J.J. Gillmor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odschap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hoorlijk slim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kend soort zeeko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kende gangsters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kende vent</w:t>
        <w:tab/>
        <w:t>(V. Vassar)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kende zot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kende, grimm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genstanders</w:t>
        <w:tab/>
        <w:t>(Arie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kookt, onbesuis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overijld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kookte jonge idioot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aafd volk</w:t>
        <w:tab/>
        <w:t>Arie</w:t>
        <w:tab/>
        <w:t>Amerikan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oft</w:t>
        <w:tab/>
        <w:t>Rufus'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dochters</w:t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oft</w:t>
        <w:tab/>
        <w:t>Jan</w:t>
        <w:tab/>
        <w:t>Amerikan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ofte bast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s lichaam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ofte kerels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c.s.</w:t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chofte man</w:t>
        <w:tab/>
        <w:t>Rufus'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dochters</w:t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schofte streken</w:t>
        <w:tab/>
        <w:t>Hennessey</w:t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re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staanbare waanzin</w:t>
        <w:tab/>
        <w:t>M. Rikkers</w:t>
        <w:tab/>
        <w:t>lege 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trouwbaar bakkes</w:t>
        <w:tab/>
        <w:t>Lionels vrouw</w:t>
        <w:tab/>
        <w:t>J. Bennetts gezich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trouwbare schedels</w:t>
        <w:tab/>
        <w:t>(Arie)</w:t>
        <w:tab/>
        <w:t>Jans &amp; Bobs schedel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trouwbare waffel</w:t>
        <w:tab/>
        <w:t>Arie</w:t>
        <w:tab/>
        <w:t>L.C.M. Borrini's mon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woonbaar, saai en door no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en konijn bewoond gebied</w:t>
        <w:tab/>
        <w:t>Bob</w:t>
        <w:tab/>
        <w:t>Kreis Reckah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bewuste schoonheid van 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kke, rooie gezicht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bezonnen sukkel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ankbare mensen</w:t>
        <w:tab/>
        <w:t>Jan</w:t>
        <w:tab/>
        <w:t>polit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ankbare overvoede ho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ankbaren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erdeel van de kosmisch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raf voor je zuinighei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erkruipers</w:t>
        <w:tab/>
        <w:t>George</w:t>
        <w:tab/>
        <w:t>Johnny &amp;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ernemende Amerika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de heer Ever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erwereld-bekende</w:t>
        <w:tab/>
        <w:t>Bob</w:t>
        <w:tab/>
        <w:t>de Paula Lopez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erwereldfiguren</w:t>
        <w:tab/>
        <w:t>A.P. Ro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en</w:t>
        <w:tab/>
        <w:t>"Kokkie"</w:t>
        <w:tab/>
        <w:t>tijger &amp; be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eren</w:t>
        <w:tab/>
        <w:t>M. Rikkers</w:t>
        <w:tab/>
        <w:t>bullterrië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ng</w:t>
        <w:tab/>
        <w:t>G. Simpson</w:t>
        <w:tab/>
        <w:t>muskiet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ingen</w:t>
        <w:tab/>
        <w:t>Jan</w:t>
        <w:tab/>
        <w:t>bloem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oorgrondelijke Chinezen</w:t>
        <w:tab/>
        <w:t>(Bob)</w:t>
        <w:tab/>
        <w:t>Chinez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doorgrondelijke gezichten</w:t>
        <w:tab/>
        <w:t>Manuel</w:t>
        <w:tab/>
        <w:t>Chinese gezich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rinkbaar duivelsbrouwsel</w:t>
        <w:tab/>
        <w:t>(Abercrombie)</w:t>
        <w:tab/>
        <w:t>mix van whisky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keur &amp; gi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ervaren jongens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ervaren jongens</w:t>
        <w:tab/>
        <w:t>P.S.H. Grimb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duldige zoon van me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 chagrijnig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 gek</w:t>
        <w:tab/>
        <w:t>Arie</w:t>
        <w:tab/>
        <w:t>antiek in bos zett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 nieuwsgierig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 ru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looflijk staalt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onbeschoftheid</w:t>
        <w:tab/>
        <w:t>Arie</w:t>
        <w:tab/>
        <w:t>oppikken van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 stom</w:t>
        <w:tab/>
        <w:t>J.J. Mills</w:t>
        <w:tab/>
        <w:t>stewar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e aardkluns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e ezel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looflijke malloten</w:t>
        <w:tab/>
        <w:t>Bordoni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oflijke zeurkous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looflijkste stel kaff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ik van mijn leven heb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egemaakt</w:t>
        <w:tab/>
        <w:t>Dausenberg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ovige hond</w:t>
        <w:tab/>
        <w:t>P. Bodewes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uksauto</w:t>
        <w:tab/>
        <w:t>"Rooie"</w:t>
        <w:tab/>
        <w:t>S. Straperli's Talbo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luksdier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nees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ieuwsgierig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neeslijk nieuwsgierig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nees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zuinigingsmania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pas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regeld interna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ionaal leger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regeld soort van uitschot</w:t>
        <w:tab/>
        <w:t>serge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regelde troep</w:t>
        <w:tab/>
        <w:t>Arie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illiams, "Adam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appel",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eschikt voor een norma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zapig klokgeregeld bu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rliedenbestaa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vaarlijk broekie</w:t>
        <w:tab/>
        <w:t>J. Jeffries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vaarlijke zot</w:t>
        <w:tab/>
        <w:t>taxi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voelige kerel</w:t>
        <w:tab/>
        <w:t>Jan</w:t>
        <w:tab/>
        <w:t>J. Mas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wassen armen</w:t>
        <w:tab/>
        <w:t>Bob</w:t>
        <w:tab/>
        <w:t>Jans &amp; Arie's arm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wassen snotneuzen</w:t>
        <w:tab/>
        <w:t>J.J. Mills</w:t>
        <w:tab/>
        <w:t>stewar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ezellig</w:t>
        <w:tab/>
        <w:t>Bill</w:t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unstig uitziend individu</w:t>
        <w:tab/>
        <w:t>Bob</w:t>
        <w:tab/>
        <w:t>M. van Vlie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unstige gezichten</w:t>
        <w:tab/>
        <w:t>Arie</w:t>
        <w:tab/>
        <w:t>Breitsteins, Smit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&amp; "Platneus'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unstige tronies</w:t>
        <w:tab/>
        <w:t>Arie</w:t>
        <w:tab/>
        <w:t>Smits &amp; "Platneus'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ure individuen</w:t>
        <w:tab/>
        <w:t>(Arie)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ure individuen</w:t>
        <w:tab/>
        <w:t>F.W. Rivers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gure tronies</w:t>
        <w:tab/>
        <w:t>L. Bennett</w:t>
        <w:tab/>
        <w:t>J. Bennetts, Bob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rie's gezicht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ure types</w:t>
        <w:tab/>
        <w:t>(Jan)</w:t>
        <w:tab/>
        <w:t>M. Tardini &amp; 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ure vent</w:t>
        <w:tab/>
        <w:t>Jan</w:t>
        <w:tab/>
        <w:t>ronselaa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uur hok</w:t>
        <w:tab/>
        <w:t>Bob</w:t>
        <w:tab/>
        <w:t>badkam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guur sujet</w:t>
        <w:tab/>
        <w:t>(Jan, Bob &amp; Arie)</w:t>
        <w:tab/>
        <w:t>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handig</w:t>
        <w:tab/>
        <w:t>Jan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handige hanne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heil</w:t>
        <w:tab/>
        <w:t>Arie</w:t>
        <w:tab/>
        <w:t>actie als gevol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Jans denk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kameraadschappelijk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chterbakse knoeierij</w:t>
        <w:tab/>
        <w:t>George</w:t>
        <w:tab/>
        <w:t>$ 10,-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enselijk duur</w:t>
        <w:tab/>
        <w:t>Jan</w:t>
        <w:tab/>
        <w:t>hotel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enselijk luid</w:t>
        <w:tab/>
        <w:t>Arie</w:t>
        <w:tab/>
        <w:t>radio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enselijk luid</w:t>
        <w:tab/>
        <w:t>Arie</w:t>
        <w:tab/>
        <w:t>radio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enselijk zwaar</w:t>
        <w:tab/>
        <w:t>Arie</w:t>
        <w:tab/>
        <w:t>schoen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menselijke stommiteiten</w:t>
        <w:tab/>
        <w:t>Arie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out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mens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etelijk smerig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ogelijk haveloos</w:t>
        <w:tab/>
        <w:t>King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ogelijk slim 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mogelijk voedsel</w:t>
        <w:tab/>
        <w:t>Arie</w:t>
        <w:tab/>
        <w:t>Engels voeds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dige weelderige liflafjes</w:t>
        <w:tab/>
        <w:t>Jan</w:t>
        <w:tab/>
        <w:t>Arie's voeds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emelijk kalf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</w:t>
        <w:tab/>
        <w:t>J. Jeffries</w:t>
        <w:tab/>
        <w:t>één pistool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nozel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e hals</w:t>
        <w:tab/>
        <w:t>(Jan, Bob &amp; Arie)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nozele treintjes</w:t>
        <w:tab/>
        <w:t>Soesters</w:t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ontwarbaar gekkenhui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gepiep en gefluit</w:t>
        <w:tab/>
        <w:t>A.P. Roos</w:t>
        <w:tab/>
        <w:t>auto's met zender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ooglijk dorp</w:t>
        <w:tab/>
        <w:t>Bob</w:t>
        <w:tab/>
        <w:t>Tor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 destructiebedrijf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 destructiebedrijf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 gen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 rode nijlpaard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 spek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chuldig zacht ei</w:t>
        <w:tab/>
        <w:t>(I. Livi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schuldige bezoe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vannacht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chuldige kop</w:t>
        <w:tab/>
        <w:t>W. Ebens</w:t>
        <w:tab/>
        <w:t>Jans hoof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chuldige neuzen</w:t>
        <w:tab/>
        <w:t>Mark</w:t>
        <w:tab/>
        <w:t>Jans &amp; Bobs neu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chuldige sproetenbek</w:t>
        <w:tab/>
        <w:t>"Vilthoed"</w:t>
        <w:tab/>
        <w:t>Arie's gezich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scrupuleuze lieden</w:t>
        <w:tab/>
        <w:t>J. Jeffries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stuimige Simpson</w:t>
        <w:tab/>
        <w:t>Arie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tbrekende dikke boef</w:t>
        <w:tab/>
        <w:t>(Arie)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tevreden kankeraar</w:t>
        <w:tab/>
        <w:t>Arie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tsnapte gek, die a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volgingswaanzin lijdt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tsnapte gekken</w:t>
        <w:tab/>
        <w:t>L. Bennett</w:t>
        <w:tab/>
        <w:t>Bob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tsnapte grapjassen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tsnapte walvis</w:t>
        <w:tab/>
        <w:t>(Colenbrander)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tuig</w:t>
        <w:tab/>
        <w:t>rijkswachter</w:t>
        <w:tab/>
        <w:t>F. Bastiaanse's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 &amp; Goder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us' wandad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tzettend dikhuidige, eig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ijze, over alle nijlpaar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tilde gloriesufferd</w:t>
        <w:tab/>
        <w:t>leraar Frans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tzettend stom</w:t>
        <w:tab/>
        <w:t>C. Peter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tzettende, monumental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voorstelbar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olossale kaffers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antwoordelijke gek</w:t>
        <w:tab/>
        <w:t>J. Bras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antwoordelijke 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antwoordelijke gek</w:t>
        <w:tab/>
        <w:t>R. Burns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antwoordelijke gek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antwoordelijke lieden</w:t>
        <w:tab/>
        <w:t>King</w:t>
        <w:tab/>
        <w:t>R. Pérez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bloemde geldhaai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laten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laten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lat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lat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erlaten</w:t>
        <w:tab/>
        <w:t>F.B.S. Mercrier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volprezen genie</w:t>
        <w:tab/>
        <w:t>Arie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volwassen nekken</w:t>
        <w:tab/>
        <w:t>R. Evers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waarschijnlijke onzin</w:t>
        <w:tab/>
        <w:t>Forster</w:t>
        <w:tab/>
        <w:t>M. Rikkers' verha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wetende vriend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alig parkeerterrein</w:t>
        <w:tab/>
        <w:t>P. Bodewes</w:t>
        <w:tab/>
        <w:t>Tor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alig uur</w:t>
        <w:tab/>
        <w:t>Arie</w:t>
        <w:tab/>
        <w:t xml:space="preserve">8.10 </w:t>
      </w:r>
      <w:r>
        <w:rPr>
          <w:spacing w:val="-3"/>
          <w:sz w:val="24"/>
          <w:szCs w:val="24"/>
          <w:vertAlign w:val="superscript"/>
        </w:rPr>
        <w:t>u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Amerikaanse vriend Jerry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autoliefhebbers</w:t>
        <w:tab/>
        <w:t>Bob</w:t>
        <w:tab/>
        <w:t>W. Ebens, A. &amp;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besnorde roeimaniak</w:t>
        <w:tab/>
        <w:t>Arie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boekenwur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boev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buig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eremoniemeester</w:t>
        <w:tab/>
        <w:t>S. Houston</w:t>
        <w:tab/>
        <w:t>medewerker vlieg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ld Bogotá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dikke, oerslimme vri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hersens die zijn gem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erd door de knapste co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utertechnici van IB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dolende Amerikaan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dolgeworden Livi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drie boev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drie boosdoener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drie boze bezoeker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enige Hollandse Tarzan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FBI-vrienden</w:t>
        <w:tab/>
        <w:t>Bob of Arie</w:t>
        <w:tab/>
        <w:t>King &amp; Corbet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geëerbiedigde vaders</w:t>
        <w:tab/>
        <w:t>Arie</w:t>
        <w:tab/>
        <w:t>J.C.K. Prin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.P. Roo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geliefde, gez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ge bulldogkaak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grappenmakers</w:t>
        <w:tab/>
        <w:t>"S. Holmes"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grote Europa-kenn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heer Sardoni</w:t>
        <w:tab/>
        <w:t>J. Masters</w:t>
        <w:tab/>
        <w:t>Sardoni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heetgebakerde Simpson</w:t>
        <w:tab/>
        <w:t>Ja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jonge vriend</w:t>
        <w:tab/>
        <w:t>fotograaf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misdadige vriend</w:t>
        <w:tab/>
        <w:t>Connor</w:t>
        <w:tab/>
        <w:t>MacDonal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nieuwe dikke</w:t>
        <w:tab/>
        <w:t>Fritzi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pyjamapretneuzen</w:t>
        <w:tab/>
        <w:t>Bob</w:t>
        <w:tab/>
        <w:t>R. Pérez &amp; 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rode wal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rooie rozebottel Roos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Sherlock Holmes</w:t>
        <w:tab/>
        <w:t>Arie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slapgehoede vriend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slimm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slimme Parson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snuiters</w:t>
        <w:tab/>
        <w:t>Bob</w:t>
        <w:tab/>
        <w:t>N. Poirot, Be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speurhond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twee Baltimoor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ienden</w:t>
        <w:tab/>
        <w:t>Arie</w:t>
        <w:tab/>
        <w:t>K. Messaf &amp; gang</w:t>
        <w:softHyphen/>
        <w:t>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twee bloedei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mokkelaar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twee boev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twee 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twee pistoolridder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twee vrienden</w:t>
        <w:tab/>
        <w:t>Bob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erdachte zijburen</w:t>
        <w:tab/>
        <w:t>Arie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vereerde ouwe heren</w:t>
        <w:tab/>
        <w:t>Arie</w:t>
        <w:tab/>
        <w:t>J.C.K. Prin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.P. Roo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ette Bordoni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ierkante kunstmagnee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ogel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Arie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Arie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(Arie)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Bob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a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</w:t>
        <w:tab/>
        <w:t>Strauss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Blake</w:t>
        <w:tab/>
        <w:t>Stefan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Bordoni</w:t>
        <w:tab/>
        <w:t>Bob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Cabral</w:t>
        <w:tab/>
        <w:t>M. Rikkers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ausenberg</w:t>
        <w:tab/>
        <w:t>Jan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hoteldetective</w:t>
        <w:tab/>
        <w:t>Arie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ingenieur</w:t>
        <w:tab/>
        <w:t>J. Masters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ingenieur</w:t>
        <w:tab/>
        <w:t>Jan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kunstschilder</w:t>
        <w:tab/>
        <w:t>Arie</w:t>
        <w:tab/>
        <w:t>kunstschilde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monteur</w:t>
        <w:tab/>
        <w:t>Ari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e trompettist</w:t>
        <w:tab/>
        <w:t>Arie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Digazo</w:t>
        <w:tab/>
        <w:t>Arie</w:t>
        <w:tab/>
        <w:t>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Hennie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Hennie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Hennie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effries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effries</w:t>
        <w:tab/>
        <w:t>G.P. Anderso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effries</w:t>
        <w:tab/>
        <w:t>L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Jerry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Kogelhoofd</w:t>
        <w:tab/>
        <w:t>Bob</w:t>
        <w:tab/>
        <w:t>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Kresse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vriend me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ulldogkaak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Miller</w:t>
        <w:tab/>
        <w:t>Jan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Montez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Parsons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Rivers</w:t>
        <w:tab/>
        <w:t>Bob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Rivers</w:t>
        <w:tab/>
        <w:t>Jan &amp; Arie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vriend Straperli</w:t>
        <w:tab/>
        <w:t>Buikmans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vrienden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Parsons</w:t>
        <w:tab/>
        <w:t>Jan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walkmanfanaat</w:t>
        <w:tab/>
        <w:t>Arie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waterheld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e witharige flesje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efhebber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e witharige Hennie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A.P. Roos</w:t>
        <w:tab/>
        <w:t>oprollen der co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lete mafi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.P. Roos</w:t>
        <w:tab/>
        <w:t>'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20.000 verdiend'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gent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Jans verkla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Arie</w:t>
        <w:tab/>
        <w:t>achter K. Wilhelm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anga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bewijzen eigendomsrech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biets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Arie</w:t>
        <w:tab/>
        <w:t>geen vliegtu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huren aan 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I. Livi pakk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Arie</w:t>
        <w:tab/>
        <w:t>inhoud van Johan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rief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Jans gesprek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'nummers zijn fout'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Arie</w:t>
        <w:tab/>
        <w:t>opmerking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ronkaar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oponthou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Renault meenem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schuimzeep in doz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Arie</w:t>
        <w:tab/>
        <w:t>slapen in vooronder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B. Barclay</w:t>
        <w:tab/>
        <w:t>'oude schoenen terug'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Bob</w:t>
        <w:tab/>
        <w:t>'Amerikanen zi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er jonger u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an Europeanen'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Bob</w:t>
        <w:tab/>
        <w:t>'appeltje schill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t Van Seventer'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Bob</w:t>
        <w:tab/>
        <w:t>'deur gaat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er dicht'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Bob</w:t>
        <w:tab/>
        <w:t>'L. Doberman on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zien omdat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n vrouw is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Bob</w:t>
        <w:tab/>
        <w:t>WC-doortrekk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(Bob)</w:t>
        <w:tab/>
        <w:t>terugkeer 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Buikmans</w:t>
        <w:tab/>
        <w:t>'Arie kent Terry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og geen 24 uur'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Buikmans</w:t>
        <w:tab/>
        <w:t>bij tante langsga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Fargas</w:t>
        <w:tab/>
        <w:t>spelen met Dinky Toy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laapkame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G.P. Anderson</w:t>
        <w:tab/>
        <w:t>geen plaats me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het vliegtuig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H. Peters</w:t>
        <w:tab/>
        <w:t>'Jan &amp; Arie hebb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lkaar losgemaakt'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H.J. Schol</w:t>
        <w:tab/>
        <w:t>paspoort to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Hennessey</w:t>
        <w:tab/>
        <w:t>afwach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inspect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kidnapperij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. Bennett</w:t>
        <w:tab/>
        <w:t>'Bob verstopt in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rass' broekzakken'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. Bennett</w:t>
        <w:tab/>
        <w:t>'vliegtuigen vall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uit de lucht'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. Cardozo</w:t>
        <w:tab/>
        <w:t>'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ligt dr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en in kajuit'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. Schrier</w:t>
        <w:tab/>
        <w:t>'W. Kolstee is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mokkelaar'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.C.K. Prins</w:t>
        <w:tab/>
        <w:t>'bel kapot trekken'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.C.K. Prins</w:t>
        <w:tab/>
        <w:t>Jan &amp; Arie in Lond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.C.K. Prins</w:t>
        <w:tab/>
        <w:t>opdrach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 la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honger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ppeltjes van oranj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Arie naar wal breng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Arie's geweeklaag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Arie's geweeklaag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Arie's grapje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Arie's spreekwoor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blikken zonder etiket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an</w:t>
        <w:tab/>
        <w:t>'Bob is naar bene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vallen'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Bobs &amp; Arie's mopj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borg betal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an</w:t>
        <w:tab/>
        <w:t>'in hotel wonen vanwe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leuke boel'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Jan</w:t>
        <w:tab/>
        <w:t>'Jan is de oorzaa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it avontuur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kous op de kop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</w:t>
        <w:tab/>
        <w:t>"prettig welkom"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 &amp; Arie</w:t>
        <w:tab/>
        <w:t>afspraak met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Jan of Arie</w:t>
        <w:tab/>
        <w:t>vragen hoe laat het i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Kees</w:t>
        <w:tab/>
        <w:t>'vaatje zinkt'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Kresse</w:t>
        <w:tab/>
        <w:t>Arie's vraag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Kresse</w:t>
        <w:tab/>
        <w:t>schilderijenverhaa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(L.C. Grimbos)</w:t>
        <w:tab/>
        <w:t>wichelroedelop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M. Rikkers</w:t>
        <w:tab/>
        <w:t>van huis weglo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t problem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Merriman</w:t>
        <w:tab/>
        <w:t>'ongeluk bij mooi weer'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"Mickey Mouse"</w:t>
        <w:tab/>
        <w:t>'nieuwe oorlogsvloo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alomonseilanden'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Phillips</w:t>
        <w:tab/>
        <w:t>geklets over per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</w:t>
        <w:tab/>
        <w:t>Phillips</w:t>
        <w:tab/>
        <w:t>ontmoeting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</w:t>
        <w:tab/>
        <w:t>Shirley</w:t>
        <w:tab/>
        <w:t>taxiverhaal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 van jullie</w:t>
        <w:tab/>
        <w:t>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ruzie tussen Kar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nig</w:t>
        <w:tab/>
        <w:t>Buikmans</w:t>
        <w:tab/>
        <w:t>Jans en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denk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 bijgeloof</w:t>
        <w:tab/>
        <w:t>Jan</w:t>
        <w:tab/>
        <w:t>P. Bodewes' bijgeloof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 hard</w:t>
        <w:tab/>
        <w:t>Arie</w:t>
        <w:tab/>
        <w:t>radio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 men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 warenhuis</w:t>
        <w:tab/>
        <w:t>Arie</w:t>
        <w:tab/>
        <w:t>The Gallerie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e denkbeelden</w:t>
        <w:tab/>
        <w:t>Jan</w:t>
        <w:tab/>
        <w:t>Arie's ideeë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nige dromen</w:t>
        <w:tab/>
        <w:t>Mercrier</w:t>
        <w:tab/>
        <w:t>F.B.S. Mercr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uchtkastel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e gang van zaken</w:t>
        <w:tab/>
        <w:t>Bob</w:t>
        <w:tab/>
        <w:t>autodiefstal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e geintjes</w:t>
        <w:tab/>
        <w:t>Jan</w:t>
        <w:tab/>
        <w:t>Arie's grapp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nige lol</w:t>
        <w:tab/>
        <w:t>Jan</w:t>
        <w:tab/>
        <w:t>blijven rondrij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For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nige taxirit</w:t>
        <w:tab/>
        <w:t>Jan</w:t>
        <w:tab/>
        <w:t>taxirit Bonn-Frankfurt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zinverhalen</w:t>
        <w:tab/>
        <w:t>Arie</w:t>
        <w:tab/>
        <w:t>"van chocola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ord je dik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nzinverhalen</w:t>
        <w:tab/>
        <w:t>Kresse</w:t>
        <w:tab/>
        <w:t>schilderijenverhaa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om</w:t>
        <w:tab/>
        <w:t>Arie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om Dagoberts</w:t>
        <w:tab/>
        <w:t>Arie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 hol geslagen olifa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 hun heupen gekregen</w:t>
        <w:tab/>
        <w:t>J.C.K. Prins</w:t>
        <w:tab/>
        <w:t>Jan &amp; 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 mijn achterhoof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kletter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 ons achterhoofd gevallen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 ons achterhoofd gevallen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 zee verdwaalde, mind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arige zoon van de dik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ouw op de kerm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 zijn achterhoofd gevallen</w:t>
        <w:tab/>
        <w:t>Arie</w:t>
        <w:tab/>
        <w:t>FBI-chef Kanaalzon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a</w:t>
        <w:tab/>
        <w:t>E.B. Nickolson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a</w:t>
        <w:tab/>
        <w:t>Kelly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a</w:t>
        <w:tab/>
        <w:t>Kelly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a</w:t>
        <w:tab/>
        <w:t>M. van Vliet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erettepiraa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eretteschurk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blazen kever</w:t>
        <w:tab/>
        <w:t>Bob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blazen stuk reu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legde smoesjesmaker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prikte ap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geprikte figuren die hi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een soort halfwa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ssistent dienst doen</w:t>
        <w:tab/>
        <w:t>Arie</w:t>
        <w:tab/>
        <w:t>steward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schoten vlerk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spaard spek</w:t>
        <w:tab/>
        <w:t>Bob</w:t>
        <w:tab/>
        <w:t>Arie's bui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gevouwen-kranten-v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rende Uilenspiegel</w:t>
        <w:tab/>
        <w:t>M. Podulka</w:t>
        <w:tab/>
        <w:t>(Arie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wonden gezwets</w:t>
        <w:tab/>
        <w:t>L. de Goederen</w:t>
        <w:tab/>
        <w:t>J. Millers razernij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wonden lui daar</w:t>
        <w:tab/>
        <w:t>Bob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gewonden Yan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lichter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plichter</w:t>
        <w:tab/>
        <w:t>(redactie Toy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rain Club)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lichter van een Cabral</w:t>
        <w:tab/>
        <w:t>Czappa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lichters</w:t>
        <w:tab/>
        <w:t>Bonzo</w:t>
        <w:tab/>
        <w:t>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lichters</w:t>
        <w:tab/>
        <w:t>George</w:t>
        <w:tab/>
        <w:t>Johnny &amp;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merking van lik-me-vestje</w:t>
        <w:tab/>
        <w:t>Jan</w:t>
        <w:tab/>
        <w:t>J.C.K. Prins' opmerking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pervlakkig gesnater</w:t>
        <w:tab/>
        <w:t>Arie</w:t>
        <w:tab/>
        <w:t>Jans &amp; Bobs geklet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roerkraai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schepper van een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schepperig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pschepperige Yan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rang oetan</w:t>
        <w:tab/>
        <w:t>Hennessey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rang-oetang</w:t>
        <w:tab/>
        <w:t>Bob</w:t>
        <w:tab/>
        <w:t>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rdinaire rotkleuren</w:t>
        <w:tab/>
        <w:t>Bob</w:t>
        <w:tab/>
        <w:t>pyjamakleur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rkestvlegels</w:t>
        <w:tab/>
        <w:t>brandwacht</w:t>
        <w:tab/>
        <w:t>DSC-le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Amerikaans vuil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geval</w:t>
        <w:tab/>
        <w:t>(Arie)</w:t>
        <w:tab/>
        <w:t>vrachtauto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mens</w:t>
        <w:tab/>
        <w:t>Arie</w:t>
        <w:tab/>
        <w:t>inwoonster Tor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mens</w:t>
        <w:tab/>
        <w:t>R. Ebens</w:t>
        <w:tab/>
        <w:t>oude vrouw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mens</w:t>
        <w:tab/>
        <w:t>W. Ebens</w:t>
        <w:tab/>
        <w:t>oude vrouw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mens</w:t>
        <w:tab/>
        <w:t>W. Ebens</w:t>
        <w:tab/>
        <w:t>oude vrouw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d roest</w:t>
        <w:tab/>
        <w:t>Bob</w:t>
        <w:tab/>
        <w:t>D. Dougalls aut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zameling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d roest</w:t>
        <w:tab/>
        <w:t>Bob</w:t>
        <w:tab/>
        <w:t>D. Dougalls aut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zameling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 wrak</w:t>
        <w:tab/>
        <w:t>H. Holle</w:t>
        <w:tab/>
        <w:t>vrachtauto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</w:t>
        <w:tab/>
        <w:t>G. Roskam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aapmens</w:t>
        <w:tab/>
        <w:t>Bob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boef</w:t>
        <w:tab/>
        <w:t>Bob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boef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boef</w:t>
        <w:tab/>
        <w:t>Van Seventer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boevenvanger</w:t>
        <w:tab/>
        <w:t>V. Spaniard</w:t>
        <w:tab/>
        <w:t>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de brikken</w:t>
        <w:tab/>
        <w:t>King</w:t>
        <w:tab/>
        <w:t>auto's met ontz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hassi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brombeer</w:t>
        <w:tab/>
        <w:t>Y. Sanders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jongen</w:t>
        <w:tab/>
        <w:t>B. Cnall &amp; Arie</w:t>
        <w:tab/>
        <w:t>G. Tardie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moeren-en-bouten- knar</w:t>
        <w:tab/>
        <w:t>Bob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muilezel</w:t>
        <w:tab/>
        <w:t>Abercromb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rammelRenault</w:t>
        <w:tab/>
        <w:t>Arie</w:t>
        <w:tab/>
        <w:t>Renault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sok</w:t>
        <w:tab/>
        <w:t>(J. Jeffries)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sok Davids</w:t>
        <w:tab/>
        <w:t>(L. Bennett)</w:t>
        <w:tab/>
        <w:t>David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sokken</w:t>
        <w:tab/>
        <w:t>Arie</w:t>
        <w:tab/>
        <w:t>sommige 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stinkauto's</w:t>
        <w:tab/>
        <w:t>chauffeur</w:t>
      </w:r>
      <w:r>
        <w:rPr>
          <w:spacing w:val="-3"/>
          <w:sz w:val="24"/>
          <w:szCs w:val="24"/>
          <w:vertAlign w:val="superscript"/>
        </w:rPr>
        <w:t>39</w:t>
      </w:r>
      <w:r>
        <w:rPr>
          <w:spacing w:val="-3"/>
          <w:sz w:val="24"/>
          <w:szCs w:val="24"/>
        </w:rPr>
        <w:tab/>
        <w:t>auto's van Pol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sufferd</w:t>
        <w:tab/>
        <w:t>(J. Jeffries)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de zeu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dere vent met he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lond haar</w:t>
        <w:tab/>
        <w:t>Mark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Bob</w:t>
        <w:tab/>
        <w:t>J.C.K. Pri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(Bob)</w:t>
        <w:tab/>
        <w:t>taxi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(Bob)</w:t>
        <w:tab/>
        <w:t>taxi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G. Roskam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G. Simpson</w:t>
        <w:tab/>
        <w:t>R. Ev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</w:t>
        <w:tab/>
        <w:t>toeschouwer</w:t>
        <w:tab/>
        <w:t>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aas</w:t>
        <w:tab/>
        <w:t>Bob</w:t>
        <w:tab/>
        <w:t>Petrarca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aas</w:t>
        <w:tab/>
        <w:t>trompettist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emoeial</w:t>
        <w:tab/>
        <w:t>Fernand</w:t>
        <w:tab/>
        <w:t>G. Tardieu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okken zoals jij</w:t>
        <w:tab/>
        <w:t>Arie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ooreilandenbanjeraar</w:t>
        <w:tab/>
        <w:t>Bob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rik</w:t>
        <w:tab/>
        <w:t>Arie</w:t>
        <w:tab/>
        <w:t>Ford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rik</w:t>
        <w:tab/>
        <w:t>Bob</w:t>
        <w:tab/>
        <w:t>Plymouth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bulderbas</w:t>
        <w:tab/>
        <w:t>Bob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die altijd zove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tieren had</w:t>
        <w:tab/>
        <w:t>Bob</w:t>
        <w:tab/>
        <w:t>R. Ev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ijzervreter</w:t>
        <w:tab/>
        <w:t>J. Bennett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jongen</w:t>
        <w:tab/>
        <w:t>V. Spaniard</w:t>
        <w:tab/>
        <w:t>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jongens</w:t>
        <w:tab/>
        <w:t>Arie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knar</w:t>
        <w:tab/>
        <w:t>Bob</w:t>
        <w:tab/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Doloros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knar van een nachtwaker</w:t>
        <w:tab/>
        <w:t>Bob</w:t>
        <w:tab/>
        <w:t>"Strauss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kolonel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leperd</w:t>
        <w:tab/>
        <w:t>Harry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makker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mens</w:t>
        <w:tab/>
        <w:t>J. Jeffries</w:t>
        <w:tab/>
        <w:t>Mrs Fentwick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pijpleidingmaniak</w:t>
        <w:tab/>
        <w:t>Bob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pipa</w:t>
        <w:tab/>
        <w:t>Jan</w:t>
        <w:tab/>
        <w:t>J.C.K. Prin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Prins</w:t>
        <w:tab/>
        <w:t>Bob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rammelkast</w:t>
        <w:tab/>
        <w:t>Arie</w:t>
        <w:tab/>
        <w:t>achteropkomende auto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rammelkast</w:t>
        <w:tab/>
        <w:t>Arie</w:t>
        <w:tab/>
        <w:t>Horch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Sanders</w:t>
        <w:tab/>
        <w:t>Bob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Sanders</w:t>
        <w:tab/>
        <w:t>G. Roskam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sok</w:t>
        <w:tab/>
        <w:t>Bob</w:t>
        <w:tab/>
        <w:t>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sok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sok</w:t>
        <w:tab/>
        <w:t>J.C.K. Prin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sokken</w:t>
        <w:tab/>
        <w:t>R. Evers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sokken die niet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urven en er g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ntasie op na houden</w:t>
        <w:tab/>
        <w:t>Arie</w:t>
        <w:tab/>
        <w:t>volwassen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teut</w:t>
        <w:tab/>
        <w:t>P. Schilperoort</w:t>
        <w:tab/>
        <w:t>administrateu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an míj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an mij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an mij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an mij</w:t>
        <w:tab/>
        <w:t>Bob</w:t>
        <w:tab/>
        <w:t>R. Ev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vent</w:t>
        <w:tab/>
        <w:t>Jan</w:t>
        <w:tab/>
        <w:t>arbeider aar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erkfabriek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 vertrouwde knapen</w:t>
        <w:tab/>
        <w:t>A.P. Roos</w:t>
        <w:tab/>
        <w:t>werknemer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.P. Roo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os</w:t>
        <w:tab/>
        <w:t>(Bob)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vuurtor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wijven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 "Frisco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uwe zeurpiet</w:t>
        <w:tab/>
        <w:t>B. Cnall</w:t>
        <w:tab/>
        <w:t>G. Tardie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uwe, dikke, trouw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iend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n als dit</w:t>
        <w:tab/>
        <w:t>Jan</w:t>
        <w:tab/>
        <w:t>woestij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ver het paard getil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brikantenzoo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ver het paard getild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igenwijze, op dol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vonturen belust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igengereide rakkers</w:t>
        <w:tab/>
        <w:t>R. Ev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-het-paard-getild 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ijld gedoe</w:t>
        <w:tab/>
        <w:t>Jan</w:t>
        <w:tab/>
        <w:t>B. Cnalls da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tollige aapmensen</w:t>
        <w:tab/>
        <w:t>Arie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aller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aller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aller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allers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ette aap</w:t>
        <w:tab/>
        <w:t>Kees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vervoede dikkerd</w:t>
        <w:tab/>
        <w:t>(P. de Sarasate)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verzichtskaart van T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t na een aardebeving</w:t>
        <w:tab/>
        <w:t>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spacing w:val="-3"/>
          <w:sz w:val="24"/>
          <w:szCs w:val="24"/>
        </w:rPr>
        <w:tab/>
        <w:t>gezicht van chauffeur</w:t>
      </w:r>
      <w:r>
        <w:rPr>
          <w:spacing w:val="-3"/>
          <w:sz w:val="24"/>
          <w:szCs w:val="24"/>
          <w:vertAlign w:val="superscript"/>
        </w:rPr>
        <w:t>26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andere snurkers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aar andere van d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lag jongens</w:t>
        <w:tab/>
        <w:t>R. Evers</w:t>
        <w:tab/>
        <w:t>J. Cabral c.s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boeven</w:t>
        <w:tab/>
        <w:t>Arie</w:t>
        <w:tab/>
        <w:t>Van Seventer &amp; Pierr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buitenlandse knullen</w:t>
        <w:tab/>
        <w:t>K. Wilhelm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burgerjongen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fluttige dollars</w:t>
        <w:tab/>
        <w:t>M. Rikkers</w:t>
        <w:tab/>
        <w:t>rekening Filibuster Ba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gekken</w:t>
        <w:tab/>
        <w:t>H.J. Schol</w:t>
        <w:tab/>
        <w:t>boer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gesjochten broers</w:t>
        <w:tab/>
        <w:t>Jan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kerels</w:t>
        <w:tab/>
        <w:t>Bob</w:t>
        <w:tab/>
        <w:t>cafetariabezoe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kerels</w:t>
        <w:tab/>
        <w:t>Dolly Zero 3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kerels</w:t>
        <w:tab/>
        <w:t>Jan</w:t>
        <w:tab/>
        <w:t>Deviezeninstituu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knullen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miezerige muskietjes</w:t>
        <w:tab/>
        <w:t>S. Houston</w:t>
        <w:tab/>
        <w:t>muskiet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aar miezerige pestoorlogjes</w:t>
        <w:tab/>
        <w:t>Jan</w:t>
        <w:tab/>
        <w:t>Vrijheidsoorlog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urgeroorlog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motorgekken</w:t>
        <w:tab/>
        <w:t>(Bob)</w:t>
        <w:tab/>
        <w:t>motorrijder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snotneuzen</w:t>
        <w:tab/>
        <w:t>(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>)</w:t>
        <w:tab/>
        <w:t>Jan &amp; 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 vandalen</w:t>
        <w:tab/>
        <w:t>Mark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deboon</w:t>
        <w:tab/>
        <w:t>F.W. Rivers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dendief</w:t>
        <w:tab/>
        <w:t>cowgirl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dewerk</w:t>
        <w:tab/>
        <w:t>Arie</w:t>
        <w:tab/>
        <w:t>Fargas &amp; Mark drag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arse meloe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dvinder-derde-klas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dvinderij</w:t>
        <w:tab/>
        <w:t>bouwvakker</w:t>
        <w:tab/>
        <w:t>piramidebouw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dvinders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dvinders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cho's bende</w:t>
        <w:tab/>
        <w:t>(krant)</w:t>
        <w:tab/>
        <w:t>D. Arango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iek-Amerikanen</w:t>
        <w:tab/>
        <w:t>Jan</w:t>
        <w:tab/>
        <w:t>S. Houston &amp; 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klare haas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nekoek</w:t>
        <w:tab/>
        <w:t>K. Messaf</w:t>
        <w:tab/>
        <w:t>Bill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nekoekenhuis</w:t>
        <w:tab/>
        <w:t>(Jan)</w:t>
        <w:tab/>
        <w:t>huis van oude vrouw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tserkoepel</w:t>
        <w:tab/>
        <w:t>V. Vassar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ntuar</w:t>
        <w:tab/>
        <w:t>Bob</w:t>
        <w:tab/>
        <w:t>"pantuar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pkinderen</w:t>
        <w:tab/>
        <w:t>Peraira</w:t>
        <w:tab/>
        <w:t>Jan (&amp; Arie)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pza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apzak Dougall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articuliere gauwdie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een Hubary</w:t>
        <w:tab/>
        <w:t>J. Dalmonte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enhaar</w:t>
        <w:tab/>
        <w:t>Jan</w:t>
        <w:tab/>
        <w:t>Arie's ha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erhoofd</w:t>
        <w:tab/>
        <w:t>Bob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nnelikker</w:t>
        <w:tab/>
        <w:t>Arie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nnelikker</w:t>
        <w:tab/>
        <w:t>Arie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nnelikker</w:t>
        <w:tab/>
        <w:t>M.E. Duffy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raira-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raira-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sterij</w:t>
        <w:tab/>
        <w:t>Jan</w:t>
        <w:tab/>
        <w:t>J.J. Mills dwarszit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estfluit van je</w:t>
        <w:tab/>
        <w:t>clown</w:t>
        <w:tab/>
        <w:t>des slangenbezwe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rs flui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sthumeur</w:t>
        <w:tab/>
        <w:t>Arie</w:t>
        <w:tab/>
        <w:t>Jans humeur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st-stukkie zeep</w:t>
        <w:tab/>
        <w:t>J. Miller</w:t>
        <w:tab/>
        <w:t>zeep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stwerk</w:t>
        <w:tab/>
        <w:t>W. Prentiss</w:t>
        <w:tab/>
        <w:t>W. Prentiss' werk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engek</w:t>
        <w:tab/>
        <w:t>Arie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enpiet</w:t>
        <w:tab/>
        <w:t>Arie</w:t>
        <w:tab/>
        <w:t>P. Bodew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enpiet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enpiet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envent</w:t>
        <w:tab/>
        <w:t>Arie</w:t>
        <w:tab/>
        <w:t>koer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ttofiel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euleschil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a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as</w:t>
        <w:tab/>
        <w:t>trompettist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ieremachocheltje d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neden met zijn hak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epoffer er achteraan</w:t>
        <w:tab/>
        <w:t>B. Cnall</w:t>
        <w:tab/>
        <w:t>sloep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et de Bijgelovige</w:t>
        <w:tab/>
        <w:t>Jan, Bob of Arie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et Pet</w:t>
        <w:tab/>
        <w:t>chauffeur</w:t>
      </w:r>
      <w:r>
        <w:rPr>
          <w:spacing w:val="-3"/>
          <w:sz w:val="24"/>
          <w:szCs w:val="24"/>
          <w:vertAlign w:val="superscript"/>
        </w:rPr>
        <w:t>30</w:t>
      </w:r>
      <w:r>
        <w:rPr>
          <w:spacing w:val="-3"/>
          <w:sz w:val="24"/>
          <w:szCs w:val="24"/>
        </w:rPr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et Snot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jnlijke poot</w:t>
        <w:tab/>
        <w:t>Mark</w:t>
        <w:tab/>
        <w:t>Marks voet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ijp drop die jij a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larinet gebruikt</w:t>
        <w:tab/>
        <w:t>W. Kolstee</w:t>
        <w:tab/>
        <w:t>D. Kesbers klarine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jpengek</w:t>
        <w:tab/>
        <w:t>Bob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mpelkoorts (krijg de)</w:t>
        <w:tab/>
        <w:t>V. Vitella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ndachinees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nozem</w:t>
        <w:tab/>
        <w:t>Ari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p (mag de ... krijgen)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pa</w:t>
        <w:tab/>
        <w:t>Bob</w:t>
        <w:tab/>
        <w:t>R. Ev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ratenhoofdlui</w:t>
        <w:tab/>
        <w:t>(krant)</w:t>
        <w:tab/>
        <w:t>K. Kidd &amp; C. Morg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istoolridders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istoolridders van Dalmonte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istoolridders v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ilde West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atselijke holenmens</w:t>
        <w:tab/>
        <w:t>Bob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atselijke klabak</w:t>
        <w:tab/>
        <w:t>Bob</w:t>
        <w:tab/>
        <w:t>agent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atselijke koddebeier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las walvistraan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sje rood haar er boven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neus</w:t>
        <w:tab/>
        <w:t>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neus</w:t>
        <w:tab/>
        <w:t>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neus</w:t>
        <w:tab/>
        <w:t>C. Peters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neus</w:t>
        <w:tab/>
        <w:t>D. Worcester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neus</w:t>
        <w:tab/>
        <w:t>J. Jeffries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latneus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atte neuzen</w:t>
        <w:tab/>
        <w:t>MacGarrigle</w:t>
        <w:tab/>
        <w:t>neuzen der 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ezierige dame</w:t>
        <w:tab/>
        <w:t>(Bob)</w:t>
        <w:tab/>
        <w:t>trampassagier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loeg knapen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enerige patsers</w:t>
        <w:tab/>
        <w:t>Bob</w:t>
        <w:tab/>
        <w:t>Sholto &amp; Cree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etskatoen 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schedel</w:t>
        <w:tab/>
        <w:t>J. Miller</w:t>
        <w:tab/>
        <w:t>D. Parsons' herse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kkeherrie</w:t>
        <w:tab/>
        <w:t>R. Ebens</w:t>
        <w:tab/>
        <w:t>Mel Tormé c.s.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kkenwerk</w:t>
        <w:tab/>
        <w:t>V. Spaniard</w:t>
        <w:tab/>
        <w:t>het drag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litieke bandieten</w:t>
        <w:tab/>
        <w:t>E. Bowers</w:t>
        <w:tab/>
        <w:t>Mex. regering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litieke snaken</w:t>
        <w:tab/>
        <w:t>E. Bowers</w:t>
        <w:tab/>
        <w:t>Mex. regering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litiekerels</w:t>
        <w:tab/>
        <w:t>Arie</w:t>
        <w:tab/>
        <w:t>Amerikaanse polit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litiekerels</w:t>
        <w:tab/>
        <w:t>Arie</w:t>
        <w:tab/>
        <w:t>polit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litieknaap</w:t>
        <w:tab/>
        <w:t>Jan</w:t>
        <w:tab/>
        <w:t>Van Praay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mp (loop naar de)</w:t>
        <w:tab/>
        <w:t>Arie</w:t>
        <w:tab/>
        <w:t>C. Peter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mp (loop naar de)</w:t>
        <w:tab/>
        <w:t>Arie</w:t>
        <w:tab/>
        <w:t>Koos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ot</w:t>
        <w:tab/>
        <w:t>Arie</w:t>
        <w:tab/>
        <w:t>"Platneus'" be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ot</w:t>
        <w:tab/>
        <w:t>"Mickey Mouse"</w:t>
        <w:tab/>
        <w:t>Barneys be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o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ans han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poff</w:t>
        <w:tab/>
        <w:t>Arie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ugese grapjasse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douani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te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s be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tige kerels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ttekijkers</w:t>
        <w:tab/>
        <w:t>Arie</w:t>
        <w:tab/>
        <w:t>douani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ttekijkers</w:t>
        <w:tab/>
        <w:t>G. Sommerfell</w:t>
        <w:tab/>
        <w:t>Jan &amp; 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t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t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alschuit</w:t>
        <w:tab/>
        <w:t>Jan</w:t>
        <w:tab/>
        <w:t>bu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alwagen</w:t>
        <w:tab/>
        <w:t>Jan</w:t>
        <w:tab/>
        <w:t>Citroën I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athuis</w:t>
        <w:tab/>
        <w:t>M. Rikkers</w:t>
        <w:tab/>
        <w:t>Filibuster Ba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cht land</w:t>
        <w:tab/>
        <w:t>remmer</w:t>
        <w:tab/>
        <w:t>Mexico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chtdeuren van jou</w:t>
        <w:tab/>
        <w:t>B. Moy</w:t>
        <w:tab/>
        <w:t>piramidedeur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chtfilms van u</w:t>
        <w:tab/>
        <w:t>B. Brodie</w:t>
        <w:tab/>
        <w:t>Sonora Super Film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achttekeningen</w:t>
        <w:tab/>
        <w:t>Arie</w:t>
        <w:tab/>
        <w:t>Fernands tatouage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eciez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ekende pot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ijsezel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ijsvarken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ima zeerovers</w:t>
        <w:tab/>
        <w:t>Jan</w:t>
        <w:tab/>
        <w:t>Holland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ins voor de fijne grapp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insheerlijke monsterschedel</w:t>
        <w:tab/>
        <w:t>Arie</w:t>
        <w:tab/>
        <w:t>Jans schede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obleem</w:t>
        <w:tab/>
        <w:t>Bob</w:t>
        <w:tab/>
        <w:t>M. Metzg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obleem Piet Bodewes</w:t>
        <w:tab/>
        <w:t>Jan</w:t>
        <w:tab/>
        <w:t>P. Bodew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odukt Lalonde</w:t>
        <w:tab/>
        <w:t>Arie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oppeschieter</w:t>
        <w:tab/>
        <w:t>Ginny</w:t>
        <w:tab/>
        <w:t>Smits revolv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ilende miljonair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imendief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ruimendief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imenboef</w:t>
        <w:tab/>
        <w:t>Bromboroughian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uimendief</w:t>
        <w:tab/>
        <w:t>huisknecht Drak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Drake &amp; Simpso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uimendief</w:t>
        <w:tab/>
        <w:t>huisknecht Drak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Drake &amp; Simpso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l</w:t>
        <w:tab/>
        <w:t>H.J. Schol</w:t>
        <w:tab/>
        <w:t>B. Aafje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lboekjes</w:t>
        <w:tab/>
        <w:t>Mrs Rosenbaum</w:t>
        <w:tab/>
        <w:t>Cassidy's lectuur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ull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rutsdingen</w:t>
        <w:tab/>
        <w:t>Brüns</w:t>
        <w:tab/>
        <w:t>Soneryltablett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sychedelische g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unkpyjama</w:t>
        <w:tab/>
        <w:t>Bob</w:t>
        <w:tab/>
        <w:t>Arie's pyjam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ure kitsch</w:t>
        <w:tab/>
        <w:t>Jan</w:t>
        <w:tab/>
        <w:t>Le Mimosa d'O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p</w:t>
        <w:tab/>
        <w:t>Arie</w:t>
        <w:tab/>
        <w:t>Busters hoof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p</w:t>
        <w:tab/>
        <w:t>Bob</w:t>
        <w:tab/>
        <w:t>Barney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p</w:t>
        <w:tab/>
        <w:t>Bob</w:t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p</w:t>
        <w:tab/>
        <w:t>F.L.X. Digazo</w:t>
        <w:tab/>
        <w:t>F.L.X. Digazo's hoof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p</w:t>
        <w:tab/>
        <w:t>Hennessey</w:t>
        <w:tab/>
        <w:t>hoofden der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p</w:t>
        <w:tab/>
        <w:t>J. Masters</w:t>
        <w:tab/>
        <w:t>hoofd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ngelse luitenan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p</w:t>
        <w:tab/>
        <w:t>Jan</w:t>
        <w:tab/>
        <w:t>Dausenbergs, Franci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co's &amp; "Strauss'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Arie</w:t>
        <w:tab/>
        <w:t>bespieden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Arie</w:t>
        <w:tab/>
        <w:t>Bob te laa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Arie</w:t>
        <w:tab/>
        <w:t>opmerking 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inaasappeloog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Arie</w:t>
        <w:tab/>
        <w:t>plan om 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merika te ga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Arie</w:t>
        <w:tab/>
        <w:t>varken is tam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Brozius</w:t>
        <w:tab/>
        <w:t>koffie op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C.G. van Busekom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Gerard</w:t>
        <w:tab/>
        <w:t>'inbrekers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"Mickey Mouse"</w:t>
        <w:tab/>
        <w:t xml:space="preserve">niet antwoorde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R. Moy</w:t>
        <w:tab/>
        <w:t>verdwenen boor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</w:t>
        <w:tab/>
        <w:t>treinreizig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</w:t>
        <w:tab/>
        <w:t>trompettist</w:t>
        <w:tab/>
        <w:t>opdracht om kran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 kop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avontuur</w:t>
        <w:tab/>
        <w:t>Arie</w:t>
        <w:tab/>
        <w:t>avontuur delen 40-4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bericht</w:t>
        <w:tab/>
        <w:t>Jan</w:t>
        <w:tab/>
        <w:t>briefj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Europa</w:t>
        <w:tab/>
        <w:t>Bob</w:t>
        <w:tab/>
        <w:t>Europa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gefluit</w:t>
        <w:tab/>
        <w:t>Arie</w:t>
        <w:tab/>
        <w:t>morse-geflu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Hollywood-avontuur</w:t>
        <w:tab/>
        <w:t>Arie</w:t>
        <w:tab/>
        <w:t>avontuur deel 19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hoofd</w:t>
        <w:tab/>
        <w:t>(Bob)</w:t>
        <w:tab/>
        <w:t>I. Purcells hoof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 idee</w:t>
        <w:tab/>
        <w:t>Bob</w:t>
        <w:tab/>
        <w:t>opgesloten zit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vallei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 idee</w:t>
        <w:tab/>
        <w:t>Y. Sanders</w:t>
        <w:tab/>
        <w:t>'G. Roskam is er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ldkist vandoor'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in mekaar gelast machien</w:t>
        <w:tab/>
        <w:t>remmer</w:t>
        <w:tab/>
        <w:t>locomotief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ingewikkeld geval</w:t>
        <w:tab/>
        <w:t>A.P. Roos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40.000,-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land</w:t>
        <w:tab/>
        <w:t>(Barnett)</w:t>
        <w:tab/>
        <w:t>Nederland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land</w:t>
        <w:tab/>
        <w:t>C. Darry</w:t>
        <w:tab/>
        <w:t>Liby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mannetje</w:t>
        <w:tab/>
        <w:t>Bob</w:t>
        <w:tab/>
        <w:t>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mens</w:t>
        <w:tab/>
        <w:t>Arie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 monsterverbond</w:t>
        <w:tab/>
        <w:t>Bob</w:t>
        <w:tab/>
        <w:t>Bob, Arie, P. Hubary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. Rossi &amp; 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schuitje</w:t>
        <w:tab/>
        <w:t>Bob</w:t>
        <w:tab/>
        <w:t>"Annie Lauri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soort toeristen</w:t>
        <w:tab/>
        <w:t>Arie</w:t>
        <w:tab/>
        <w:t>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spelletje</w:t>
        <w:tab/>
        <w:t>Bob</w:t>
        <w:tab/>
        <w:t>cricket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spul</w:t>
        <w:tab/>
        <w:t>Jan</w:t>
        <w:tab/>
        <w:t>staalwol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ar tomatenhandeltje</w:t>
        <w:tab/>
        <w:t>Jan</w:t>
        <w:tab/>
        <w:t>heen en weer rij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t tomat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vak</w:t>
        <w:tab/>
        <w:t>Colenbrander</w:t>
        <w:tab/>
        <w:t>detectivewerk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vakantiehuis</w:t>
        <w:tab/>
        <w:t>Bob</w:t>
        <w:tab/>
        <w:t>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verhaal</w:t>
        <w:tab/>
        <w:t>dronkaard</w:t>
        <w:tab/>
        <w:t>Jans verhaal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verhaal</w:t>
        <w:tab/>
        <w:t>J. Bennett</w:t>
        <w:tab/>
        <w:t>V. Vassars verhaa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ar verhaal</w:t>
        <w:tab/>
        <w:t>ronselaar</w:t>
        <w:tab/>
        <w:t>verstopt gel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bauwen</w:t>
        <w:tab/>
        <w:t>Pijnenborg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dikale snuiters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felmacadam</w:t>
        <w:tab/>
        <w:t>Bob</w:t>
        <w:tab/>
        <w:t>wegen in Oost-Duitslan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an ... krijgen)</w:t>
        <w:tab/>
        <w:t>Jan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Arie</w:t>
        <w:tab/>
        <w:t>hond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H.J. Schol</w:t>
        <w:tab/>
        <w:t>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H.J. Schol</w:t>
        <w:tab/>
        <w:t>huurder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krijg het)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mbam (kunnen voor m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rt het ... krijgen)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laat het ... krijgen)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mag het ... krijgen)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mag het ... krijgen)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bam (zal het ... krijgen)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melkast</w:t>
        <w:tab/>
        <w:t>Benito</w:t>
        <w:tab/>
        <w:t>Dakot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melkast</w:t>
        <w:tab/>
        <w:t>Peraira</w:t>
        <w:tab/>
        <w:t>Packar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pcassettes</w:t>
        <w:tab/>
        <w:t>Arie</w:t>
        <w:tab/>
        <w:t>Jans cassett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mpzalige rooie grappenmak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palje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antwoorden</w:t>
        <w:tab/>
        <w:t>vrouw</w:t>
        <w:tab/>
        <w:t>Arie's antwoord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avonturen</w:t>
        <w:tab/>
        <w:t>Jan</w:t>
        <w:tab/>
        <w:t>nachtelijke avontur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avonturen</w:t>
        <w:tab/>
        <w:t>R. Evers</w:t>
        <w:tab/>
        <w:t>avonturen van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ob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oel</w:t>
        <w:tab/>
        <w:t>Arie</w:t>
        <w:tab/>
        <w:t>Ford in plomp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oe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oel</w:t>
        <w:tab/>
        <w:t>Jan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100,- en Oldsm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ile cadeau gev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raggart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bult</w:t>
        <w:tab/>
        <w:t>Joyce</w:t>
        <w:tab/>
        <w:t>Bobs bult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chauffeur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dingen</w:t>
        <w:tab/>
        <w:t>Arie</w:t>
        <w:tab/>
        <w:t>avonturen deel 01-12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dingen</w:t>
        <w:tab/>
        <w:t>Jan</w:t>
        <w:tab/>
        <w:t>sabotag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dingen</w:t>
        <w:tab/>
        <w:t>Jan</w:t>
        <w:tab/>
        <w:t>sabotag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dingen</w:t>
        <w:tab/>
        <w:t>M.E. Duffy</w:t>
        <w:tab/>
        <w:t>dingen die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ywood gebeur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dingen die erop volgden</w:t>
        <w:tab/>
        <w:t>W. Kolstee</w:t>
        <w:tab/>
        <w:t>avonturen delen 04-25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dubbele namen</w:t>
        <w:tab/>
        <w:t>(Arie)</w:t>
        <w:tab/>
        <w:t>dubbele plaatsnam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schiedenis</w:t>
        <w:tab/>
        <w:t>Arie</w:t>
        <w:tab/>
        <w:t>kidnapping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schiedenis</w:t>
        <w:tab/>
        <w:t>Arie</w:t>
        <w:tab/>
        <w:t>kidnapping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geschiedenis</w:t>
        <w:tab/>
        <w:t>Arie</w:t>
        <w:tab/>
        <w:t>verdwijning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geschiedenis</w:t>
        <w:tab/>
        <w:t>Bob</w:t>
        <w:tab/>
        <w:t>Jan, Bob en Ar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p ""Frisco"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schiedenis</w:t>
        <w:tab/>
        <w:t>Forster</w:t>
        <w:tab/>
        <w:t>lege 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schiedenis</w:t>
        <w:tab/>
        <w:t>matroos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geldsmokke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vangenis</w:t>
        <w:tab/>
        <w:t>Jan</w:t>
        <w:tab/>
        <w:t>gevangeni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ewoontes</w:t>
        <w:tab/>
        <w:t>Jan</w:t>
        <w:tab/>
        <w:t>Bobs gewoonte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grapjes</w:t>
        <w:tab/>
        <w:t>Jan</w:t>
        <w:tab/>
        <w:t>Arie's grapj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historie</w:t>
        <w:tab/>
        <w:t>Arie</w:t>
        <w:tab/>
        <w:t>autodiefstal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historie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Jeffries' verhaal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jongen</w:t>
        <w:tab/>
        <w:t>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iane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juffer</w:t>
        <w:tab/>
        <w:t>Jan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juffrouw</w:t>
        <w:tab/>
        <w:t>(Jan)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kisten</w:t>
        <w:tab/>
        <w:t>Jan</w:t>
        <w:tab/>
        <w:t>schatkis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kok</w:t>
        <w:tab/>
        <w:t>(Bob)</w:t>
        <w:tab/>
        <w:t>"Kokki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kronkel</w:t>
        <w:tab/>
        <w:t>Jan</w:t>
        <w:tab/>
        <w:t>Arie's hersenkronkel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kunstschilder</w:t>
        <w:tab/>
        <w:t>(K. Lammers)</w:t>
        <w:tab/>
        <w:t>A. van der Weij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kwibus</w:t>
        <w:tab/>
        <w:t>V. Spaniard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manier van doen</w:t>
        <w:tab/>
        <w:t>Bob</w:t>
        <w:tab/>
        <w:t>M. Rikkers' gedra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mensen</w:t>
        <w:tab/>
        <w:t>Jan</w:t>
        <w:tab/>
        <w:t>medewerk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he Gallerie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namen</w:t>
        <w:tab/>
        <w:t>François</w:t>
        <w:tab/>
        <w:t>Italiaanse nam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plaats</w:t>
        <w:tab/>
        <w:t>Jan</w:t>
        <w:tab/>
        <w:t>Austin Healey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puzzel</w:t>
        <w:tab/>
        <w:t>Bob</w:t>
        <w:tab/>
        <w:t>briefj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Roos</w:t>
        <w:tab/>
        <w:t>(Van Praay)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Saksen</w:t>
        <w:tab/>
        <w:t>Frau Hauser</w:t>
        <w:tab/>
        <w:t>Jan &amp; 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Sanders</w:t>
        <w:tab/>
        <w:t>Bob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snijboon</w:t>
        <w:tab/>
        <w:t>Bob</w:t>
        <w:tab/>
        <w:t>G. Hathaway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snuiter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snuiters</w:t>
        <w:tab/>
        <w:t>C. Darry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teken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hinese karakt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re toestand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ugeswoordig</w:t>
        <w:tab/>
        <w:t>Marianne</w:t>
        <w:tab/>
        <w:t>HBS-ers op rei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troep</w:t>
        <w:tab/>
        <w:t>Bob</w:t>
        <w:tab/>
        <w:t>kleren in koff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Turk</w:t>
        <w:tab/>
        <w:t>(Bob)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 vent</w:t>
        <w:tab/>
        <w:t>Arie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, hoge Nissan-bestelwagen</w:t>
        <w:tab/>
        <w:t>Jan</w:t>
        <w:tab/>
        <w:t>Nissan-bestelwag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re, jonge snotneus</w:t>
        <w:tab/>
        <w:t>Buster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sechte zeerovers</w:t>
        <w:tab/>
        <w:t>M. Rikkers</w:t>
        <w:tab/>
        <w:t>boekaniers, pira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filibust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tteval, die ze een hot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mer believen te noemen</w:t>
        <w:tab/>
        <w:t>Arie</w:t>
        <w:tab/>
        <w:t>hotelkam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uw werk</w:t>
        <w:tab/>
        <w:t>Jan</w:t>
        <w:tab/>
        <w:t>spaghetti-western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uwe bonk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zeerovers &amp; zeelui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auwe en avontuur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gelegde kla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uwe knapen</w:t>
        <w:tab/>
        <w:t>(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Amerikaanse marinier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uwe troep goudduiker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zende koekoek (haalt je de)</w:t>
        <w:tab/>
        <w:t>J. Masters</w:t>
        <w:tab/>
        <w:t>Engelse luitenan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azende Rolan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clamebord</w:t>
        <w:tab/>
        <w:t>Arie</w:t>
        <w:tab/>
        <w:t>gérant El Mansou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clamebord</w:t>
        <w:tab/>
        <w:t>Bob</w:t>
        <w:tab/>
        <w:t>gérant El Mansou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kels</w:t>
        <w:tab/>
        <w:t>G.P. Anderson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epeterende koekoe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haalt je de ...)</w:t>
        <w:tab/>
        <w:t>M. van Vliet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uze sul</w:t>
        <w:tab/>
        <w:t>Jan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uzelhoof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uzelhoof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uzeslaapkop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uzeslimme Amerikanen</w:t>
        <w:tab/>
        <w:t>Engelsman</w:t>
        <w:tab/>
        <w:t>Amerika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euzestom</w:t>
        <w:tab/>
        <w:t>Arie</w:t>
        <w:tab/>
        <w:t>Lee Ching op heenwe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kuif grijp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volverheld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volverheld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evolverhelden</w:t>
        <w:tab/>
        <w:t>Arie</w:t>
        <w:tab/>
        <w:t>"Adamsappel", "Jozef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evolverhelden</w:t>
        <w:tab/>
        <w:t>G. Simpson</w:t>
        <w:tab/>
        <w:t>gangst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dder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jdend praalwagen-geval</w:t>
        <w:tab/>
        <w:t>Arie</w:t>
        <w:tab/>
        <w:t>carav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ijke kerels</w:t>
        <w:tab/>
        <w:t>M. Podulka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jkeluismanieren</w:t>
        <w:tab/>
        <w:t>"Mickey Mouse"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s, 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'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enness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nier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mboe</w:t>
        <w:tab/>
        <w:t>A.P. Roos</w:t>
        <w:tab/>
        <w:t>de Veluw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impelige ribbenkast</w:t>
        <w:tab/>
        <w:t>Bob</w:t>
        <w:tab/>
        <w:t>N. Poirot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bbenkas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impelige, oudbak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nieperd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mram (krijg het)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nocero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ioolrat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</w:t>
        <w:tab/>
        <w:t>eigenaar kano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aap van een jongen</w:t>
        <w:tab/>
        <w:t>J. Peters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bulderbas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de knaap</w:t>
        <w:tab/>
        <w:t>(passag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H-XKY)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kop van me</w:t>
        <w:tab/>
        <w:t>(Arie)</w:t>
        <w:tab/>
        <w:t>Arie's hoof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slimmerik</w:t>
        <w:tab/>
        <w:t>V. Vassar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de zeeho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edel bandieten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ekel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ekeloz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ekeloz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ekeloze kaff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ekeloze, suffe ...</w:t>
        <w:tab/>
        <w:t>A.P. Roos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estbakken</w:t>
        <w:tab/>
        <w:t>Arie</w:t>
        <w:tab/>
        <w:t>auto's in 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lad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lade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mops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rond lijf</w:t>
        <w:tab/>
        <w:t>(serveerster)</w:t>
        <w:tab/>
        <w:t>Arie's lichaam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ronde schommelvrouw</w:t>
        <w:tab/>
        <w:t>(Jan)</w:t>
        <w:tab/>
        <w:t>Frau Haus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lronde winkelierster</w:t>
        <w:tab/>
        <w:t>(Jan)</w:t>
        <w:tab/>
        <w:t>Frau Haus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eo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Barnetts paperass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dynamie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kist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kofferinhou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prototyp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smokkelwaa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Arie</w:t>
        <w:tab/>
        <w:t>vrachtgoe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B. Cnall</w:t>
        <w:tab/>
        <w:t>$ 100.000,-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Bendix</w:t>
        <w:tab/>
        <w:t>struikgewa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Bob</w:t>
        <w:tab/>
        <w:t>bagag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mmel</w:t>
        <w:tab/>
        <w:t>Bob</w:t>
        <w:tab/>
        <w:t>D. Dougalls aut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 verzameling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mmel</w:t>
        <w:tab/>
        <w:t>Bordoni</w:t>
        <w:tab/>
        <w:t>Bakers &amp; Williams'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aperass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aperass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F.B.S. Mercrier</w:t>
        <w:tab/>
        <w:t>smokkelwaa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H.J. Schol</w:t>
        <w:tab/>
        <w:t>modder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. Masters</w:t>
        <w:tab/>
        <w:t>treintje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Bobs &amp; Arie's bagag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Kresse's kler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kunstwerk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Maus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paperassen &amp; kler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paperassen &amp; kler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schoenpoetserspak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smokkelwaa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smokkelwaa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Jan</w:t>
        <w:tab/>
        <w:t>smokkelwaa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Kresse</w:t>
        <w:tab/>
        <w:t>Kresse's inboedel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L. Peters</w:t>
        <w:tab/>
        <w:t>kofferinhou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L. Peters</w:t>
        <w:tab/>
        <w:t>kofferinhou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L. van Genderen</w:t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Phillips</w:t>
        <w:tab/>
        <w:t>appels &amp; per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R. Pérez</w:t>
        <w:tab/>
        <w:t>machinepistol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Sanders</w:t>
        <w:tab/>
        <w:t>wijn met spuitwa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aperass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Trui</w:t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</w:t>
        <w:tab/>
        <w:t>V. Vassar</w:t>
        <w:tab/>
        <w:t>dumpgoeder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 uit je vliegtuig</w:t>
        <w:tab/>
        <w:t>Arie</w:t>
        <w:tab/>
        <w:t>schilderij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tje</w:t>
        <w:tab/>
        <w:t>Arie</w:t>
        <w:tab/>
        <w:t>avontuur delen 40-4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tje</w:t>
        <w:tab/>
        <w:t>Jan</w:t>
        <w:tab/>
        <w:t>avontuur delen 40-4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tje</w:t>
        <w:tab/>
        <w:t>Jan</w:t>
        <w:tab/>
        <w:t>avontuur delen 40-4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mmeltje</w:t>
        <w:tab/>
        <w:t>Jan</w:t>
        <w:tab/>
        <w:t>avontuur delen 40-4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ndwandelende gezon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idsreclame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lk of roomboter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ndwandelende, roo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rige rolmops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apepak</w:t>
        <w:tab/>
        <w:t>Arie</w:t>
        <w:tab/>
        <w:t>stewardkledij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brandalar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eigenaar kano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eigenaar kano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gevaar met die sproeten</w:t>
        <w:tab/>
        <w:t>H.J. Schol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ond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rund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sproetenhoofd</w:t>
        <w:tab/>
        <w:t>(P. de Sarasate)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 stuk rolmops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, dik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duivelsjong</w:t>
        <w:tab/>
        <w:t>MacGarrigle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gen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geni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gevaa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gev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 jong ondier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, geniaal hoofd</w:t>
        <w:tab/>
        <w:t>Kelly</w:t>
        <w:tab/>
        <w:t>Arie'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</w:t>
        <w:tab/>
        <w:t>R. Ev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aterling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dikzak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halfwasbandiet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jonge duivel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dharige knap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roet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mummi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potviss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praalhans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snotneus</w:t>
        <w:tab/>
        <w:t>Sam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spekslang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sproetenkoning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sproetenwolf</w:t>
        <w:tab/>
        <w:t>Doberm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 vriend Roos</w:t>
        <w:tab/>
        <w:t>J. Jeffries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, Ierse bandiet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harige, jonge bandiet</w:t>
        <w:tab/>
        <w:t>"S. Holmes"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dharige, met sproe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sierde, met spe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stoffeerde grapjas</w:t>
        <w:tab/>
        <w:t>V. Vitella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dharige, volvett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roetige hbs-er</w:t>
        <w:tab/>
        <w:t>(Colenbrander)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drillende reuzelklom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fdiergebrul</w:t>
        <w:tab/>
        <w:t>Jan</w:t>
        <w:tab/>
        <w:t>Arie's schreeuw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arbeider CAMC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huisvrouw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"Kogelhoofd"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oie</w:t>
        <w:tab/>
        <w:t>monteur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ullinghs</w:t>
        <w:tab/>
        <w:t>"Rooie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</w:t>
        <w:tab/>
        <w:t>W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aap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aap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aap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dikk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jongen</w:t>
        <w:tab/>
        <w:t>Lee Ching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agen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Arie's hoofd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raap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rammelkast</w:t>
        <w:tab/>
        <w:t>G. Simpson</w:t>
        <w:tab/>
        <w:t>Dodg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snotneus</w:t>
        <w:tab/>
        <w:t>eigenaar kano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van de kuil</w:t>
        <w:tab/>
        <w:t>(W. Ebens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vlerk</w:t>
        <w:tab/>
        <w:t>M. Podulka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ie wal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omsoes</w:t>
        <w:tab/>
        <w:t>P. Rossi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sharig nijlpaa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ssige kuif</w:t>
        <w:tab/>
        <w:t>Arie</w:t>
        <w:tab/>
        <w:t>Arie's har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ssige rododendro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ssige vent met een ond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ak als een betonmolen</w:t>
        <w:tab/>
        <w:t>(B. Cnall)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ssigrood hoofd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boot</w:t>
        <w:tab/>
        <w:t>Williams</w:t>
        <w:tab/>
        <w:t>MTB 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braambossen</w:t>
        <w:tab/>
        <w:t>Jan</w:t>
        <w:tab/>
        <w:t>braamboss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geintjes</w:t>
        <w:tab/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sinaasappel gooi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gevangenis</w:t>
        <w:tab/>
        <w:t>"Capitano"</w:t>
        <w:tab/>
        <w:t>gevangenis Lotisico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haariger Dicker</w:t>
        <w:tab/>
        <w:t>M. Tardini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jongen</w:t>
        <w:tab/>
        <w:t>Jan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jongens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klussen</w:t>
        <w:tab/>
        <w:t>R. Ebens</w:t>
        <w:tab/>
        <w:t>bulldozer len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lawaai</w:t>
        <w:tab/>
        <w:t>Jan</w:t>
        <w:tab/>
        <w:t>geclaxonne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neus</w:t>
        <w:tab/>
        <w:t>Jan</w:t>
        <w:tab/>
        <w:t>Jans neu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pet</w:t>
        <w:tab/>
        <w:t>Bob of Arie</w:t>
        <w:tab/>
        <w:t>P. Bodewes' pe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punt</w:t>
        <w:tab/>
        <w:t>Bob</w:t>
        <w:tab/>
        <w:t>punt van het hek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-radio</w:t>
        <w:tab/>
        <w:t>"Kogelhoofd"</w:t>
        <w:tab/>
        <w:t>radi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sloep</w:t>
        <w:tab/>
        <w:t>B. Cnall</w:t>
        <w:tab/>
        <w:t>sloep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tigheid</w:t>
        <w:tab/>
        <w:t>P. Bodewes</w:t>
        <w:tab/>
        <w:t>drugssmokkel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tomaten</w:t>
        <w:tab/>
        <w:t>Bob</w:t>
        <w:tab/>
        <w:t>toma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wagen</w:t>
        <w:tab/>
        <w:t>electricien</w:t>
        <w:tab/>
        <w:t>stroomwag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twerk</w:t>
        <w:tab/>
        <w:t>Smit</w:t>
        <w:tab/>
        <w:t>het opspor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.P. Anderso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zooi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radi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tzooi</w:t>
        <w:tab/>
        <w:t>Jan</w:t>
        <w:tab/>
        <w:t>etensres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</w:t>
        <w:tab/>
        <w:t>Bob</w:t>
        <w:tab/>
        <w:t>de Paula Lopez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</w:t>
        <w:tab/>
        <w:t>huisknecht Drak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-op-grote-schaal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</w:t>
        <w:tab/>
        <w:t>A.P. Roos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</w:t>
        <w:tab/>
        <w:t>Arie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</w:t>
        <w:tab/>
        <w:t>Bob</w:t>
        <w:tab/>
        <w:t>mijnovervall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</w:t>
        <w:tab/>
        <w:t>L. Doberman</w:t>
        <w:tab/>
        <w:t>H. Holle &amp; Kar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bende</w:t>
        <w:tab/>
        <w:t>Jan</w:t>
        <w:tab/>
        <w:t>Italian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oversschip</w:t>
        <w:tab/>
        <w:t>Jan</w:t>
        <w:tab/>
        <w:t>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ggesteuntje in de nood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gzakvent</w:t>
        <w:tab/>
        <w:t>Arie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ssische spion</w:t>
        <w:tab/>
        <w:t>Bromboroughia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ssische spionnen</w:t>
        <w:tab/>
        <w:t>Bromboroughian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ussische spionnen</w:t>
        <w:tab/>
        <w:t>eigenaar Bromb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rough Hotel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w of onbeschoft</w:t>
        <w:tab/>
        <w:t>groenteboer</w:t>
        <w:tab/>
        <w:t>de jeugd i.h.a.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uwe klanten</w:t>
        <w:tab/>
        <w:t>(Bob)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uziestel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 &amp; 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ai</w:t>
        <w:tab/>
        <w:t>Jan</w:t>
        <w:tab/>
        <w:t>busrei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aai genoeg om van wanho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het kanaal te springen</w:t>
        <w:tab/>
        <w:t>Arie</w:t>
        <w:tab/>
        <w:t>omgeving Humbeek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aai fantasieloos su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bouw waarin mens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ch laten opbergen</w:t>
        <w:tab/>
        <w:t>(Bob)</w:t>
        <w:tab/>
        <w:t>huurkazern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aie verhalen</w:t>
        <w:tab/>
        <w:t>Arie</w:t>
        <w:tab/>
        <w:t>veldsl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lamanderse windhond</w:t>
        <w:tab/>
        <w:t>Jan</w:t>
        <w:tab/>
        <w:t>"Mirza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ppig vlees van jou</w:t>
        <w:tab/>
        <w:t>M. Rikkers</w:t>
        <w:tab/>
        <w:t>Arie's lichaam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ppige kuiten</w:t>
        <w:tab/>
        <w:t>Jan</w:t>
        <w:tab/>
        <w:t>Arie's kuit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ppige kuiten van jou</w:t>
        <w:tab/>
        <w:t>Bob</w:t>
        <w:tab/>
        <w:t>Arie's kuit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tanse aap van een jongen</w:t>
        <w:tab/>
        <w:t>"S. Holmes"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atanse duivelsjongen</w:t>
        <w:tab/>
        <w:t>L. Peters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enariodieven</w:t>
        <w:tab/>
        <w:t>Ar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ap</w:t>
        <w:tab/>
        <w:t>timmerman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rouw Soest</w:t>
        <w:tab/>
        <w:t>Fransj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mel peinsvermogen</w:t>
        <w:tab/>
        <w:t>Bob</w:t>
        <w:tab/>
        <w:t>Bos hersen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ndaal</w:t>
        <w:tab/>
        <w:t>Arie</w:t>
        <w:tab/>
        <w:t>D. Parsons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ek hou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aal</w:t>
        <w:tab/>
        <w:t>B. Cnall</w:t>
        <w:tab/>
        <w:t>vastbinden G. Tardie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aal</w:t>
        <w:tab/>
        <w:t>gast Harry's Bar</w:t>
        <w:tab/>
        <w:t>overval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áál</w:t>
        <w:tab/>
        <w:t>gas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Seaview</w:t>
        <w:tab/>
        <w:t>schoenenpikkerij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alig</w:t>
        <w:tab/>
        <w:t>Jan</w:t>
        <w:tab/>
        <w:t>smoes 'Sheherazad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daden</w:t>
        <w:tab/>
        <w:t>B. Barclay</w:t>
        <w:tab/>
        <w:t>schoenenpikkerij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nde</w:t>
        <w:tab/>
        <w:t>Arie</w:t>
        <w:tab/>
        <w:t>niet kunnen bekij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auto # 65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nde</w:t>
        <w:tab/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Seaview</w:t>
        <w:tab/>
        <w:t>muizen in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t</w:t>
        <w:tab/>
        <w:t>Charles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ttebou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vuit als Jeffries</w:t>
        <w:tab/>
        <w:t>J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vui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vuit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vuiten</w:t>
        <w:tab/>
        <w:t>Jan</w:t>
        <w:tab/>
        <w:t>"Gleufhoed" c.s.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avuiten</w:t>
        <w:tab/>
        <w:t>(kippenboer)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avuiten</w:t>
        <w:tab/>
        <w:t>"S. Holmes"</w:t>
        <w:tab/>
        <w:t>Arie, Jan &amp; 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iße</w:t>
        <w:tab/>
        <w:t>Uschi</w:t>
        <w:tab/>
        <w:t>alles wat Benno aanpak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bandie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detective</w:t>
        <w:tab/>
        <w:t>(Arie)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detectives van de hbs</w:t>
        <w:tab/>
        <w:t>S. Straperli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rtsfiguur uit een boe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Agatha Christi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geld</w:t>
        <w:tab/>
        <w:t>Arie</w:t>
        <w:tab/>
        <w:t>lir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kisten</w:t>
        <w:tab/>
        <w:t>Arie</w:t>
        <w:tab/>
        <w:t>kist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kisten</w:t>
        <w:tab/>
        <w:t>Arie</w:t>
        <w:tab/>
        <w:t>kist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kisten</w:t>
        <w:tab/>
        <w:t>Jan</w:t>
        <w:tab/>
        <w:t>kist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pistool</w:t>
        <w:tab/>
        <w:t>B. Brodie</w:t>
        <w:tab/>
        <w:t>Kelly's pistool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ertstafeltjes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tafeltjes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rtstent van jullie</w:t>
        <w:tab/>
        <w:t>gast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alleyglade</w:t>
        <w:tab/>
        <w:t>RH Valleygla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ichtig als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ekinees met stres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ietende woestelingen</w:t>
        <w:tab/>
        <w:t>Arie</w:t>
        <w:tab/>
        <w:t>H.J. Scho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ietgrage gangsters</w:t>
        <w:tab/>
        <w:t>Arie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ijnheilig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ijnheilig gezicht</w:t>
        <w:tab/>
        <w:t>Arie</w:t>
        <w:tab/>
        <w:t>Jans gezich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ilderachtig uitzi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ndiet met zijn so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ero en walrussnor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ilderijendieven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ilderijensmokkelaar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ilderijenzwendelaar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lemiel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lemielen</w:t>
        <w:tab/>
        <w:t>Bob</w:t>
        <w:tab/>
        <w:t>slachtoffer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goudeerlijk ui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iende mens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nauze</w:t>
        <w:tab/>
        <w:t>Jan</w:t>
        <w:tab/>
        <w:t>Benno's &amp; Usch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nd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bbejakk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eljes</w:t>
        <w:tab/>
        <w:t>F.B.S. Mercrier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enendief</w:t>
        <w:tab/>
        <w:t>(Jan)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Abercrombie</w:t>
        <w:tab/>
        <w:t>"Mickey Mous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ft</w:t>
        <w:tab/>
        <w:t>"Adamsappel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"Jozef"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Waaieroor"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B. Barclay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Bengson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G.P. Anderso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 Barclay</w:t>
        <w:tab/>
        <w:t>gas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Seaview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 van een saboteur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en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en</w:t>
        <w:tab/>
        <w:t>D. Parsons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ften</w:t>
        <w:tab/>
        <w:t>D. Worcester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ften</w:t>
        <w:tab/>
        <w:t>Ginny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ften</w:t>
        <w:tab/>
        <w:t>(Jan)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en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ften</w:t>
        <w:tab/>
        <w:t>"Mickey Mouse"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ne dam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ne en charmante dame</w:t>
        <w:tab/>
        <w:t>luitenant SAAF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ne fee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ne jonkvrouwe</w:t>
        <w:tab/>
        <w:t>Arie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ne slaper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oier</w:t>
        <w:tab/>
        <w:t>Barnett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oljongetje dat lief wi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voor de hoofdmeester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oljuffrouwen met vakantie</w:t>
        <w:tab/>
        <w:t>Bob</w:t>
        <w:tab/>
        <w:t>Amelia &amp; vriendi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on paar</w:t>
        <w:tab/>
        <w:t>Jan</w:t>
        <w:tab/>
        <w:t>de Straperli'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othondjes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ts maskeradepak</w:t>
        <w:tab/>
        <w:t>Arie</w:t>
        <w:tab/>
        <w:t>plai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otschriften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íj kranten noemt</w:t>
        <w:tab/>
        <w:t>J. Schrier</w:t>
        <w:tab/>
        <w:t>B. van Ovens krant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tse geitebo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reeuwlelijk</w:t>
        <w:tab/>
        <w:t>K. Messaf</w:t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reeuwlelijk</w:t>
        <w:tab/>
        <w:t>K. Wilhelms</w:t>
        <w:tab/>
        <w:t>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reeuwlelijkerds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raggart &amp; 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riel, bijziend mannetje</w:t>
        <w:tab/>
        <w:t>(J. Dalmonte)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rik van zeven zeeën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olland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uimbekkende vaders</w:t>
        <w:tab/>
        <w:t>R. Evers</w:t>
        <w:tab/>
        <w:t>A.P. Roo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C.K. Prin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Czappa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D. Parsons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</w:t>
        <w:tab/>
        <w:t>L. 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 in het kwadraat</w:t>
        <w:tab/>
        <w:t>P. Rossi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 van een Jeffries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 van een MacGarrigle</w:t>
        <w:tab/>
        <w:t>Barney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urk van een onbetrouw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re, dikke Hollander</w:t>
        <w:tab/>
        <w:t>("Gleufhoed"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 van een voogd</w:t>
        <w:tab/>
        <w:t>V. Vassar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achtige Borrini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achtige voogd</w:t>
        <w:tab/>
        <w:t>(krant)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urken</w:t>
        <w:tab/>
        <w:t>Bob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Bob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D. Parsons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urk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urken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urken</w:t>
        <w:tab/>
        <w:t>Lee Ching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weinerei</w:t>
        <w:tab/>
        <w:t>chauffeur</w:t>
      </w:r>
      <w:r>
        <w:rPr>
          <w:spacing w:val="-3"/>
          <w:sz w:val="24"/>
          <w:szCs w:val="24"/>
          <w:vertAlign w:val="superscript"/>
        </w:rPr>
        <w:t>35</w:t>
      </w:r>
      <w:r>
        <w:rPr>
          <w:spacing w:val="-3"/>
          <w:sz w:val="24"/>
          <w:szCs w:val="24"/>
        </w:rPr>
        <w:tab/>
        <w:t>rommel in washok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cur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ñor</w:t>
        <w:tab/>
        <w:t>Johnston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nsatie</w:t>
        <w:tab/>
        <w:t>Pijnenborg</w:t>
        <w:tab/>
        <w:t>juwelenjach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ntimenteel</w:t>
        <w:tab/>
        <w:t>Breitstein</w:t>
        <w:tab/>
        <w:t>Engels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ntimenteel ei</w:t>
        <w:tab/>
        <w:t>Manue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rie bananenloodsen</w:t>
        <w:tab/>
        <w:t>Jan</w:t>
        <w:tab/>
        <w:t>station Schaarbeek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herlock Holmes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herlock Holme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herlock Holmes</w:t>
        <w:tab/>
        <w:t>Arie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iersproet</w:t>
        <w:tab/>
        <w:t>V. Vitella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illy</w:t>
        <w:tab/>
        <w:t>Graham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injeur</w:t>
        <w:tab/>
        <w:t>Arie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injeur</w:t>
        <w:tab/>
        <w:t>Bob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issende atommbomm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dat halen je de ...)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ister</w:t>
        <w:tab/>
        <w:t>Jan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apkop</w:t>
        <w:tab/>
        <w:t>Baker</w:t>
        <w:tab/>
        <w:t>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apkop</w:t>
        <w:tab/>
        <w:t>L. Doberman</w:t>
        <w:tab/>
        <w:t>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chtgan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chtkip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g</w:t>
        <w:tab/>
        <w:t>P. Bodewes</w:t>
        <w:tab/>
        <w:t>zwerver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gvaardige Duitse zus</w:t>
        <w:tab/>
        <w:t>Bob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mpampers</w:t>
        <w:tab/>
        <w:t>Ricci</w:t>
        <w:tab/>
        <w:t>matrozen "Savoia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njuffrouw</w:t>
        <w:tab/>
        <w:t>Arie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nzus</w:t>
        <w:tab/>
        <w:t>Arie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nzus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nzus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nzus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ngetuig</w:t>
        <w:tab/>
        <w:t>Jan</w:t>
        <w:tab/>
        <w:t>slang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langetuig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slang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p ei</w:t>
        <w:tab/>
        <w:t>(Jan)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phoed</w:t>
        <w:tab/>
        <w:t>Arie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ppe maat Parson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appeling van een Parsons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echt geheugen</w:t>
        <w:tab/>
        <w:t>Jan</w:t>
        <w:tab/>
        <w:t>Arie's geheug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echte Cnall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</w:t>
        <w:tab/>
        <w:t>Arie</w:t>
        <w:tab/>
        <w:t>Bob, Arie &amp; 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 vriendje Prins</w:t>
        <w:tab/>
        <w:t>Peraira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 zand-in-tank-verhaal</w:t>
        <w:tab/>
        <w:t>Jan</w:t>
        <w:tab/>
        <w:t>zand in t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ap van een jongen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</w:t>
        <w:tab/>
        <w:t>A.P. Roos</w:t>
        <w:tab/>
        <w:t>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se vrien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merikaansejonge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apen</w:t>
        <w:tab/>
        <w:t>J. Mast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boef Jeffries</w:t>
        <w:tab/>
        <w:t>L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hanne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jongen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jongen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jong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jongen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limme neuzen</w:t>
        <w:tab/>
        <w:t>Bob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uz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uitgekookte knaap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vogel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 vos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, jeugdig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, lepe Arie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lin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d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ds</w:t>
        <w:tab/>
        <w:t>Fargas</w:t>
        <w:tab/>
        <w:t>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Bob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Jan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 van een Kresse</w:t>
        <w:tab/>
        <w:t>K. Lammers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meriken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limmeriken</w:t>
        <w:tab/>
        <w:t>Arie</w:t>
        <w:tab/>
        <w:t>Kresse, J.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limmeriken</w:t>
        <w:tab/>
        <w:t>J. Peters</w:t>
        <w:tab/>
        <w:t>Charles, Carlot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imneuzen</w:t>
        <w:tab/>
        <w:t>piccolo Zeerust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lodderavontuur</w:t>
        <w:tab/>
        <w:t>Jan</w:t>
        <w:tab/>
        <w:t>achtervolging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ddervosse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eber</w:t>
        <w:tab/>
        <w:t>C.B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eber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</w:t>
        <w:tab/>
        <w:t>Bob</w:t>
        <w:tab/>
        <w:t>krachtpats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 duikelaar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 ezelskop</w:t>
        <w:tab/>
        <w:t>Fargas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 Mexicaanse regering</w:t>
        <w:tab/>
        <w:t>E. Bowers</w:t>
        <w:tab/>
        <w:t>Mex. regering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 rijders</w:t>
        <w:tab/>
        <w:t>Jan</w:t>
        <w:tab/>
        <w:t>automobilis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me streek</w:t>
        <w:tab/>
        <w:t>Arie</w:t>
        <w:tab/>
        <w:t>smoes 'Sheherazad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ns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rdig</w:t>
        <w:tab/>
        <w:t>D. Dougall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rdig</w:t>
        <w:tab/>
        <w:t>Jan</w:t>
        <w:tab/>
        <w:t>R. &amp; 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ordige jongens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 sproetenhoof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baardaap</w:t>
        <w:tab/>
        <w:t>Jan</w:t>
        <w:tab/>
        <w:t>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gans</w:t>
        <w:tab/>
        <w:t>(Carlotta)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honden</w:t>
        <w:tab/>
        <w:t>taxi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L. Doberman &amp; 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Pittsburghse aap</w:t>
        <w:tab/>
        <w:t>Arie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rakkers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e vos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luwste van het hele span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boel</w:t>
        <w:tab/>
        <w:t>J. Miller</w:t>
        <w:tab/>
        <w:t>J. Millers kl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eerboel</w:t>
        <w:tab/>
        <w:t>Jan</w:t>
        <w:tab/>
        <w:t>vechtpartij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Humbeek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lap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lap</w:t>
        <w:tab/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lap van een Ier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lappen</w:t>
        <w:tab/>
        <w:t>Jan</w:t>
        <w:tab/>
        <w:t>"Gleufhoed" c.s.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lappen</w:t>
        <w:tab/>
        <w:t>Warwic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pijp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erpijp van een Hubary</w:t>
        <w:tab/>
        <w:t>P. Rossi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eerpijpen</w:t>
        <w:tab/>
        <w:t>J.C.K. Prins</w:t>
        <w:tab/>
        <w:t>mensen die helema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iet in bad ga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eerpijpen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ederale politie</w:t>
        <w:tab/>
        <w:t>H. Peters</w:t>
        <w:tab/>
        <w:t>FBI-age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</w:t>
        <w:tab/>
        <w:t>J. Bennett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 ding</w:t>
        <w:tab/>
        <w:t>Doberman</w:t>
        <w:tab/>
        <w:t>radiootj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 en verfomfaaid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 haarvet</w:t>
        <w:tab/>
        <w:t>Arie</w:t>
        <w:tab/>
        <w:t>Jans haa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erig heet</w:t>
        <w:tab/>
        <w:t>Arie</w:t>
        <w:tab/>
        <w:t>proviandhok op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illi Waw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 meubelpakhuis</w:t>
        <w:tab/>
        <w:t>Jan</w:t>
        <w:tab/>
        <w:t>pakhui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 zaakje</w:t>
        <w:tab/>
        <w:t>G.P. Anderson</w:t>
        <w:tab/>
        <w:t>overval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e drugstroep</w:t>
        <w:tab/>
        <w:t>P. Bodewes</w:t>
        <w:tab/>
        <w:t>marihuan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e halsafsnijder</w:t>
        <w:tab/>
        <w:t>Jan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e hond</w:t>
        <w:tab/>
        <w:t>(J. Bennett)</w:t>
        <w:tab/>
        <w:t>bouvier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e piratentroep</w:t>
        <w:tab/>
        <w:t>Faraday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erige slaapkamer</w:t>
        <w:tab/>
        <w:t>G. Simpson</w:t>
        <w:tab/>
        <w:t>A. Zakaroea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laapkame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e, vette politiespion</w:t>
        <w:tab/>
        <w:t>H. Peters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heid</w:t>
        <w:tab/>
        <w:t>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gheid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erissen</w:t>
        <w:tab/>
        <w:t>T. Griff</w:t>
        <w:tab/>
        <w:t>agent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iecht van een Cabra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oesjesmak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okkelaarsbende</w:t>
        <w:tab/>
        <w:t>G. Roskam</w:t>
        <w:tab/>
        <w:t>Van Seventer c.s.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okkelaarstengels</w:t>
        <w:tab/>
        <w:t>J. Masters</w:t>
        <w:tab/>
        <w:t>Dausenbergs, Sardoni's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's &amp; M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liets hand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mokkelbende</w:t>
        <w:tab/>
        <w:t>"S. Holmes"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mokkelklungel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ak</w:t>
        <w:tab/>
        <w:t>Arie</w:t>
        <w:tab/>
        <w:t>ontwerper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illi Waw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P. Hubary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Arie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(Bob)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Charles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Frank</w:t>
        <w:tab/>
        <w:t>wachtmee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Hoover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insp. Janse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. Lee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Jan</w:t>
        <w:tab/>
        <w:t>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Kelly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L. Bennett</w:t>
        <w:tab/>
        <w:t>"Jeffries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Rulmans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</w:t>
        <w:tab/>
        <w:t>V. Vassar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 met zijn kromme benen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ak op de Stationsweg</w:t>
        <w:tab/>
        <w:t>J. Masters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bercromb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Amerikaanse spion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Arie</w:t>
        <w:tab/>
        <w:t>C.G. van Busekom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Arie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cipi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H.J. Schol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State Polic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C. Darry</w:t>
        <w:tab/>
        <w:t>"Adamsappel", "Jozef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E. Bow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E.B. Nickolson</w:t>
        <w:tab/>
        <w:t>Arie, W.W. Poortstr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. Prentiss, V. V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lla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Jan</w:t>
        <w:tab/>
        <w:t>J. Cardozo &amp; 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Jan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Jan</w:t>
        <w:tab/>
        <w:t>H.J. Scho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Kelly</w:t>
        <w:tab/>
        <w:t>Arie, W.W. Poortstr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. Prentiss, V. V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lla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Kelly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aken</w:t>
        <w:tab/>
        <w:t>Kingston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matroos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Peraira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autodie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sergean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Masters, H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eters &amp; Saleppi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aken</w:t>
        <w:tab/>
        <w:t>W. Kolstee</w:t>
        <w:tab/>
        <w:t>jazzmusici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lle aalgladde Livi</w:t>
        <w:tab/>
        <w:t>Bob</w:t>
        <w:tab/>
        <w:t>I. Liv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rtbeest</w:t>
        <w:tab/>
        <w:t>"Platneus"</w:t>
        <w:tab/>
        <w:t>Zazou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rtboodschap</w:t>
        <w:tab/>
        <w:t>Arie</w:t>
        <w:tab/>
        <w:t>A.P. Roos' opdracht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rthotel</w:t>
        <w:tab/>
        <w:t>J. Miller</w:t>
        <w:tab/>
        <w:t>Populari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ertkerels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rtsysteem</w:t>
        <w:tab/>
        <w:t>Brozius</w:t>
        <w:tab/>
        <w:t>zout water in wasba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ertwagen</w:t>
        <w:tab/>
        <w:t>Bob</w:t>
        <w:tab/>
        <w:t>Chevrole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ikker</w:t>
        <w:tab/>
        <w:t>(Jan)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b genoe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ek</w:t>
        <w:tab/>
        <w:t>J. Masters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etjes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ezige fieselemie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od bedrijf</w:t>
        <w:tab/>
        <w:t>Jan</w:t>
        <w:tab/>
        <w:t>dollarsmokkel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od bedrijf</w:t>
        <w:tab/>
        <w:t>Jan</w:t>
        <w:tab/>
        <w:t>schoenenpikkerij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od plan</w:t>
        <w:tab/>
        <w:t>Bob</w:t>
        <w:tab/>
        <w:t>Jans pl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odaard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r</w:t>
        <w:tab/>
        <w:t>A.P. Roos</w:t>
        <w:tab/>
        <w:t>J.C.K. Pri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r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rremans</w:t>
        <w:tab/>
        <w:t>(Bob)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rremans Nicholas</w:t>
        <w:tab/>
        <w:t>Arie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otaap</w:t>
        <w:tab/>
        <w:t>cafébezoe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e Alkmaar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Fernand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(Fernand)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H.J. Schol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Manuel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Straperli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taxi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ap van een jongen</w:t>
        <w:tab/>
        <w:t>Ben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Braggar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Braggar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H.J. Scho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J. Jeffries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"Mickey Mouse"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</w:t>
        <w:tab/>
        <w:t>S. Straperli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 als jij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apen van jongens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bengels</w:t>
        <w:tab/>
        <w:t>"Mickey Mous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jongen</w:t>
        <w:tab/>
        <w:t>H.J. Schol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jongen</w:t>
        <w:tab/>
        <w:t>Johnny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jongen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jongen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otneus</w:t>
        <w:tab/>
        <w:t>cafébezoe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e Alkmaar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dronkaard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"Mickey Mouse"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Nichola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P. Bodewes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</w:t>
        <w:tab/>
        <w:t>W. Ebens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otneus die niet eens b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orlijk Duits spreekt</w:t>
        <w:tab/>
        <w:t>R. Ebens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s met een grote bek</w:t>
        <w:tab/>
        <w:t>Mauric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Benno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Dausenberg</w:t>
        <w:tab/>
        <w:t>Jan &amp; 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H. Pe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J.J. Gillmore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P. Bodewes</w:t>
        <w:tab/>
        <w:t>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otneuzen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fferd</w:t>
        <w:tab/>
        <w:t>Arie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fferd</w:t>
        <w:tab/>
        <w:t>Bob</w:t>
        <w:tab/>
        <w:t>Bob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ggere Piet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ggere uilestaart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</w:t>
        <w:tab/>
        <w:t>Jan</w:t>
        <w:tab/>
        <w:t>Breitsteins gezich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Bob</w:t>
        <w:tab/>
        <w:t>Benit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François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Jan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Jan</w:t>
        <w:tab/>
        <w:t>medewerk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he Gallerie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Jan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Jan</w:t>
        <w:tab/>
        <w:t>Wisschot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Mark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</w:t>
        <w:tab/>
        <w:t>Van Praay</w:t>
        <w:tab/>
        <w:t>Bob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 Barnett</w:t>
        <w:tab/>
        <w:t>J. Bras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 in El Paso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 uit de kuil</w:t>
        <w:tab/>
        <w:t>(W. Ebens)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 uit Hyères</w:t>
        <w:tab/>
        <w:t>Mauric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Bob</w:t>
        <w:tab/>
        <w:t>(Jan &amp; Arie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D. Dougall</w:t>
        <w:tab/>
        <w:t>Jan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H. Pe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inspect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gangster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K. Wilhelms</w:t>
        <w:tab/>
        <w:t>Jan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M. Metzger</w:t>
        <w:tab/>
        <w:t>Jan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iters</w:t>
        <w:tab/>
        <w:t>M.E. Duffy</w:t>
        <w:tab/>
        <w:t>W.W. Poortstra, W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Prentiss, V. Vitell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R. Ebe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iters</w:t>
        <w:tab/>
        <w:t>Schumann</w:t>
        <w:tab/>
        <w:t>Joegoslavisch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artizan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iters</w:t>
        <w:tab/>
        <w:t>W. Ebens</w:t>
        <w:tab/>
        <w:t>Jan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iters die het op m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dden voorzien</w:t>
        <w:tab/>
        <w:t>Bob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iters van die Zui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ee-grapjasserijen</w:t>
        <w:tab/>
        <w:t>Holder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</w:t>
        <w:tab/>
        <w:t>Arie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rkers</w:t>
        <w:tab/>
        <w:t>Arie</w:t>
        <w:tab/>
        <w:t>"Adamsappel", "Jozef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s</w:t>
        <w:tab/>
        <w:t>Arie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nurkers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s</w:t>
        <w:tab/>
        <w:t>B. Cnall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nurkers</w:t>
        <w:tab/>
        <w:t>Chico</w:t>
        <w:tab/>
        <w:t>B. Cnall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pkipp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pkipp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pkippen</w:t>
        <w:tab/>
        <w:t>Ar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pkippen</w:t>
        <w:tab/>
        <w:t>Arie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pkippe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Lee Ching,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kkers &amp; 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esah</w:t>
        <w:tab/>
        <w:t>Sanders</w:t>
        <w:tab/>
        <w:t>politiebemoeieni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f</w:t>
        <w:tab/>
        <w:t>Jan</w:t>
        <w:tab/>
        <w:t>e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nny</w:t>
        <w:tab/>
        <w:t>serge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bandiet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bandieten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bijenkorf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boze geest</w:t>
        <w:tab/>
        <w:t>L. Bennett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collectieve dom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ar geen kruid te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wassen is</w:t>
        <w:tab/>
        <w:t>Jan</w:t>
        <w:tab/>
        <w:t>steeds iets opschu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n in een fil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dat werkt met een zev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udige veiligheidsmarge</w:t>
        <w:tab/>
        <w:t>Jan</w:t>
        <w:tab/>
        <w:t>A.M. Psmith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film- en stripmaniak</w:t>
        <w:tab/>
        <w:t>(Arie)</w:t>
        <w:tab/>
        <w:t>P. de Sarasat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gestalte dat de stom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iccolo zich na zeven ma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 nog kristalhel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rinnert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grieten</w:t>
        <w:tab/>
        <w:t>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spacing w:val="-3"/>
          <w:sz w:val="24"/>
          <w:szCs w:val="24"/>
        </w:rPr>
        <w:tab/>
        <w:t>meisjes die op un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ormen kick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hardstenen kermis, v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spleten, klov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tervallen</w:t>
        <w:tab/>
        <w:t>Jan</w:t>
        <w:tab/>
        <w:t>eilan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iemand, die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lke regering te koop is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jongens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kerels</w:t>
        <w:tab/>
        <w:t>Arie</w:t>
        <w:tab/>
        <w:t>misdadig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kerels</w:t>
        <w:tab/>
        <w:t>Jan</w:t>
        <w:tab/>
        <w:t>misdadig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knapen</w:t>
        <w:tab/>
        <w:t>Ja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knapen</w:t>
        <w:tab/>
        <w:t>M. Rikkers</w:t>
        <w:tab/>
        <w:t>go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lui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scharrelaar</w:t>
        <w:tab/>
        <w:t>Arie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snaken</w:t>
        <w:tab/>
        <w:t>Arie</w:t>
        <w:tab/>
        <w:t>Consulaire Diens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straatrover</w:t>
        <w:tab/>
        <w:t>Bob</w:t>
        <w:tab/>
        <w:t>de Paula Lopez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van Europe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ircusfiguur</w:t>
        <w:tab/>
        <w:t>(Bob)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van huilende derwis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 een Perzische op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uchtmark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van jon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omfietsenpluk</w:t>
        <w:tab/>
        <w:t>Bob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van kerel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van rattekop</w:t>
        <w:tab/>
        <w:t>(Arie)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van snaken</w:t>
        <w:tab/>
        <w:t>Arie</w:t>
        <w:tab/>
        <w:t>Wisschot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van streken</w:t>
        <w:tab/>
        <w:t>S. Houston</w:t>
        <w:tab/>
        <w:t>verstopp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van vetgemest m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er van Loch Ness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 veredelde koekblikken</w:t>
        <w:tab/>
        <w:t>Arie</w:t>
        <w:tab/>
        <w:t>Traban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oort zwakzinnige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paardehoofd</w:t>
        <w:tab/>
        <w:t>S.P. Berini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oortement van jongen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anse piep (krijg de)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n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n bandieten</w:t>
        <w:tab/>
        <w:t>Hoover</w:t>
        <w:tab/>
        <w:t>(Bob)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n boeven</w:t>
        <w:tab/>
        <w:t>Arie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an boev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n onbekende boev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atlappen</w:t>
        <w:tab/>
        <w:t>waard</w:t>
        <w:tab/>
        <w:t>Arie's broekspijp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ciale leuke mopjes</w:t>
        <w:tab/>
        <w:t>Jan</w:t>
        <w:tab/>
        <w:t>Arie's mopj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envarken</w:t>
        <w:tab/>
        <w:t>P. Rodney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benen</w:t>
        <w:tab/>
        <w:t>Bob</w:t>
        <w:tab/>
        <w:t>Arie's ben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berg</w:t>
        <w:tab/>
        <w:t>Bob</w:t>
        <w:tab/>
        <w:t>Arie's bui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buik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heuv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heuv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hoof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laag</w:t>
        <w:tab/>
        <w:t>Bob</w:t>
        <w:tab/>
        <w:t>Arie's buik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laag</w:t>
        <w:tab/>
        <w:t>J. Miller</w:t>
        <w:tab/>
        <w:t>Arie's lichaa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lappen</w:t>
        <w:tab/>
        <w:t>M. Rikkers</w:t>
        <w:tab/>
        <w:t>Arie's buik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monster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neus</w:t>
        <w:tab/>
        <w:t>Bob</w:t>
        <w:tab/>
        <w:t>Bordoni's neu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rug</w:t>
        <w:tab/>
        <w:t>Jan</w:t>
        <w:tab/>
        <w:t>Arie's ru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rug</w:t>
        <w:tab/>
        <w:t>Jan</w:t>
        <w:tab/>
        <w:t>Arie's rug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wangen</w:t>
        <w:tab/>
        <w:t>Jan</w:t>
        <w:tab/>
        <w:t>Arie's wang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wonder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kwonder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eling der natuur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eurneuzen met hun regenja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en en slimme gezichten</w:t>
        <w:tab/>
        <w:t>J. Masters</w:t>
        <w:tab/>
        <w:t>FBI-agent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</w:t>
        <w:tab/>
        <w:t>Bromboroughia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 van de CIA</w:t>
        <w:tab/>
        <w:t>schoenpoets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agedienst</w:t>
        <w:tab/>
        <w:t>L. Lalonde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agedienst</w:t>
        <w:tab/>
        <w:t>Breitstei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ionne</w:t>
        <w:tab/>
        <w:t>Lionels vrouw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ionnen</w:t>
        <w:tab/>
        <w:t>Bromboroughian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ionnen in dienst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reemde mogendheid</w:t>
        <w:tab/>
        <w:t>D. Dinwiddie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ionnen in dienst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eer Vreemde Mogendheid</w:t>
        <w:tab/>
        <w:t>(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)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achtige 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bos</w:t>
        <w:tab/>
        <w:t>(Bob)</w:t>
        <w:tab/>
        <w:t>bos bij Hyèr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huis-onzin</w:t>
        <w:tab/>
        <w:t>J.C.K. Prins</w:t>
        <w:tab/>
        <w:t>angst voor spok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kip</w:t>
        <w:tab/>
        <w:t>Arie</w:t>
        <w:tab/>
        <w:t>kip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kip</w:t>
        <w:tab/>
        <w:t>Bob</w:t>
        <w:tab/>
        <w:t>kip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kip</w:t>
        <w:tab/>
        <w:t>Jan</w:t>
        <w:tab/>
        <w:t>kip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zwijn</w:t>
        <w:tab/>
        <w:t>Bob</w:t>
        <w:tab/>
        <w:t>Jans tant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zwijn</w:t>
        <w:tab/>
        <w:t>Bob</w:t>
        <w:tab/>
        <w:t>"Pedro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ookzwijn</w:t>
        <w:tab/>
        <w:t>Jan</w:t>
        <w:tab/>
        <w:t>"Pedro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oorwegdepotjongens</w:t>
        <w:tab/>
        <w:t>Jan</w:t>
        <w:tab/>
        <w:t>Union Pacifi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dewerk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hoofd</w:t>
        <w:tab/>
        <w:t>Fargas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hoof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jong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kol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kop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kwekerij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monster</w:t>
        <w:tab/>
        <w:t>Arie</w:t>
        <w:tab/>
        <w:t>(Arie)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regen op zijn snuit</w:t>
        <w:tab/>
        <w:t>Buster</w:t>
        <w:tab/>
        <w:t>Arie's sproet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vrie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wond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enwonder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daashoof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geinvar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gen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jongmens</w:t>
        <w:tab/>
        <w:t>H.J. Schol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mombakkes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 var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boo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gezant</w:t>
        <w:tab/>
        <w:t>P.S.H. Grimbos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grapjas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leerlingolifant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muil</w:t>
        <w:tab/>
        <w:t>Bob</w:t>
        <w:tab/>
        <w:t>Arie's mo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nek</w:t>
        <w:tab/>
        <w:t>Arie</w:t>
        <w:tab/>
        <w:t>Arie's nek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pot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proetige schietschijf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ullie Frankfurtse kermi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spekfaçade</w:t>
        <w:tab/>
        <w:t>(Jan)</w:t>
        <w:tab/>
        <w:t>Arie's gezich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verkwist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vetweider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ige zeemeermi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neus</w:t>
        <w:tab/>
        <w:t>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ne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ne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ne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oetving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pruit van een kolon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atsgevaarlijk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atsgevaarlijke bandiet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ats-suikertante</w:t>
        <w:tab/>
        <w:t>C. Darry</w:t>
        <w:tab/>
        <w:t>FB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atsvijandje nummer één</w:t>
        <w:tab/>
        <w:t>F. Ford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dse snuiter</w:t>
        <w:tab/>
        <w:t>Bontekoe</w:t>
        <w:tab/>
        <w:t>huurder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gnerende computerbreinen</w:t>
        <w:tab/>
        <w:t>(Jan)</w:t>
        <w:tab/>
        <w:t>Arie's hers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</w:t>
        <w:tab/>
        <w:t>Ginny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apel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 mesjokke krankzinnig</w:t>
        <w:tab/>
        <w:t>Kees</w:t>
        <w:tab/>
        <w:t>kunstschilder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Braggart</w:t>
        <w:tab/>
        <w:t>muiters "Frisco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"Capitano"</w:t>
        <w:tab/>
        <w:t>Engels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.C.K. Prins</w:t>
        <w:tab/>
        <w:t>familie Roo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kok "Frisco"</w:t>
        <w:tab/>
        <w:t>kok "Frisco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(L.C.M. Borrini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apelgek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acific Star</w:t>
        <w:tab/>
        <w:t>medewerker Pacific Sta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P. Bodewes</w:t>
        <w:tab/>
        <w:t>P. Bodewes &amp; 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gek</w:t>
        <w:tab/>
        <w:t>R. Burns</w:t>
        <w:tab/>
        <w:t>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ápelgek</w:t>
        <w:tab/>
        <w:t>Van Krevele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kierewiet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pelkrankjorum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rnakelse herrie</w:t>
        <w:tab/>
        <w:t>Bob</w:t>
        <w:tab/>
        <w:t>geluid van vliegtuig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arnakelse idioten</w:t>
        <w:tab/>
        <w:t>P. Montez</w:t>
        <w:tab/>
        <w:t>Jan &amp; 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enwacht van me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kelvarken v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nenaalde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aankomende schertsspeu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nden van de kleuterschool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Amerikaanse bandie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de Ku-Klux-Klan</w:t>
        <w:tab/>
        <w:t>Bob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autobandieten</w:t>
        <w:tab/>
        <w:t>Bob</w:t>
        <w:tab/>
        <w:t>bankovervaller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autobandieten</w:t>
        <w:tab/>
        <w:t>(Jan)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avonturier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bandieten</w:t>
        <w:tab/>
        <w:t>Jan</w:t>
        <w:tab/>
        <w:t>misdadigers deel 01-20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andieten</w:t>
        <w:tab/>
        <w:t>Kingston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andieten</w:t>
        <w:tab/>
        <w:t>Philippo</w:t>
        <w:tab/>
        <w:t>(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)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oeven</w:t>
        <w:tab/>
        <w:t>Arie</w:t>
        <w:tab/>
        <w:t>C.G. van Buseko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oeven</w:t>
        <w:tab/>
        <w:t>Arie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oev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oeven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boeven</w:t>
        <w:tab/>
        <w:t>Bob</w:t>
        <w:tab/>
        <w:t>Van Seventer c.s.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boeven</w:t>
        <w:tab/>
        <w:t>Dausenberg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boeventronies</w:t>
        <w:tab/>
        <w:t>Belg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dieven</w:t>
        <w:tab/>
        <w:t>Bob</w:t>
        <w:tab/>
        <w:t>R. Moy, M.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doorgescho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ooljongen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edelsproet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ezels</w:t>
        <w:tab/>
        <w:t>Jan</w:t>
        <w:tab/>
        <w:t>matroz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gekken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gekken</w:t>
        <w:tab/>
        <w:t>Forster</w:t>
        <w:tab/>
        <w:t>tegenlig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gekken</w:t>
        <w:tab/>
        <w:t>(L.C.M. Borrini)</w:t>
        <w:tab/>
        <w:t>F. Contandin, po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>, Jan &amp; 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gevaarlijke kerels</w:t>
        <w:tab/>
        <w:t>Arie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idiote misverstanden</w:t>
        <w:tab/>
        <w:t>D. Dougall</w:t>
        <w:tab/>
        <w:t>misverstand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idioten</w:t>
        <w:tab/>
        <w:t>Czappa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idioten als wij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idioten hier, d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ullie de politie noemen</w:t>
        <w:tab/>
        <w:t>Arie</w:t>
        <w:tab/>
        <w:t>politie Eastham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jeugdige apen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jonge bandieten</w:t>
        <w:tab/>
        <w:t>Talave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jonge jongens</w:t>
        <w:tab/>
        <w:t>B. Cnal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kalv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kerels</w:t>
        <w:tab/>
        <w:t>Peraira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kerels</w:t>
        <w:tab/>
        <w:t>R. Evers</w:t>
        <w:tab/>
        <w:t>J. Cabral c.s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lieve jongen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maffe Newyork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merikanen</w:t>
        <w:tab/>
        <w:t>M. Rikkers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maniakk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meelopers</w:t>
        <w:tab/>
        <w:t>Bob</w:t>
        <w:tab/>
        <w:t>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min of me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gure individuen</w:t>
        <w:tab/>
        <w:t>(Arie)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mooie figur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mooie knap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nieuwsgierige helden</w:t>
        <w:tab/>
        <w:t>Arie</w:t>
        <w:tab/>
        <w:t>Italiaanse v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eerspolit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nijdige rabauwen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ontsnapte kartonn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ozen-fetisjisten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opgewonde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lfdronken knapen</w:t>
        <w:tab/>
        <w:t>Bob</w:t>
        <w:tab/>
        <w:t>Reckahnse dorpsjeug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rovende bandiet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snaken</w:t>
        <w:tab/>
        <w:t>Kell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snotneuzen</w:t>
        <w:tab/>
        <w:t>R. Bur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stomme bli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liegen</w:t>
        <w:tab/>
        <w:t>Jan</w:t>
        <w:tab/>
        <w:t>steekvlieg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straatrovers</w:t>
        <w:tab/>
        <w:t>Bob</w:t>
        <w:tab/>
        <w:t>de Paula Lopez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treinrovers</w:t>
        <w:tab/>
        <w:t>Jan</w:t>
        <w:tab/>
        <w:t>Digazo's tegenstander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van drie knapen</w:t>
        <w:tab/>
        <w:t>medewerker av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uriersbureau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vlegels, die no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auwelijks een sn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unnen laten groeien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vrachtwagendieven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 wegbandieten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 zenuwachtige legkippe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bang zijn dat iem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un kalkei steelt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</w:t>
        <w:tab/>
        <w:t>Forster</w:t>
        <w:tab/>
        <w:t>M. Rikkers,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bandiet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ohnny Dalmonte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erg verv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ende zeurpieten</w:t>
        <w:tab/>
        <w:t>Arie</w:t>
        <w:tab/>
        <w:t>medepassag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ancy May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letje gangsters</w:t>
        <w:tab/>
        <w:t>O'Conno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, Arie, P. Hubary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. Rossi &amp; 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gangsters</w:t>
        <w:tab/>
        <w:t>V. Vitella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gloriebandieten</w:t>
        <w:tab/>
        <w:t>V. Vitella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halsafsnijder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letje idioten</w:t>
        <w:tab/>
        <w:t>Sunderland</w:t>
        <w:tab/>
        <w:t>spelregelontwerp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kreupe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terchinezen</w:t>
        <w:tab/>
        <w:t>Ricci</w:t>
        <w:tab/>
        <w:t>matrozen "Savoia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lepe knapen</w:t>
        <w:tab/>
        <w:t>Jan</w:t>
        <w:tab/>
        <w:t>Frank, Kee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meelbie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schorem</w:t>
        <w:tab/>
        <w:t>W. Prentiss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smokkelaars</w:t>
        <w:tab/>
        <w:t>Gerardus</w:t>
        <w:tab/>
        <w:t>Bob, A.P. Roo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uilskuikens</w:t>
        <w:tab/>
        <w:t>purser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lletje van die eigenwijz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moeiallerige gasten</w:t>
        <w:tab/>
        <w:t>Jan</w:t>
        <w:tab/>
        <w:t>Franske c.s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lletje vlegels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agent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schietende 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zilvervloo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Bob</w:t>
        <w:tab/>
        <w:t>Fernands watervree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erk verhaal</w:t>
        <w:tab/>
        <w:t>Bob</w:t>
        <w:tab/>
        <w:t>ontbreken van geza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de Dockland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zilvervloo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Jan</w:t>
        <w:tab/>
        <w:t>J.J. Mills dwarszit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Jan</w:t>
        <w:tab/>
        <w:t>ontslag 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 verhaal</w:t>
        <w:tab/>
        <w:t>Jan</w:t>
        <w:tab/>
        <w:t>zaal van 15 x 15 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rke verhalen</w:t>
        <w:tab/>
        <w:t>matro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Kokkie's" verhal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er in een porseleinwinkel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erstarnakel gek</w:t>
        <w:tab/>
        <w:t>(Bob)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erstarnakel gek</w:t>
        <w:tab/>
        <w:t>(Bob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erstarnakel gek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erstarnakel knoertgek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jve kolonel</w:t>
        <w:tab/>
        <w:t>M. Metzger</w:t>
        <w:tab/>
        <w:t>A.M. Psmi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jve poot</w:t>
        <w:tab/>
        <w:t>Barney</w:t>
        <w:tab/>
        <w:t>Barneys be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- en stinkrij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auto</w:t>
        <w:tab/>
        <w:t>Bob</w:t>
        <w:tab/>
        <w:t>visauto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boten</w:t>
        <w:tab/>
        <w:t>J.C.K. Prins</w:t>
        <w:tab/>
        <w:t>Roos-bo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boten</w:t>
        <w:tab/>
        <w:t>J.C.K. Prins</w:t>
        <w:tab/>
        <w:t>Roos-bo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duur</w:t>
        <w:tab/>
        <w:t>P. Bodewes</w:t>
        <w:tab/>
        <w:t>wegrestaurant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nd heet Tripolis</w:t>
        <w:tab/>
        <w:t>Jan</w:t>
        <w:tab/>
        <w:t>Tripol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nd hete kombuis</w:t>
        <w:tab/>
        <w:t>Arie</w:t>
        <w:tab/>
        <w:t>kombu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nd rijk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nd rijk</w:t>
        <w:tab/>
        <w:t>D. Dougall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nd rijk</w:t>
        <w:tab/>
        <w:t>Jan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inkende Mexic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vangenis</w:t>
        <w:tab/>
        <w:t>Arie</w:t>
        <w:tab/>
        <w:t>Mex. gevangeni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r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ers</w:t>
        <w:tab/>
        <w:t>Bob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fabriek</w:t>
        <w:tab/>
        <w:t>Arie</w:t>
        <w:tab/>
        <w:t>Evers' fabrie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fietsen</w:t>
        <w:tab/>
        <w:t>Bob</w:t>
        <w:tab/>
        <w:t>bromfiets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films</w:t>
        <w:tab/>
        <w:t>B. Blake</w:t>
        <w:tab/>
        <w:t>Sonora Super Film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inkhok</w:t>
        <w:tab/>
        <w:t>filmplakker</w:t>
        <w:tab/>
        <w:t>atelier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ilmplakker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hotel</w:t>
        <w:tab/>
        <w:t>V. Vassar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kelder</w:t>
        <w:tab/>
        <w:t>W. Prentiss</w:t>
        <w:tab/>
        <w:t>kelder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modder</w:t>
        <w:tab/>
        <w:t>Doberman</w:t>
        <w:tab/>
        <w:t>modder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muizen</w:t>
        <w:tab/>
        <w:t>B. Barclay</w:t>
        <w:tab/>
        <w:t>muiz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nieuwsgierig</w:t>
        <w:tab/>
        <w:t>Jan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inkruim</w:t>
        <w:tab/>
        <w:t>Pijnenborg</w:t>
        <w:tab/>
        <w:t>ruim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terjuffer"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sigaar</w:t>
        <w:tab/>
        <w:t>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sigaar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sloep</w:t>
        <w:tab/>
        <w:t>B. Cnall</w:t>
        <w:tab/>
        <w:t>sloep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stoom</w:t>
        <w:tab/>
        <w:t>Abercrombie</w:t>
        <w:tab/>
        <w:t>stoom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inkvis</w:t>
        <w:tab/>
        <w:t>Jan</w:t>
        <w:tab/>
        <w:t>Arie's vi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</w:t>
        <w:tab/>
        <w:t>Jan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</w:t>
        <w:tab/>
        <w:t>Kees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e</w:t>
        <w:tab/>
        <w:t>Jan of Arie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e knapen</w:t>
        <w:tab/>
        <w:t>Jan of 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ere maats van jou</w:t>
        <w:tab/>
        <w:t>Chico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ffige bengels</w:t>
        <w:tab/>
        <w:t>(porti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>)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ffige, ongezonde trein</w:t>
        <w:tab/>
        <w:t>Bob</w:t>
        <w:tab/>
        <w:t>D-trei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fhappend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oslopende lifters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koude auto</w:t>
        <w:tab/>
        <w:t>W. Ebens</w:t>
        <w:tab/>
        <w:t>Saab 96 L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beider CAMCy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Sam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Amerikaanse spion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</w:t>
        <w:tab/>
        <w:t>Arie</w:t>
        <w:tab/>
        <w:t>B. Cnall,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papieren in brandkast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en</w:t>
        <w:tab/>
        <w:t>Peraira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</w:t>
        <w:tab/>
        <w:t>Bob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</w:t>
        <w:tab/>
        <w:t>M. Podulk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</w:t>
        <w:tab/>
        <w:t>(Bob)</w:t>
        <w:tab/>
        <w:t>toegang van de lood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iet verlicht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ob &amp; 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(Breitstein)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rüns</w:t>
        <w:tab/>
        <w:t>Brün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uikmans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C. Darry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(D. Dougall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(eilandnegers)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gast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 xml:space="preserve"> Seaview</w:t>
        <w:tab/>
        <w:t>Piffl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Ginny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. Bennett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. Bennett</w:t>
        <w:tab/>
        <w:t>Slugg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. Clanaghan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. Peters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</w:t>
        <w:tab/>
        <w:t>Jan</w:t>
        <w:tab/>
        <w:t>Gillisons han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osla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Jan</w:t>
        <w:tab/>
        <w:t>vaste punt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Kress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(L.C.M. Borrini)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M. Podulka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M. Podulka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kaart voor niets mak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pompbediend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radioraadselprogramma'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N. Poirot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P. Hubary</w:t>
        <w:tab/>
        <w:t>P. Hubary &amp; C. Niemaie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Pet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Phillips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Sanders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schilder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</w:t>
        <w:tab/>
        <w:t>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</w:t>
        <w:tab/>
        <w:t>timmerman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rouw Soest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beest</w:t>
        <w:tab/>
        <w:t>Arie</w:t>
        <w:tab/>
        <w:t>hon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beest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beest</w:t>
        <w:tab/>
        <w:t>Bob</w:t>
        <w:tab/>
        <w:t>vlie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bonzen</w:t>
        <w:tab/>
        <w:t>J. Miller</w:t>
        <w:tab/>
        <w:t>geb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dier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ding</w:t>
        <w:tab/>
        <w:t>Jan</w:t>
        <w:tab/>
        <w:t>Packar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Europa</w:t>
        <w:tab/>
        <w:t>Bob</w:t>
        <w:tab/>
        <w:t>Europa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flauw grapje</w:t>
        <w:tab/>
        <w:t>Arie</w:t>
        <w:tab/>
        <w:t>Arie's mopj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flesje</w:t>
        <w:tab/>
        <w:t>Jan</w:t>
        <w:tab/>
        <w:t>fle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 gedoe</w:t>
        <w:tab/>
        <w:t>Jan</w:t>
        <w:tab/>
        <w:t>volgen aanwijzi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unstschilde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duw</w:t>
        <w:tab/>
        <w:t>G. Simpson</w:t>
        <w:tab/>
        <w:t>Arie's duw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 gehaast en gedoe</w:t>
        <w:tab/>
        <w:t>B. Cnall</w:t>
        <w:tab/>
        <w:t>gevangenneming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lach</w:t>
        <w:tab/>
        <w:t>Arie</w:t>
        <w:tab/>
        <w:t>Jans &amp; Bobs gelach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lach</w:t>
        <w:tab/>
        <w:t>Bob</w:t>
        <w:tab/>
        <w:t>Arie's gelach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luk</w:t>
        <w:tab/>
        <w:t>Jan</w:t>
        <w:tab/>
        <w:t>Arie's success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 geluk</w:t>
        <w:tab/>
        <w:t>Jan</w:t>
        <w:tab/>
        <w:t>feit dat Jan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chter Arie staa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luk</w:t>
        <w:tab/>
        <w:t>R. Evers</w:t>
        <w:tab/>
        <w:t>overlev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noeg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eschreeuw</w:t>
        <w:tab/>
        <w:t>MacGarrigle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geschreeuw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las coke</w:t>
        <w:tab/>
        <w:t>Jan</w:t>
        <w:tab/>
        <w:t>Coca-Col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gras</w:t>
        <w:tab/>
        <w:t>(Jan)</w:t>
        <w:tab/>
        <w:t>gra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idee</w:t>
        <w:tab/>
        <w:t>Arie</w:t>
        <w:tab/>
        <w:t>Fernand pakk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kabaalding</w:t>
        <w:tab/>
        <w:t>Arie</w:t>
        <w:tab/>
        <w:t>radio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kanon</w:t>
        <w:tab/>
        <w:t>Arie</w:t>
        <w:tab/>
        <w:t>kano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klein plaatsje</w:t>
        <w:tab/>
        <w:t>Bob</w:t>
        <w:tab/>
        <w:t>Carey/Id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 meisje me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lingertas</w:t>
        <w:tab/>
        <w:t>(Arie)</w:t>
        <w:tab/>
        <w:t>Shirley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mens</w:t>
        <w:tab/>
        <w:t>Arie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mens</w:t>
        <w:tab/>
        <w:t>J. Bennett</w:t>
        <w:tab/>
        <w:t>Mrs Fentwick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misverstand</w:t>
        <w:tab/>
        <w:t>Bob</w:t>
        <w:tab/>
        <w:t>omruilen bonn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of onverschillig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plan</w:t>
        <w:tab/>
        <w:t>P. Bodewes</w:t>
        <w:tab/>
        <w:t>kletsen over lading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veld</w:t>
        <w:tab/>
        <w:t>P. Schilperoort</w:t>
        <w:tab/>
        <w:t>vliegveldj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verhaal</w:t>
        <w:tab/>
        <w:t>M. Podulka</w:t>
        <w:tab/>
        <w:t>overv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zeil</w:t>
        <w:tab/>
        <w:t>Bob</w:t>
        <w:tab/>
        <w:t>zeil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 zwijn</w:t>
        <w:tab/>
        <w:t>Arie</w:t>
        <w:tab/>
        <w:t>var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, borstelig, Amer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ans haar van je</w:t>
        <w:tab/>
        <w:t>Jan</w:t>
        <w:tab/>
        <w:t>Bobs haa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heid</w:t>
        <w:tab/>
        <w:t>Bob</w:t>
        <w:tab/>
        <w:t>agent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kop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kop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kop</w:t>
        <w:tab/>
        <w:t>Czappa</w:t>
        <w:tab/>
        <w:t>Sams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koppen</w:t>
        <w:tab/>
        <w:t>Manuel</w:t>
        <w:tab/>
        <w:t>Bob, Arie &amp; 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agenten</w:t>
        <w:tab/>
        <w:t>Jan</w:t>
        <w:tab/>
        <w:t>age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Amerikaan</w:t>
        <w:tab/>
        <w:t>treinreizi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and</w:t>
        <w:tab/>
        <w:t>Bob</w:t>
        <w:tab/>
        <w:t>autoban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ankier</w:t>
        <w:tab/>
        <w:t>Sunderland</w:t>
        <w:tab/>
        <w:t>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eesten</w:t>
        <w:tab/>
        <w:t>Arie</w:t>
        <w:tab/>
        <w:t>kipp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eesten</w:t>
        <w:tab/>
        <w:t>Arie</w:t>
        <w:tab/>
        <w:t>Terry &amp; "Mirza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rief</w:t>
        <w:tab/>
        <w:t>J. Bennett</w:t>
        <w:tab/>
        <w:t>Barnetts brief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bus</w:t>
        <w:tab/>
        <w:t>Bob</w:t>
        <w:tab/>
        <w:t>bu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chauffeur</w:t>
        <w:tab/>
        <w:t>(Bob)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Chinees</w:t>
        <w:tab/>
        <w:t>J. Jeffries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deur</w:t>
        <w:tab/>
        <w:t>Bob</w:t>
        <w:tab/>
        <w:t>deu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dingen</w:t>
        <w:tab/>
        <w:t>Arie</w:t>
        <w:tab/>
        <w:t>Arie's conclus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e dingen</w:t>
        <w:tab/>
        <w:t>Kelly</w:t>
        <w:tab/>
        <w:t>M.E. Duffy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pmerking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dingen</w:t>
        <w:tab/>
        <w:t>H. Pe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 fou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ezel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ezel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ezels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falie</w:t>
        <w:tab/>
        <w:t>J. Miller</w:t>
        <w:tab/>
        <w:t>D. Parsons' lichaa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grappen</w:t>
        <w:tab/>
        <w:t>Baker</w:t>
        <w:tab/>
        <w:t>vallende koffiepo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grappen</w:t>
        <w:tab/>
        <w:t>T.J. Wainwright</w:t>
        <w:tab/>
        <w:t>schoenenpikkerij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Hollander</w:t>
        <w:tab/>
        <w:t>(Italianen)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aart</w:t>
        <w:tab/>
        <w:t>Arie</w:t>
        <w:tab/>
        <w:t>kaar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affer</w:t>
        <w:tab/>
        <w:t>Hennessey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artonnen doos</w:t>
        <w:tab/>
        <w:t>Jan</w:t>
        <w:tab/>
        <w:t>doo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at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ist speelgoed</w:t>
        <w:tab/>
        <w:t>J. Swiets</w:t>
        <w:tab/>
        <w:t>treintjeskis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lavieren</w:t>
        <w:tab/>
        <w:t>"Mickey Mouse"</w:t>
        <w:tab/>
        <w:t>Harry's han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letsrunderen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e</w:t>
        <w:tab/>
        <w:t>Jan</w:t>
        <w:tab/>
        <w:t>(Arie)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e</w:t>
        <w:tab/>
        <w:t>Jan</w:t>
        <w:tab/>
        <w:t>ko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eien</w:t>
        <w:tab/>
        <w:t>Arie</w:t>
        <w:tab/>
        <w:t>koei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p</w:t>
        <w:tab/>
        <w:t>J. Miller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p</w:t>
        <w:tab/>
        <w:t>P. Bodewes</w:t>
        <w:tab/>
        <w:t>P. Bodewes' hoof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kop</w:t>
        <w:tab/>
        <w:t>Phillips</w:t>
        <w:tab/>
        <w:t>Busters hoof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lachfilm</w:t>
        <w:tab/>
        <w:t>Arie</w:t>
        <w:tab/>
        <w:t>overv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maat Parsons</w:t>
        <w:tab/>
        <w:t>Kress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mop</w:t>
        <w:tab/>
        <w:t>D. Kesber</w:t>
        <w:tab/>
        <w:t>treinkaartje verstopp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mopjes</w:t>
        <w:tab/>
        <w:t>Kelly</w:t>
        <w:tab/>
        <w:t>E.B. Nickolsons mopje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e muiter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nachtwaker</w:t>
        <w:tab/>
        <w:t>(Arie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Parson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rommel</w:t>
        <w:tab/>
        <w:t>Bonzario</w:t>
        <w:tab/>
        <w:t>treintj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chuld</w:t>
        <w:tab/>
        <w:t>J. Miller</w:t>
        <w:tab/>
        <w:t>D. Parsons' schul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chuld</w:t>
        <w:tab/>
        <w:t>Jan</w:t>
        <w:tab/>
        <w:t>geld kwijtrak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chuld</w:t>
        <w:tab/>
        <w:t>Jan</w:t>
        <w:tab/>
        <w:t>sterven bij invas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chuld</w:t>
        <w:tab/>
        <w:t>"Mickey Mouse"</w:t>
        <w:tab/>
        <w:t>"Willi Waw" achterla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treken</w:t>
        <w:tab/>
        <w:t>Warwick</w:t>
        <w:tab/>
        <w:t>Braggarts strek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tripverhalen</w:t>
        <w:tab/>
        <w:t>Jan</w:t>
        <w:tab/>
        <w:t>stripverhal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suisketel</w:t>
        <w:tab/>
        <w:t>J. Miller</w:t>
        <w:tab/>
        <w:t>fluitketel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uil</w:t>
        <w:tab/>
        <w:t>Arie</w:t>
        <w:tab/>
        <w:t>(M. van Vliet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e uilskuike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vriend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vliegmachien</w:t>
        <w:tab/>
        <w:t>Arie</w:t>
        <w:tab/>
        <w:t>vliegtuig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vraag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vraag naar m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geraamt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vraag</w:t>
        <w:tab/>
        <w:t>Jan</w:t>
        <w:tab/>
        <w:t>Arie's vraag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witte leghorn</w:t>
        <w:tab/>
        <w:t>Bob</w:t>
        <w:tab/>
        <w:t>kip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 Yan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, lamme, suffe pech</w:t>
        <w:tab/>
        <w:t>Arie</w:t>
        <w:tab/>
        <w:t>geen raam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, suffe vernielzucht</w:t>
        <w:tab/>
        <w:t>Bob</w:t>
        <w:tab/>
        <w:t>hut in brand stek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ling</w:t>
        <w:tab/>
        <w:t>Breitstei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ling</w:t>
        <w:tab/>
        <w:t>(J. Miller)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lin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ling</w:t>
        <w:tab/>
        <w:t>L.C. Grimbos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eling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ulchauffeur</w:t>
        <w:tab/>
        <w:t>(Bob)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elingen</w:t>
        <w:tab/>
        <w:t>Jan</w:t>
        <w:tab/>
        <w:t>mensen die geld 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balk gooi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r dan ik dacht</w:t>
        <w:tab/>
        <w:t>J. Cabral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r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r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rd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tj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tje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etje</w:t>
        <w:tab/>
        <w:t>R. Moy</w:t>
        <w:tab/>
        <w:t>M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</w:t>
        <w:tab/>
        <w:t>Arie</w:t>
        <w:tab/>
        <w:t>links inhal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</w:t>
        <w:tab/>
        <w:t>Arie</w:t>
        <w:tab/>
        <w:t>naar Hansweert ga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</w:t>
        <w:tab/>
        <w:t>Bob</w:t>
        <w:tab/>
        <w:t>het niet-wak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</w:t>
        <w:tab/>
        <w:t>Bordoni</w:t>
        <w:tab/>
        <w:t>poging Bordoni 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eduvel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</w:t>
        <w:tab/>
        <w:t>Doberman</w:t>
        <w:tab/>
        <w:t>logeren van H.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ol in Krefel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</w:t>
        <w:tab/>
        <w:t>(Jan)</w:t>
        <w:tab/>
        <w:t>pistolen thuis lat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</w:t>
        <w:tab/>
        <w:t>L. Doberman</w:t>
        <w:tab/>
        <w:t>H.J. Schols, Bonzo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s fout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</w:t>
        <w:tab/>
        <w:t>P. Hubary</w:t>
        <w:tab/>
        <w:t>H. Hildebrants fou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Gary neerschiet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Arie</w:t>
        <w:tab/>
        <w:t>M. Podulka's fout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G. Simpson</w:t>
        <w:tab/>
        <w:t>Brando's fout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J. Miller</w:t>
        <w:tab/>
        <w:t>D. Parsons' fout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J. Miller</w:t>
        <w:tab/>
        <w:t>D. Parsons' fout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Kresse</w:t>
        <w:tab/>
        <w:t>D. Parsons' fout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"Mickey Mouse"</w:t>
        <w:tab/>
        <w:t>Harry's fout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</w:t>
        <w:tab/>
        <w:t>Peraira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 bijv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ens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miteiten</w:t>
        <w:tab/>
        <w:t>Wisschoten</w:t>
        <w:tab/>
        <w:t>fouten van Kres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miteiten van schoolblagen</w:t>
        <w:tab/>
        <w:t>W. Kettering</w:t>
        <w:tab/>
        <w:t>aanrijd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pzinnig ingewikkeld</w:t>
        <w:tab/>
        <w:t>Sunderland</w:t>
        <w:tab/>
        <w:t>spelregels RISK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pzinnige grap</w:t>
        <w:tab/>
        <w:t>V. Vitella</w:t>
        <w:tab/>
        <w:t>kidnapping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pzinnige uileschuld</w:t>
        <w:tab/>
        <w:t>Fargas</w:t>
        <w:tab/>
        <w:t>Chico's fout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stampende disco-ellende</w:t>
        <w:tab/>
        <w:t>(Jan)</w:t>
        <w:tab/>
        <w:t>disco-muziek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ste chauffeur v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stelijk halfrond</w:t>
        <w:tab/>
        <w:t>Jan</w:t>
        <w:tab/>
        <w:t>(Bob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ste gekke mopje d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jaren gehoord heb</w:t>
        <w:tab/>
        <w:t>Arie</w:t>
        <w:tab/>
        <w:t>verschil vim - raaf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ste hond van heel Londen</w:t>
        <w:tab/>
        <w:t>I. Purcell</w:t>
        <w:tab/>
        <w:t>bouvier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ste wat hij kan gaan doen</w:t>
        <w:tab/>
        <w:t>Bob</w:t>
        <w:tab/>
        <w:t>dozen nazoek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ste wat ik oo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b gehoord</w:t>
        <w:tab/>
        <w:t>Jan</w:t>
        <w:tab/>
        <w:t>jatten bagag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ste wat ik van mijn lev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kunnen doen</w:t>
        <w:tab/>
        <w:t>Schumann</w:t>
        <w:tab/>
        <w:t>naturalisa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ste wat je kon doen</w:t>
        <w:tab/>
        <w:t>Bob</w:t>
        <w:tab/>
        <w:t>politie erbij hal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stomste wat me had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unnen gebeuren</w:t>
        <w:tab/>
        <w:t>Bob</w:t>
        <w:tab/>
        <w:t>verzwikken enke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ste wat ze konden doen</w:t>
        <w:tab/>
        <w:t>H. Peters</w:t>
        <w:tab/>
        <w:t>weglop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ste wilde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omvervelend</w:t>
        <w:tab/>
        <w:t>cafetaria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ezoeker</w:t>
        <w:tab/>
        <w:t>kuns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vervelend</w:t>
        <w:tab/>
        <w:t>J. Masters</w:t>
        <w:tab/>
        <w:t>nachttrei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mvervelende reis</w:t>
        <w:tab/>
        <w:t>Bob</w:t>
        <w:tab/>
        <w:t>treinrei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ormram</w:t>
        <w:tab/>
        <w:t>V. Vassar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athond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atrover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atrover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atrover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atrover van een Lopez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lend licht van slimhei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aperli-juffer</w:t>
        <w:tab/>
        <w:t>Jan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roopjanussen</w:t>
        <w:tab/>
        <w:t>Arie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uikrovers</w:t>
        <w:tab/>
        <w:t>"Jeffries"</w:t>
        <w:tab/>
        <w:t>Bob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ruikrovers</w:t>
        <w:tab/>
        <w:t>(melkboer)</w:t>
        <w:tab/>
        <w:t>Bob, Arie, A.P. 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ruisvogel</w:t>
        <w:tab/>
        <w:t>L. Bennett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itend rijk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J. Mill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uitend rijk</w:t>
        <w:tab/>
        <w:t>uitvoer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aartsleugenaar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bemoeial</w:t>
        <w:tab/>
        <w:t>J. Dalmont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chagrijn</w:t>
        <w:tab/>
        <w:t>chauffeur</w:t>
      </w:r>
      <w:r>
        <w:rPr>
          <w:spacing w:val="-3"/>
          <w:sz w:val="24"/>
          <w:szCs w:val="24"/>
          <w:vertAlign w:val="superscript"/>
        </w:rPr>
        <w:t>30</w:t>
      </w:r>
      <w:r>
        <w:rPr>
          <w:spacing w:val="-3"/>
          <w:sz w:val="24"/>
          <w:szCs w:val="24"/>
        </w:rPr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chagrijn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chagrijn</w:t>
        <w:tab/>
        <w:t>Williams</w:t>
        <w:tab/>
        <w:t>Bak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chagrijn van een Werner</w:t>
        <w:tab/>
        <w:t>R. Ebens</w:t>
        <w:tab/>
        <w:t>Wern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edelwild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uk eigenwijz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stolde reu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ellend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ellendig ...</w:t>
        <w:tab/>
        <w:t>Peraira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gajes</w:t>
        <w:tab/>
        <w:t>Bob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genie</w:t>
        <w:tab/>
        <w:t>C.B. Schol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gestolde reu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Hollands welvaren</w:t>
        <w:tab/>
        <w:t>Franz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humbug</w:t>
        <w:tab/>
        <w:t>M.E. Duffy</w:t>
        <w:tab/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idioot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kletspudding</w:t>
        <w:tab/>
        <w:t>Kresse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leugenaar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onbenu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onderkruipsel</w:t>
        <w:tab/>
        <w:t>M. Podulka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ongeluk</w:t>
        <w:tab/>
        <w:t>R. Moy</w:t>
        <w:tab/>
        <w:t>M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ongeluk als jij</w:t>
        <w:tab/>
        <w:t>W. Ebens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ongeluksvoge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padvinder</w:t>
        <w:tab/>
        <w:t>Ben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reu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chertsbandiet</w:t>
        <w:tab/>
        <w:t>Kelly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tuk sjaggerijn</w:t>
        <w:tab/>
        <w:t>vrouw slang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ezweerder</w:t>
        <w:tab/>
        <w:t>clow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loeber</w:t>
        <w:tab/>
        <w:t>C.B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p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tom zeekoe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tommer dan ze eruitzien</w:t>
        <w:tab/>
        <w:t>Bob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suffer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uil</w:t>
        <w:tab/>
        <w:t>Kelly</w:t>
        <w:tab/>
        <w:t>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nijn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</w:t>
        <w:tab/>
        <w:t>W. Ebens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</w:t>
        <w:tab/>
        <w:t>W. Ebens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erdriet uit Frankfurt</w:t>
        <w:tab/>
        <w:t>W. Ebens</w:t>
        <w:tab/>
        <w:t>K. Schust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vlerk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 zoon van me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ken bandiet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kken galgeaas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uurloze eenden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Bob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E.M. Bulk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Frank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J. Cabral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</w:t>
        <w:tab/>
        <w:t>terrasbezoeker</w:t>
        <w:tab/>
        <w:t>terrasbezoek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dier</w:t>
        <w:tab/>
        <w:t>(Arie)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gezicht</w:t>
        <w:tab/>
        <w:t>"Mickey Mouse"</w:t>
        <w:tab/>
        <w:t>Harry's gezicht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gezicht</w:t>
        <w:tab/>
        <w:t>Jan</w:t>
        <w:tab/>
        <w:t>Bobs gezi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hotel</w:t>
        <w:tab/>
        <w:t>Bob</w:t>
        <w:tab/>
        <w:t>Refor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misverstand</w:t>
        <w:tab/>
        <w:t>Arie</w:t>
        <w:tab/>
        <w:t>overv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 orkest</w:t>
        <w:tab/>
        <w:t>(Jan)</w:t>
        <w:tab/>
        <w:t>DSC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airedale</w:t>
        <w:tab/>
        <w:t>"Mirza"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Amerikaanse taalmalloot</w:t>
        <w:tab/>
        <w:t>A.P. Roos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Amerikaanse waffel</w:t>
        <w:tab/>
        <w:t>Arie</w:t>
        <w:tab/>
        <w:t>Bobs mon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Bob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chauffeur</w:t>
        <w:tab/>
        <w:t>Sanders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 dikke sukkel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jongen</w:t>
        <w:tab/>
        <w:t>(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>)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Engelsen</w:t>
        <w:tab/>
        <w:t>B. Brodie</w:t>
        <w:tab/>
        <w:t>Engels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ezels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 gezichten</w:t>
        <w:tab/>
        <w:t>Arie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Hildebrant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Hollandse klep</w:t>
        <w:tab/>
        <w:t>M. Podulka</w:t>
        <w:tab/>
        <w:t>M. Rikkers' mo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 ideeën</w:t>
        <w:tab/>
        <w:t>Charles</w:t>
        <w:tab/>
        <w:t>'politie zit ach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oenenpikkerij'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kat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kist</w:t>
        <w:tab/>
        <w:t>Bonzario</w:t>
        <w:tab/>
        <w:t>treintjeskis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kop</w:t>
        <w:tab/>
        <w:t>Bob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politie</w:t>
        <w:tab/>
        <w:t>Jan</w:t>
        <w:tab/>
        <w:t>polit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politie</w:t>
        <w:tab/>
        <w:t>M. van Vliet</w:t>
        <w:tab/>
        <w:t>polit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pyjama's</w:t>
        <w:tab/>
        <w:t>Jan</w:t>
        <w:tab/>
        <w:t>pyjama'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schuld</w:t>
        <w:tab/>
        <w:t>Bob</w:t>
        <w:tab/>
        <w:t>vergeten adressenlijs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schuld</w:t>
        <w:tab/>
        <w:t>J. Masters</w:t>
        <w:tab/>
        <w:t>aanhouding sloep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sukke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vergissingen</w:t>
        <w:tab/>
        <w:t>Arie</w:t>
        <w:tab/>
        <w:t>politiebemoeieni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vragen</w:t>
        <w:tab/>
        <w:t>Arie</w:t>
        <w:tab/>
        <w:t>Bobs vrag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 vragen</w:t>
        <w:tab/>
        <w:t>Jan</w:t>
        <w:tab/>
        <w:t>Arie's vrag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Arie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Heinz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(Bob)</w:t>
        <w:tab/>
        <w:t>(H.J. Schol)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C. Niemaier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Charles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H. Hildebrant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Hollander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. Cardozo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. Peters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K. Messaf</w:t>
        <w:tab/>
        <w:t>Bill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rd</w:t>
        <w:tab/>
        <w:t>(kapite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)</w:t>
        <w:tab/>
        <w:t>bemanning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Kees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Kees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L.C. Grimbos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M. van Vliet</w:t>
        <w:tab/>
        <w:t>Sardoni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"Mickey Mouse"</w:t>
        <w:tab/>
        <w:t>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"Mickey Mouse"</w:t>
        <w:tab/>
        <w:t>Harr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P. Hubary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Phillips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R. Pérez</w:t>
        <w:tab/>
        <w:t>Perair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reporters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S. Straperli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S. Straperli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</w:t>
        <w:tab/>
        <w:t>Sardoni</w:t>
        <w:tab/>
        <w:t>Frankenthal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 van een Kresse</w:t>
        <w:tab/>
        <w:t>(J. Miller)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 van een MacGarrigle</w:t>
        <w:tab/>
        <w:t>Abercromb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 van een portier</w:t>
        <w:tab/>
        <w:t>(Bob)</w:t>
        <w:tab/>
        <w:t>port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 van een Trent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Trent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Arie</w:t>
        <w:tab/>
        <w:t>M. Rikkers,Jan &amp; 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rd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erds</w:t>
        <w:tab/>
        <w:t>C. Peter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Franstalig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.J. Mills</w:t>
        <w:tab/>
        <w:t>stewar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Jan &amp; 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erds</w:t>
        <w:tab/>
        <w:t>Ricci</w:t>
        <w:tab/>
        <w:t>matrozen "Savoia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ige extra trombone</w:t>
        <w:tab/>
        <w:t>W. Kolstee</w:t>
        <w:tab/>
        <w:t>E.M. Bulks trombon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ige, heetgebakerde waffel</w:t>
        <w:tab/>
        <w:t>Bob</w:t>
        <w:tab/>
        <w:t>Jans mon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igheid</w:t>
        <w:tab/>
        <w:t>Bob</w:t>
        <w:tab/>
        <w:t>lopers in C. Darry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ut laten ligg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igheid</w:t>
        <w:tab/>
        <w:t>C. Darry</w:t>
        <w:tab/>
        <w:t>omruilen stoel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oor steward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figheid</w:t>
        <w:tab/>
        <w:t>E. Bowers</w:t>
        <w:tab/>
        <w:t>uitzoeken v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rtsterrei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igheid</w:t>
        <w:tab/>
        <w:t>J. Masters</w:t>
        <w:tab/>
        <w:t>boeven achterlat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figheid</w:t>
        <w:tab/>
        <w:t>K. Lammers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100,- aan Kres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v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hoof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hoof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hoof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hoofd</w:t>
        <w:tab/>
        <w:t>R. Ebens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kop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kop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kop</w:t>
        <w:tab/>
        <w:t>C.G. van Busekom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fkop</w:t>
        <w:tab/>
        <w:t>P. Bodewes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fste wat hij kon doen</w:t>
        <w:tab/>
        <w:t>Arie</w:t>
        <w:tab/>
        <w:t>briefje in c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stopp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ikerclown</w:t>
        <w:tab/>
        <w:t>J. Bennett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merika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immigran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Jan of 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rie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autodief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. Cnall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Jam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(Bob)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Bob of 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Fransman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Kees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L. Bennett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L. Bennett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L. Doberm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kkel</w:t>
        <w:tab/>
        <w:t>V. Vitella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erloofde</w:t>
        <w:tab/>
        <w:t>Vitella's verloof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 als jij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 van een Hennessey</w:t>
        <w:tab/>
        <w:t>Arie</w:t>
        <w:tab/>
        <w:t>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kkel van een schrijver</w:t>
        <w:tab/>
        <w:t>ex-collega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M. Rikkers</w:t>
        <w:tab/>
        <w:t>detectiveschrijv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H.J. Schol</w:t>
        <w:tab/>
        <w:t>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Hennessey</w:t>
        <w:tab/>
        <w:t>Bob &amp;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kkels</w:t>
        <w:tab/>
        <w:t>Ier</w:t>
        <w:tab/>
        <w:t>"Adamsappel", "Jozef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.C.K. Prins</w:t>
        <w:tab/>
        <w:t>Bob, J. &amp; 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.J. Mills</w:t>
        <w:tab/>
        <w:t>stewar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kkels</w:t>
        <w:tab/>
        <w:t>Jan</w:t>
        <w:tab/>
        <w:t>W. Ebens, A. &amp;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kkels</w:t>
        <w:tab/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klant</w:t>
      </w:r>
      <w:r>
        <w:rPr>
          <w:spacing w:val="-3"/>
          <w:sz w:val="24"/>
          <w:szCs w:val="24"/>
          <w:vertAlign w:val="superscript"/>
        </w:rPr>
        <w:t>2,3&amp;4</w:t>
      </w:r>
      <w:r>
        <w:rPr>
          <w:spacing w:val="-3"/>
          <w:sz w:val="24"/>
          <w:szCs w:val="24"/>
        </w:rPr>
        <w:t xml:space="preserve"> Midiprix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kkels die nonchalan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verstaken</w:t>
        <w:tab/>
        <w:t>chauffeur</w:t>
      </w:r>
      <w:r>
        <w:rPr>
          <w:spacing w:val="-3"/>
          <w:sz w:val="24"/>
          <w:szCs w:val="24"/>
          <w:vertAlign w:val="superscript"/>
        </w:rPr>
        <w:t>43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l</w:t>
        <w:tab/>
        <w:t>Fargas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ullige, sproetig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kke jong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uperbrein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wingkop</w:t>
        <w:tab/>
        <w:t>Baker</w:t>
        <w:tab/>
        <w:t>Williams'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wingmaniak</w:t>
        <w:tab/>
        <w:t>W. Prentiss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aldomm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aaltje waarvan jij dach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het Duits was</w:t>
        <w:tab/>
        <w:t>Jan</w:t>
        <w:tab/>
        <w:t>Bobs "Nederlands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m</w:t>
        <w:tab/>
        <w:t>Arie</w:t>
        <w:tab/>
        <w:t>Alkmaa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amelijk vervel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k verdriet</w:t>
        <w:tab/>
        <w:t>chauffeur</w:t>
      </w:r>
      <w:r>
        <w:rPr>
          <w:spacing w:val="-3"/>
          <w:sz w:val="24"/>
          <w:szCs w:val="24"/>
          <w:vertAlign w:val="superscript"/>
        </w:rPr>
        <w:t>31&amp;32</w:t>
      </w:r>
      <w:r>
        <w:rPr>
          <w:spacing w:val="-3"/>
          <w:sz w:val="24"/>
          <w:szCs w:val="24"/>
        </w:rPr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</w:t>
        <w:tab/>
        <w:t>(Arie)</w:t>
        <w:tab/>
        <w:t>L.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</w:t>
        <w:tab/>
        <w:t>(Bob)</w:t>
        <w:tab/>
        <w:t>Joyc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</w:t>
        <w:tab/>
        <w:t>Buikmans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lief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lief</w:t>
        <w:tab/>
        <w:t>V. Spaniard</w:t>
        <w:tab/>
        <w:t>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ntes</w:t>
        <w:tab/>
        <w:t>V. Spaniard</w:t>
        <w:tab/>
        <w:t>L. Lalonde &amp; 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astbaar geschifte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overduidelijk woestij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ek was en eigenlijk zorg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uldig verpleegd behoor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worden</w:t>
        <w:tab/>
        <w:t>(Berbervrouw)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touage-ridder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axi-waanzin</w:t>
        <w:tab/>
        <w:t>Jan</w:t>
        <w:tab/>
        <w:t>boodschappen do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er taxi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bar</w:t>
        <w:tab/>
        <w:t>Bob</w:t>
        <w:tab/>
        <w:t>onwe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bloeddorstig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bot</w:t>
        <w:tab/>
        <w:t>J. Cardozo</w:t>
        <w:tab/>
        <w:t>Duff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bot van gees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di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dom om te begrij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wij de oorlog 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verloren hadden </w:t>
        <w:tab/>
        <w:t>Engelsman</w:t>
        <w:tab/>
        <w:t>Engels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dure auto</w:t>
        <w:tab/>
        <w:t>Arie</w:t>
        <w:tab/>
        <w:t>Mitsubishi Pajero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eigenwijs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gek</w:t>
        <w:tab/>
        <w:t>Arie</w:t>
        <w:tab/>
        <w:t>getal 411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gek</w:t>
        <w:tab/>
        <w:t>(Bob)</w:t>
        <w:tab/>
        <w:t>diefstal op gro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aa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gek</w:t>
        <w:tab/>
        <w:t>Colenbrander</w:t>
        <w:tab/>
        <w:t>Arie's uitblijv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é gek</w:t>
        <w:tab/>
        <w:t>J. Jeffries</w:t>
        <w:tab/>
        <w:t>Ginny's pistool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gek</w:t>
        <w:tab/>
        <w:t>Jan</w:t>
        <w:tab/>
        <w:t>Bobs uitblijv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gek</w:t>
        <w:tab/>
        <w:t>Jan</w:t>
        <w:tab/>
        <w:t>onwe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grote bek</w:t>
        <w:tab/>
        <w:t>stuurm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Nancy May"</w:t>
        <w:tab/>
        <w:t>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>'s mon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havel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jong om een volwass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angster te zij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krenterig</w:t>
        <w:tab/>
        <w:t>R. Burns</w:t>
        <w:tab/>
        <w:t>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af</w:t>
        <w:tab/>
        <w:t>Graham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af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P. de Sarasat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awaaiig</w:t>
        <w:tab/>
        <w:t>(baviaan)</w:t>
        <w:tab/>
        <w:t>hon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link</w:t>
        <w:tab/>
        <w:t>Bob</w:t>
        <w:tab/>
        <w:t>achterlat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ink</w:t>
        <w:tab/>
        <w:t>Bob</w:t>
        <w:tab/>
        <w:t>bonnen stel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ink</w:t>
        <w:tab/>
        <w:t>Jan</w:t>
        <w:tab/>
        <w:t>draden doorverbin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ink</w:t>
        <w:tab/>
        <w:t>Kees</w:t>
        <w:tab/>
        <w:t>naar de Ford ga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ui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ui</w:t>
        <w:tab/>
        <w:t>G. Simpson</w:t>
        <w:tab/>
        <w:t>Hawaiia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lui om een hand u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ste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lui om te lopen</w:t>
        <w:tab/>
        <w:t>I. Purcell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onhandig, te sloom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stom om me niet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ortdurend voor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eten te lopen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rare ervaringen</w:t>
        <w:tab/>
        <w:t>Buikmans</w:t>
        <w:tab/>
        <w:t>ervaring met Ja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Arie's strek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stom</w:t>
        <w:tab/>
        <w:t>(J. Miller)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stom</w:t>
        <w:tab/>
        <w:t>Jan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stom om ... om ...</w:t>
        <w:tab/>
        <w:t>J. Jeffries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uitgekookt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é uitgekookt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verwaand en te do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m iets te begrijpen</w:t>
        <w:tab/>
        <w:t>S. Moss</w:t>
        <w:tab/>
        <w:t>Engelsm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 zuining om er ver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 te verspill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 zwaar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chnische vent</w:t>
        <w:tab/>
        <w:t>Arie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er uitziend, blond wezen</w:t>
        <w:tab/>
        <w:t>Bob</w:t>
        <w:tab/>
        <w:t>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ergebouwd, roodharig katje</w:t>
        <w:tab/>
        <w:t>V. Spaniard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egen de borst stuit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kbeeld</w:t>
        <w:tab/>
        <w:t>Arie</w:t>
        <w:tab/>
        <w:t>'Jan, Bob &amp; Arie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rienden van Kress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huis voor kleptomanen</w:t>
        <w:tab/>
        <w:t>Jan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gels</w:t>
        <w:tab/>
        <w:t>Frank</w:t>
        <w:tab/>
        <w:t>Jans vinger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Bob</w:t>
        <w:tab/>
        <w:t>'Old China'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Bob</w:t>
        <w:tab/>
        <w:t>'Old China'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Jan</w:t>
        <w:tab/>
        <w:t>Kresse's hui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ent</w:t>
        <w:tab/>
        <w:t>P. Hubary</w:t>
        <w:tab/>
        <w:t>'Old China'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heoretische lariekoek</w:t>
        <w:tab/>
        <w:t>Bob</w:t>
        <w:tab/>
        <w:t>Arie's redener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ierende gro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uitse heerschappen</w:t>
        <w:tab/>
        <w:t>Bob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jger</w:t>
        <w:tab/>
        <w:t>Bob</w:t>
        <w:tab/>
        <w:t>R. Ev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ik van een van jullie moo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llandse molens gehad</w:t>
        <w:tab/>
        <w:t>Bob</w:t>
        <w:tab/>
        <w:t>M. Metzg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je uit de hand gegroeid</w:t>
        <w:tab/>
        <w:t>R. Ev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keltje bekakter</w:t>
        <w:tab/>
        <w:t>Bob</w:t>
        <w:tab/>
        <w:t>Engel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keltje bijzonder</w:t>
        <w:tab/>
        <w:t>(Joyce)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keltje gek</w:t>
        <w:tab/>
        <w:t>Joyc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keltje te smoezelig</w:t>
        <w:tab/>
        <w:t>Bob</w:t>
        <w:tab/>
        <w:t>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ikkeltje te vreedzaam</w:t>
        <w:tab/>
        <w:t>Bob</w:t>
        <w:tab/>
        <w:t>leven zonder avontur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chtig hol</w:t>
        <w:tab/>
        <w:t>L. Peters</w:t>
        <w:tab/>
        <w:t>lood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et- en blaasgekken</w:t>
        <w:tab/>
        <w:t>B. Barclay</w:t>
        <w:tab/>
        <w:t>hoempa-hoempa-orkes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et- en blaasgekken</w:t>
        <w:tab/>
        <w:t>V. Vassar</w:t>
        <w:tab/>
        <w:t>hoempa-hoempa-orkes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etermesjokke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evallige kruimeldieven</w:t>
        <w:tab/>
        <w:t>Jan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ffe jongen</w:t>
        <w:tab/>
        <w:t>R. Burns</w:t>
        <w:tab/>
        <w:t>'n dief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nnage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onnenzwaar lichaam</w:t>
        <w:tab/>
        <w:t>Arie</w:t>
        <w:tab/>
        <w:t>Bonzo's licha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óppunt</w:t>
        <w:tab/>
        <w:t>M. Rikkers</w:t>
        <w:tab/>
        <w:t>nooit gehoord hebb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Piet Hei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otebellerij en nonsens</w:t>
        <w:tab/>
        <w:t>A.P. Roos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vontur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anspirerende otter</w:t>
        <w:tab/>
        <w:t>Jan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teraar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ek-automaat voor bosj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tienduizend dollar</w:t>
        <w:tab/>
        <w:t>R. Evers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io inbrekers</w:t>
        <w:tab/>
        <w:t>Arie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io lelijke mombakkesen</w:t>
        <w:tab/>
        <w:t>Bordoni</w:t>
        <w:tab/>
        <w:t>Bakers, Harris'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' gezicht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Bob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illiams, "Adam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appel",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Bob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Bob</w:t>
        <w:tab/>
        <w:t>Harry's Ba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vange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Bob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Lee Ching,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kkers &amp; 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</w:t>
        <w:tab/>
        <w:t>P. Bodewes</w:t>
        <w:tab/>
        <w:t>pistol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Amerikaanse gangsters</w:t>
        <w:tab/>
        <w:t>MacDonald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bandiet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 bandieten</w:t>
        <w:tab/>
        <w:t>Arie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bandiet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 gangsters</w:t>
        <w:tab/>
        <w:t>J.J. Gillmore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internationa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ndieten</w:t>
        <w:tab/>
        <w:t>Sardoni</w:t>
        <w:tab/>
        <w:t>(FBI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leeglopers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ietsnutten</w:t>
        <w:tab/>
        <w:t>(krant)</w:t>
        <w:tab/>
        <w:t>D. Arango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 rauwe kerel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ep schurken</w:t>
        <w:tab/>
        <w:t>J. Masters</w:t>
        <w:tab/>
        <w:t>illegale immigrati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ende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 valsemunters</w:t>
        <w:tab/>
        <w:t>C. Darry</w:t>
        <w:tab/>
        <w:t>S.P. Berini c.s.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 wilderiken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epen bandieten</w:t>
        <w:tab/>
        <w:t>M. Rikk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mpetgek</w:t>
        <w:tab/>
        <w:t>W. Prentiss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mpetneus</w:t>
        <w:tab/>
        <w:t>M.E. Duffy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nie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s gezi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nies</w:t>
        <w:tab/>
        <w:t>H.J. Schol</w:t>
        <w:tab/>
        <w:t>Jans &amp; Arie's gezicht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pische siervis i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lverlicht aquarium</w:t>
        <w:tab/>
        <w:t>C. Darry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s boeven</w:t>
        <w:tab/>
        <w:t>Arie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J. &amp; L.Peter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uw vriend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uwe hond Colenbrander</w:t>
        <w:tab/>
        <w:t>Arie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rouwe vriend met roo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ar en sproet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ouwe vriend Mill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Ginny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ig</w:t>
        <w:tab/>
        <w:t>Jan</w:t>
        <w:tab/>
        <w:t>Mexican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ig</w:t>
        <w:tab/>
        <w:t>Jan</w:t>
        <w:tab/>
        <w:t>slangen &amp; schorpioen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ig</w:t>
        <w:tab/>
        <w:t>"Jeffries"</w:t>
        <w:tab/>
        <w:t>Bob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ig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Mark</w:t>
        <w:tab/>
        <w:t>Bob, Arie &amp; S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ig</w:t>
        <w:tab/>
        <w:t>"Mickey Mouse"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c.s.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W. Prentiss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ig</w:t>
        <w:tab/>
        <w:t>Williams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reluurs</w:t>
        <w:tab/>
        <w:t>Warwick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urftrappers</w:t>
        <w:tab/>
        <w:t>B. Barclay</w:t>
        <w:tab/>
        <w:t>J. Peters' schoen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wee halve Canadeze</w:t>
        <w:tab/>
        <w:t>Nichola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wee meter lange kol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die enorme hoe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chter op zijn hoofd</w:t>
        <w:tab/>
        <w:t>R. Evers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wéé oplichters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laats van maar één</w:t>
        <w:tab/>
        <w:t>Forster</w:t>
        <w:tab/>
        <w:t>M. Rikkers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weede vent</w:t>
        <w:tab/>
        <w:t>M. Metzger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weehonderd po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lammende liefd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ype vent dat altij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zin wil hebben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edele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DSC-li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Schri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</w:t>
        <w:tab/>
        <w:t>Kress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 van een ontwerper</w:t>
        <w:tab/>
        <w:t>Arie</w:t>
        <w:tab/>
        <w:t>caravanontwerp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 van een Parsons</w:t>
        <w:tab/>
        <w:t>(J. Miller)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l van een Parsons</w:t>
        <w:tab/>
        <w:t>(J. Mill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Kresse)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ba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lurk van een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kop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</w:t>
        <w:tab/>
        <w:t>Breitstein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</w:t>
        <w:tab/>
        <w:t>J. Bennett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</w:t>
        <w:tab/>
        <w:t>(Jan)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 als jij</w:t>
        <w:tab/>
        <w:t>Baker</w:t>
        <w:tab/>
        <w:t>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s</w:t>
        <w:tab/>
        <w:t>B. Brodie</w:t>
        <w:tab/>
        <w:t>Kelly &amp; 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s</w:t>
        <w:tab/>
        <w:t>Bob</w:t>
        <w:tab/>
        <w:t>J.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s</w:t>
        <w:tab/>
        <w:t>H.J. Schol</w:t>
        <w:tab/>
        <w:t>Jan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lskuikens</w:t>
        <w:tab/>
        <w:t>(ronselaar)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 de kluiten gewassen figuu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de dressoirfoto's</w:t>
        <w:tab/>
        <w:t>Jan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 een werkinrichting lo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broken vagebonden</w:t>
        <w:tab/>
        <w:t>B. Cnall</w:t>
        <w:tab/>
        <w:t>B. Cnall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 spek en sproe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gebouwd monster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ermate stom</w:t>
        <w:tab/>
        <w:t>(L.C.M. Borrini)</w:t>
        <w:tab/>
        <w:t>je als een kon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aten vastbin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erst schilderacht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lieboer uit Texas</w:t>
        <w:tab/>
        <w:t>Bob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erst teleurgestel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evolverhelden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kookte bandieten</w:t>
        <w:tab/>
        <w:t>Arie</w:t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kookte boef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kookte knaap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O. Johnso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kookte slimmeling</w:t>
        <w:tab/>
        <w:t>Bob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rekende 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geslapen jongen</w:t>
        <w:tab/>
        <w:t>Fransman</w:t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geslapen stu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llandse rolmops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knijper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itslover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ertshelm</w:t>
        <w:tab/>
        <w:t>Arie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itzuiger van een Schot</w:t>
        <w:tab/>
        <w:t>Connor</w:t>
        <w:tab/>
        <w:t>MacDonal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nieke koninginnesproe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raniumkerels</w:t>
        <w:tab/>
        <w:t>Jan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uw onderdanige dienaar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w vriendje Barnett</w:t>
        <w:tab/>
        <w:t>L. Bennett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uwe genade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atdoek</w:t>
        <w:tab/>
        <w:t>S.P. Berini</w:t>
        <w:tab/>
        <w:t>F. Jacob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der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derlij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dsig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dsige stokers</w:t>
        <w:tab/>
        <w:t>MacGarrigle</w:t>
        <w:tab/>
        <w:t>Chinees &amp; neg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dsigheid</w:t>
        <w:tab/>
        <w:t>Jan</w:t>
        <w:tab/>
        <w:t>Bobs nietsdo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age wartaal</w:t>
        <w:tab/>
        <w:t>J.C.K. Prins</w:t>
        <w:tab/>
        <w:t>vertrektijd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et vliegtuig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alse buik van kapo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f schuimrubber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an alle kruis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ollen gebeten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n de ratten gebeten</w:t>
        <w:tab/>
        <w:t>Ar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n lotje getik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n lotje getikt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an zeven Lotj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gelijk getikt</w:t>
        <w:tab/>
        <w:t>Arie</w:t>
        <w:tab/>
        <w:t>Union Pacifi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dewerk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ndalenstreek</w:t>
        <w:tab/>
        <w:t>F.B.S. Mercrier</w:t>
        <w:tab/>
        <w:t>Ford in br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rken van een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rken van een kapitein</w:t>
        <w:tab/>
        <w:t>Barney</w:t>
        <w:tab/>
        <w:t>Abercromb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rkens</w:t>
        <w:tab/>
        <w:t>C. Darry</w:t>
        <w:tab/>
        <w:t>S.P. Berini &amp; Andrea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gebonden kerel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gebonden knap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gebonden knap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gebonden soepkippen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gebonden vent</w:t>
        <w:tab/>
        <w:t>Wisschote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asthoudende terriërs</w:t>
        <w:tab/>
        <w:t>H.J. Schol</w:t>
        <w:tab/>
        <w:t>Jan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chtersbaas Nicholas</w:t>
        <w:tab/>
        <w:t>Arie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éél gekker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lolliger dan je denk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saaiere, zuinige figuur</w:t>
        <w:tab/>
        <w:t>(B. Cnall)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stom stom</w:t>
        <w:tab/>
        <w:t>eilandneg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eilandneg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dik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vliegtui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dikke grapjas</w:t>
        <w:tab/>
        <w:t>W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dikke jongen</w:t>
        <w:tab/>
        <w:t>(A.M. Psmith)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dikke roo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rige snotneus</w:t>
        <w:tab/>
        <w:t>(L.C.M. Borrini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dom</w:t>
        <w:tab/>
        <w:t>Doberm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grote broers</w:t>
        <w:tab/>
        <w:t>Jan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grote hond</w:t>
        <w:tab/>
        <w:t>(Bob)</w:t>
        <w:tab/>
        <w:t>bouvier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grote stommeling</w:t>
        <w:tab/>
        <w:t>Kress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idioot</w:t>
        <w:tab/>
        <w:t>Bob</w:t>
        <w:tab/>
        <w:t>W. Ketterings verhaal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lastig</w:t>
        <w:tab/>
        <w:t>J. Dalmonte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link</w:t>
        <w:tab/>
        <w:t>Arie</w:t>
        <w:tab/>
        <w:t>naar de wal var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link</w:t>
        <w:tab/>
        <w:t>D. Parsons</w:t>
        <w:tab/>
        <w:t>met schilderijen leur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link</w:t>
        <w:tab/>
        <w:t>Jan</w:t>
        <w:tab/>
        <w:t>mannen achter Jan, Bob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Arie laten aanjag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link</w:t>
        <w:tab/>
        <w:t>R. Ebens</w:t>
        <w:tab/>
        <w:t>doorgaan me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autohandel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link en stom ook</w:t>
        <w:tab/>
        <w:t>B. Cnall</w:t>
        <w:tab/>
        <w:t>achterlat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nieuwsgierig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onbekookt</w:t>
        <w:tab/>
        <w:t>Ja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 te rijke lui</w:t>
        <w:tab/>
        <w:t xml:space="preserve">uitvoerend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slim</w:t>
        <w:tab/>
        <w:t>(Bob)</w:t>
        <w:tab/>
        <w:t>Joyc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slim</w:t>
        <w:tab/>
        <w:t>Kelly</w:t>
        <w:tab/>
        <w:t>Arie's og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sterk</w:t>
        <w:tab/>
        <w:t>Jan</w:t>
        <w:tab/>
        <w:t>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 te wild</w:t>
        <w:tab/>
        <w:t>administrateur</w:t>
        <w:tab/>
        <w:t>Amerikan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éél verdachter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elgehoonde, altij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smade Arie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kleurig gekkenhuis</w:t>
        <w:tab/>
        <w:t>trompettist</w:t>
        <w:tab/>
        <w:t>Hollywoo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vraa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vraa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elvraat en geldsmijtmania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.P. Roo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.P. Roos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.P. Roos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.P. Roos</w:t>
        <w:tab/>
        <w:t>kunstschilde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.P. Roos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bercrombie</w:t>
        <w:tab/>
        <w:t>Muriloff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"Adamsappel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"Jozef"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Waaieroor"</w:t>
        <w:tab/>
        <w:t>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gent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gent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ndreas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ndreas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administrateu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Amerikaanse he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ootverhuurde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hauff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ouani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ouan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ronkaar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ronkaar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ronkaar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E. Rumpf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arm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o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. Peterso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. Peterso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ast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ast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ast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érant El Mansou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gérant El Mansou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(Grimbos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heler Kopenhag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achtpa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kunstschilde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Lee Ch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medewerk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ronselaa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ronselaa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axi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"Vilthoed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"Vilthoed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rie</w:t>
        <w:tab/>
        <w:t>waar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chauffeur</w:t>
      </w:r>
      <w:r>
        <w:rPr>
          <w:spacing w:val="-3"/>
          <w:sz w:val="24"/>
          <w:szCs w:val="24"/>
          <w:vertAlign w:val="superscript"/>
        </w:rPr>
        <w:t>41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Arie)</w:t>
        <w:tab/>
        <w:t>wisselwachte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autohandelaa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guslaw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Brod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Brodi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Brodi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Brodi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cafébezoek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G. Tardieu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ehdi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Mehdi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Cnall</w:t>
        <w:tab/>
        <w:t>nachtwak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. Cnall)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. van Oven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aker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arnett</w:t>
        <w:tab/>
        <w:t>Bullepe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(bemannin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)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endix</w:t>
        <w:tab/>
        <w:t>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endix</w:t>
        <w:tab/>
        <w:t>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ill)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bercromb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enit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0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Bob</w:t>
        <w:tab/>
        <w:t>contactperso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l Mansou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. Contandi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. Contandi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irki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.J. Gillmor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m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m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Jeffries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Jeffries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. Messaf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oer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. Podulk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an op schilderij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atroos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atroos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en/of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Mohammed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Mohammed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motorrijd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"Nick de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Hubary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Hubary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ijnenbor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ijnenbor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Pittsburghse dief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</w:t>
        <w:tab/>
        <w:t>Wilhelm Tel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motorrijd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verdachte in Clayto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Bob)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 &amp; 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 &amp; 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b of Arie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rdo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rdo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rdoni</w:t>
        <w:tab/>
        <w:t>I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rdoni</w:t>
        <w:tab/>
        <w:t>purs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ordoni</w:t>
        <w:tab/>
        <w:t>purs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raggart</w:t>
        <w:tab/>
        <w:t>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rando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randwacht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Buikmans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Darry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Darry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Darry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Darry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Darry</w:t>
        <w:tab/>
        <w:t>stewar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 Peters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.G. van Busekom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Dixo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Chico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Kesber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Parsons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Parsons</w:t>
        <w:tab/>
        <w:t>Sjef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Worcester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Worcester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. Worcester</w:t>
        <w:tab/>
        <w:t>V. Spaniar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Dausenberg</w:t>
        <w:tab/>
        <w:t>Straus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E.B. Nickolson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eigenares 'Com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olkshotel'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.L.X. Digazo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argas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FBI-chef 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New York</w:t>
        <w:tab/>
        <w:t>ontwerper zend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ançois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ançois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anse pub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ansman</w:t>
        <w:tab/>
        <w:t>Duits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its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its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its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Frits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P. Anderso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.P. Anderso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)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 Hildebrant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 Holl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 Holl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 Holle &amp; Kar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J. Schol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J. Schol</w:t>
        <w:tab/>
        <w:t>smokkelaar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.J. Schol</w:t>
        <w:tab/>
        <w:t>'zakenrelatie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arris</w:t>
        <w:tab/>
        <w:t>S.P. Beri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arry</w:t>
        <w:tab/>
        <w:t>Abercromb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arry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ennessey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ennessey</w:t>
        <w:tab/>
        <w:t>"Mickey Mous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oover</w:t>
        <w:tab/>
        <w:t>Bren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Hoover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. Livi</w:t>
        <w:tab/>
        <w:t>L. Bagno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Bennett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Dalmonte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Dalmont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Dalmonte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Jeffries</w:t>
        <w:tab/>
        <w:t>Amsterdamm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Jeffries</w:t>
        <w:tab/>
        <w:t>port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Francisco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J. Masters</w:t>
        <w:tab/>
        <w:t>'n handlanger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eraira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as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J.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Joh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 Miller</w:t>
        <w:tab/>
        <w:t>Sjef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ren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27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douanier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. Phillip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. Sommerf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gast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elln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elln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oer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troos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auric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edewerk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"Nick de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aco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eraira's handlang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eraira's handlang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iffl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loegbaas in Antwerp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omphoude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receptionis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T.E. Lawrenc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taxichauff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taxi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</w:t>
        <w:tab/>
        <w:t>Wisschot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dronkaar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Mauric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Jan)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 of Arie</w:t>
        <w:tab/>
        <w:t>Perair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 of 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Jan, Bob of Arie</w:t>
        <w:tab/>
        <w:t>nachtwak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. Messaf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elly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elly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ing</w:t>
        <w:tab/>
        <w:t>douan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ing</w:t>
        <w:tab/>
        <w:t>douan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"Koksmaat"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"Koksmaat"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Koos</w:t>
        <w:tab/>
        <w:t>Flente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L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ént</w:t>
        <w:tab/>
        <w:t>L.C. Grimbos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L.C. Grimbos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L.C.M. Borrini)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Lupi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Podulka</w:t>
        <w:tab/>
        <w:t>(Arie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Podulka</w:t>
        <w:tab/>
        <w:t>(Arie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Podulka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ex-colleg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Rikkers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. van Vliet</w:t>
        <w:tab/>
        <w:t>Straus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nuel</w:t>
        <w:tab/>
        <w:t>bankbediend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rk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rk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rk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rk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Mark)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matroos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 xml:space="preserve">medewerker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"Mickey Mouse"</w:t>
        <w:tab/>
        <w:t>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. Hubary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. Hubary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. Hubary</w:t>
        <w:tab/>
        <w:t>'n age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. Montez</w:t>
        <w:tab/>
        <w:t>G. Peterso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. Schilperoort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(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)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Bren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Dixo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raira</w:t>
        <w:tab/>
        <w:t>Schuman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et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hilippo</w:t>
        <w:tab/>
        <w:t>MacDonal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Burns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Ebens</w:t>
        <w:tab/>
        <w:t>chauffeur</w:t>
      </w:r>
      <w:r>
        <w:rPr>
          <w:spacing w:val="-3"/>
          <w:sz w:val="24"/>
          <w:szCs w:val="24"/>
          <w:vertAlign w:val="superscript"/>
        </w:rPr>
        <w:t>42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Evers</w:t>
        <w:tab/>
        <w:t>E. Rumpf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Ev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. Ev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icc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iley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Ronduite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Jans vrouw</w:t>
        <w:tab/>
        <w:t>kunstschilder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venter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>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. Houston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. Houston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anders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ardoni</w:t>
        <w:tab/>
        <w:t>Bordoni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Sikkers</w:t>
        <w:tab/>
        <w:t>verspreider van va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e bankbiljett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Spigoulos)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Spigoulos)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Spanjaar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taxi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treinreizig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Trent</w:t>
        <w:tab/>
        <w:t>Völk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</w:t>
        <w:tab/>
        <w:t>uitvoer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V. Vassar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V. Vassar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V. Vassar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V. Vitella</w:t>
        <w:tab/>
        <w:t>Saunder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(Van Praay)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Van Seventer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Ebens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ettering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. Kolste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lliams</w:t>
        <w:tab/>
        <w:t>"Capitano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sschote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sschoten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sselwachter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sselwachter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wisselwachter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</w:t>
        <w:tab/>
        <w:t>Y. Sanders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achter je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7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achter je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7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als Orellana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Orella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buiten</w:t>
        <w:tab/>
        <w:t>Arie</w:t>
        <w:tab/>
        <w:t>Fritz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die geld te veel heeft</w:t>
        <w:tab/>
        <w:t>Abe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die verdacht deed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dat grijze pak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.P. Roos</w:t>
        <w:tab/>
        <w:t>heler Kopenh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.P. Roos</w:t>
        <w:tab/>
        <w:t>heler Kopenh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.P. Roos</w:t>
        <w:tab/>
        <w:t>heler Kopenh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.P. Roos</w:t>
        <w:tab/>
        <w:t>heler Kopenh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rie</w:t>
        <w:tab/>
        <w:t>heler Kopenhag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rie</w:t>
        <w:tab/>
        <w:t>heler Kopenhag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Kopenhagen</w:t>
        <w:tab/>
        <w:t>Arie</w:t>
        <w:tab/>
        <w:t>heler Kopenhag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zijn groene pak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in zijn groene pak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allemaal haar op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rmen en een toupetje</w:t>
        <w:tab/>
        <w:t>Joyce</w:t>
        <w:tab/>
        <w:t>L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dat helblonde haar</w:t>
        <w:tab/>
        <w:t>Bob</w:t>
        <w:tab/>
        <w:t>F. Contandi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de dik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illeglazen</w:t>
        <w:tab/>
        <w:t>Jan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de pet</w:t>
        <w:tab/>
        <w:t>(Bob)</w:t>
        <w:tab/>
        <w:t>koer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die kruiwagen</w:t>
        <w:tab/>
        <w:t>Arie</w:t>
        <w:tab/>
        <w:t>bouwvakk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die tatouages</w:t>
        <w:tab/>
        <w:t>Bob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die witte haren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een paar arm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een gorilla</w:t>
        <w:tab/>
        <w:t>Jan</w:t>
        <w:tab/>
        <w:t>"Nick de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een paardesnuit</w:t>
        <w:tab/>
        <w:t>C. Darry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een snor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een witte snor</w:t>
        <w:tab/>
        <w:t>taxi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het paardegezicht</w:t>
        <w:tab/>
        <w:t>Engelse jongen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te veel spieren</w:t>
        <w:tab/>
        <w:t>(Bob)</w:t>
        <w:tab/>
        <w:t>krachtpats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zijn bril</w:t>
        <w:tab/>
        <w:t>Jan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zijn ijsc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annen-zeilpet op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zijn ri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de ore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Grie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zijn slappe hoed</w:t>
        <w:tab/>
        <w:t>Arie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zijn slapp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ed en zijn regenjas</w:t>
        <w:tab/>
        <w:t>Arie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zijn vierkante kop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lasblonde haren</w:t>
        <w:tab/>
        <w:t>Pijnenborg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zijn witte haren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met zulke neusgaten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op 8</w:t>
        <w:tab/>
        <w:t>(Jan)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uit Argentinië</w:t>
        <w:tab/>
        <w:t>Bob</w:t>
        <w:tab/>
        <w:t>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uit Argentinië</w:t>
        <w:tab/>
        <w:t>Jan</w:t>
        <w:tab/>
        <w:t>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uit Duitsland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uit Frankfurt</w:t>
        <w:tab/>
        <w:t>Bob</w:t>
        <w:tab/>
        <w:t>K. Schust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van het Hemelse Rijk</w:t>
        <w:tab/>
        <w:t>Arie</w:t>
        <w:tab/>
        <w:t>Lee Ch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van Peraira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van Peraira's bende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nt voor je</w:t>
        <w:tab/>
        <w:t>Bob</w:t>
        <w:tab/>
        <w:t>chauffeur</w:t>
      </w:r>
      <w:r>
        <w:rPr>
          <w:spacing w:val="-3"/>
          <w:sz w:val="24"/>
          <w:szCs w:val="24"/>
          <w:vertAlign w:val="superscript"/>
        </w:rPr>
        <w:t>38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, die nog no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uiniger is dan jij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nt, zo stom dat-ie no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iet eens in staat is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stelletje lett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 papier te zetten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bazingwekkende vent</w:t>
        <w:tab/>
        <w:t>M. Fisher</w:t>
        <w:tab/>
        <w:t>O. Johnso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 uitziende Hollanders</w:t>
        <w:tab/>
        <w:t>Arie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e individuen</w:t>
        <w:tab/>
        <w:t>Colenbrander</w:t>
        <w:tab/>
        <w:t>Frits &amp; Gerar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e man</w:t>
        <w:tab/>
        <w:t>(ober Pollepel)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e personen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e personen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chte vent</w:t>
        <w:tab/>
        <w:t>A.P. Roos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ammter Idiot</w:t>
        <w:tab/>
        <w:t>Uschi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ikkies flauwe streek</w:t>
        <w:tab/>
        <w:t>Y. Sanders</w:t>
        <w:tab/>
        <w:t>dollars in ban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raaid</w:t>
        <w:tab/>
        <w:t>Kees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uiveld vervelend</w:t>
        <w:tab/>
        <w:t>L. van Genderen</w:t>
        <w:tab/>
        <w:t>Bob laten ga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draaid vervelend</w:t>
        <w:tab/>
        <w:t>Peraira</w:t>
        <w:tab/>
        <w:t>verlies van Harris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Nummer 7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raaid vuile streek</w:t>
        <w:tab/>
        <w:t>Buikmans</w:t>
        <w:tab/>
        <w:t>Straperli's streek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raaide hond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raaide ouwe sok</w:t>
        <w:tab/>
        <w:t>J. Jeffrie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duiveld lastig</w:t>
        <w:tab/>
        <w:t>Bob</w:t>
        <w:tab/>
        <w:t>met een onbek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weer schie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uiveld link</w:t>
        <w:tab/>
        <w:t>Jan</w:t>
        <w:tab/>
        <w:t>stenen wegwijze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uiveld nijdig</w:t>
        <w:tab/>
        <w:t>J. Cardozo</w:t>
        <w:tab/>
        <w:t>Peraira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duiveld onduidelijk</w:t>
        <w:tab/>
        <w:t>R. Evers</w:t>
        <w:tab/>
        <w:t>S. Houstons telegram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duveld rare snuiters</w:t>
        <w:tab/>
        <w:t>Bob</w:t>
        <w:tab/>
        <w:t>Faraday,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edelde regengeul</w:t>
        <w:tab/>
        <w:t>Jan</w:t>
        <w:tab/>
        <w:t>steeg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gloriepieperd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alen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eigenwijs</w:t>
        <w:tab/>
        <w:t>Jan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huis</w:t>
        <w:tab/>
        <w:t>Bob</w:t>
        <w:tab/>
        <w:t>Evers' hui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ijzerdraad</w:t>
        <w:tab/>
        <w:t>(Arie)</w:t>
        <w:tab/>
        <w:t>ijzerdraa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onbeschoft</w:t>
        <w:tab/>
        <w:t>Jan</w:t>
        <w:tab/>
        <w:t>hoorn neerlegg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pakhuis</w:t>
        <w:tab/>
        <w:t>Jan</w:t>
        <w:tab/>
        <w:t>pakhui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sensationeel</w:t>
        <w:tab/>
        <w:t>Jan</w:t>
        <w:tab/>
        <w:t>kidnappin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stuurhui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stuurhui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 zwembad</w:t>
        <w:tab/>
        <w:t>Bob</w:t>
        <w:tab/>
        <w:t>Piscine Orthlie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Ari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Chinezen</w:t>
        <w:tab/>
        <w:t>P. Rossi</w:t>
        <w:tab/>
        <w:t>Chineze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Crick Darry</w:t>
        <w:tab/>
        <w:t>J. Masters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deur</w:t>
        <w:tab/>
        <w:t>Bob</w:t>
        <w:tab/>
        <w:t>deu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Engelsen</w:t>
        <w:tab/>
        <w:t>(Bob)</w:t>
        <w:tab/>
        <w:t>Engels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Engelsen</w:t>
        <w:tab/>
        <w:t>Jan</w:t>
        <w:tab/>
        <w:t>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hipte Italianen</w:t>
        <w:tab/>
        <w:t>J. Masters</w:t>
        <w:tab/>
        <w:t>bemanning "Savoi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jongens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kokers</w:t>
        <w:tab/>
        <w:t>A.P. Roos</w:t>
        <w:tab/>
        <w:t>zinken kok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hipte muiters</w:t>
        <w:tab/>
        <w:t>Ar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Piffle</w:t>
        <w:tab/>
        <w:t>fotograaf</w:t>
        <w:tab/>
        <w:t>Piffl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rijkswachter</w:t>
        <w:tab/>
        <w:t>Jan of Arie</w:t>
        <w:tab/>
        <w:t>rijkswacht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ipte vent</w:t>
        <w:tab/>
        <w:t>W. Kolstee</w:t>
        <w:tab/>
        <w:t>perronvent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hopt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kwistende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laten stuk rimboe</w:t>
        <w:tab/>
        <w:t>Jan</w:t>
        <w:tab/>
        <w:t>omgeving Humbeek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arde geldhaai</w:t>
        <w:tab/>
        <w:t>J. Mas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arde juwelendief</w:t>
        <w:tab/>
        <w:t>Bob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arde nozems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maledijd drie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ongelieden</w:t>
        <w:tab/>
        <w:t>(D. Parso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ledijde bunker</w:t>
        <w:tab/>
        <w:t>(D. Parsons)</w:t>
        <w:tab/>
        <w:t>bunk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ledijde drie jongens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maledijde kikkers</w:t>
        <w:tab/>
        <w:t>Arie</w:t>
        <w:tab/>
        <w:t>kikk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moedelijk ongewasse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uggegraatloos, over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ard getild, onbetrouw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ar stuk loltrapper</w:t>
        <w:tab/>
        <w:t>B. Brodie</w:t>
        <w:tab/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nuftig brein</w:t>
        <w:tab/>
        <w:t>Bob</w:t>
        <w:tab/>
        <w:t>Arie's hersen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Andreas</w:t>
        <w:tab/>
        <w:t>S.P. Beri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(Jan)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"Mickey Mouse"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V. Spaniard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</w:t>
        <w:tab/>
        <w:t>V. Spaniard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lijke falie</w:t>
        <w:tab/>
        <w:t>D. Parsons</w:t>
        <w:tab/>
        <w:t>J. Millers lichaa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lijke kop</w:t>
        <w:tab/>
        <w:t>(Jan)</w:t>
        <w:tab/>
        <w:t>"Mickey Mouse's" hoof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lijke Kresse</w:t>
        <w:tab/>
        <w:t>(J. Miller)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aders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e van onschuldig</w:t>
        <w:tab/>
        <w:t>(L.C.M. Borrini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ückt</w:t>
        <w:tab/>
        <w:t>Duitser</w:t>
        <w:tab/>
        <w:t>treinreizigers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ückt</w:t>
        <w:tab/>
        <w:t>Duitser</w:t>
        <w:tab/>
        <w:t>treinreizigers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rückte Amerikaner</w:t>
        <w:tab/>
        <w:t>kelln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Bob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eurende Pekinees</w:t>
        <w:tab/>
        <w:t>V. Spaniard</w:t>
        <w:tab/>
        <w:t>Zazou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schillende soor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stommerd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</w:t>
        <w:tab/>
        <w:t>Bob</w:t>
        <w:tab/>
        <w:t>hitt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schrikkelijk</w:t>
        <w:tab/>
        <w:t>Jan</w:t>
        <w:tab/>
        <w:t>Stille Zuidzee v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onreclame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eigenwij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krankzinnig</w:t>
        <w:tab/>
        <w:t>(Jan)</w:t>
        <w:tab/>
        <w:t>Jans antwoor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humeur</w:t>
        <w:tab/>
        <w:t>Baker</w:t>
        <w:tab/>
        <w:t>Bordoni's hum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schrikkelijk lastige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m herrie mee te hebb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stom</w:t>
        <w:tab/>
        <w:t>Arie</w:t>
        <w:tab/>
        <w:t>aanrijd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stom</w:t>
        <w:tab/>
        <w:t>Bob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 verhaal</w:t>
        <w:tab/>
        <w:t>"Kokkie"</w:t>
        <w:tab/>
        <w:t>stormavontuu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chrikkelijke idiot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schrikte hazen</w:t>
        <w:tab/>
        <w:t>J. Peters</w:t>
        <w:tab/>
        <w:t>Charles, Carlot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ierders</w:t>
        <w:tab/>
        <w:t>George</w:t>
        <w:tab/>
        <w:t>Johnny &amp;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spillerig systee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het Westen</w:t>
        <w:tab/>
        <w:t>Jan</w:t>
        <w:tab/>
        <w:t>kapitalism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pilling</w:t>
        <w:tab/>
        <w:t>Arie</w:t>
        <w:tab/>
        <w:t>neonreclame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standig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tikte Engelsen</w:t>
        <w:tab/>
        <w:t>Peraira</w:t>
        <w:tab/>
        <w:t>Engels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uit het sappig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k van ons v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</w:t>
        <w:tab/>
        <w:t>Arie</w:t>
        <w:tab/>
        <w:t>diefstal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velend</w:t>
        <w:tab/>
        <w:t>Bob</w:t>
        <w:tab/>
        <w:t>niet aan gewoon l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n kunnen wenn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</w:t>
        <w:tab/>
        <w:t>Jan</w:t>
        <w:tab/>
        <w:t>D-trei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 gezicht</w:t>
        <w:tab/>
        <w:t>Arie</w:t>
        <w:tab/>
        <w:t>Bobs gezich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 gezicht</w:t>
        <w:tab/>
        <w:t>Jan</w:t>
        <w:tab/>
        <w:t>D. Parsons' gezicht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 stuk eten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e Bardoux</w:t>
        <w:tab/>
        <w:t>(Jan)</w:t>
        <w:tab/>
        <w:t>Bardoux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e grap</w:t>
        <w:tab/>
        <w:t>Bob</w:t>
        <w:tab/>
        <w:t>logeren in Refor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e jongeman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elender dan u denkt</w:t>
        <w:tab/>
        <w:t>Arie</w:t>
        <w:tab/>
        <w:t>zuinig zij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loekt zeiljacht</w:t>
        <w:tab/>
        <w:t>MacGarrigle</w:t>
        <w:tab/>
        <w:t>"Willi Waw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vloekte wauweltinus</w:t>
        <w:tab/>
        <w:t>S. Houston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 lui var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aand wandel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euzelmonum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aand, pedant en voor</w:t>
        <w:tab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en rede vatbaar</w:t>
        <w:tab/>
        <w:t>Peraira</w:t>
        <w:tab/>
        <w:t>Engels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e Amerikaanse kikvors</w:t>
        <w:tab/>
        <w:t>Manuel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ande opmerkingen</w:t>
        <w:tab/>
        <w:t>Arie</w:t>
        <w:tab/>
        <w:t>Bobs opmerking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aande windhond van jou</w:t>
        <w:tab/>
        <w:t>Buikmans</w:t>
        <w:tab/>
        <w:t>S. Straperl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ndhon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ten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aten snotneus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aten, aankom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end gezicht</w:t>
        <w:tab/>
        <w:t>Jan</w:t>
        <w:tab/>
        <w:t>Jans gezich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end kind</w:t>
        <w:tab/>
        <w:t>(Jan)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end kind da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eeltje niet wil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end kind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ter, een pruilli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een halve snor</w:t>
        <w:tab/>
        <w:t>(Jan)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wenst stoomschip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Frisco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wilderde drieling</w:t>
        <w:tab/>
        <w:t>J. Masters</w:t>
        <w:tab/>
        <w:t>Baker, William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Enrico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y stupid</w:t>
        <w:tab/>
        <w:t>Kafi</w:t>
        <w:tab/>
        <w:t>Rooie Bar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ry stupid man</w:t>
        <w:tab/>
        <w:t>Kafi</w:t>
        <w:tab/>
        <w:t>Rooie Bar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zameling imitatielijken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rzekeringsknapen</w:t>
        <w:tab/>
        <w:t>P. Hubary</w:t>
        <w:tab/>
        <w:t>Metropolit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surance Cy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 genoeg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 sproetenwond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 zitspek</w:t>
        <w:tab/>
        <w:t>Jan</w:t>
        <w:tab/>
        <w:t>Arie's achterwer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te Bordoni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te vriend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ette, gebraden gan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tte, roodhar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ngerlap</w:t>
        <w:tab/>
        <w:t>MacGarrigle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ettige, te dikke, getik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iljonair die op een b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achelijke plek woont</w:t>
        <w:tab/>
        <w:t>Joyc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rkant hoofd</w:t>
        <w:tab/>
        <w:t>Arie</w:t>
        <w:tab/>
        <w:t>Kresse'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rkant ei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rkante leperd</w:t>
        <w:tab/>
        <w:t>(Jan, Bob &amp; Arie)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rkante nek</w:t>
        <w:tab/>
        <w:t>J. Miller</w:t>
        <w:tab/>
        <w:t>Kresse's nek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s var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zig spul</w:t>
        <w:tab/>
        <w:t>Jan of Bob</w:t>
        <w:tab/>
        <w:t>wors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ezigheid</w:t>
        <w:tab/>
        <w:t>L. Doberman</w:t>
        <w:tab/>
        <w:t>modder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jand</w:t>
        <w:tab/>
        <w:t>J. Jeffries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ijandelijk leg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lagen van politione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allotigheid</w:t>
        <w:tab/>
        <w:t>(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esberg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esgeworden wandelstok</w:t>
        <w:tab/>
        <w:t>Fernand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Braggart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Frankenthal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H.J. Schol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H.J. Schol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insp. Jansen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 Cardozo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 Miller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 Miller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C.K. Prins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legel</w:t>
        <w:tab/>
        <w:t xml:space="preserve">kapite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L. Peters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Mark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matroos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Peraira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Van Seventer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</w:t>
        <w:tab/>
        <w:t>Vughter fietser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 van een Amerikaan</w:t>
        <w:tab/>
        <w:t>A.P. Roos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legel van een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rood haar</w:t>
        <w:tab/>
        <w:t>(insp. Jansen)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Arie</w:t>
        <w:tab/>
        <w:t>'stenengooiers'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F.B.S. Mercrier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H.J. Schol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Hoover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(J. Jeffries)</w:t>
        <w:tab/>
        <w:t>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J.C.K. Prins</w:t>
        <w:tab/>
        <w:t>Jan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L. Doberman</w:t>
        <w:tab/>
        <w:t>Jan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L. Doberman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"Mickey Mouse"</w:t>
        <w:tab/>
        <w:t>Jan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"Mickey Mous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Piffle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Straperli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</w:t>
        <w:tab/>
        <w:t>Warwic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gels van jongens</w:t>
        <w:tab/>
        <w:t>(J.C.K. Pri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Gilliso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. van Vliet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Manuel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"Mickey Mouse"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"Mickey Mouse"</w:t>
        <w:tab/>
        <w:t>Jan of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Sardoni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</w:t>
        <w:tab/>
        <w:t>Warwick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 van een jongen</w:t>
        <w:tab/>
        <w:t>E. Bowers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lerk van een jong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ienduizend sproeten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dik gezicht e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s rood haar</w:t>
        <w:tab/>
        <w:t>Bordoni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(Buikmans)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H.J. Schol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J.J. Gillmore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"Kokki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erken</w:t>
        <w:tab/>
        <w:t>Peraira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luggerds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d</w:t>
        <w:tab/>
        <w:t>waard</w:t>
        <w:tab/>
        <w:t>Arie's ja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etlanger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etvolk van Dalmonte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gel</w:t>
        <w:tab/>
        <w:t>Arie</w:t>
        <w:tab/>
        <w:t>Lee Ch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gel</w:t>
        <w:tab/>
        <w:t>Jan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gels</w:t>
        <w:tab/>
        <w:t>J. Masters</w:t>
        <w:tab/>
        <w:t>Sardoni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gels</w:t>
        <w:tab/>
        <w:t>T.J. Wainwright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&amp; L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gelverschrikk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endams disco-pak</w:t>
        <w:tab/>
        <w:t>Arie</w:t>
        <w:tab/>
        <w:t>Volendammer kostuum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lgegeten figuur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trapboot</w:t>
        <w:tab/>
        <w:t>(zwanen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geladen rolmops</w:t>
        <w:tab/>
        <w:t>W. Eben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lk dat van de ene da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de andere leeft</w:t>
        <w:tab/>
        <w:t>G. Simpson</w:t>
        <w:tab/>
        <w:t>Hawaiia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kje</w:t>
        <w:tab/>
        <w:t>Johann</w:t>
        <w:tab/>
        <w:t>smokkelaar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komen geschifte inwoner</w:t>
        <w:tab/>
        <w:t>(Berlijners)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lkomen stompzinnig</w:t>
        <w:tab/>
        <w:t>Arie</w:t>
        <w:tab/>
        <w:t>Lee Ching op heenwe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kuif grijp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komen zinloos gesprek</w:t>
        <w:tab/>
        <w:t>J. Cabral</w:t>
        <w:tab/>
        <w:t>ondervraging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komen zot</w:t>
        <w:tab/>
        <w:t>Bob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ksvijand nummer één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lleerde gangsters</w:t>
        <w:tab/>
        <w:t>Bob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slagen gek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slagen idioot</w:t>
        <w:tab/>
        <w:t>W. Kettering</w:t>
        <w:tab/>
        <w:t>overval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slagen nonsens</w:t>
        <w:tab/>
        <w:t>Arie</w:t>
        <w:tab/>
        <w:t>kidnapping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lslagen onmoge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letsverhaal</w:t>
        <w:tab/>
        <w:t>J. Masters</w:t>
        <w:tab/>
        <w:t>Arie's verhaal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slagen waardel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vet sproetenmonster</w:t>
        <w:tab/>
        <w:t>Jan</w:t>
        <w:tab/>
        <w:t>(Arie)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vet sproeten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lwassen bandiet</w:t>
        <w:tab/>
        <w:t>Peraira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oor hem mysterieuz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ndieten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oorstel van lik-me-vestje</w:t>
        <w:tab/>
        <w:t>Jan</w:t>
        <w:tab/>
        <w:t>geld del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aatzucht</w:t>
        <w:tab/>
        <w:t>Arie</w:t>
        <w:tab/>
        <w:t>Arie's eetlust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aatzucht</w:t>
        <w:tab/>
        <w:t>Jan</w:t>
        <w:tab/>
        <w:t>Arie's eetlust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aatzucht van jou</w:t>
        <w:tab/>
        <w:t>Jan</w:t>
        <w:tab/>
        <w:t>Arie's eetlus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aatzuchtig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(arbeiders)</w:t>
        <w:tab/>
        <w:t>Erichs uiterlijk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(Arie)</w:t>
        <w:tab/>
        <w:t>cassettebandj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</w:t>
        <w:tab/>
        <w:t>Bob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 bouwsel</w:t>
        <w:tab/>
        <w:t>Jan</w:t>
        <w:tab/>
        <w:t>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 gevoel voor humor</w:t>
        <w:tab/>
        <w:t>Jan</w:t>
        <w:tab/>
        <w:t>Arie's humo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 verhaal</w:t>
        <w:tab/>
        <w:t>H.J. Schol</w:t>
        <w:tab/>
        <w:t>zoeken naar briefj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 volk</w:t>
        <w:tab/>
        <w:t>Arie</w:t>
        <w:tab/>
        <w:t>Hollywoodenar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 vreem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geschiedenis</w:t>
        <w:tab/>
        <w:t>Buikmans</w:t>
        <w:tab/>
        <w:t>kofferhisto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geschiedenis</w:t>
        <w:tab/>
        <w:t>Rulmans</w:t>
        <w:tab/>
        <w:t>kofferhisto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 grap</w:t>
        <w:tab/>
        <w:t>Bob</w:t>
        <w:tab/>
        <w:t>L. Armstrong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 &amp; W zing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jongen</w:t>
        <w:tab/>
        <w:t>Mrs. Peters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jongen</w:t>
        <w:tab/>
        <w:t>(trampassagiers)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kerels in auto's</w:t>
        <w:tab/>
        <w:t>brigadi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knapen</w:t>
        <w:tab/>
        <w:t>(Arie)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kwast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menagerie</w:t>
        <w:tab/>
        <w:t>Jan</w:t>
        <w:tab/>
        <w:t>Breitsteins menage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 sinjeur</w:t>
        <w:tab/>
        <w:t>(Jan)</w:t>
        <w:tab/>
        <w:t>wapenleveranci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snoeshanen</w:t>
        <w:tab/>
        <w:t>Chico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snoeshanen</w:t>
        <w:tab/>
        <w:t>Fargas</w:t>
        <w:tab/>
        <w:t>(Arie)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 snoeshanen</w:t>
        <w:tab/>
        <w:t>Gerardus</w:t>
        <w:tab/>
        <w:t>Bob, A.P. Roo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snuiter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snuiters</w:t>
        <w:tab/>
        <w:t>Jan</w:t>
        <w:tab/>
        <w:t>(Bob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snuiters</w:t>
        <w:tab/>
        <w:t>(L.C.M. Borrini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ent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ent</w:t>
        <w:tab/>
        <w:t>R. Burns</w:t>
        <w:tab/>
        <w:t>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ent</w:t>
        <w:tab/>
        <w:t>V. Vitella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ogel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ogel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e vogels</w:t>
        <w:tab/>
        <w:t>J. Masters</w:t>
        <w:tab/>
        <w:t>immigra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 vogels</w:t>
        <w:tab/>
        <w:t>(medicijnma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opperhoofd)</w:t>
        <w:tab/>
        <w:t>blan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, bleke bezoekers</w:t>
        <w:tab/>
        <w:t>(Berb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kinderen)</w:t>
        <w:tab/>
        <w:t>B. Cnall &amp; 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e, gevaarlijke spionnen</w:t>
        <w:tab/>
        <w:t>(Bromboroughians)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emdsoortig halfgeni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hept met uitzonder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aven</w:t>
        <w:tab/>
        <w:t>(Arie)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emdsoortig hotel</w:t>
        <w:tab/>
        <w:t>Arie</w:t>
        <w:tab/>
        <w:t>Grethenweg Hotel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 van Molièr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kig gulzig geldvarken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kig hart</w:t>
        <w:tab/>
        <w:t>Arie</w:t>
        <w:tab/>
        <w:t>Jans hart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kkig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selijk</w:t>
        <w:tab/>
        <w:t>Brozius</w:t>
        <w:tab/>
        <w:t>zeeziekt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selijk</w:t>
        <w:tab/>
        <w:t>Jan</w:t>
        <w:tab/>
        <w:t>met zich laten zeul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selijk dom</w:t>
        <w:tab/>
        <w:t>T. Griff</w:t>
        <w:tab/>
        <w:t>T. Griff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selijk slecht</w:t>
        <w:tab/>
        <w:t>Brozius</w:t>
        <w:tab/>
        <w:t>koffie op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selijk stom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eselijkste vak dat 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r wereld bestaat</w:t>
        <w:tab/>
        <w:t>kok Roo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Dekama</w:t>
        <w:tab/>
        <w:t>broodbakker zij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eterij</w:t>
        <w:tab/>
        <w:t>Arie</w:t>
        <w:tab/>
        <w:t>broodje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Arie</w:t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Arie</w:t>
        <w:tab/>
        <w:t>medewerk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he Gallerie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Breitstei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Hoover</w:t>
        <w:tab/>
        <w:t>medewerk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. Masters</w:t>
        <w:tab/>
        <w:t>F. Jacob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. Masters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an &amp; 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Johnston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V. Vitella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V. Vitella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V. Vitella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</w:t>
        <w:tab/>
        <w:t>W. Kettering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Breitstein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Buikmans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Buikmans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abral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abral</w:t>
        <w:tab/>
        <w:t>Bob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nall</w:t>
        <w:tab/>
        <w:t>Jan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nall</w:t>
        <w:tab/>
        <w:t>Jan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nall</w:t>
        <w:tab/>
        <w:t>Jan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Colenbrander</w:t>
        <w:tab/>
        <w:t>Arie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Digazo</w:t>
        <w:tab/>
        <w:t>Arie</w:t>
        <w:tab/>
        <w:t>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Hennie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Hubary</w:t>
        <w:tab/>
        <w:t>P. Rossi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effries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effries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Jeffries</w:t>
        <w:tab/>
        <w:t>Barnett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Kaalmans</w:t>
        <w:tab/>
        <w:t>Jan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Kaalmans</w:t>
        <w:tab/>
        <w:t>(Jan)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Lammers</w:t>
        <w:tab/>
        <w:t>Ja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ark</w:t>
        <w:tab/>
        <w:t>(Bob)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et zijn grapje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iller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iller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ontez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Montez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Rivers</w:t>
        <w:tab/>
        <w:t>Arie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Straperli</w:t>
        <w:tab/>
        <w:t>Buikmans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 Talavera</w:t>
        <w:tab/>
        <w:t>Arie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elijke man</w:t>
        <w:tab/>
        <w:t>Jan</w:t>
        <w:tab/>
        <w:t>"Koksmaat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elijke meneer</w:t>
        <w:tab/>
        <w:t>Bob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elijke vriend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elijke vriend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agent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Arie</w:t>
        <w:tab/>
        <w:t>(Jan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Arie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Duff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Franz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Jan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Pijnenborg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</w:t>
        <w:tab/>
        <w:t>Van Praay</w:t>
        <w:tab/>
        <w:t>Bob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Jerry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Messaf</w:t>
        <w:tab/>
        <w:t>P. Hubary</w:t>
        <w:tab/>
        <w:t>K. Messaf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Miller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Mill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Miller</w:t>
        <w:tab/>
        <w:t>Jan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s</w:t>
        <w:tab/>
        <w:t>agent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s</w:t>
        <w:tab/>
        <w:t>agent</w:t>
      </w:r>
      <w:r>
        <w:rPr>
          <w:spacing w:val="-3"/>
          <w:sz w:val="24"/>
          <w:szCs w:val="24"/>
          <w:vertAlign w:val="superscript"/>
        </w:rPr>
        <w:t>17&amp;18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s van je uit Canada</w:t>
        <w:tab/>
        <w:t>B. Moy</w:t>
        <w:tab/>
        <w:t>Sholto &amp; Cree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endjes van jou</w:t>
        <w:tab/>
        <w:t>Arie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rij gevaarlijke heerschappen</w:t>
        <w:tab/>
        <w:t>Arie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jbuiter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jwel waardeloos</w:t>
        <w:tab/>
        <w:t>"Mohammed"</w:t>
        <w:tab/>
        <w:t>Westelijke Sahara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agent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arbeider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Arie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Arie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Arie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Bromboroughia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E.B. Nickolson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Fo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je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indje</w:t>
        <w:tab/>
        <w:t>inspect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olijke Hollandse keel</w:t>
        <w:tab/>
        <w:t>M. Podulka</w:t>
        <w:tab/>
        <w:t>M. Rikkers' ke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rouwelijke vleeskaai</w:t>
        <w:tab/>
        <w:t>Jan</w:t>
        <w:tab/>
        <w:t>verkoopster Lagoni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ge geldwolf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bende</w:t>
        <w:tab/>
        <w:t>Jan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opschepper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paardendief</w:t>
        <w:tab/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Dolorosa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rol</w:t>
        <w:tab/>
        <w:t>G.P. Anderson</w:t>
        <w:tab/>
        <w:t>J. Jeffries's rol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schurken</w:t>
        <w:tab/>
        <w:t>Arie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uile streek</w:t>
        <w:tab/>
        <w:t>Bess</w:t>
        <w:tab/>
        <w:t>kameraden i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eek la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streek</w:t>
        <w:tab/>
        <w:t>Buikmans</w:t>
        <w:tab/>
        <w:t>Straperli's streek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tillers</w:t>
        <w:tab/>
        <w:t>George</w:t>
        <w:tab/>
        <w:t>Johnny &amp;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e vis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uile vrouwenstreek</w:t>
        <w:tab/>
        <w:t>Jan</w:t>
        <w:tab/>
        <w:t>iemand blootstell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an 'Formosa'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ilpoes</w:t>
        <w:tab/>
        <w:t>Carlotta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urba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vuurvreter</w:t>
        <w:tab/>
        <w:t>Bob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ghalzen</w:t>
        <w:tab/>
        <w:t>R. Burns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khond</w:t>
        <w:tab/>
        <w:t>M. Rikkers</w:t>
        <w:tab/>
        <w:t>receptionis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anada Hot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denkbeeld</w:t>
        <w:tab/>
        <w:t>Arie</w:t>
        <w:tab/>
        <w:t>'Jan kan beter met gel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mgaan dan Arie'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denkbeelden</w:t>
        <w:tab/>
        <w:t>Arie</w:t>
        <w:tab/>
        <w:t>Fargas' ideeë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idee</w:t>
        <w:tab/>
        <w:t>Bob</w:t>
        <w:tab/>
        <w:t>'jacht is om ei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een gevaren'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A.P. Roos</w:t>
        <w:tab/>
        <w:t>avontuur in Zeelan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Abercrombie</w:t>
        <w:tab/>
        <w:t>'er is geen kapitein'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Bob</w:t>
        <w:tab/>
        <w:t>geen aankla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Harry</w:t>
        <w:tab/>
        <w:t>niemand aan roer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</w:t>
        <w:tab/>
        <w:t>J. Jeffries</w:t>
        <w:tab/>
        <w:t>een piloot achter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uur neerschiet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Jan</w:t>
        <w:tab/>
        <w:t>168 Rue Fondèr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</w:t>
        <w:tab/>
        <w:t>Jan</w:t>
        <w:tab/>
        <w:t>'eiland is kop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steland'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</w:t>
        <w:tab/>
        <w:t>Jan</w:t>
        <w:tab/>
        <w:t>meer meenemen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odig is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</w:t>
        <w:tab/>
        <w:t>Jan</w:t>
        <w:tab/>
        <w:t>opendraaien acety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eengaskra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Jan</w:t>
        <w:tab/>
        <w:t>Arie's ger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(Jan)</w:t>
        <w:tab/>
        <w:t>muur slop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</w:t>
        <w:tab/>
        <w:t>W. Prentiss</w:t>
        <w:tab/>
        <w:t>uitstappen van 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nig ondier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nige Duitse centendief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nzinnige hond</w:t>
        <w:tab/>
        <w:t>(Arie)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nige kapitein</w:t>
        <w:tab/>
        <w:t>(Jan, Bob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&amp; Arie)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nzinnigste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gehoord heb</w:t>
        <w:tab/>
        <w:t>B. Brodie</w:t>
        <w:tab/>
        <w:t>'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werkt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studio'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Bob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heer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heer</w:t>
        <w:tab/>
        <w:t>J. Jeffries</w:t>
        <w:tab/>
        <w:t>P.H.L. Malherb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heer Jeffries</w:t>
        <w:tab/>
        <w:t>Barnett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kolonelszoon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deloos</w:t>
        <w:tab/>
        <w:t>Bob</w:t>
        <w:tab/>
        <w:t>blikj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ardeloos</w:t>
        <w:tab/>
        <w:t>C. Darry</w:t>
        <w:tab/>
        <w:t>code-boodscha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onder kaar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arzeggende juffrouw</w:t>
        <w:tab/>
        <w:t>Arie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Arie's mon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Bobs mon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D. Parsons' mon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Jamie's mon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Jans mon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Jans mon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Jans mon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Arie</w:t>
        <w:tab/>
        <w:t>mond van 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. Blake's mon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Bob</w:t>
        <w:tab/>
        <w:t>Arie's mon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Bob</w:t>
        <w:tab/>
        <w:t>Bobs mon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Buikmans</w:t>
        <w:tab/>
        <w:t>Jans &amp; Arie's mond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's mond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Doberman</w:t>
        <w:tab/>
        <w:t>H.J. Schols mon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E.M. Bulk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 mond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Hoover</w:t>
        <w:tab/>
        <w:t>Jans &amp; Arie's mond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Jan</w:t>
        <w:tab/>
        <w:t>Bobs mon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ffel</w:t>
        <w:tab/>
        <w:t>Jan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nd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(Jan)</w:t>
        <w:tab/>
        <w:t>Jans mon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Kees</w:t>
        <w:tab/>
        <w:t>Jans mon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Kelly</w:t>
        <w:tab/>
        <w:t>V. Vitella's mon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Kresse</w:t>
        <w:tab/>
        <w:t>K. Lammers' mon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L.C.M. Borrini</w:t>
        <w:tab/>
        <w:t>I. Livi's mon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M. Rikkers</w:t>
        <w:tab/>
        <w:t>Arie's mo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Mark</w:t>
        <w:tab/>
        <w:t>Fernands mo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K. Wilhelms' mon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</w:t>
        <w:tab/>
        <w:t>W. Ebens</w:t>
        <w:tab/>
        <w:t>Lothars mon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ffels</w:t>
        <w:tab/>
        <w:t>E.M. Bulk</w:t>
        <w:tab/>
        <w:t>Bobs &amp; Arie's mon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ffels</w:t>
        <w:tab/>
        <w:t>Klaus Schuster</w:t>
        <w:tab/>
        <w:t>W. Ebens', A. &amp;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owsky's mond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gelijke koek</w:t>
        <w:tab/>
        <w:t>Jan</w:t>
        <w:tab/>
        <w:t>Arie's pleidooi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glijk di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glijk dik iemand</w:t>
        <w:tab/>
        <w:t>C. Peters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mding</w:t>
        <w:tab/>
        <w:t>Arie</w:t>
        <w:tab/>
        <w:t>Lancia Delta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 op het drog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 uit het ochtendblad</w:t>
        <w:tab/>
        <w:t>treinreizig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s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lviss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ndaden</w:t>
        <w:tab/>
        <w:t>Arie</w:t>
        <w:tab/>
        <w:t>Jans &amp; Arie's avontur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ndelende rolmops</w:t>
        <w:tab/>
        <w:t>katvisser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pen- of geldsmokkelaars</w:t>
        <w:tab/>
        <w:t>(Petrarca)</w:t>
        <w:tab/>
        <w:t>Bob &amp; 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rboel</w:t>
        <w:tab/>
        <w:t>Arie</w:t>
        <w:tab/>
        <w:t>avontuur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rtaal</w:t>
        <w:tab/>
        <w:t>Bob</w:t>
        <w:tab/>
        <w:t>'Arie met bos blommen'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rtaal</w:t>
        <w:tab/>
        <w:t>Jan</w:t>
        <w:tab/>
        <w:t>koers houden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sterr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rtaal</w:t>
        <w:tab/>
        <w:t>Kresse</w:t>
        <w:tab/>
        <w:t>Arie's vrag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rtaal</w:t>
        <w:tab/>
        <w:t>R. Evers</w:t>
        <w:tab/>
        <w:t>gebruiksaanwijzing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rtaalsprekers</w:t>
        <w:tab/>
        <w:t>Kingston</w:t>
        <w:tab/>
        <w:t>Connor, Marcus, Ma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Donald , Bengs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uboi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stobbe</w:t>
        <w:tab/>
        <w:t>C. Darry</w:t>
        <w:tab/>
        <w:t>motorsloep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erg sensationeel</w:t>
        <w:tab/>
        <w:t>"Strauss"</w:t>
        <w:tab/>
        <w:t>kidnappin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geks</w:t>
        <w:tab/>
        <w:t>kok "Frisco"</w:t>
        <w:tab/>
        <w:t>schatkis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mallotigs</w:t>
        <w:tab/>
        <w:t>Bob</w:t>
        <w:tab/>
        <w:t>Arie's gewoonte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t raar</w:t>
        <w:tab/>
        <w:t>Chico</w:t>
        <w:tab/>
        <w:t>wegblijven van F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t stoffig uitziend m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etje met een bril op</w:t>
        <w:tab/>
        <w:t>Jan</w:t>
        <w:tab/>
        <w:t>treinreizig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suffig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vreemde snuiters</w:t>
        <w:tab/>
        <w:t>(Bob)</w:t>
        <w:tab/>
        <w:t>motorrijder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 zwartgall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ttenhoof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uwel-waffel</w:t>
        <w:tab/>
        <w:t>Kresse</w:t>
        <w:tab/>
        <w:t>K. Lammers' mon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eekhart</w:t>
        <w:tab/>
        <w:t>W. Kolstee</w:t>
        <w:tab/>
        <w:t>A. Ligthar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eerwolf</w:t>
        <w:tab/>
        <w:t>Arie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eerzinwekkend toerist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elbekende tronies</w:t>
        <w:tab/>
        <w:t>Jan</w:t>
        <w:tab/>
        <w:t>gezichten van J. Da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nte's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ezel</w:t>
        <w:tab/>
        <w:t>Carlotta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hite man</w:t>
        <w:tab/>
        <w:t>neger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chelroedefantast</w:t>
        <w:tab/>
        <w:t>Arie</w:t>
        <w:tab/>
        <w:t>Bekk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jsneus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jze vrien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</w:t>
        <w:tab/>
        <w:t>Amerikaan</w:t>
        <w:tab/>
        <w:t>toerist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</w:t>
        <w:tab/>
        <w:t>Jan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 Amerikaans hoofd</w:t>
        <w:tab/>
        <w:t>Jan</w:t>
        <w:tab/>
        <w:t>Bob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 op zeerovers</w:t>
        <w:tab/>
        <w:t>M. Rikkers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 van geestdrif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</w:t>
        <w:tab/>
        <w:t>bewaker</w:t>
        <w:tab/>
        <w:t>B. Brod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avonturier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baas</w:t>
        <w:tab/>
        <w:t>Arie</w:t>
        <w:tab/>
        <w:t>G.P. Anderso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boel</w:t>
        <w:tab/>
        <w:t>Bob</w:t>
        <w:tab/>
        <w:t>Idaho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boskat als jij</w:t>
        <w:tab/>
        <w:t>trompettist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boskat van een Jerry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geschiedenis</w:t>
        <w:tab/>
        <w:t>Arie</w:t>
        <w:tab/>
        <w:t>juwelenjach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Houston</w:t>
        <w:tab/>
        <w:t>M. Podulka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pa Roos</w:t>
        <w:tab/>
        <w:t>(Bob)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ilde Spanjaarden</w:t>
        <w:tab/>
        <w:t>assisten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troep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 troep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beestenspul</w:t>
        <w:tab/>
        <w:t>J. Peters</w:t>
        <w:tab/>
        <w:t>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ebras als jij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vreemde snuiters</w:t>
        <w:tab/>
        <w:t>Jan</w:t>
        <w:tab/>
        <w:t>huurder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vreemde vent</w:t>
        <w:tab/>
        <w:t>B. van Oven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vreemde vent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vreemde ven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ldvreemde vent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ndhondtante</w:t>
        <w:tab/>
        <w:t>Arie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irwar die ze hi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keer noemen</w:t>
        <w:tab/>
        <w:t>Jan</w:t>
        <w:tab/>
        <w:t>verkeer in Le Lavandou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itblonde, kortaang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nden knaap</w:t>
        <w:tab/>
        <w:t>(nachtwaker)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itharige boef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Schol</w:t>
        <w:tab/>
        <w:t>A.P. Roos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tharige vent</w:t>
        <w:tab/>
        <w:t>Kar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itte stinkmuizen</w:t>
        <w:tab/>
        <w:t>B. Barclay</w:t>
        <w:tab/>
        <w:t>muiz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estbesnorde stier</w:t>
        <w:tab/>
        <w:t>A.P. Roos</w:t>
        <w:tab/>
        <w:t>J.C.K. Prin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este knapen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oestenij van zou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ter en klei</w:t>
        <w:tab/>
        <w:t>Jan</w:t>
        <w:tab/>
        <w:t>Zeeland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nder</w:t>
        <w:tab/>
        <w:t>R. Burns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onderbaarlijk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tellectuele gaven</w:t>
        <w:tab/>
        <w:t>Arie</w:t>
        <w:tab/>
        <w:t>Jans hersen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nderknaap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nderschoon Amerika van jou</w:t>
        <w:tab/>
        <w:t>Jan</w:t>
        <w:tab/>
        <w:t>Verenigde Stat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ondertoeter</w:t>
        <w:tab/>
        <w:t>W. van den Hout</w:t>
        <w:tab/>
        <w:t>klarine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rak dat hij auto noemt</w:t>
        <w:tab/>
        <w:t>Bob</w:t>
        <w:tab/>
        <w:t>Nicholas' For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rakke schuur</w:t>
        <w:tab/>
        <w:t>W. Ebens</w:t>
        <w:tab/>
        <w:t>Lothars garag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reedste en tevens meest ui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kookte Mexicaanse bandiet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roetende varkens ro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trog bowl</w:t>
        <w:tab/>
        <w:t>(Jan)</w:t>
        <w:tab/>
        <w:t>Reckahnse kinder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Yan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Yankee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young, fat CIA spy</w:t>
        <w:tab/>
        <w:t>P. de Sarasat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young, fat detective</w:t>
        <w:tab/>
        <w:t>P. de Sarasat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aagselhoofd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chte eitje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chtgekookt paasei</w:t>
        <w:tab/>
        <w:t>P. Rossi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chtgekookt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chtzinnige bandieten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k zout</w:t>
        <w:tab/>
        <w:t>"Bolle"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k zout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k zout</w:t>
        <w:tab/>
        <w:t>Ja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ak zout</w:t>
        <w:tab/>
        <w:t>P. Rossi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</w:t>
        <w:tab/>
        <w:t>L. Doberman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ko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er Engelse gekte</w:t>
        <w:tab/>
        <w:t>(Bob)</w:t>
        <w:tab/>
        <w:t>uitzenden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ricketwedstrij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er gevaarlijke lieden</w:t>
        <w:tab/>
        <w:t>D. Dinwiddie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r onaardige zus</w:t>
        <w:tab/>
        <w:t>Jan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er speciaal soo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uinigheidssnuiter</w:t>
        <w:tab/>
        <w:t>(B. Cnall)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r vermoedelijk ongewassen</w:t>
        <w:tab/>
        <w:t>Stefan</w:t>
        <w:tab/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rovers</w:t>
        <w:tab/>
        <w:t>Arie</w:t>
        <w:tab/>
        <w:t>muiters ""Frissco"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rovers</w:t>
        <w:tab/>
        <w:t>Bob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rovers</w:t>
        <w:tab/>
        <w:t>Williams</w:t>
        <w:tab/>
        <w:t>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eschuimers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euwse ridders</w:t>
        <w:tab/>
        <w:t>Arie</w:t>
        <w:tab/>
        <w:t>boer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ldzaam soort zuinigheidsgek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lfbeklag</w:t>
        <w:tab/>
        <w:t>Arie</w:t>
        <w:tab/>
        <w:t>Jans &amp; Bobs gesprek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lfgebombardeerde scheepsko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lfmoordverker</w:t>
        <w:tab/>
        <w:t>B. Cnall</w:t>
        <w:tab/>
        <w:t>verkeer Casablanca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lfmoordverkeer</w:t>
        <w:tab/>
        <w:t>Jan</w:t>
        <w:tab/>
        <w:t>verkeer Mila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nuwachtige gek</w:t>
        <w:tab/>
        <w:t>S. Houston</w:t>
        <w:tab/>
        <w:t>mijnwerker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nuwenmuziek</w:t>
        <w:tab/>
        <w:t>R. Ebens</w:t>
        <w:tab/>
        <w:t>Mel Tormé c.s.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nuwentoestand</w:t>
        <w:tab/>
        <w:t>(Bob)</w:t>
        <w:tab/>
        <w:t>in tram zitt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nuwenven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nuwpees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s keer gloeiend gesoldeerd</w:t>
        <w:tab/>
        <w:t>A.P. Roos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s keer zo haveloos als ik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s keer zo zuin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smaal gelardeerde Am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ikaanse supermalloot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tbaas van het kapitaal</w:t>
        <w:tab/>
        <w:t>P. de Sarasate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ntj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untje</w:t>
        <w:tab/>
        <w:t>stuurm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Seaflower"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</w:t>
        <w:tab/>
        <w:t>hel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</w:t>
        <w:tab/>
        <w:t>Jan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</w:t>
        <w:tab/>
        <w:t>R. Ebens</w:t>
        <w:tab/>
        <w:t>W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-Ja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kop</w:t>
        <w:tab/>
        <w:t>W. Ebens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kous</w:t>
        <w:tab/>
        <w:t>P. Schilperoort</w:t>
        <w:tab/>
        <w:t>administrateur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kous in een zwart pak</w:t>
        <w:tab/>
        <w:t>(Jan, Bob &amp; Arie)</w:t>
        <w:tab/>
        <w:t>Bardoux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</w:t>
        <w:tab/>
        <w:t>Arie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</w:t>
        <w:tab/>
        <w:t>Jan</w:t>
        <w:tab/>
        <w:t>J. Mast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 van een Jan Prins</w:t>
        <w:tab/>
        <w:t>(M. Rikkers)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en</w:t>
        <w:tab/>
        <w:t>Arie</w:t>
        <w:tab/>
        <w:t>sommige 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urpieten</w:t>
        <w:tab/>
        <w:t>B. Cnall</w:t>
        <w:tab/>
        <w:t>(Jan)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ven keer vals aang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lazen klarinet-kalf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vendaags stu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vonturenjager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venentwintig keer verhipt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evenmaal verwen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uivelsjongens</w:t>
        <w:tab/>
        <w:t>(D. Parso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evenvoudige ezel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ijmelaar van een Parsons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ijne Doorluchtighei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rie Roos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ijne Majesteit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recteur van jou</w:t>
        <w:tab/>
        <w:t>J. Peters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ijne Majesteit mijn zoon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amusant a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gezette viss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bang als een wezel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berooid als kerkratten</w:t>
        <w:tab/>
        <w:t>A.P. Roos</w:t>
        <w:tab/>
        <w:t>Jan &amp; 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bijziende als een kip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dik als de Agha Kha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ewiekst als apen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ewiekst als terriërs</w:t>
        <w:tab/>
        <w:t>Warwic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gierig dat je de melk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e eigen slangen ui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aaltjes jat om in 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urrogaatkoffie te doen</w:t>
        <w:tab/>
        <w:t>clown</w:t>
        <w:tab/>
        <w:t>slangenbezweerde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lad als alen</w:t>
        <w:tab/>
        <w:t>Warwic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lad als een paling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lad als een paling</w:t>
        <w:tab/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roen als gra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groot als een betonmolen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hard als een pak spijk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 de diepvries</w:t>
        <w:tab/>
        <w:t>Arie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hulpeloos als ...</w:t>
        <w:tab/>
        <w:t>Arie</w:t>
        <w:tab/>
        <w:t>Amerika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jong en al zo verdorven</w:t>
        <w:tab/>
        <w:t>Bob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link als een dooie deur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mallotig dat geen zinn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ns eraan begint om z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a te spelen</w:t>
        <w:tab/>
        <w:t>Bob</w:t>
        <w:tab/>
        <w:t>liefdesfilm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ó mateloos smerig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rot als een mispel</w:t>
        <w:tab/>
        <w:t>A.P. Roos</w:t>
        <w:tab/>
        <w:t>Italiaanse polit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scheel, dat de tranen u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rechteroog 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linkerwang lop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ó schraperig, zó gierig da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e elke dag zijn krant 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rsteboven leest om er l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r plezier van te hebben</w:t>
        <w:tab/>
        <w:t>Connor</w:t>
        <w:tab/>
        <w:t>MacDonal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slim als zes apen</w:t>
        <w:tab/>
        <w:t>Bob</w:t>
        <w:tab/>
        <w:t>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o stom als een stel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koekebakkers 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atoomfabriek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suf als een baal kapok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tam als een gevild konijn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tegen de bors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itend leuk</w:t>
        <w:tab/>
        <w:t>G. Simpson</w:t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uitgeslapen als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el leger slimme vossen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 vadsig geworden d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k me kreunend voor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leep door het leven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verschrikkelijk leuk</w:t>
        <w:tab/>
        <w:t>Kelly</w:t>
        <w:tab/>
        <w:t>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 verschrikkelijk sli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ó zuinig dat je op carnav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een zakje confetti o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aat of het geld i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ó zuinig dat jij gietijz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 een edel metaal vind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genaamd slimme streken</w:t>
        <w:tab/>
        <w:t>S. Houston</w:t>
        <w:tab/>
        <w:t>verstopp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genaamde beste vriend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genaamde maats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genaamd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iets wereldschokkends</w:t>
        <w:tab/>
        <w:t>Bob</w:t>
        <w:tab/>
        <w:t>Arie's pyjam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'n stuk verdriet, da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lk in de flesse al zuu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ordt as je maar i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uurt komp</w:t>
        <w:tab/>
        <w:t>vrouw slang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ezweerder</w:t>
        <w:tab/>
        <w:t>clow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'n verschrikkelijk stu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derwereld dat ik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grijp hoe hij in gewo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glicht kans ziet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even te blijven</w:t>
        <w:tab/>
        <w:t>R. Evers</w:t>
        <w:tab/>
        <w:t>J. Dalmont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nderling</w:t>
        <w:tab/>
        <w:t>Kelly</w:t>
        <w:tab/>
        <w:t>geen adres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boef in V. Vit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a's adresboek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nderling denkbeeld</w:t>
        <w:tab/>
        <w:t>Kresse</w:t>
        <w:tab/>
        <w:t>'Kresse weet wat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inken pijpen zit'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nderlinge snaak</w:t>
        <w:tab/>
        <w:t>L. Bennett</w:t>
        <w:tab/>
        <w:t>Barley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nnebril</w:t>
        <w:tab/>
        <w:t>Arie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nnesteek gekregen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nnig humeur</w:t>
        <w:tab/>
        <w:t>Bob</w:t>
        <w:tab/>
        <w:t>humeur van kelln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on van een muileze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on van een wal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otje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t</w:t>
        <w:tab/>
        <w:t>Bob</w:t>
        <w:tab/>
        <w:t>alleen de loll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ngen onthoud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Bob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boef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ef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Fargas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H. Hildebrant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J.C.K. Prins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Jan</w:t>
        <w:tab/>
        <w:t>(M. van Vliet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L.C. Grimbos</w:t>
        <w:tab/>
        <w:t>geen politie-inmengin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luitenant SAAF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Lupin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 avontuur</w:t>
        <w:tab/>
        <w:t>G.P. Anderson</w:t>
        <w:tab/>
        <w:t>avontuur in USA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kok ""Frisco"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 met die helm</w:t>
        <w:tab/>
        <w:t>Jan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 van een kok</w:t>
        <w:tab/>
        <w:t>L. Bennett</w:t>
        <w:tab/>
        <w:t>kok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 van een machinist</w:t>
        <w:tab/>
        <w:t>Abercrombie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te historie</w:t>
        <w:tab/>
        <w:t>Jan</w:t>
        <w:tab/>
        <w:t>kofferhisto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otte tekst</w:t>
        <w:tab/>
        <w:t>(marconist SAAF)</w:t>
        <w:tab/>
        <w:t>Andersons telegram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ottenverhaal</w:t>
        <w:tab/>
        <w:t>K. Wilhelms</w:t>
        <w:tab/>
        <w:t>verhaal over verl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en portefeuill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geling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geling</w:t>
        <w:tab/>
        <w:t>T.J. Wainwright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gezicht</w:t>
        <w:tab/>
        <w:t>Arie</w:t>
        <w:tab/>
        <w:t>Jans gezich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gezicht</w:t>
        <w:tab/>
        <w:t>Arie</w:t>
        <w:tab/>
        <w:t>Jans gezich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gezicht van je</w:t>
        <w:tab/>
        <w:t>Bob</w:t>
        <w:tab/>
        <w:t>Jans gezicht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hoofd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hoofd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 hoofd</w:t>
        <w:tab/>
        <w:t>Arie</w:t>
        <w:tab/>
        <w:t>Jans hoof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uinig lam op de fin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iële slachtban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en economisch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en opgewonden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en secur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</w:t>
        <w:tab/>
        <w:t>(Bob)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Jantje secuu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mene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toet</w:t>
        <w:tab/>
        <w:t>Arie</w:t>
        <w:tab/>
        <w:t>Jans gezicht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vriend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e zeu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buien</w:t>
        <w:tab/>
        <w:t>Arie</w:t>
        <w:tab/>
        <w:t>Jans gierighei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mania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mania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maniak Jan</w:t>
        <w:tab/>
        <w:t>(Bob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uinigheidsmaniak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Prins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maniakk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heidsmanie</w:t>
        <w:tab/>
        <w:t>Bob</w:t>
        <w:tab/>
        <w:t>Jans gierighei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inigma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uivere oplichting</w:t>
        <w:tab/>
        <w:t>Forster</w:t>
        <w:tab/>
        <w:t>niet betal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roegreken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lk volk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re bankbediende</w:t>
        <w:tab/>
        <w:t>trompettist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re kruiswoordensnuit</w:t>
        <w:tab/>
        <w:t>(Arie)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re-zultkop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's hoof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Arie</w:t>
        <w:tab/>
        <w:t>G. Lollobrigida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Arie</w:t>
        <w:tab/>
        <w:t>L. 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Bromboroughia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eisje met bouvier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Jan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</w:t>
        <w:tab/>
        <w:t>Kelly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ster Bobbie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uurpruim</w:t>
        <w:tab/>
        <w:t>Braggart</w:t>
        <w:tab/>
        <w:t>kapitein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F. Roosevelt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uurpruim van een chauffeur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uurpruimen die voortd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end zaten te kankeren</w:t>
        <w:tab/>
        <w:t>Bess</w:t>
        <w:tab/>
        <w:t>Braggart &amp; 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waarste dame uit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ircus Sarrasani</w:t>
        <w:tab/>
        <w:t>Bob</w:t>
        <w:tab/>
        <w:t>BOAC-passagier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arwichtig karkas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kke punt van ons tweeë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tgeklede snuiters</w:t>
        <w:tab/>
        <w:t>Bob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kke zenuwen</w:t>
        <w:tab/>
        <w:t>Arie</w:t>
        <w:tab/>
        <w:t>Bobs zenuw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kzinnig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e jongens</w:t>
        <w:tab/>
        <w:t>T.J. Wainwright</w:t>
        <w:tab/>
        <w:t>Charles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e vent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te band-karateheks</w:t>
        <w:tab/>
        <w:t>Jan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te vent</w:t>
        <w:tab/>
        <w:t>H. Peters</w:t>
        <w:tab/>
        <w:t>Schuman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arten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ervende boeven</w:t>
        <w:tab/>
        <w:t>J. Brass</w:t>
        <w:tab/>
        <w:t>(J. Bennett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erver</w:t>
        <w:tab/>
        <w:t>Bob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wervers die met een kwart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 zak Europa doortrekken</w:t>
        <w:tab/>
        <w:t>Jan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ijnestal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kajuit "Willi Waw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ijnestallen</w:t>
        <w:tab/>
        <w:t>Bob</w:t>
        <w:tab/>
        <w:t>wegrestaurant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zwimzwam (krijg de)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politie-agent te Amsterdam, bureau Marnixstr.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politie-agent te Amsterdam, bureau Marnixstr.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politie-agent te Amsterdam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politie-agent te Amsterdam, bureau Marnixstr.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politie-agent te Eastham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politie-agent te Amersfoort</w:t>
        <w:tab/>
        <w:t>(0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politie-agent te Vught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= politie-agent te Vught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= politie-agent te Vught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= politie-agent te Ede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= politie-agent te Vught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= politie-agent te Ronduite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= politie-agent te Lisse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= politie-agent te Port of Spain</w:t>
        <w:tab/>
        <w:t>(1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= politie-agent in New Mexico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= politie-agent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spacing w:val="-3"/>
          <w:sz w:val="24"/>
          <w:szCs w:val="24"/>
        </w:rPr>
        <w:tab/>
        <w:t>= politie-agent te Harrisburg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= politie-agent te Harrisburg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spacing w:val="-3"/>
          <w:sz w:val="24"/>
          <w:szCs w:val="24"/>
        </w:rPr>
        <w:tab/>
        <w:t>= politie-agent op de Veluwe</w:t>
        <w:tab/>
        <w:t>(2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= politie-agent te Honolulu/Ha.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= politie-agent te Honolulu/Ha.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= politie-agent te Key-West/Fla.</w:t>
        <w:tab/>
        <w:t>(3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gent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ab/>
        <w:t>= politie-agent bij de Ceppo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beider CAMC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arbeider van de CAMCy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beider CAMC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arbeider van de CAMCy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beider CAMCy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arbeider van de CAMCy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beider CAMCy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arbeider van de CAMCy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handelaa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autohandelaar op Bazar Miejski</w:t>
        <w:tab/>
        <w:t>(4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handelaa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autohandelaar op Bazar Miejski</w:t>
        <w:tab/>
        <w:t>(4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inwoner van Humbeek (met de helm)</w:t>
        <w:tab/>
        <w:t>(2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g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inwoner van Humbeek</w:t>
        <w:tab/>
        <w:t>(2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g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inwoner van Humbeek</w:t>
        <w:tab/>
        <w:t>(2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handlanger van Peraira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gangster van United Motors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komiek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scenarioschrijver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Bonzo, Doberman of H.J. Schol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Bonzo, Doberman of H.J. Schol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gad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brigadier van politie te Alkmaar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brigadier van politie te Eastham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gadi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brigadier van politie te Scheveningen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mboroughia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inwoner van Bromborough, buurman van Mis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Sommers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mboroughian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inwoner van Bromborough, buurman van Mis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Sommers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mboroughian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inwoner van Bromborough, bewaker van Arie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handlanger van R. Pérez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handlanger van Czappa</w:t>
        <w:tab/>
        <w:t>(3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eigenaar van de 'Zeven Zaligheden'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autodief in Florida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chauffeur tussen A'dam &amp; Uitgeest</w:t>
        <w:tab/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vrachtwagenchauffeur bij Uitgeest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chauffeur in Het Goo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iftgever aan Jan &amp; Arie</w:t>
        <w:tab/>
        <w:t>(0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chauffeur van de treintjesexpeditie</w:t>
        <w:tab/>
        <w:t>(0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Nederlandse chauffeur in Frankrijk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Duitse vrachtwagenchauffeur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Frankrijk, liftgever aan Arie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Franse Renault-chauffeur met pann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iftgever aan Arie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= Vlaamse vischauffeur, liftgever aan Arie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= vrachtwagenchauffeur in Zeeland, liftg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ver aan Jan, Bob, Arie &amp; H.J. Schol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= vrachtwagenchauffeur tussen Hilversu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&amp; Utrecht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= Dalehaye- of Horch-chauffeu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iftgever aan Jan &amp; Bob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= vrachtwagenchauffeur in Duitsland, lif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gever aan H.J. Schol, H. Holle &amp; Karl</w:t>
        <w:tab/>
        <w:t>(1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= vrachtwagenchauffeur te Amsterdam</w:t>
        <w:tab/>
        <w:t>(1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= chauffeur van de door Perair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gehuurde besteltruck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= chauffeur van McDonald</w:t>
        <w:tab/>
        <w:t>(1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= truckchauffeur bij Red Sands/NM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iftgever aan Arie</w:t>
        <w:tab/>
        <w:t>(2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spacing w:val="-3"/>
          <w:sz w:val="24"/>
          <w:szCs w:val="24"/>
        </w:rPr>
        <w:tab/>
        <w:t>= Packardrijder in Mexico, liftgever a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Marco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= truckchauffeur in Mexico, liftge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aan Jan, Bob &amp; Arie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spacing w:val="-3"/>
          <w:sz w:val="24"/>
          <w:szCs w:val="24"/>
        </w:rPr>
        <w:tab/>
        <w:t>= chauffeur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= vrachtwagenchauffeur van The Galleri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te Harrisburg/Pa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= chauffeur te Baltimore/Md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= chauffeur te Baltimore/Md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ab/>
        <w:t>= chauffeur te Baltimore/Md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ab/>
        <w:t>= chauffeur van de Union Pacific 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spacing w:val="-3"/>
          <w:sz w:val="24"/>
          <w:szCs w:val="24"/>
        </w:rPr>
        <w:tab/>
        <w:t>= katoentruckchauffeur te 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6</w:t>
      </w:r>
      <w:r>
        <w:rPr>
          <w:spacing w:val="-3"/>
          <w:sz w:val="24"/>
          <w:szCs w:val="24"/>
        </w:rPr>
        <w:tab/>
        <w:t>= katoentruckchauffeur te 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7</w:t>
      </w:r>
      <w:r>
        <w:rPr>
          <w:spacing w:val="-3"/>
          <w:sz w:val="24"/>
          <w:szCs w:val="24"/>
        </w:rPr>
        <w:tab/>
        <w:t>= chauffeur te San Francisco/Ca.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liftgever aan Jan, Bob &amp; Arie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8</w:t>
      </w:r>
      <w:r>
        <w:rPr>
          <w:spacing w:val="-3"/>
          <w:sz w:val="24"/>
          <w:szCs w:val="24"/>
        </w:rPr>
        <w:tab/>
        <w:t>= chauffeur bij Stroe</w:t>
        <w:tab/>
        <w:t>(2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29</w:t>
      </w:r>
      <w:r>
        <w:rPr>
          <w:spacing w:val="-3"/>
          <w:sz w:val="24"/>
          <w:szCs w:val="24"/>
        </w:rPr>
        <w:tab/>
        <w:t>= chauffeur bij Stroe, zoon van chauffeur</w:t>
      </w:r>
      <w:r>
        <w:rPr>
          <w:spacing w:val="-3"/>
          <w:sz w:val="24"/>
          <w:szCs w:val="24"/>
          <w:vertAlign w:val="superscript"/>
        </w:rPr>
        <w:t>28</w:t>
      </w:r>
      <w:r>
        <w:rPr>
          <w:spacing w:val="-3"/>
          <w:sz w:val="24"/>
          <w:szCs w:val="24"/>
        </w:rPr>
        <w:tab/>
        <w:t>(2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0</w:t>
      </w:r>
      <w:r>
        <w:rPr>
          <w:spacing w:val="-3"/>
          <w:sz w:val="24"/>
          <w:szCs w:val="24"/>
        </w:rPr>
        <w:tab/>
        <w:t>= vrachtwagenchauffeur in Italië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kennis van P. Bodewes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1</w:t>
      </w:r>
      <w:r>
        <w:rPr>
          <w:spacing w:val="-3"/>
          <w:sz w:val="24"/>
          <w:szCs w:val="24"/>
        </w:rPr>
        <w:tab/>
        <w:t>= vrachtwagenchauffeur in Italië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kennis van P. Bodewes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2</w:t>
      </w:r>
      <w:r>
        <w:rPr>
          <w:spacing w:val="-3"/>
          <w:sz w:val="24"/>
          <w:szCs w:val="24"/>
        </w:rPr>
        <w:tab/>
        <w:t>= vrachtwagenchauffeur in Italië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kennis van P. Bodewes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spacing w:val="-3"/>
          <w:sz w:val="24"/>
          <w:szCs w:val="24"/>
        </w:rPr>
        <w:tab/>
        <w:t>= Fiatrijder in Italië, liftgever aan Jan &amp; Arie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= chauffeur van D. Dougall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5</w:t>
      </w:r>
      <w:r>
        <w:rPr>
          <w:spacing w:val="-3"/>
          <w:sz w:val="24"/>
          <w:szCs w:val="24"/>
        </w:rPr>
        <w:tab/>
        <w:t>= Duitse vrachtwagenchauffeur in de Languedoc</w:t>
        <w:tab/>
        <w:t>(3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6</w:t>
      </w:r>
      <w:r>
        <w:rPr>
          <w:spacing w:val="-3"/>
          <w:sz w:val="24"/>
          <w:szCs w:val="24"/>
        </w:rPr>
        <w:tab/>
        <w:t>= Mercedesrijder in Oost-Duitsland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7</w:t>
      </w:r>
      <w:r>
        <w:rPr>
          <w:spacing w:val="-3"/>
          <w:sz w:val="24"/>
          <w:szCs w:val="24"/>
        </w:rPr>
        <w:tab/>
        <w:t>= Duitse automobilist in de file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8</w:t>
      </w:r>
      <w:r>
        <w:rPr>
          <w:spacing w:val="-3"/>
          <w:sz w:val="24"/>
          <w:szCs w:val="24"/>
        </w:rPr>
        <w:tab/>
        <w:t>= Duitse automobilist in de file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39</w:t>
      </w:r>
      <w:r>
        <w:rPr>
          <w:spacing w:val="-3"/>
          <w:sz w:val="24"/>
          <w:szCs w:val="24"/>
        </w:rPr>
        <w:tab/>
        <w:t>= Duitse automobilist in de file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40</w:t>
      </w:r>
      <w:r>
        <w:rPr>
          <w:spacing w:val="-3"/>
          <w:sz w:val="24"/>
          <w:szCs w:val="24"/>
        </w:rPr>
        <w:tab/>
        <w:t>= door Jan gesneden chauffeur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41</w:t>
      </w:r>
      <w:r>
        <w:rPr>
          <w:spacing w:val="-3"/>
          <w:sz w:val="24"/>
          <w:szCs w:val="24"/>
        </w:rPr>
        <w:tab/>
        <w:t>= chauffeur die voor Arie tankt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42</w:t>
      </w:r>
      <w:r>
        <w:rPr>
          <w:spacing w:val="-3"/>
          <w:sz w:val="24"/>
          <w:szCs w:val="24"/>
        </w:rPr>
        <w:tab/>
        <w:t>= chauffeur van de glasauto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uffeur</w:t>
      </w:r>
      <w:r>
        <w:rPr>
          <w:spacing w:val="-3"/>
          <w:sz w:val="24"/>
          <w:szCs w:val="24"/>
          <w:vertAlign w:val="superscript"/>
        </w:rPr>
        <w:t>43</w:t>
      </w:r>
      <w:r>
        <w:rPr>
          <w:spacing w:val="-3"/>
          <w:sz w:val="24"/>
          <w:szCs w:val="24"/>
        </w:rPr>
        <w:tab/>
        <w:t>= Fiatrijder op de Kurfürstendamm</w:t>
        <w:tab/>
        <w:t>(4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rpsjonge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Reckahnse dorpsjongen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rpsjongen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Reckahnse dorpsjongen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rpsjongen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Reckahnse dorpsjongen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</w:t>
        <w:tab/>
        <w:t>= douanier op vliegveld Santa Serafina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</w:t>
        <w:tab/>
        <w:t>= douanier op vliegveld Santa Serafina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SC-li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niet met name genoemd DSC-lid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SC-li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niet met name genoemd DSC-lid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SC-lid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niet met name genoemd DSC-lid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SC-lid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niet met name genoemd DSC-lid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landneg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door MacGarrigle &amp; Abercromb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geronselde neger</w:t>
        <w:tab/>
        <w:t>(0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landneg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door MacGarrigle &amp; Abercromb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geronselde neger</w:t>
        <w:tab/>
        <w:t>(0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handlanger van Van Seventer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handlanger van E.M. Bulk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taxichauffeur bij Humbeek</w:t>
        <w:tab/>
        <w:t>(2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e pub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belager van Bob in de Languedoc</w:t>
        <w:tab/>
        <w:t>(3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e pub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belager van Bob in de Languedoc</w:t>
        <w:tab/>
        <w:t>(3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e pub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belager van Bob in de Languedoc</w:t>
        <w:tab/>
        <w:t>(3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gangster van J. Dalmonte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gangster van J. Dalmonte te Cooper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Valley/Pa.</w:t>
        <w:tab/>
        <w:t>(22,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gangster van J. Dalmonte te 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gangster van J. Dalmonte in Hong-Kong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gangster van J. Dalmonte in Hong-Kong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Dolorosa</w:t>
        <w:tab/>
        <w:t>= gast op Camping Dolorosa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Dolorosa</w:t>
        <w:tab/>
        <w:t>= gast op Camping Dolorosa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Dolorosa</w:t>
        <w:tab/>
        <w:t>= gast op Camping Dolorosa</w:t>
        <w:tab/>
        <w:t>(3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Seaview</w:t>
        <w:tab/>
        <w:t>= Nederlandse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Seaview</w:t>
        <w:tab/>
        <w:t>= Franse gaste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Seaview</w:t>
        <w:tab/>
        <w:t>= Engelse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Seaview</w:t>
        <w:tab/>
        <w:t>= Franse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Seaview</w:t>
        <w:tab/>
        <w:t>= gast in het Seaview-Hotel (ex-kolonel)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 xml:space="preserve"> Seaview</w:t>
        <w:tab/>
        <w:t>=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 xml:space="preserve"> Seaview</w:t>
        <w:tab/>
        <w:t>= oude dame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Seaview</w:t>
        <w:tab/>
        <w:t>= Franse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 xml:space="preserve"> Seaview</w:t>
        <w:tab/>
        <w:t>= gast i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Valleyglade</w:t>
        <w:tab/>
        <w:t>= gast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Valleyglade</w:t>
        <w:tab/>
        <w:t>= gast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Valleyglade</w:t>
        <w:tab/>
        <w:t>= gast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Valleyglade</w:t>
        <w:tab/>
        <w:t>= gast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Valleyglade</w:t>
        <w:tab/>
        <w:t>= gast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isvrouw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huisvrouw te Alkmaar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isvrouw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huisvrouw te Alkmaar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inspecteur van politie te Eastham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inspecteur van politie te Amersfoort</w:t>
        <w:tab/>
        <w:t>(0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inspecteur van politie te Vught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inspecteur van politie te Mexico City</w:t>
        <w:tab/>
        <w:t>(2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inspecteur van politie in Hong-Kong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inspecteur van politie te Honolulu/Ha.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inspecteur van politie te San Remo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opvarende van de "Willi Waw"</w:t>
        <w:tab/>
        <w:t>(01-0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gangster van J. Dalmonte te Cooper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Valley/Pa.</w:t>
        <w:tab/>
        <w:t>(22,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eigenaar van Harry's Bar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eigenaar van de Filibuster Bar</w:t>
        <w:tab/>
        <w:t>(3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opvarende van de "Willi Waw"</w:t>
        <w:tab/>
        <w:t>(01-0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gangster van J. Dalmonte te Harrisburg/Pa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kellner op Schiphol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kellner op Schiphol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kellner in een Antwerpse havenkroeg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- kellner in het Nijmeegse hotel</w:t>
        <w:tab/>
        <w:t>(1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kellner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kellner in Roadhouse Valleyglade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kellner van Gasthaus zur Krone</w:t>
        <w:tab/>
        <w:t>(2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llne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= kellner in het Tequendama-Hotel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Midiprix</w:t>
        <w:tab/>
        <w:t>= klant in de Midiprix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n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Midiprix</w:t>
        <w:tab/>
        <w:t>= klant in de Midiprix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Midiprix</w:t>
        <w:tab/>
        <w:t>= klant in de Midiprix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Midiprix</w:t>
        <w:tab/>
        <w:t>= klant in de Midiprix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n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Midiprix</w:t>
        <w:tab/>
        <w:t>= klant in de Midiprix</w:t>
        <w:tab/>
        <w:t>(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r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Pontiac Firebird-bestuurder</w:t>
        <w:tab/>
        <w:t>(4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BMW 750i-bestuurder</w:t>
        <w:tab/>
        <w:t>(4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kale bodybuilder te Brixton</w:t>
        <w:tab/>
        <w:t>(3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Indiase bodybuilder te Brixton</w:t>
        <w:tab/>
        <w:t>(3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rachtpats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zwarte bodybuilder te Brixton</w:t>
        <w:tab/>
        <w:t>(3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gangster van J. Dalmonte te 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gangster van United Motors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matroos op de "Esperanza"</w:t>
        <w:tab/>
        <w:t>(0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matroos op de "Esperanza"</w:t>
        <w:tab/>
        <w:t>(0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matroos op de "Esperanza"</w:t>
        <w:tab/>
        <w:t>(0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= matroos op de "Mersey Hope"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= matroos op het houtschip in de Stadionsluis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= matroos op de "Roos van Dekama"</w:t>
        <w:tab/>
        <w:t>(2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= matroos op de "Roos van Dekama"</w:t>
        <w:tab/>
        <w:t>(2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= matroos op de "Roos van Dekama"</w:t>
        <w:tab/>
        <w:t>(2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= matroos op de "Roos van Dekama"</w:t>
        <w:tab/>
        <w:t>(2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atroos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= matroos in de "Filibuster Bar"</w:t>
        <w:tab/>
        <w:t>(3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The Galleries</w:t>
        <w:tab/>
        <w:t>= medewerker van The Galleries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The Galleries</w:t>
        <w:tab/>
        <w:t>= medewerker van The Galleries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The Galleries</w:t>
        <w:tab/>
        <w:t>= medewerker van The Galleries te Pittsburgh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U-expeditie</w:t>
        <w:tab/>
        <w:t>= medewerker van de Engelse uraniu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expeditie, in de helicopter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U-expeditie</w:t>
        <w:tab/>
        <w:t>= medewerker van de Engelse uraniu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expeditie, in de jeep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U-expeditie</w:t>
        <w:tab/>
        <w:t>= medewerker van de Engelse uraniu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expeditie, in de gevangenis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U-expeditie</w:t>
        <w:tab/>
        <w:t>= medewerker van de Engelse uraniu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expeditie, in de gevangenis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rijd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Engelse motorrijder in Yabsley Street</w:t>
        <w:tab/>
        <w:t>(3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otorrijd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Aziatische motorrijder in Yabsley Street</w:t>
        <w:tab/>
        <w:t>(3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mui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niet met name genoemde muiter op de ""Frisco""</w:t>
        <w:tab/>
        <w:t>(0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muiter op de ""Frisco""</w:t>
        <w:tab/>
        <w:t>(01,0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O'Conno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kroegbaas te Harrisburg/Pa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mpbediend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pompbediende bij Carver's Benzinestation</w:t>
        <w:tab/>
        <w:t>(1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mpbediend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pompbediende bij Tankstation Merrivale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pomobediende bij Tankstation J. Sullivan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</w:t>
        <w:tab/>
        <w:t>= de portier van het Bromborough-Hotel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</w:t>
        <w:tab/>
        <w:t>= de hoofdportier van het Seaview-Hotel</w:t>
        <w:tab/>
        <w:t>(0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</w:t>
        <w:tab/>
        <w:t>= de portier van Pension Zeerust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de portier van K &amp; W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</w:t>
        <w:tab/>
        <w:t>= de portier van het Tequendama-Hotel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 xml:space="preserve"> </w:t>
        <w:tab/>
        <w:t>= de portier van het Frigorifero Milano</w:t>
        <w:tab/>
        <w:t>(36,3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 xml:space="preserve"> </w:t>
        <w:tab/>
        <w:t>= de portier van Siegler te Berlijn</w:t>
        <w:tab/>
        <w:t>(4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medewerker van The Galleries te Harrisburg/Pa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zwager van Bill te Lebanon/Pa.</w:t>
        <w:tab/>
        <w:t>(2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helper van D. Dougall</w:t>
        <w:tab/>
        <w:t>(3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enpoe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schoenpoetser voor het Tequendama Hotel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choenpoets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schoenpoetser voor het Tequendama Hotel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rge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sergeant van het Amerikaanse leger in Florida</w:t>
        <w:tab/>
        <w:t>(17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rgean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sergeant van politie te Port of Spain</w:t>
        <w:tab/>
        <w:t>(1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sergeant van het Amerikaanse leg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te Honolulu/Ha.</w:t>
        <w:tab/>
        <w:t>(3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erge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sergeant van het Colombiaanse leger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1e stuurman op de "Esperanza"</w:t>
        <w:tab/>
        <w:t>(0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kapitein van de 'Surfpride'</w:t>
        <w:tab/>
        <w:t>(1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garagehouder te Cooper's Valley/Pa.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war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steward bij de autoveiling te Greenwich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steward bij de autoveiling te Greenwich</w:t>
        <w:tab/>
        <w:t>(40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taxichauffeur te Amsterdam (Jan &amp; Arie)</w:t>
        <w:tab/>
        <w:t>(0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taxichauffeur te Amsterdam (J.C.K. Prins)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taxichauffeur te Amsterdam (J. Jeffries)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taxichauffeur te Amsterdam (Bob)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taxichauffeur te Alkmaar (J.C.K. Prins)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taxichauffeur te Amsterdam (Jan, Bob, Ari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J.C.K. Prins &amp; J. Jeffries)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= taxichauffeur te  Uitgeest, van de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Barnett gestolen taxi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= taxichauffeur te Londen</w:t>
        <w:tab/>
        <w:t>(0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= taxichauffeur te Den Haag (Bob &amp; Arie)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= taxichauffeur te Zürich (Arie)</w:t>
        <w:tab/>
        <w:t>(0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= taxichauffeur te Rotterda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(Jan, Bob, Arie &amp; Graham)</w:t>
        <w:tab/>
        <w:t>(1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= taxichauffeur te Amsterdam (Arie)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= taxichauffeur te Amsterdam (Arie)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= taxichauffeur te Amsterdam (Jan &amp; Bob)</w:t>
        <w:tab/>
        <w:t>(1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= taxichauffeur te Port of Spain (Bob)</w:t>
        <w:tab/>
        <w:t>(18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= taxichauffeur te Pittsburgh/Pa. (Bob &amp; Arie)</w:t>
        <w:tab/>
        <w:t>(2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spacing w:val="-3"/>
          <w:sz w:val="24"/>
          <w:szCs w:val="24"/>
        </w:rPr>
        <w:tab/>
        <w:t>= taxichauffeur te San Francisco/Ca.</w:t>
        <w:tab/>
        <w:t>(2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= taxichauffeur te Amsterdam (Jan)</w:t>
        <w:tab/>
        <w:t>(2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spacing w:val="-3"/>
          <w:sz w:val="24"/>
          <w:szCs w:val="24"/>
        </w:rPr>
        <w:tab/>
        <w:t>= taxichauffeur te Antwerpen (Jan &amp; Arie)</w:t>
        <w:tab/>
        <w:t>(29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= taxichauffeur te Londen (Arie)</w:t>
        <w:tab/>
        <w:t>(3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= taxichauffeur te Frankfurt/M (Arie)</w:t>
        <w:tab/>
        <w:t>(3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ab/>
        <w:t>= taxichauffeur te Casablanca (Arie)</w:t>
        <w:tab/>
        <w:t>(3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ab/>
        <w:t>= taxichauffeur te Casablanca (B. Cnall &amp; Arie)</w:t>
        <w:tab/>
        <w:t>(3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ab/>
        <w:t>= taxichauffeur te Casablanca (Bob &amp; Arie)</w:t>
        <w:tab/>
        <w:t>(3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axichauffeur</w:t>
      </w:r>
      <w:r>
        <w:rPr>
          <w:spacing w:val="-3"/>
          <w:sz w:val="24"/>
          <w:szCs w:val="24"/>
          <w:vertAlign w:val="superscript"/>
        </w:rPr>
        <w:t>25</w:t>
      </w:r>
      <w:r>
        <w:rPr>
          <w:spacing w:val="-3"/>
          <w:sz w:val="24"/>
          <w:szCs w:val="24"/>
        </w:rPr>
        <w:tab/>
        <w:t>= taxichauffeur te Bogotá (Podulka)</w:t>
        <w:tab/>
        <w:t>(34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treinreiziger tussen Alkmaar &amp; Uitgeest</w:t>
        <w:tab/>
        <w:t>(05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treinreiziger tussen Amsterdam &amp; Leiden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= treinreiziger tussen Amsterdam &amp; Leiden</w:t>
        <w:tab/>
        <w:t>(13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= treinreiziger te Rotterdam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= treinreiziger te Rotterdam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= treinreiziger tussen Den Haag &amp; Frankfurt a/M</w:t>
        <w:tab/>
        <w:t>(31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treinreizigster tussen Roosendaal &amp; Rotterdam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treinreizi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treinreizigster te Rotterdam</w:t>
        <w:tab/>
        <w:t>(26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chtmee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= wachtmeester te Scheveningen</w:t>
        <w:tab/>
        <w:t>(12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100" w:leader="none"/>
          <w:tab w:val="left" w:pos="2548" w:leader="none"/>
          <w:tab w:val="left" w:pos="2836" w:leader="none"/>
          <w:tab w:val="left" w:pos="3556" w:leader="none"/>
          <w:tab w:val="left" w:pos="852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wachtmee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= wachtmeester bij Apeldoorn</w:t>
        <w:tab/>
        <w:t>(25)</w:t>
      </w:r>
    </w:p>
    <w:sectPr>
      <w:footerReference w:type="even" r:id="rId2"/>
      <w:footerReference w:type="default" r:id="rId3"/>
      <w:type w:val="nextPage"/>
      <w:pgSz w:w="11906" w:h="16838"/>
      <w:pgMar w:left="1700" w:right="720" w:gutter="0" w:header="0" w:top="1440" w:footer="1440" w:bottom="1496"/>
      <w:pgNumType w:start="5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340" w:leader="none"/>
        <w:tab w:val="left" w:pos="-620" w:leader="none"/>
        <w:tab w:val="left" w:pos="3700" w:leader="none"/>
        <w:tab w:val="left" w:pos="5860" w:leader="none"/>
        <w:tab w:val="left" w:pos="8740" w:leader="none"/>
        <w:tab w:val="left" w:pos="10180" w:leader="none"/>
        <w:tab w:val="left" w:pos="1090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079500</wp:posOffset>
              </wp:positionH>
              <wp:positionV relativeFrom="paragraph">
                <wp:posOffset>152400</wp:posOffset>
              </wp:positionV>
              <wp:extent cx="60236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43" w:leader="none"/>
                              <w:tab w:val="right" w:pos="948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51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10pt;mso-wrap-distance-left:9.05pt;mso-wrap-distance-right:9.05pt;mso-wrap-distance-top:0pt;mso-wrap-distance-bottom:0pt;margin-top:12pt;mso-position-vertical-relative:text;margin-left: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43" w:leader="none"/>
                        <w:tab w:val="right" w:pos="948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51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340" w:leader="none"/>
        <w:tab w:val="left" w:pos="-620" w:leader="none"/>
        <w:tab w:val="left" w:pos="3700" w:leader="none"/>
        <w:tab w:val="left" w:pos="5860" w:leader="none"/>
        <w:tab w:val="left" w:pos="8740" w:leader="none"/>
        <w:tab w:val="left" w:pos="10180" w:leader="none"/>
        <w:tab w:val="left" w:pos="1090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1079500</wp:posOffset>
              </wp:positionH>
              <wp:positionV relativeFrom="paragraph">
                <wp:posOffset>152400</wp:posOffset>
              </wp:positionV>
              <wp:extent cx="60236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43" w:leader="none"/>
                              <w:tab w:val="right" w:pos="948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51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10pt;mso-wrap-distance-left:9.05pt;mso-wrap-distance-right:9.05pt;mso-wrap-distance-top:0pt;mso-wrap-distance-bottom:0pt;margin-top:12pt;mso-position-vertical-relative:text;margin-left: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43" w:leader="none"/>
                        <w:tab w:val="right" w:pos="948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51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7:00Z</dcterms:created>
  <dc:creator>Paul Vinkenoog</dc:creator>
  <dc:description/>
  <dc:language>en-US</dc:language>
  <cp:lastModifiedBy>Paul Vinkenoog</cp:lastModifiedBy>
  <dcterms:modified xsi:type="dcterms:W3CDTF">2005-12-09T13:37:00Z</dcterms:modified>
  <cp:revision>2</cp:revision>
  <dc:subject/>
  <dc:title>koekebakkers in een</dc:title>
</cp:coreProperties>
</file>