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ab/>
        <w:t>BOB EVERS : DE SERIE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01 : AVONTUREN IN DE STILLE ZUIDZEE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Drie jongens vertrekken naar Buenos Aires !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Gein met de bemanning en de eerste zeeziekte</w:t>
        <w:tab/>
        <w:t>p 2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Storm en schipbreuk</w:t>
        <w:tab/>
        <w:t>p 3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Rond Kaap Hoorn en de Stille Zuidzee in</w:t>
        <w:tab/>
        <w:t>p 7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Vechtpartijen op een zeiljacht</w:t>
        <w:tab/>
        <w:t>p 9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Krijgsraad in de kajuit</w:t>
        <w:tab/>
        <w:t>p 14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g : De muiters veranderen hun plannen !</w:t>
        <w:tab/>
        <w:t>p 15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h : Koers noord-noorwest</w:t>
        <w:tab/>
        <w:t>p 16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i : De muiters breken los !</w:t>
        <w:tab/>
        <w:t>p 16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j : Drie jonge Robinson Crusoe's</w:t>
        <w:tab/>
        <w:t>p 185-18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02 : DRIE JONGENS OP EEN ONBEWOOND EILAND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De eerste nacht op het eiland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Twee muiters worden begraven. Een spookkip duikt op</w:t>
        <w:tab/>
        <w:t>p 2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De eerste ontdekkingstocht</w:t>
        <w:tab/>
        <w:t>p 4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Er wordt een hut gebouwd !</w:t>
        <w:tab/>
        <w:t>p 7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Nieuwe gevaren dreigen</w:t>
        <w:tab/>
        <w:t>p 8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De muiters in de val</w:t>
        <w:tab/>
        <w:t>p 10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g : Jan entert het jacht</w:t>
        <w:tab/>
        <w:t>p 12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h : Bob bevrijd !</w:t>
        <w:tab/>
        <w:t>p 13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i : Luilekkerland bij zonsondergang</w:t>
        <w:tab/>
        <w:t>p 14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j : Verdere ontdekkingen van allerlei soort</w:t>
        <w:tab/>
        <w:t>p 16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k : Plannen voor een invasie</w:t>
        <w:tab/>
        <w:t>p 176-19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03 : DE STRIJD OM HET GOUDSCHIP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Invasie van een eiland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De invasie gelukt</w:t>
        <w:tab/>
        <w:t>p 1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Arie op patrouille</w:t>
        <w:tab/>
        <w:t>p 2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Negers belagen de Frisco</w:t>
        <w:tab/>
        <w:t>p 3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De brullende blanke duivel</w:t>
        <w:tab/>
        <w:t>p 5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Nieuwe verwikkelingen met muiters</w:t>
        <w:tab/>
        <w:t>p 7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g : Van slimme streken en snelle gevechten</w:t>
        <w:tab/>
        <w:t>p 8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h : De Kanaken komen in actie</w:t>
        <w:tab/>
        <w:t>p 9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i : Arie Roos als negeropperhoofd</w:t>
        <w:tab/>
        <w:t>p 12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j : Verwikkelingen in en om een vrachtschip</w:t>
        <w:tab/>
        <w:t>p 13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k : De eindstrijd om het goud</w:t>
        <w:tab/>
        <w:t>p 15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l : Terug naar Holland</w:t>
        <w:tab/>
        <w:t>p 183-190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04 : EEN OVERVAL IN DE LUCHT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Londen vraagt om hulp !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Amsterdam - Caïro. Een vreemd telegram</w:t>
        <w:tab/>
        <w:t>p 2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Een overval in de lucht</w:t>
        <w:tab/>
        <w:t>p 3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Jan Prins gaat op verkenning uit</w:t>
        <w:tab/>
        <w:t>p 5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Van middernacht tot zonsopgang</w:t>
        <w:tab/>
        <w:t>p 7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De eerste aanval</w:t>
        <w:tab/>
        <w:t>p 8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g : De aanval van de bandieten</w:t>
        <w:tab/>
        <w:t>p 10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h : Tante Ginny helpt een handje</w:t>
        <w:tab/>
        <w:t>p 12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i : Met PH-XKY kan niets gebeurd zijn !</w:t>
        <w:tab/>
        <w:t>p 13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j : Hulp uit de lucht en S.O.S.-signalen</w:t>
        <w:tab/>
        <w:t>p 14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k : Jan en Anderson ruilen inlichtingen</w:t>
        <w:tab/>
        <w:t>p 16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l : Een wilde nacht in Kaapstad</w:t>
        <w:tab/>
        <w:t>p 17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m : Twee jongens in een racevliegtuig</w:t>
        <w:tab/>
        <w:t>p 187-19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05 : DE JACHT OP HET KOPEREN KANON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Twee zoons raken zoek !</w:t>
        <w:tab/>
        <w:t xml:space="preserve"> 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De wilde kolonel hoort een fantastisch verhaal</w:t>
        <w:tab/>
        <w:t>p 1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Berichten uit Portsmouth en Cairo</w:t>
        <w:tab/>
        <w:t>p 2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Een inklimming met verrassingen</w:t>
        <w:tab/>
        <w:t>p 3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Een vliegtuig vermist !</w:t>
        <w:tab/>
        <w:t>p 5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Jacht op een vliegtuig !</w:t>
        <w:tab/>
        <w:t>p 6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g : Een kolonel op het pad der misdaad</w:t>
        <w:tab/>
        <w:t>p 8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h : Hulptroepen komen in actie</w:t>
        <w:tab/>
        <w:t>p 10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i : Jeffries speelt een eigen spel</w:t>
        <w:tab/>
        <w:t>p 11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j : Moeilijkheden op een politiebureau</w:t>
        <w:tab/>
        <w:t>p 12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k : Kabaal rondom Alkmaar</w:t>
        <w:tab/>
        <w:t>p 15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 xml:space="preserve">l : ... en weer een jacht ... en weer een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politiebu</w:t>
        <w:softHyphen/>
        <w:t>reau</w:t>
        <w:tab/>
        <w:t>p 170-19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06 : SENSATIE OP EEN ENGELSE VRACHTBOOT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Inspecteur Bullepees hoort een vreemd verhaal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van een vreemde Engelsman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De jacht begint weer !</w:t>
        <w:tab/>
        <w:t>p 2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Deining in Bromborough !</w:t>
        <w:tab/>
        <w:t>p 4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Een dorp vol avonturen</w:t>
        <w:tab/>
        <w:t>p 7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Bob en Lois op het nachtelijk oorlogspad</w:t>
        <w:tab/>
        <w:t>p 8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Grote heibel in een rustig hotel</w:t>
        <w:tab/>
        <w:t>p 10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g : Jan Prins komt in actie !</w:t>
        <w:tab/>
        <w:t>p 11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h : Alle honden op het spoor !</w:t>
        <w:tab/>
        <w:t>p 13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i : Sensatie op een Engelse vrachtboot !</w:t>
        <w:tab/>
        <w:t>p 14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j : Een verhaal van stuurman Brass</w:t>
        <w:tab/>
        <w:t>p 16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k : Het einde van de jacht !</w:t>
        <w:tab/>
        <w:t>p 17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l : Een spaarpotje voor Bob, Jan en Dikke Arie</w:t>
        <w:tab/>
        <w:t>p 184-187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07 : TUMULT IN EEN TOERISTENHOTEL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Er is driehonderdduizend gulden verdonkeremaand !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Tumult met witte muizen en koperen toeters !</w:t>
        <w:tab/>
        <w:t>p 2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Vonnie mept op een schoenpoetsersschedel</w:t>
        <w:tab/>
        <w:t>p 3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Vreemde gebeurtenissen met schoenen en pistolen</w:t>
        <w:tab/>
        <w:t>p 5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Paniek in het smokkelaarskamp !</w:t>
        <w:tab/>
        <w:t>p 6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Arie steekt zijn nieuwsgierige neus i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andermans bullen</w:t>
        <w:tab/>
        <w:t>p 7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g : Verrassingen voor Carlotta en Lilian</w:t>
        <w:tab/>
        <w:t>p 9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h : Jan Prins loopt in een val !</w:t>
        <w:tab/>
        <w:t>p 10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i : Avonturen in storm en regen</w:t>
        <w:tab/>
        <w:t>p 10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j : Arie overdondert een hoteldetective</w:t>
        <w:tab/>
        <w:t>p 14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k : Er lopen nog meer smokkelaars in de val !</w:t>
        <w:tab/>
        <w:t>p 15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l : Vonnie krijgt zijn geld toch nog !</w:t>
        <w:tab/>
        <w:t>p 170-19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08 : DRIE JONGENS ALS CIRCUSDETECTIVE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Jan en Arie vallen met hun neus in de spoortreinen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Bob Evers valt met zijn neus in een ferme vechtpartij</w:t>
        <w:tab/>
        <w:t>p 1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Wat is er toch met die treintjes aan de hand ?</w:t>
        <w:tab/>
        <w:t>p 3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Bavianen gaan er zich mee bemoeien !</w:t>
        <w:tab/>
        <w:t>p 4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Over boeven en bavianen; over paniek en politie</w:t>
        <w:tab/>
        <w:t>p 6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De bromfiets-brigade maakt de pret nog groter !</w:t>
        <w:tab/>
        <w:t>p 8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g : Van nachtelijke klopjachten en slimme besluipingen</w:t>
        <w:tab/>
        <w:t>p 9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h : Waarin Arie zo slim is als een baviaan</w:t>
        <w:tab/>
        <w:t>p 12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i : Surprise voor een brigadier van politie</w:t>
        <w:tab/>
        <w:t>p 13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j : Jan Prins haalt sinaasappelen en Bob Evers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raakt zoek</w:t>
        <w:tab/>
        <w:t>p 13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k : Amerikanen ondervragen Arie en Jan Prins word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bijna gesnapt</w:t>
        <w:tab/>
        <w:t>p 15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l : Jan Prins is te haastig geweest !</w:t>
        <w:tab/>
        <w:t>p 17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m : Wedren naar de Belgische grens !</w:t>
        <w:tab/>
        <w:t>p 180-19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09 : EEN DOLLARJACHT IN EEN D-TREIN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Een fantastische opdracht ! (Om van te likkebaarden)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Arie heeft dikke lol en Jan Prins wordt heel boos</w:t>
        <w:tab/>
        <w:t>p 1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Brussel brengt de eerste botsing</w:t>
        <w:tab/>
        <w:t>p 2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De Bolle wordt vakkundig schaakmat gezet</w:t>
        <w:tab/>
        <w:t>p 4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Twee reizende redacteuren spelen hun rol</w:t>
        <w:tab/>
        <w:t>p 5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Auto-avonturen van Arie Roos</w:t>
        <w:tab/>
        <w:t>p 7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g : Onprettige verrassingen voor Bobbie Evers</w:t>
        <w:tab/>
        <w:t>p 8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h : Opgewondenheid van Jan Prins en koelbloedigheid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van Bob Evers</w:t>
        <w:tab/>
        <w:t>p 10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i : Nieuwe activiteiten van alle personen</w:t>
        <w:tab/>
        <w:t>p 11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j : Invallen in een speelgoedfabriek</w:t>
        <w:tab/>
        <w:t>p 12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k : Nog meer avonturen van Arie</w:t>
        <w:tab/>
        <w:t>p 13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l : Hoe meer zielen, hoe meer vreugd in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speelgoedfa</w:t>
        <w:softHyphen/>
        <w:t>briek</w:t>
        <w:tab/>
        <w:t>p 15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m : Gooi- en smijtfilm in een speelgoedfabriek</w:t>
        <w:tab/>
        <w:t>p 170-191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10 : EEN SPEURTOCHT DOOR NOORD-AFRIKA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Bob Evers komt uit de lucht vallen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Gekien met een kaart en een code</w:t>
        <w:tab/>
        <w:t>p 1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Toch bendeleden aan boord !</w:t>
        <w:tab/>
        <w:t>p 2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Stiekeme dans met stalen stoelen</w:t>
        <w:tab/>
        <w:t>p 2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Bob bedenkt een prachtsmoes</w:t>
        <w:tab/>
        <w:t>p 3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Nieuwe handigheden van beide partijen</w:t>
        <w:tab/>
        <w:t>p 4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g : De ezel Crick stoot zich tweemaal aan dezelfde steen</w:t>
        <w:tab/>
        <w:t>p 4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h : Schermutselingen op een scheepsdek</w:t>
        <w:tab/>
        <w:t>p 5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i : Nieuwe bondgenoten !</w:t>
        <w:tab/>
        <w:t>p 6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j : Een sloep verdwijnt op volle zee !</w:t>
        <w:tab/>
        <w:t>p 7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k : Van nieuwe plannen en oude gevangenissen</w:t>
        <w:tab/>
        <w:t>p 8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l : Vrolijke vechtpartijen op een kade</w:t>
        <w:tab/>
        <w:t>p 8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m : Arie Roos als eenmanspatrouille</w:t>
        <w:tab/>
        <w:t>p 9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n : Darry organiseert een harddraverij</w:t>
        <w:tab/>
        <w:t>p 10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o : Gezelschapsspelletjes in een gevangenis</w:t>
        <w:tab/>
        <w:t>p 11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p : Crick Darry maakt een kolossale kortsluiting</w:t>
        <w:tab/>
        <w:t>p 11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q : Waarin druk met auto's wordt gereden</w:t>
        <w:tab/>
        <w:t>p 12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r : Pech voor Darry en surprises voor de jongens</w:t>
        <w:tab/>
        <w:t>p 13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s : Kleine krijgstocht tussen de rotsblokken</w:t>
        <w:tab/>
        <w:t>p 15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t : Darry wordt deskundig opgesloten</w:t>
        <w:tab/>
        <w:t>p 16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u : Ontdekkingen in Villa Campanula</w:t>
        <w:tab/>
        <w:t>p 16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v : Een flesje priklimonade</w:t>
        <w:tab/>
        <w:t>p 180-19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11 : DRIE JONGENS EN EEN CARAVAN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Bob stuurt een telegram !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Een kampeerwagen wordt opgehaald</w:t>
        <w:tab/>
        <w:t>p 1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De tocht wordt voorbereid</w:t>
        <w:tab/>
        <w:t>p 2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Amsterdam - Den Bosch</w:t>
        <w:tab/>
        <w:t>p 3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De eerste nacht in de caravan</w:t>
        <w:tab/>
        <w:t>p 3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Een avontuur in het bos</w:t>
        <w:tab/>
        <w:t>p 4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g : Arie op het spoor</w:t>
        <w:tab/>
        <w:t>p 4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h : Nieuwe mysteriën</w:t>
        <w:tab/>
        <w:t>p 6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i : Een nacht vol bombarie voor Jan, Bob en Arie</w:t>
        <w:tab/>
        <w:t>p 8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j : Geheel nieuwe verwikkelingen !</w:t>
        <w:tab/>
        <w:t>p 12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k : Nieuw kabaal om een kampeerwagen</w:t>
        <w:tab/>
        <w:t>p 15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l : Een nieuwe figuur in het spel !</w:t>
        <w:tab/>
        <w:t>p 169-189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12 : KABAAL OM EEN VARKENSLEREN KOFFER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Buikmans brengt redding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Jan en Arie worden opgesloten</w:t>
        <w:tab/>
        <w:t>p 1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Paniek in Scheveningen</w:t>
        <w:tab/>
        <w:t>p 2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Buikmans telefoneert en Arie pingelt met een piccolo</w:t>
        <w:tab/>
        <w:t>p 2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Een telegram mislukt</w:t>
        <w:tab/>
        <w:t>p 3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Een windhond komt op de proppen</w:t>
        <w:tab/>
        <w:t>p 4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g : Erger dan Buikmans en politie: tante</w:t>
        <w:tab/>
        <w:t>p 5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h : Het einde van een drukke dag</w:t>
        <w:tab/>
        <w:t>p 6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i : Jacht op een windhond</w:t>
        <w:tab/>
        <w:t>p 6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j : Buikmans in plaats van Jan</w:t>
        <w:tab/>
        <w:t>p 7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k : Jan en Arie raken Buikmans weer kwijt</w:t>
        <w:tab/>
        <w:t>p 8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l : Ontsnapt aan een agent</w:t>
        <w:tab/>
        <w:t>p 9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m : Op naar Giethoorn</w:t>
        <w:tab/>
        <w:t>p 10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n : Geen Talbot, maar een Lancia</w:t>
        <w:tab/>
        <w:t>p 11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o : Dicht bij de koffer</w:t>
        <w:tab/>
        <w:t>p 12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p : Jan en Arie nemen een duik en Zwartsnor verschijnt</w:t>
        <w:tab/>
        <w:t>p 12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q : Mevrouw Straperli neemt (voorlopig) de leiding</w:t>
        <w:tab/>
        <w:t>p 13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r : Mevrouw Straperli wordt een beentje gelicht</w:t>
        <w:tab/>
        <w:t>p 14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s : Weer dicht bij de koffer</w:t>
        <w:tab/>
        <w:t>p 15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t : Mevrouw Straperli (uitgeschakeld) op de bodem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van de boot</w:t>
        <w:tab/>
        <w:t>p 16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u : Het driemanschap op zoek naar de koffer</w:t>
        <w:tab/>
        <w:t>p 17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v : Gestrand !</w:t>
        <w:tab/>
        <w:tab/>
        <w:t>p 17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w : Zeeslag op het meer</w:t>
        <w:tab/>
        <w:t>p 184-19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13 : EEN MOTORBOOT VOOR EEN DRIJVEND FLESJE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Jan Prins verdient een kwartje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De man in de motorboot</w:t>
        <w:tab/>
        <w:t>p 1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Ruzie in de Ringvaart</w:t>
        <w:tab/>
        <w:t>p 2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Arie Roos aan het spoorzoeken</w:t>
        <w:tab/>
        <w:t>p 3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Detective Colenbrander op het oorlogspad</w:t>
        <w:tab/>
        <w:t>p 6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Arie Roos hoort nieuwe dingen</w:t>
        <w:tab/>
        <w:t>p 9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g : Arie Roos vindt eindelijk een spoor !</w:t>
        <w:tab/>
        <w:t>p 11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h : Jan en Bob worden gevonden !</w:t>
        <w:tab/>
        <w:t>p 11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i : De jacht op de 'Waterjuffer'</w:t>
        <w:tab/>
        <w:t>p 14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j : De strijd om de 'Waterjuffer'</w:t>
        <w:tab/>
        <w:t>p 162-19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14 : EEN KLOPJACHT OP EEN KAPITEIN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Een schip vliegt in brand !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Vreemd gevecht op een vrachtauto</w:t>
        <w:tab/>
        <w:t>p 2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Detectivewerk met handen en voeten</w:t>
        <w:tab/>
        <w:t>p 4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Perikelen van Jan Prins</w:t>
        <w:tab/>
        <w:t>p 6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Bob gaat er zich mee bemoeien</w:t>
        <w:tab/>
        <w:t>p 7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Jan Prins en de zeven zaligheden</w:t>
        <w:tab/>
        <w:t>p 8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g : Een klopjacht met hindernissen</w:t>
        <w:tab/>
        <w:t>p 11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h : Verrassingen voor alle partijen</w:t>
        <w:tab/>
        <w:t>p 14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i : Gevechten in een zomernacht</w:t>
        <w:tab/>
        <w:t>p 157-190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15 : EEN RADERBOOT ALS ZILVERVLOOT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Een vader wordt uit bed gebeld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Nachtelijk sollen met een halve erfenis</w:t>
        <w:tab/>
        <w:t>p 1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Bekvechten over goudstaven</w:t>
        <w:tab/>
        <w:t>p 2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Dief en diefjesmaats in Duitsland</w:t>
        <w:tab/>
        <w:t>p 4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Schatgraverij in Zeeland</w:t>
        <w:tab/>
        <w:t>p 5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Door de mazen van het net !</w:t>
        <w:tab/>
        <w:t>p 13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g : Kwade gezichten in Krefeld</w:t>
        <w:tab/>
        <w:t>p 15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h : Een raderboot als zilvervloot</w:t>
        <w:tab/>
        <w:t>p 166-19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16 : NUMMER NEGEN SEINT NEW YORK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Een onbekende aan de telefoon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Zwerftocht langs de Zeedijk</w:t>
        <w:tab/>
        <w:t>p 2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Amsterdam - Lissabon</w:t>
        <w:tab/>
        <w:t>p 4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Lissabon - Atlantische Oceaan</w:t>
        <w:tab/>
        <w:t>p 7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Bob Evers gaat meespelen</w:t>
        <w:tab/>
        <w:t>p 13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Lange gezichten op Long Island</w:t>
        <w:tab/>
        <w:t>p 167-18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17 : EEN MEESTERSTUNT IN MEXICO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Fraai verhaal door Arie Roos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Surprises voor de FBI</w:t>
        <w:tab/>
        <w:t>p 1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Nog een keer pech voor Masters</w:t>
        <w:tab/>
        <w:t>p 3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Nachtrit door Florida</w:t>
        <w:tab/>
        <w:t>p 5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Nachtjacht door Bob Evers</w:t>
        <w:tab/>
        <w:t>p 7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Avonturen op een tafelberg</w:t>
        <w:tab/>
        <w:t>p 10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g : Over conservenblikken en dynamietstaven</w:t>
        <w:tab/>
        <w:t>p 13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h : Een meesterstunt met knaleffect</w:t>
        <w:tab/>
        <w:t>p 161-19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18 : TRAMMELANT OP TRINIDAD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Surprise voor inspecteur Kingston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Verkenningstocht door Bob Evers</w:t>
        <w:tab/>
        <w:t>p 2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Van een hete kermis thuiskomen ...</w:t>
        <w:tab/>
        <w:t>p 3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Jacht op een kapotte pakkist</w:t>
        <w:tab/>
        <w:t>p 4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Onwaarheden tegen een waarzegster</w:t>
        <w:tab/>
        <w:t>p 6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Trammelant bij de vleet</w:t>
        <w:tab/>
        <w:t>p 7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g : Drie jongens moeten hun hersens gebruiken</w:t>
        <w:tab/>
        <w:t>p 9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h : Masters wordt actief !</w:t>
        <w:tab/>
        <w:t>p 11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i : Avonturen van Bobbie Evers</w:t>
        <w:tab/>
        <w:t>p 13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j : Zeeslag in de Caraïbische Zee</w:t>
        <w:tab/>
        <w:t>p 161-19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19 : VREEMD KRAKEEL IN CALIFORNIE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Filmavontuur voor Arie Roos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Merkwaardig kruisverhoor</w:t>
        <w:tab/>
        <w:t>p 3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Grote activiteit van Arie Roos</w:t>
        <w:tab/>
        <w:t>p 5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Van hot naar haar door Hollywood</w:t>
        <w:tab/>
        <w:t>p 9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Gooi- en smijtfilm in een Roadhouse</w:t>
        <w:tab/>
        <w:t>p 11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Constante verbazing voor Jan en Bob</w:t>
        <w:tab/>
        <w:t>p 149-189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20 : LOTGEVALLEN ROND EEN LOCOMOTIEF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'... Je rolt van het een in het ander ...'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'Autorit naar Mexico'</w:t>
        <w:tab/>
        <w:t>p 1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'Eerste dag in Mexico'</w:t>
        <w:tab/>
        <w:t>p 9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'Proefrit van Jan Prins'</w:t>
        <w:tab/>
        <w:t>p 12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'Nachtrit met nieuwe verrassingen'</w:t>
        <w:tab/>
        <w:t>p 15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Tractatie voor Talavera</w:t>
        <w:tab/>
        <w:t>p 173-18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21 : PYJAMA-REL IN PANAMA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Al is Jan Prins nog zo snel, de boef di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achterhaalt hem wel ...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Waarin Jan Prins hoe langer hoe bozer wordt</w:t>
        <w:tab/>
        <w:t>p 3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Puzzels in Peraira's pakhuis</w:t>
        <w:tab/>
        <w:t>p 5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Solopartij voor Jan Prins</w:t>
        <w:tab/>
        <w:t>p 7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Achtervolging met knaleffecten</w:t>
        <w:tab/>
        <w:t>p 10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Een ouwe Dakota ... en een piloot uit Minnesota</w:t>
        <w:tab/>
        <w:t>p 12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g : Beide partijen nemen maatregelen</w:t>
        <w:tab/>
        <w:t>p 15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h : Verraste bandieten en bloeddorstige muskieten</w:t>
        <w:tab/>
        <w:t>p 167-19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DEEL 22 : VREEMD GESPUIS IN EEN WARENHUIS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Puzzel in Pittsburgh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Er komt een aap uit een mouw</w:t>
        <w:tab/>
        <w:t>p 2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Gedruis van gespuis in een warenhuis</w:t>
        <w:tab/>
        <w:t>p 4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  </w:t>
      </w:r>
      <w:r>
        <w:rPr>
          <w:spacing w:val="-2"/>
        </w:rPr>
        <w:t>[Scène a : helder idee van Arie Roos               p 41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  </w:t>
      </w:r>
      <w:r>
        <w:rPr>
          <w:spacing w:val="-2"/>
        </w:rPr>
        <w:t>[Scène b : Hildebrant krijgt hulptroepen           p 45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  </w:t>
      </w:r>
      <w:r>
        <w:rPr>
          <w:spacing w:val="-2"/>
        </w:rPr>
        <w:t>[Scène c : Met een kinderfietsje naar de expeditie p 48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Een juwelenjacht begint</w:t>
        <w:tab/>
        <w:t>p 5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Meer juwelenkapers op de kust</w:t>
        <w:tab/>
        <w:t>p 7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Waarin iedereen voor verrassingen komt te staan</w:t>
        <w:tab/>
        <w:t>p 11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g : Waarin iedereen slimme streken uithaalt</w:t>
        <w:tab/>
        <w:t>p 13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h : Heibel in Harrisburg</w:t>
        <w:tab/>
        <w:t>p 156-19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23 : WILDE SPORT OM EEN NUMMERBORD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Hoe kletst men zich uit een gevangenis ?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Dalmonte gaat woedend aan touwtjes trekken</w:t>
        <w:tab/>
        <w:t>p 4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Een nacht, waarin alle partijen iets beleven</w:t>
        <w:tab/>
        <w:t>p 7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Een truc met een truck</w:t>
        <w:tab/>
        <w:t>p 11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Waarin van alles mis gaat lopen</w:t>
        <w:tab/>
        <w:t>p 13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Veldslag in de bergen</w:t>
        <w:tab/>
        <w:t>p 156-19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24 : HOOG SPEL IN HONG-KONG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Plannen maken in Pittsburgh ...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Stampij in San Francisco</w:t>
        <w:tab/>
        <w:t>p 2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Geheel nieuw soort pret ... met een waterballet</w:t>
        <w:tab/>
        <w:t>p 9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Oceaandagboek San Francisco - Hong Kong</w:t>
        <w:tab/>
        <w:t>p 13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Hoog spel in de laatste ronde</w:t>
        <w:tab/>
        <w:t>p 148-190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25 : EEN VLIEGTUIGSMOKKEL MET VERRASSINGEN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Pa Roos heeft een klusje op te knappen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Banditisme op een bospad</w:t>
        <w:tab/>
        <w:t>p 1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Een heel bijzondere tijdbom !</w:t>
        <w:tab/>
        <w:t>p 4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Een nacht, waarin weinig wordt geslapen</w:t>
        <w:tab/>
        <w:t>p 5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Belevenissen op en om de Brasemermeer</w:t>
        <w:tab/>
        <w:t>p 8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Waarin Arie Roos scherpzinnig is ... en Jantj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Prins vernuf</w:t>
        <w:softHyphen/>
        <w:t>tig</w:t>
        <w:tab/>
        <w:t>p 12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g : Vliegjool met een sportvliegtuig</w:t>
        <w:tab/>
        <w:t>p 15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h : Een rekening wordt opgemaakt</w:t>
        <w:tab/>
        <w:t>p 181-18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2"/>
        </w:rPr>
        <w:t>DEEL 26</w:t>
      </w:r>
      <w:r>
        <w:rPr>
          <w:spacing w:val="-2"/>
        </w:rPr>
        <w:t xml:space="preserve"> </w:t>
      </w:r>
      <w:r>
        <w:rPr>
          <w:b/>
          <w:bCs/>
          <w:spacing w:val="-2"/>
        </w:rPr>
        <w:t xml:space="preserve">: STAMPIJ OM EEN SCHUIFTROMPET :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Afspraak met een swingorkest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Iedereen vindt het eenvoudig, maar het wordt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steeds verwarder</w:t>
        <w:tab/>
        <w:t>p 4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Solotoer van Arie Roos</w:t>
        <w:tab/>
        <w:t>p 9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Luide kunst en vreemde grappen in het gebouw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voor Kunsten en Wetenschappen</w:t>
        <w:tab/>
        <w:t>p 113-19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27 : KUNSTGREPEN MET KUNSTSCHATTEN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 xml:space="preserve">a : Een klusje op te knappen, en een kapitein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wordt kwaad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Over een hondeman en een kunstmagneet</w:t>
        <w:tab/>
        <w:t>p 7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Rapport bij nacht en stunts bij dag</w:t>
        <w:tab/>
        <w:t>p 9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Vele zaken worden helder door een hi-fi-kelder</w:t>
        <w:tab/>
        <w:t>p 13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Kresse zorgt weer eens voor een verrassing</w:t>
        <w:tab/>
        <w:t>p 164-18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28 : BOMBARIE OM EEN BUNKER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Wij laten ons niet flessen ..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door een vent, genaamd Kresse !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Slimme stunts van logge Roos</w:t>
        <w:tab/>
        <w:t>p 3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Auto's komen en auto's gaan ... maar de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onkostennota groeit steeds aan !</w:t>
        <w:tab/>
        <w:t>p 79-18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29 : ALI ROOS ALS ARIE BABA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Over fraaie verhalen ... en briefjes van duizend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Relletjes in kleine hotelletjes</w:t>
        <w:tab/>
        <w:t>p 2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Mot in een meubelpakhuis</w:t>
        <w:tab/>
        <w:t>p 10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Ali Roos als Arie Baba</w:t>
        <w:tab/>
        <w:t>p 132-18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30 : HEIBEL IN HONOLOELOE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Pittsburgh heeft een probleem !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Perikelen met een prototype</w:t>
        <w:tab/>
        <w:t>p 2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Nacht op Hawaii</w:t>
        <w:tab/>
        <w:t>p 5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Benarde boel in Harry's Bar</w:t>
        <w:tab/>
        <w:t>p 13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Slot in een modern roofslot</w:t>
        <w:tab/>
        <w:t>p 172-189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31</w:t>
      </w:r>
      <w:r>
        <w:rPr>
          <w:spacing w:val="-2"/>
        </w:rPr>
        <w:t xml:space="preserve"> </w:t>
      </w:r>
      <w:r>
        <w:rPr>
          <w:b/>
          <w:bCs/>
          <w:spacing w:val="-2"/>
        </w:rPr>
        <w:t>: ARIE ROOS WORDT GEHEIM AGENT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Een vliegende kraai ... vangt altijd wat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Arie krijgt een Oldsmobile cadeau</w:t>
        <w:tab/>
        <w:t>p 2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Vreemdsoortige gevechten</w:t>
        <w:tab/>
        <w:t>p 6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Den Haag - Frankfurt am Main</w:t>
        <w:tab/>
        <w:t>p 9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Activiteiten van Jan Prins</w:t>
        <w:tab/>
        <w:t>p 12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Ontknoping op een spoorwegknooppunt</w:t>
        <w:tab/>
        <w:t>p 15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g : Bolleboos Arie Roos zit ... sprakeloos</w:t>
        <w:tab/>
        <w:t>p 178-19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32 : CNALL-EFFECTEN IN CASABLANCA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De man in het lichtgrijze pak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Slordig werk</w:t>
        <w:tab/>
        <w:t>p 2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Slimme toeren op het slappe koord ...</w:t>
        <w:tab/>
        <w:t>p 7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Knal- en andere effecten</w:t>
        <w:tab/>
        <w:t>p 11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Nacht in het havenkwartier</w:t>
        <w:tab/>
        <w:t>p 142-18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33 : EEN ZEEGEVECHT MET WATERVREES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Geharrewar in een Haven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Steek-spel met Watervrees</w:t>
        <w:tab/>
        <w:t>p 2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Arie Roos : Komediant in drie akten</w:t>
        <w:tab/>
        <w:t>p 4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  </w:t>
      </w:r>
      <w:r>
        <w:rPr>
          <w:spacing w:val="-2"/>
        </w:rPr>
        <w:t>[a. Parkeerbewaarder plat praten           p 46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  </w:t>
      </w:r>
      <w:r>
        <w:rPr>
          <w:spacing w:val="-2"/>
        </w:rPr>
        <w:t>[b. Mercrier in de heupzwaai kletsen       p 58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  </w:t>
      </w:r>
      <w:r>
        <w:rPr>
          <w:spacing w:val="-2"/>
        </w:rPr>
        <w:t>[c. Politiemannen in het ootje zwammen     p 68]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Complicaties op een Havenkade</w:t>
        <w:tab/>
        <w:t>p 8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Berberfestijn in de woestijn</w:t>
        <w:tab/>
        <w:t>p 11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Een Griek windt zich op</w:t>
        <w:tab/>
        <w:t>p 13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g : Botsingen op een vliegveld</w:t>
        <w:tab/>
        <w:t>p 15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h : De man in El Mansour</w:t>
        <w:tab/>
        <w:t>p 16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i : Een knal voor Cnall</w:t>
        <w:tab/>
        <w:t>p 183-19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34</w:t>
      </w:r>
      <w:r>
        <w:rPr>
          <w:spacing w:val="-2"/>
        </w:rPr>
        <w:t xml:space="preserve"> </w:t>
      </w:r>
      <w:r>
        <w:rPr>
          <w:b/>
          <w:bCs/>
          <w:spacing w:val="-2"/>
        </w:rPr>
        <w:t>: BOB EVERS BELEGERT FORT B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De Club der gokgrage miljonairs</w:t>
        <w:tab/>
        <w:t>p 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Krijgsplannen en Komediestreken</w:t>
        <w:tab/>
        <w:t>p 2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Noodlandingen en Noodsprongen</w:t>
        <w:tab/>
        <w:t>p 5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Geen Spreekwoorden, maar Daden !</w:t>
        <w:tab/>
        <w:t>p 8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Nacht in het Oerwoud</w:t>
        <w:tab/>
        <w:t>p 11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Het Dubbelspel van Juan Cabral</w:t>
        <w:tab/>
        <w:t>p 13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g : De Slag om de Smaragdmijn</w:t>
        <w:tab/>
        <w:t>p 153-192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35 : ARIE ROOS ALS RUILMATROOS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Schatgraven of schatduiken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Aanval op een doos wasgoed</w:t>
        <w:tab/>
        <w:t>p 2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Subtropische kloppartijen</w:t>
        <w:tab/>
        <w:t>p 4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De tegenpartij bakt zoete broodjes</w:t>
        <w:tab/>
        <w:t>p 5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Czappa windt zich op</w:t>
        <w:tab/>
        <w:t>p 7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Ontvoering van een kok op straat ..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en Jan Prins wordt enorm kwaad</w:t>
        <w:tab/>
        <w:t>p 8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g : Jan Prins bespaart weer eens geld ...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en Rikkers loopt warm</w:t>
        <w:tab/>
        <w:t>p 11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h : Ruilmatroos Roos kokkerelt en Jan ruikt konijnen</w:t>
        <w:tab/>
        <w:t>p 12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i : Bijzondere bezigheden voor iedereen</w:t>
        <w:tab/>
        <w:t xml:space="preserve"> p 15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 xml:space="preserve">j : Een zéér vreemde manier om een huis binnen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te komen</w:t>
        <w:tab/>
        <w:t>p 171-19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36 : KLOPPARTIJEN IN EEN KOELHUIS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Amsterdam belt Pittsburgh</w:t>
        <w:tab/>
        <w:t>p 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Nachtconferentie rond een stapelbed</w:t>
        <w:tab/>
        <w:t>p 1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Bijgeloof in Noord-Italië</w:t>
        <w:tab/>
        <w:t>p 2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Ruzie om een revolver</w:t>
        <w:tab/>
        <w:t>p 3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Een vrachtauto verdwijnt</w:t>
        <w:tab/>
        <w:t>p 4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Jan Prins op de solotoer</w:t>
        <w:tab/>
        <w:t>p 5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g : Country Wild en Western op een camping</w:t>
        <w:tab/>
        <w:t>p 7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h : Arie heeft domme pech en Jan heeft wild geluk</w:t>
        <w:tab/>
        <w:t>p 9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i : Op jacht naar beroepsdieven</w:t>
        <w:tab/>
        <w:t>p 10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j : Bliksemoverval op Jan en Arie</w:t>
        <w:tab/>
        <w:t>p 11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k : Bonje met Bodewes</w:t>
        <w:tab/>
        <w:t>p 13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l : Een koeler dan koel-cel</w:t>
        <w:tab/>
        <w:t>p 14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m : Ferdinand verovert een vrachtauto</w:t>
        <w:tab/>
        <w:t>p 15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n : Nieuwe botsingen bij het koelhuis</w:t>
        <w:tab/>
        <w:t>p 17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o : Een verrassing per cassetteband</w:t>
        <w:tab/>
        <w:t>p 184-18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37 : SUPERSLAG IN EEN SUPERMARKT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Drie jongens missen een Volvo en pa Roos wordt boos</w:t>
        <w:tab/>
        <w:t>p 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Bob Evers wordt herhaaldelijk op de kop getikt</w:t>
        <w:tab/>
        <w:t>p 2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Wagenhandel en wagenziekte</w:t>
        <w:tab/>
        <w:t>p 4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Met horten en stoten op weg naar Frankrijk</w:t>
        <w:tab/>
        <w:t>p 6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Troepenverplaatsingen aan de zuidkust</w:t>
        <w:tab/>
        <w:t>p 8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Groteske slag in een supermarkt</w:t>
        <w:tab/>
        <w:t>p 9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g : Het fort van een miljonair</w:t>
        <w:tab/>
        <w:t>p 11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h : Jan nuttigt een driesterrenmaaltijd</w:t>
        <w:tab/>
        <w:t>p 14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i : Botsingen in een onweerbos</w:t>
        <w:tab/>
        <w:t>p 15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j : Verovering van een computerauto vol vitaminen</w:t>
        <w:tab/>
        <w:t>p 175-192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38 : EEN FESTIVAL VOL VERWIKKELINGEN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Zoeken naar een computer in een tomatenberg</w:t>
        <w:tab/>
        <w:t>p 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Nachtelijke strijd bij Dougalls bussenfort</w:t>
        <w:tab/>
        <w:t>p 1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Nachtelijk gekrakeel langs de autoweg</w:t>
        <w:tab/>
        <w:t>p 3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Een tocht naar Sète, begeleid door vliegen</w:t>
        <w:tab/>
        <w:t>p 5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De Rue Fondère, maar waar is nummer 168 ?</w:t>
        <w:tab/>
        <w:t>p 7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 xml:space="preserve">f : Bob ontmoet een club miljonairs en schrikt 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zich ongans</w:t>
        <w:tab/>
        <w:t>p 8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g : Vermaak in een luxe-gevangenis</w:t>
        <w:tab/>
        <w:t>p 10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h : Borrini wordt actief</w:t>
        <w:tab/>
        <w:t>p 12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i : Bob en Arie kidnappen ... Jan</w:t>
        <w:tab/>
        <w:t>p 13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j : Achtervolgingen, maar wie is op de vlucht voor wie ?</w:t>
        <w:tab/>
        <w:t>p 15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k : Arie schilt een tomaatje met Dougall</w:t>
        <w:tab/>
        <w:t>p 169-18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39 : BOUWBONJE OM EEN STAALSKELET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Wat kan er nou gebeuren in een nieuwbouwwijk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in Londen ?</w:t>
        <w:tab/>
        <w:t>p 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Problemen van een getergde bouwbaas</w:t>
        <w:tab/>
        <w:t>p 2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Inbraak in het pakhuis van pa Evers</w:t>
        <w:tab/>
        <w:t>p 3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Diefstal per karrevracht</w:t>
        <w:tab/>
        <w:t>p 5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Conferentie in kamer 571</w:t>
        <w:tab/>
        <w:t>p 7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Sabotage in een liftschacht</w:t>
        <w:tab/>
        <w:t>p 8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g : Een graffitibus als botsauto</w:t>
        <w:tab/>
        <w:t>p 9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h : Een bestolen dief ruïneert een flat</w:t>
        <w:tab/>
        <w:t>p 12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i : Burns geeft een spoedcursus staalskeletbouw</w:t>
        <w:tab/>
        <w:t>p 13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j : Arie ontmoet een saboteur en krijgt een lik</w:t>
        <w:tab/>
        <w:t>p 14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k : Jacht in de piramide</w:t>
        <w:tab/>
        <w:t>p 16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l : Een klapstuk</w:t>
        <w:tab/>
        <w:t>p 178-18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40 : SCHERMUTSELINGEN BIJ EEN ZANDAFGRAVING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Nijpend geldgebrek en een Repo Man</w:t>
        <w:tab/>
        <w:t>p 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Drie portefeuilles in een wrakke Austin Healey</w:t>
        <w:tab/>
        <w:t>p 1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Een rode Saab 96L verschijnt ...</w:t>
        <w:tab/>
        <w:t>p 3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Een rode Saab 96L verdwijnt ...</w:t>
        <w:tab/>
        <w:t>p 5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Auto's bij de vleet, maar waar zijn de motorblokken ?</w:t>
        <w:tab/>
        <w:t>p 64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Jan Prins voert een merkwaardig gesprek</w:t>
        <w:tab/>
        <w:t>p 8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g : Schermutselingen met twee grote broers</w:t>
        <w:tab/>
        <w:t>p 9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h : Een bromfiets en een overvalwagen</w:t>
        <w:tab/>
        <w:t>p 11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i : Jan in actie op een buurtbruiloft</w:t>
        <w:tab/>
        <w:t>p 12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j : Gevecht tussen een vrachtauto en een bulldozer</w:t>
        <w:tab/>
        <w:t>p 14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k : Herovering van de Saab 96L</w:t>
        <w:tab/>
        <w:t>p 16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l : Frau Hauser ontzet Bob Evers</w:t>
        <w:tab/>
        <w:t>p 174-188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41 : BAKKELEIEN IN EEN BERLIJNSE BIOS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Achtervolging in een file</w:t>
        <w:tab/>
        <w:t>p 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Arie heeft trek in brood, een chauffeur in geld</w:t>
        <w:tab/>
        <w:t>p 1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Snelle gevechten op de snelweg</w:t>
        <w:tab/>
        <w:t>p 2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Zoektocht naar auto's, voedsel en plattegronden</w:t>
        <w:tab/>
        <w:t>p 4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 : Miljonair Metzger en het mysterie van de halve snor</w:t>
        <w:tab/>
        <w:t>p 5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Bob Evers krijgt Duitse lesjes</w:t>
        <w:tab/>
        <w:t>p 7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g : Slimme telefoongesprekken van dikke Arie Roos</w:t>
        <w:tab/>
        <w:t>p 8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h : Jan Prins doet zichzelf een hoed 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een fiets cadeau</w:t>
        <w:tab/>
        <w:t>p 10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i : Twee Duitse broers in rep en roer</w:t>
        <w:tab/>
        <w:t>p 11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j : Jan bekvecht met een warmgelopen portier</w:t>
        <w:tab/>
        <w:t>p 13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k : Botsingen in een biertuin</w:t>
        <w:tab/>
        <w:t>p 150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l : Bakkeleien in een bioscoop</w:t>
        <w:tab/>
        <w:t>p 167-189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>DEEL 42 : DE STRIPMAN VAN S</w:t>
      </w:r>
      <w:r>
        <w:rPr>
          <w:rFonts w:cs="WP MultinationalA Roman" w:ascii="WP MultinationalA Roman" w:hAnsi="WP MultinationalA Roman"/>
          <w:b/>
          <w:bCs/>
          <w:spacing w:val="-2"/>
        </w:rPr>
        <w:t></w:t>
      </w:r>
      <w:r>
        <w:rPr>
          <w:b/>
          <w:bCs/>
          <w:spacing w:val="-2"/>
        </w:rPr>
        <w:t>UBICE :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 : Afrekening met miljonair Metzger</w:t>
        <w:tab/>
        <w:t>p 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 : Jan wordt een loer gedraaid van acht mark vijftig</w:t>
        <w:tab/>
        <w:t>p 2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c : Een ziekenhuis en Dorris van lijn drie</w:t>
        <w:tab/>
        <w:t>p 3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 : Jan doet een boodschap; Arie slaapt op ee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openlucht</w:t>
        <w:softHyphen/>
        <w:t>bank</w:t>
        <w:tab/>
        <w:t>p 52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spacing w:val="-2"/>
        </w:rPr>
        <w:t>e : Vreemdsoortig gevecht op een gammele brug</w:t>
        <w:tab/>
        <w:t>p 67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 : De koerier van lijn 3</w:t>
        <w:tab/>
        <w:t>p 8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g : Arie ontdekt een motorblok en Bob een koerier</w:t>
        <w:tab/>
        <w:t>p 103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h : Jan krijgt een serie heldere ideeën</w:t>
        <w:tab/>
        <w:t>p 116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i : Een BMW 750i verdwijnt over de grens</w:t>
        <w:tab/>
        <w:t>p 13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j : Jan Prins in het hol van de Wolf</w:t>
        <w:tab/>
        <w:t>p 145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k : Arie doet een ontdekking, maar alleen Jan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heeft dat door</w:t>
        <w:tab/>
        <w:t>p 161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l : De bunker van de Stripman</w:t>
        <w:tab/>
        <w:t>p 176 - 188</w:t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080" w:leader="none"/>
          <w:tab w:val="left" w:pos="-360" w:leader="none"/>
          <w:tab w:val="left" w:pos="1800" w:leader="none"/>
          <w:tab w:val="right" w:pos="8640" w:leader="none"/>
        </w:tabs>
        <w:spacing w:lineRule="atLeast" w:line="240"/>
        <w:jc w:val="both"/>
        <w:rPr/>
      </w:pPr>
      <w:r>
        <w:rPr>
          <w:b/>
          <w:bCs/>
          <w:spacing w:val="-2"/>
        </w:rPr>
        <w:t>DEEL 43 : BIZARRE KLUSSEN MET VAKANTIEBUSSEN :</w:t>
      </w:r>
      <w:r>
        <w:rPr>
          <w:spacing w:val="-2"/>
        </w:rPr>
        <w:t xml:space="preserve"> </w:t>
      </w:r>
    </w:p>
    <w:p>
      <w:pPr>
        <w:pStyle w:val="Normal"/>
        <w:tabs>
          <w:tab w:val="clear" w:pos="720"/>
          <w:tab w:val="center" w:pos="4513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ab/>
        <w:t>(vanaf september 1996 overal te koop)</w:t>
      </w:r>
    </w:p>
    <w:sectPr>
      <w:footerReference w:type="even" r:id="rId2"/>
      <w:footerReference w:type="default" r:id="rId3"/>
      <w:type w:val="nextPage"/>
      <w:pgSz w:w="11906" w:h="16838"/>
      <w:pgMar w:left="1440" w:right="1440" w:gutter="0" w:header="0" w:top="1440" w:footer="1440" w:bottom="1496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MultinationalA Roman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spacing w:val="-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7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spacing w:val="-2"/>
                      </w:rPr>
                    </w:pP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7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080" w:leader="none"/>
        <w:tab w:val="left" w:pos="-360" w:leader="none"/>
        <w:tab w:val="left" w:pos="180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Cs w:val="24"/>
                            </w:rPr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7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Cs w:val="24"/>
                      </w:rPr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7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Cs w:val="24"/>
    </w:rPr>
  </w:style>
  <w:style w:type="paragraph" w:styleId="Footnote">
    <w:name w:val="Footnote Text"/>
    <w:basedOn w:val="Normal"/>
    <w:pPr/>
    <w:rPr>
      <w:rFonts w:cs="Times New Roman"/>
      <w:szCs w:val="24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jschrift">
    <w:name w:val="bijschrift"/>
    <w:basedOn w:val="Normal"/>
    <w:qFormat/>
    <w:pPr/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19:00Z</dcterms:created>
  <dc:creator>Paul Vinkenoog</dc:creator>
  <dc:description/>
  <dc:language>en-US</dc:language>
  <cp:lastModifiedBy>Paul Vinkenoog</cp:lastModifiedBy>
  <dcterms:modified xsi:type="dcterms:W3CDTF">2005-12-09T13:19:00Z</dcterms:modified>
  <cp:revision>2</cp:revision>
  <dc:subject/>
  <dc:title/>
</cp:coreProperties>
</file>