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796" w:leader="none"/>
        </w:tabs>
        <w:spacing w:lineRule="atLeast" w:line="240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ab/>
        <w:t>BOB EVERS : ERRATA ET ADDENDA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b/>
          <w:bCs/>
          <w:spacing w:val="-2"/>
          <w:u w:val="single"/>
        </w:rPr>
        <w:t xml:space="preserve">ERRATA DEEL 01  [z.j. </w:t>
      </w:r>
      <w:r>
        <w:rPr>
          <w:b/>
          <w:bCs/>
          <w:spacing w:val="-2"/>
          <w:u w:val="single"/>
          <w:vertAlign w:val="superscript"/>
        </w:rPr>
        <w:t>30</w:t>
      </w:r>
      <w:r>
        <w:rPr>
          <w:b/>
          <w:bCs/>
          <w:spacing w:val="-2"/>
          <w:u w:val="single"/>
        </w:rPr>
        <w:t>] :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440" w:right="873" w:gutter="0" w:header="0" w:top="1440" w:footer="1440" w:bottom="1496"/>
          <w:pgNumType w:start="63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</w:r>
      <w:r>
        <w:rPr>
          <w:spacing w:val="-2"/>
        </w:rPr>
      </w:r>
      <w:r>
        <w:rPr>
          <w:spacing w:val="-2"/>
        </w:rPr>
      </w:r>
      <w:r>
        <w:rPr>
          <w:spacing w:val="-2"/>
        </w:rPr>
      </w:r>
      <w:r>
        <w:rPr>
          <w:spacing w:val="-2"/>
        </w:rPr>
      </w:r>
      <w:r>
        <w:rPr>
          <w:spacing w:val="-2"/>
        </w:rPr>
      </w:r>
      <w:r>
        <w:rPr>
          <w:spacing w:val="-2"/>
        </w:rPr>
      </w:r>
      <w:r>
        <w:rPr>
          <w:spacing w:val="-2"/>
        </w:rPr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</w:t>
      </w:r>
      <w:r>
        <w:rPr>
          <w:spacing w:val="-2"/>
        </w:rPr>
        <w:fldChar w:fldCharType="end"/>
      </w:r>
      <w:r>
        <w:rPr>
          <w:spacing w:val="-2"/>
        </w:rPr>
        <w:t>. voorzijde : de schietpartij van Braggart, Warwick en Mickey Mouse vind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in de kloof plaats, niet op het strand (cf. 179,29 sqq.)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</w:t>
      </w:r>
      <w:r>
        <w:rPr>
          <w:spacing w:val="-2"/>
        </w:rPr>
        <w:fldChar w:fldCharType="end"/>
      </w:r>
      <w:r>
        <w:rPr>
          <w:spacing w:val="-2"/>
        </w:rPr>
        <w:t>. voorzijde : Jan, Bob en Arie hebben alleen broekjes bij zich op he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eiland (cf. e.g. deel 02,26,24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</w:t>
      </w:r>
      <w:r>
        <w:rPr>
          <w:spacing w:val="-2"/>
        </w:rPr>
        <w:fldChar w:fldCharType="end"/>
      </w:r>
      <w:r>
        <w:rPr>
          <w:spacing w:val="-2"/>
        </w:rPr>
        <w:t xml:space="preserve">.   5,25 / 86,28 / 87, 9 / 91, 4-5 / 94, 9 : Brittanica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ritannic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</w:t>
      </w:r>
      <w:r>
        <w:rPr>
          <w:spacing w:val="-2"/>
        </w:rPr>
        <w:fldChar w:fldCharType="end"/>
      </w:r>
      <w:r>
        <w:rPr>
          <w:spacing w:val="-2"/>
        </w:rPr>
        <w:t>.   6,22-4 : "De oude kolonel Prins en de oude reder Roos hadden samen op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school gezeten en waarschijnlijk ook eens samen onvoldoende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gehaald" : dit kan niet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Pa Prins is ongeveer 60 jaar (cf. deel 05,101,12-4 ; cf. oo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deel 36, 7, 3-4 : hij is dertig jaar beroepsmilitair geweest)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terwijl pa Roos 48 jaar oud is (cf. deel 15, 9,36)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</w:t>
      </w:r>
      <w:r>
        <w:rPr>
          <w:spacing w:val="-2"/>
        </w:rPr>
        <w:fldChar w:fldCharType="end"/>
      </w:r>
      <w:r>
        <w:rPr>
          <w:spacing w:val="-2"/>
        </w:rPr>
        <w:t>.   7,22 / 157,10 : 'dan' moet we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>a.  24,20 : '. Dan' moet we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</w:t>
      </w:r>
      <w:r>
        <w:rPr>
          <w:spacing w:val="-2"/>
        </w:rPr>
        <w:fldChar w:fldCharType="end"/>
      </w:r>
      <w:r>
        <w:rPr>
          <w:spacing w:val="-2"/>
        </w:rPr>
        <w:t xml:space="preserve">.   8, 8 : zilver-schuimend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zilver schuimen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112,15 : wit-geëmailleer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it geëmailleer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b. 169,29 : goed-geolied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oed geolie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</w:t>
      </w:r>
      <w:r>
        <w:rPr>
          <w:spacing w:val="-2"/>
        </w:rPr>
        <w:fldChar w:fldCharType="end"/>
      </w:r>
      <w:r>
        <w:rPr>
          <w:spacing w:val="-2"/>
        </w:rPr>
        <w:t xml:space="preserve">.  12, 9 : storm-avontuu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tormavontuu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 15,12 : pest-eilandj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esteilandj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b.  48,29 : lumber-jacke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umberjacke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c.  51,19 : golf-da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olfda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d. 127,34 : reserve-giek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reservegie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e. 157,16-7 : licht-matroo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ichtmatroo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</w:t>
      </w:r>
      <w:r>
        <w:rPr>
          <w:spacing w:val="-2"/>
        </w:rPr>
        <w:fldChar w:fldCharType="end"/>
      </w:r>
      <w:r>
        <w:rPr>
          <w:spacing w:val="-2"/>
        </w:rPr>
        <w:t>.  12,18 / 21,13 / 52, 3 / 65,23 / 86,14 / 90,32-3 / 100,28 / 113,29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ab/>
        <w:t>116, 1 / 120,27 / 123,34 / 126,32 / 128,33 / 164,25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171, 1 / 171,20 / 175, 5 : tussen twee persoonsvorm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moet een komma sta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</w:t>
      </w:r>
      <w:r>
        <w:rPr>
          <w:spacing w:val="-2"/>
        </w:rPr>
        <w:fldChar w:fldCharType="end"/>
      </w:r>
      <w:r>
        <w:rPr>
          <w:spacing w:val="-2"/>
        </w:rPr>
        <w:t>.  14,24 / 17,31 / 21,17 / 153, 8 / 167,33 / 183,37 : na een dubbele pun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moet een kleine lett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</w:t>
      </w:r>
      <w:r>
        <w:rPr>
          <w:spacing w:val="-2"/>
        </w:rPr>
        <w:fldChar w:fldCharType="end"/>
      </w:r>
      <w:r>
        <w:rPr>
          <w:spacing w:val="-2"/>
        </w:rPr>
        <w:t xml:space="preserve">.  17, 2 / 17, 4 : van Münchhaus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on Münchhausen (cf. ook deel 0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14, 3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</w:t>
      </w:r>
      <w:r>
        <w:rPr>
          <w:spacing w:val="-2"/>
        </w:rPr>
        <w:fldChar w:fldCharType="end"/>
      </w:r>
      <w:r>
        <w:rPr>
          <w:spacing w:val="-2"/>
        </w:rPr>
        <w:t>.  17,32 / 181,18 : aanhalingstekens verwijder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</w:t>
      </w:r>
      <w:r>
        <w:rPr>
          <w:spacing w:val="-2"/>
        </w:rPr>
        <w:fldChar w:fldCharType="end"/>
      </w:r>
      <w:r>
        <w:rPr>
          <w:spacing w:val="-2"/>
        </w:rPr>
        <w:t xml:space="preserve">.  18,16 / 57,35 / 69, 1 / 125,15 : da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</w:t>
      </w:r>
      <w:r>
        <w:rPr>
          <w:spacing w:val="-2"/>
        </w:rPr>
        <w:fldChar w:fldCharType="end"/>
      </w:r>
      <w:r>
        <w:rPr>
          <w:spacing w:val="-2"/>
        </w:rPr>
        <w:t>.  26,12 : vraagteken toevo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</w:t>
      </w:r>
      <w:r>
        <w:rPr>
          <w:spacing w:val="-2"/>
        </w:rPr>
        <w:fldChar w:fldCharType="end"/>
      </w:r>
      <w:r>
        <w:rPr>
          <w:spacing w:val="-2"/>
        </w:rPr>
        <w:t>.  27, 4 / 61, 3 / 61, 6 / 113, 3 / 118,25 : aanhalingstekens toevo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</w:t>
      </w:r>
      <w:r>
        <w:rPr>
          <w:spacing w:val="-2"/>
        </w:rPr>
        <w:fldChar w:fldCharType="end"/>
      </w:r>
      <w:r>
        <w:rPr>
          <w:spacing w:val="-2"/>
        </w:rPr>
        <w:t>.  28,25 : regel moet doorlop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</w:t>
      </w:r>
      <w:r>
        <w:rPr>
          <w:spacing w:val="-2"/>
        </w:rPr>
        <w:fldChar w:fldCharType="end"/>
      </w:r>
      <w:r>
        <w:rPr>
          <w:spacing w:val="-2"/>
        </w:rPr>
        <w:t xml:space="preserve">.  33,18 : je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j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</w:t>
      </w:r>
      <w:r>
        <w:rPr>
          <w:spacing w:val="-2"/>
        </w:rPr>
        <w:fldChar w:fldCharType="end"/>
      </w:r>
      <w:r>
        <w:rPr>
          <w:spacing w:val="-2"/>
        </w:rPr>
        <w:t xml:space="preserve">.  56, 3 : snap-i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nappi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</w:t>
      </w:r>
      <w:r>
        <w:rPr>
          <w:spacing w:val="-2"/>
        </w:rPr>
        <w:fldChar w:fldCharType="end"/>
      </w:r>
      <w:r>
        <w:rPr>
          <w:spacing w:val="-2"/>
        </w:rPr>
        <w:t xml:space="preserve">.  61,27 : hadd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a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9</w:t>
      </w:r>
      <w:r>
        <w:rPr>
          <w:spacing w:val="-2"/>
        </w:rPr>
        <w:fldChar w:fldCharType="end"/>
      </w:r>
      <w:r>
        <w:rPr>
          <w:spacing w:val="-2"/>
        </w:rPr>
        <w:t>.  65,23 : komma (tussen 'bezig' en 'met') moet we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0</w:t>
      </w:r>
      <w:r>
        <w:rPr>
          <w:spacing w:val="-2"/>
        </w:rPr>
        <w:fldChar w:fldCharType="end"/>
      </w:r>
      <w:r>
        <w:rPr>
          <w:spacing w:val="-2"/>
        </w:rPr>
        <w:t xml:space="preserve">.  65,27 : de potloo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et potloo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1</w:t>
      </w:r>
      <w:r>
        <w:rPr>
          <w:spacing w:val="-2"/>
        </w:rPr>
        <w:fldChar w:fldCharType="end"/>
      </w:r>
      <w:r>
        <w:rPr>
          <w:spacing w:val="-2"/>
        </w:rPr>
        <w:t xml:space="preserve">.  70, 8 : sjaki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jake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2</w:t>
      </w:r>
      <w:r>
        <w:rPr>
          <w:spacing w:val="-2"/>
        </w:rPr>
        <w:fldChar w:fldCharType="end"/>
      </w:r>
      <w:r>
        <w:rPr>
          <w:spacing w:val="-2"/>
        </w:rPr>
        <w:t xml:space="preserve">.  71, 6 : m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3</w:t>
      </w:r>
      <w:r>
        <w:rPr>
          <w:spacing w:val="-2"/>
        </w:rPr>
        <w:fldChar w:fldCharType="end"/>
      </w:r>
      <w:r>
        <w:rPr>
          <w:spacing w:val="-2"/>
        </w:rPr>
        <w:t>.  72, 4-5 : "dit schip heet misschien helemáál niet echt 'Frisco'"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Jan weet al sinds p. 68, dat de naam 'Frisco' vals is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4</w:t>
      </w:r>
      <w:r>
        <w:rPr>
          <w:spacing w:val="-2"/>
        </w:rPr>
        <w:fldChar w:fldCharType="end"/>
      </w:r>
      <w:r>
        <w:rPr>
          <w:spacing w:val="-2"/>
        </w:rPr>
        <w:t xml:space="preserve">.  76, 7 : galgenhumo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algehumo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5</w:t>
      </w:r>
      <w:r>
        <w:rPr>
          <w:spacing w:val="-2"/>
        </w:rPr>
        <w:fldChar w:fldCharType="end"/>
      </w:r>
      <w:r>
        <w:rPr>
          <w:spacing w:val="-2"/>
        </w:rPr>
        <w:t xml:space="preserve">.  78,30 : cocoanu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coconu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6</w:t>
      </w:r>
      <w:r>
        <w:rPr>
          <w:spacing w:val="-2"/>
        </w:rPr>
        <w:fldChar w:fldCharType="end"/>
      </w:r>
      <w:r>
        <w:rPr>
          <w:spacing w:val="-2"/>
        </w:rPr>
        <w:t xml:space="preserve">.  80,35-6 : gereedschapkis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ereedschapskis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7</w:t>
      </w:r>
      <w:r>
        <w:rPr>
          <w:spacing w:val="-2"/>
        </w:rPr>
        <w:fldChar w:fldCharType="end"/>
      </w:r>
      <w:r>
        <w:rPr>
          <w:spacing w:val="-2"/>
        </w:rPr>
        <w:t>.  81,32 : Santiago heeft geen haven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8</w:t>
      </w:r>
      <w:r>
        <w:rPr>
          <w:spacing w:val="-2"/>
        </w:rPr>
        <w:fldChar w:fldCharType="end"/>
      </w:r>
      <w:r>
        <w:rPr>
          <w:spacing w:val="-2"/>
        </w:rPr>
        <w:t xml:space="preserve">.  86,26 / 86,29 / 96,28 / 127, 7 : Braggart'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raggart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ab/>
        <w:t>a. 132,27 / 133,25-6 / 133,33 / 134,10 / 134,11-2 / 134,35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ab/>
        <w:t xml:space="preserve">135,26 / 135,28 : Gillison'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illison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b. 134,32 : Warwick'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arwick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c. 172,34-5 : Hennessey'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ennessey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d. 182,37 / 186,23 : Mickey'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ickey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9</w:t>
      </w:r>
      <w:r>
        <w:rPr>
          <w:spacing w:val="-2"/>
        </w:rPr>
        <w:fldChar w:fldCharType="end"/>
      </w:r>
      <w:r>
        <w:rPr>
          <w:spacing w:val="-2"/>
        </w:rPr>
        <w:t>.  87, 9-10 : Kaap Hoorn ligt niet in Vuurland, maar op een der eiland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ten zuiden van Vuurland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0</w:t>
      </w:r>
      <w:r>
        <w:rPr>
          <w:spacing w:val="-2"/>
        </w:rPr>
        <w:fldChar w:fldCharType="end"/>
      </w:r>
      <w:r>
        <w:rPr>
          <w:spacing w:val="-2"/>
        </w:rPr>
        <w:t xml:space="preserve">.  89, 4 : wa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1</w:t>
      </w:r>
      <w:r>
        <w:rPr>
          <w:spacing w:val="-2"/>
        </w:rPr>
        <w:fldChar w:fldCharType="end"/>
      </w:r>
      <w:r>
        <w:rPr>
          <w:spacing w:val="-2"/>
        </w:rPr>
        <w:t xml:space="preserve">.  89,21 : wan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an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2</w:t>
      </w:r>
      <w:r>
        <w:rPr>
          <w:spacing w:val="-2"/>
        </w:rPr>
        <w:fldChar w:fldCharType="end"/>
      </w:r>
      <w:r>
        <w:rPr>
          <w:spacing w:val="-2"/>
        </w:rPr>
        <w:t xml:space="preserve">.  91, 4 : op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i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3</w:t>
      </w:r>
      <w:r>
        <w:rPr>
          <w:spacing w:val="-2"/>
        </w:rPr>
        <w:fldChar w:fldCharType="end"/>
      </w:r>
      <w:r>
        <w:rPr>
          <w:spacing w:val="-2"/>
        </w:rPr>
        <w:t xml:space="preserve">.  91, 4 : Atla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tla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4</w:t>
      </w:r>
      <w:r>
        <w:rPr>
          <w:spacing w:val="-2"/>
        </w:rPr>
        <w:fldChar w:fldCharType="end"/>
      </w:r>
      <w:r>
        <w:rPr>
          <w:spacing w:val="-2"/>
        </w:rPr>
        <w:t>.  94, 8 : er bestaat wél een Encyclopaedia Americana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5</w:t>
      </w:r>
      <w:r>
        <w:rPr>
          <w:spacing w:val="-2"/>
        </w:rPr>
        <w:fldChar w:fldCharType="end"/>
      </w:r>
      <w:r>
        <w:rPr>
          <w:spacing w:val="-2"/>
        </w:rPr>
        <w:t xml:space="preserve">.  95, 5 : kajuitsjong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ajuitjongen (cf. 69,25 sqq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6</w:t>
      </w:r>
      <w:r>
        <w:rPr>
          <w:spacing w:val="-2"/>
        </w:rPr>
        <w:fldChar w:fldCharType="end"/>
      </w:r>
      <w:r>
        <w:rPr>
          <w:spacing w:val="-2"/>
        </w:rPr>
        <w:t xml:space="preserve">.  96,32 : het wit driehoekj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et witte driehoekj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7</w:t>
      </w:r>
      <w:r>
        <w:rPr>
          <w:spacing w:val="-2"/>
        </w:rPr>
        <w:fldChar w:fldCharType="end"/>
      </w:r>
      <w:r>
        <w:rPr>
          <w:spacing w:val="-2"/>
        </w:rPr>
        <w:t xml:space="preserve">. 103, 5 / 103,7 : een zandwe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e zandwe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8</w:t>
      </w:r>
      <w:r>
        <w:rPr>
          <w:spacing w:val="-2"/>
        </w:rPr>
        <w:fldChar w:fldCharType="end"/>
      </w:r>
      <w:r>
        <w:rPr>
          <w:spacing w:val="-2"/>
        </w:rPr>
        <w:t>. 104,5-6 : en Bob dan? (cf. 78,26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9</w:t>
      </w:r>
      <w:r>
        <w:rPr>
          <w:spacing w:val="-2"/>
        </w:rPr>
        <w:fldChar w:fldCharType="end"/>
      </w:r>
      <w:r>
        <w:rPr>
          <w:spacing w:val="-2"/>
        </w:rPr>
        <w:t>. 106,16 : op p. 87, r. 25 was Warwick nog 2e stuurman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0</w:t>
      </w:r>
      <w:r>
        <w:rPr>
          <w:spacing w:val="-2"/>
        </w:rPr>
        <w:fldChar w:fldCharType="end"/>
      </w:r>
      <w:r>
        <w:rPr>
          <w:spacing w:val="-2"/>
        </w:rPr>
        <w:t>. 109    : Jan, Bob en Arie zitten aan de andere kant van het jacht op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de verschansing (cf. 108,34-7)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1</w:t>
      </w:r>
      <w:r>
        <w:rPr>
          <w:spacing w:val="-2"/>
        </w:rPr>
        <w:fldChar w:fldCharType="end"/>
      </w:r>
      <w:r>
        <w:rPr>
          <w:spacing w:val="-2"/>
        </w:rPr>
        <w:t xml:space="preserve">. 117,12 : Jan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obs (cf. 116, 1-2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2</w:t>
      </w:r>
      <w:r>
        <w:rPr>
          <w:spacing w:val="-2"/>
        </w:rPr>
        <w:fldChar w:fldCharType="end"/>
      </w:r>
      <w:r>
        <w:rPr>
          <w:spacing w:val="-2"/>
        </w:rPr>
        <w:t>. 131,35-6 : enkele momenten daarvoor hebben Jan, Bob en Arie dat touw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nog vast (131,26-7)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3</w:t>
      </w:r>
      <w:r>
        <w:rPr>
          <w:spacing w:val="-2"/>
        </w:rPr>
        <w:fldChar w:fldCharType="end"/>
      </w:r>
      <w:r>
        <w:rPr>
          <w:spacing w:val="-2"/>
        </w:rPr>
        <w:t xml:space="preserve">. 133, 3 : één grote kluw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één groot kluw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4</w:t>
      </w:r>
      <w:r>
        <w:rPr>
          <w:spacing w:val="-2"/>
        </w:rPr>
        <w:fldChar w:fldCharType="end"/>
      </w:r>
      <w:r>
        <w:rPr>
          <w:spacing w:val="-2"/>
        </w:rPr>
        <w:t>. 133,17 : "Eén buiten gevecht" : dit gebeurt pas op p. 135,16-7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(cf. ook 135,37)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5</w:t>
      </w:r>
      <w:r>
        <w:rPr>
          <w:spacing w:val="-2"/>
        </w:rPr>
        <w:fldChar w:fldCharType="end"/>
      </w:r>
      <w:r>
        <w:rPr>
          <w:spacing w:val="-2"/>
        </w:rPr>
        <w:t>. 147,16-8 : niet Jack, maar Hennessey heeft dat prachtige polshorlog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om (cf. 106,33)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6</w:t>
      </w:r>
      <w:r>
        <w:rPr>
          <w:spacing w:val="-2"/>
        </w:rPr>
        <w:fldChar w:fldCharType="end"/>
      </w:r>
      <w:r>
        <w:rPr>
          <w:spacing w:val="-2"/>
        </w:rPr>
        <w:t xml:space="preserve">. 149,14 / 149,26 / 152,24 / 187,29 : London tonic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ondon Tonic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189,17 : Nummer neg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Nummer Negen (cf. deel 16,139,30 sqq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7</w:t>
      </w:r>
      <w:r>
        <w:rPr>
          <w:spacing w:val="-2"/>
        </w:rPr>
        <w:fldChar w:fldCharType="end"/>
      </w:r>
      <w:r>
        <w:rPr>
          <w:spacing w:val="-2"/>
        </w:rPr>
        <w:t>. 149,21 / 166,15 : na dubbele punt plus aanhalingstekens moet een hoofd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lett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8</w:t>
      </w:r>
      <w:r>
        <w:rPr>
          <w:spacing w:val="-2"/>
        </w:rPr>
        <w:fldChar w:fldCharType="end"/>
      </w:r>
      <w:r>
        <w:rPr>
          <w:spacing w:val="-2"/>
        </w:rPr>
        <w:t xml:space="preserve">. 149,28 : Jo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Jack (cf. 149,35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9</w:t>
      </w:r>
      <w:r>
        <w:rPr>
          <w:spacing w:val="-2"/>
        </w:rPr>
        <w:fldChar w:fldCharType="end"/>
      </w:r>
      <w:r>
        <w:rPr>
          <w:spacing w:val="-2"/>
        </w:rPr>
        <w:t>. 154,18-20 / 157, 4-6 : Warwick en Gillison hebben geen kans gezien e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afspraak over het goud te maken met de kok. Alleen Harry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Barney (129,16 sqq.) en Braggart (129,34) komen aan boor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van de 'Willi Waw'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0</w:t>
      </w:r>
      <w:r>
        <w:rPr>
          <w:spacing w:val="-2"/>
        </w:rPr>
        <w:fldChar w:fldCharType="end"/>
      </w:r>
      <w:r>
        <w:rPr>
          <w:spacing w:val="-2"/>
        </w:rPr>
        <w:t>. 158,13 : "het goud glansde zacht in het zonlicht" : de zon is al lan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onder (cf. 129,25)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1</w:t>
      </w:r>
      <w:r>
        <w:rPr>
          <w:spacing w:val="-2"/>
        </w:rPr>
        <w:fldChar w:fldCharType="end"/>
      </w:r>
      <w:r>
        <w:rPr>
          <w:spacing w:val="-2"/>
        </w:rPr>
        <w:t xml:space="preserve">. 161, 9 : schreeuwlelijker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chreeuwlelijkerd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2</w:t>
      </w:r>
      <w:r>
        <w:rPr>
          <w:spacing w:val="-2"/>
        </w:rPr>
        <w:fldChar w:fldCharType="end"/>
      </w:r>
      <w:r>
        <w:rPr>
          <w:spacing w:val="-2"/>
        </w:rPr>
        <w:t xml:space="preserve">. 164,31 : haa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em (atlas is mannelijk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3</w:t>
      </w:r>
      <w:r>
        <w:rPr>
          <w:spacing w:val="-2"/>
        </w:rPr>
        <w:fldChar w:fldCharType="end"/>
      </w:r>
      <w:r>
        <w:rPr>
          <w:spacing w:val="-2"/>
        </w:rPr>
        <w:t xml:space="preserve">. 166,14 : Ja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rie (cf. 166,17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4</w:t>
      </w:r>
      <w:r>
        <w:rPr>
          <w:spacing w:val="-2"/>
        </w:rPr>
        <w:fldChar w:fldCharType="end"/>
      </w:r>
      <w:r>
        <w:rPr>
          <w:spacing w:val="-2"/>
        </w:rPr>
        <w:t>. 166,20 : op p. 6,6 wordt ervan uitgegaan dat Jan géén boot heeft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5</w:t>
      </w:r>
      <w:r>
        <w:rPr>
          <w:spacing w:val="-2"/>
        </w:rPr>
        <w:fldChar w:fldCharType="end"/>
      </w:r>
      <w:r>
        <w:rPr>
          <w:spacing w:val="-2"/>
        </w:rPr>
        <w:t xml:space="preserve">. 168, 6 : hu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zijn (rest is enkelvoud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6</w:t>
      </w:r>
      <w:r>
        <w:rPr>
          <w:spacing w:val="-2"/>
        </w:rPr>
        <w:fldChar w:fldCharType="end"/>
      </w:r>
      <w:r>
        <w:rPr>
          <w:spacing w:val="-2"/>
        </w:rPr>
        <w:t xml:space="preserve">. 170,14 : rotsbru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rotsru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7</w:t>
      </w:r>
      <w:r>
        <w:rPr>
          <w:spacing w:val="-2"/>
        </w:rPr>
        <w:fldChar w:fldCharType="end"/>
      </w:r>
      <w:r>
        <w:rPr>
          <w:spacing w:val="-2"/>
        </w:rPr>
        <w:t xml:space="preserve">. 173,23 : ze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ijf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8</w:t>
      </w:r>
      <w:r>
        <w:rPr>
          <w:spacing w:val="-2"/>
        </w:rPr>
        <w:fldChar w:fldCharType="end"/>
      </w:r>
      <w:r>
        <w:rPr>
          <w:spacing w:val="-2"/>
        </w:rPr>
        <w:t xml:space="preserve">. 174,17 : de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ee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9</w:t>
      </w:r>
      <w:r>
        <w:rPr>
          <w:spacing w:val="-2"/>
        </w:rPr>
        <w:fldChar w:fldCharType="end"/>
      </w:r>
      <w:r>
        <w:rPr>
          <w:spacing w:val="-2"/>
        </w:rPr>
        <w:t>. 175, 8 / 175,24-5 : hoe kennen Braggart en Warwick de naam 'Hennessey'?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Alleen Faraday heeft zich aan Warwick voorgesteld (cf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106,17)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0</w:t>
      </w:r>
      <w:r>
        <w:rPr>
          <w:spacing w:val="-2"/>
        </w:rPr>
        <w:fldChar w:fldCharType="end"/>
      </w:r>
      <w:r>
        <w:rPr>
          <w:spacing w:val="-2"/>
        </w:rPr>
        <w:t xml:space="preserve">. 181,20 : staard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taard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1</w:t>
      </w:r>
      <w:r>
        <w:rPr>
          <w:spacing w:val="-2"/>
        </w:rPr>
        <w:fldChar w:fldCharType="end"/>
      </w:r>
      <w:r>
        <w:rPr>
          <w:spacing w:val="-2"/>
        </w:rPr>
        <w:t xml:space="preserve">. 183,24 : van goeie huiz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an goeien huiz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2</w:t>
      </w:r>
      <w:r>
        <w:rPr>
          <w:spacing w:val="-2"/>
        </w:rPr>
        <w:fldChar w:fldCharType="end"/>
      </w:r>
      <w:r>
        <w:rPr>
          <w:spacing w:val="-2"/>
        </w:rPr>
        <w:t xml:space="preserve">. 185, 2 : het eerstkomende halfjaa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e eerstkomende twee maanden (cf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deel 02,106,19-20 (en mijn opmerking aldaar)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3</w:t>
      </w:r>
      <w:r>
        <w:rPr>
          <w:spacing w:val="-2"/>
        </w:rPr>
        <w:fldChar w:fldCharType="end"/>
      </w:r>
      <w:r>
        <w:rPr>
          <w:spacing w:val="-2"/>
        </w:rPr>
        <w:t xml:space="preserve">. 189,16 : radarboo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raderboo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4</w:t>
      </w:r>
      <w:r>
        <w:rPr>
          <w:spacing w:val="-2"/>
        </w:rPr>
        <w:fldChar w:fldCharType="end"/>
      </w:r>
      <w:r>
        <w:rPr>
          <w:spacing w:val="-2"/>
        </w:rPr>
        <w:t xml:space="preserve">. 189,25 : Hong Kon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ong-Kon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5</w:t>
      </w:r>
      <w:r>
        <w:rPr>
          <w:spacing w:val="-2"/>
        </w:rPr>
        <w:fldChar w:fldCharType="end"/>
      </w:r>
      <w:r>
        <w:rPr>
          <w:spacing w:val="-2"/>
        </w:rPr>
        <w:t xml:space="preserve">. achterzijde,12 : Stille Zuidze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tlantische Oceaan</w:t>
      </w:r>
      <w:r>
        <w:br w:type="page"/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b/>
          <w:bCs/>
          <w:spacing w:val="-2"/>
          <w:u w:val="single"/>
        </w:rPr>
        <w:t xml:space="preserve">ERRATA DEEL 02  [z.j. </w:t>
      </w:r>
      <w:r>
        <w:rPr>
          <w:b/>
          <w:bCs/>
          <w:spacing w:val="-2"/>
          <w:u w:val="single"/>
          <w:vertAlign w:val="superscript"/>
        </w:rPr>
        <w:t>30</w:t>
      </w:r>
      <w:r>
        <w:rPr>
          <w:b/>
          <w:bCs/>
          <w:spacing w:val="-2"/>
          <w:u w:val="single"/>
        </w:rPr>
        <w:t>]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>2. voorzijde / 18 (tek.) / 45 (tek.) / 152 (tek.) : Jan, Bob en Arie hebb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alleen broekjes bij zich op het eiland (cf. e.g. 26,24)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6</w:t>
      </w:r>
      <w:r>
        <w:rPr>
          <w:spacing w:val="-2"/>
        </w:rPr>
        <w:fldChar w:fldCharType="end"/>
      </w:r>
      <w:r>
        <w:rPr>
          <w:spacing w:val="-2"/>
        </w:rPr>
        <w:t>. voorzijde : Jan en Bob dragen witachtige broekjes (cf. 96,13-4 &amp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142,16)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7</w:t>
      </w:r>
      <w:r>
        <w:rPr>
          <w:spacing w:val="-2"/>
        </w:rPr>
        <w:fldChar w:fldCharType="end"/>
      </w:r>
      <w:r>
        <w:rPr>
          <w:spacing w:val="-2"/>
        </w:rPr>
        <w:t>. voorzijde : op z'n minst moet een der muiters een broek dragen, die ooi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wit was, en waarvan de pijpen boven de knieën zijn afgeknip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(cf. 98,27-9 ; cf. ook 108, 9-10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8</w:t>
      </w:r>
      <w:r>
        <w:rPr>
          <w:spacing w:val="-2"/>
        </w:rPr>
        <w:fldChar w:fldCharType="end"/>
      </w:r>
      <w:r>
        <w:rPr>
          <w:spacing w:val="-2"/>
        </w:rPr>
        <w:t>. voorzijde : beide muiters hebben geweren (cf. 110,15-6)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9</w:t>
      </w:r>
      <w:r>
        <w:rPr>
          <w:spacing w:val="-2"/>
        </w:rPr>
        <w:fldChar w:fldCharType="end"/>
      </w:r>
      <w:r>
        <w:rPr>
          <w:spacing w:val="-2"/>
        </w:rPr>
        <w:t>. voorzijde : Bob is kleiner dan "Mickey Mouse" &amp; Barney (cf. 131,31-2)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0</w:t>
      </w:r>
      <w:r>
        <w:rPr>
          <w:spacing w:val="-2"/>
        </w:rPr>
        <w:fldChar w:fldCharType="end"/>
      </w:r>
      <w:r>
        <w:rPr>
          <w:spacing w:val="-2"/>
        </w:rPr>
        <w:t xml:space="preserve">.   6,13 : Hawaï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awaii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>14.   6,19 / 31,11 / 34,10 / 104, 7 / 164,24 / 165,24 / 175,12 / 175,28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aanhalingstekens toevo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35.   8,13 : kajuitsjong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ajuitsjon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 24,16 : litersblik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iterbli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1</w:t>
      </w:r>
      <w:r>
        <w:rPr>
          <w:spacing w:val="-2"/>
        </w:rPr>
        <w:fldChar w:fldCharType="end"/>
      </w:r>
      <w:r>
        <w:rPr>
          <w:spacing w:val="-2"/>
        </w:rPr>
        <w:t>.   9,12 : weer te heroveren : dubbelop (òf : te heroveren, òf : weer 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verovere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3.  13, 3 / 72,24 / 72,27 / 73, 2-3 / 73,9 / 74,2 : Brittanica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ritannic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2</w:t>
      </w:r>
      <w:r>
        <w:rPr>
          <w:spacing w:val="-2"/>
        </w:rPr>
        <w:fldChar w:fldCharType="end"/>
      </w:r>
      <w:r>
        <w:rPr>
          <w:spacing w:val="-2"/>
        </w:rPr>
        <w:t xml:space="preserve">.  13,13 : teg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r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>8.  17,18-9 / 20,16 / 34,25 / 56,16 / 102,15 / 121,10 / 165,30 / 174,17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187,17 : tussen twee persoonsvormen moet een komma sta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3</w:t>
      </w:r>
      <w:r>
        <w:rPr>
          <w:spacing w:val="-2"/>
        </w:rPr>
        <w:fldChar w:fldCharType="end"/>
      </w:r>
      <w:r>
        <w:rPr>
          <w:spacing w:val="-2"/>
        </w:rPr>
        <w:t xml:space="preserve">.  17,25-6 / 52, 1 / 169, 7 : halfuu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alf uu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101,19-20 : lichtgolvend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icht golven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b. 184,14 : aanboor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an boor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4</w:t>
      </w:r>
      <w:r>
        <w:rPr>
          <w:spacing w:val="-2"/>
        </w:rPr>
        <w:fldChar w:fldCharType="end"/>
      </w:r>
      <w:r>
        <w:rPr>
          <w:spacing w:val="-2"/>
        </w:rPr>
        <w:t>.  19, 9-10 : Bob heeft die dag wél geschoten! (cf. deel 01,182,35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7.  22,13 : neger-opperhoof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negeropperhoof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 55,10 : kannibalen-delicatess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annibalendelicatess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b.  83,15 : tien-duim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ienduim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c. 118, 9 : cowboy-film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cowboyfilm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d. 123,15 : reuze-risico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reuzerisico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e. 180,16 : rookworst-duiker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rookworstduiker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f. 184,24 : tweeling-rots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weelingrots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46.  23, 4 : boeddhabeeldj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oeddhabeeldj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180,23 / 180,32 : London-tonic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ondon Tonic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b. 191,17 : Nummer neg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Nummer N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>9.  32, 2 / 41, 1 / 79,22 / 118,11 : na een dubbele punt moet een klein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lett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5</w:t>
      </w:r>
      <w:r>
        <w:rPr>
          <w:spacing w:val="-2"/>
        </w:rPr>
        <w:fldChar w:fldCharType="end"/>
      </w:r>
      <w:r>
        <w:rPr>
          <w:spacing w:val="-2"/>
        </w:rPr>
        <w:t>.  32,21 : kan niet : de broeksriemen zijn gebruikt om "Mickey Mouse"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te binden (cf. deel 01, 183,27 sqq.), en zijn later kapo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gesneden (cf. deel 01, 186,13)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6</w:t>
      </w:r>
      <w:r>
        <w:rPr>
          <w:spacing w:val="-2"/>
        </w:rPr>
        <w:fldChar w:fldCharType="end"/>
      </w:r>
      <w:r>
        <w:rPr>
          <w:spacing w:val="-2"/>
        </w:rPr>
        <w:t xml:space="preserve">.  34, 1 : Crusoë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Crusoe (cf. ook deel 01,94,28 sqq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>13.  34,10 / 38, 7 / 53,22 / 163,21 / 178,29 : vraagteken toevo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7</w:t>
      </w:r>
      <w:r>
        <w:rPr>
          <w:spacing w:val="-2"/>
        </w:rPr>
        <w:fldChar w:fldCharType="end"/>
      </w:r>
      <w:r>
        <w:rPr>
          <w:spacing w:val="-2"/>
        </w:rPr>
        <w:t xml:space="preserve">.  35,14 / 48, 2 : succé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ucce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8</w:t>
      </w:r>
      <w:r>
        <w:rPr>
          <w:spacing w:val="-2"/>
        </w:rPr>
        <w:fldChar w:fldCharType="end"/>
      </w:r>
      <w:r>
        <w:rPr>
          <w:spacing w:val="-2"/>
        </w:rPr>
        <w:t>.  45    : deze tekening moet op p. 50; de tekening van p. 50 past bet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op p. 4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9</w:t>
      </w:r>
      <w:r>
        <w:rPr>
          <w:spacing w:val="-2"/>
        </w:rPr>
        <w:fldChar w:fldCharType="end"/>
      </w:r>
      <w:r>
        <w:rPr>
          <w:spacing w:val="-2"/>
        </w:rPr>
        <w:t xml:space="preserve">.  47,33 : nietgevuld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niet-gevul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0</w:t>
      </w:r>
      <w:r>
        <w:rPr>
          <w:spacing w:val="-2"/>
        </w:rPr>
        <w:fldChar w:fldCharType="end"/>
      </w:r>
      <w:r>
        <w:rPr>
          <w:spacing w:val="-2"/>
        </w:rPr>
        <w:t xml:space="preserve">.  47,33 : broek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roek (want "broeken" veronderstelt dat er minsten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2 gevulde en 2 niet-gevulde broeken zijn!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1</w:t>
      </w:r>
      <w:r>
        <w:rPr>
          <w:spacing w:val="-2"/>
        </w:rPr>
        <w:fldChar w:fldCharType="end"/>
      </w:r>
      <w:r>
        <w:rPr>
          <w:spacing w:val="-2"/>
        </w:rPr>
        <w:t>.  50    : het kaartje moet een kwartslag gedraaid worden : vanaf he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ab/>
        <w:t>strand (bij de eerste kampeerplaats) zien Jan, Bob en Ari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de zon achter de vulkaan ondergaan (7,20-2); de zon kom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vervolgens weer op boven de baai (29, 2-3)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2</w:t>
      </w:r>
      <w:r>
        <w:rPr>
          <w:spacing w:val="-2"/>
        </w:rPr>
        <w:fldChar w:fldCharType="end"/>
      </w:r>
      <w:r>
        <w:rPr>
          <w:spacing w:val="-2"/>
        </w:rPr>
        <w:t>.  54,26 : Charles Wenceslaus Braggart heet in deel 01 (67,3) Bill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3</w:t>
      </w:r>
      <w:r>
        <w:rPr>
          <w:spacing w:val="-2"/>
        </w:rPr>
        <w:fldChar w:fldCharType="end"/>
      </w:r>
      <w:r>
        <w:rPr>
          <w:spacing w:val="-2"/>
        </w:rPr>
        <w:t xml:space="preserve">.  54,18 : Lucky Strike sigarett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ucky Strike-sigarett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 55, 8 : Bull-Durham pruimtabak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ull-Durham-pruimtaba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b.  83,18 : pen-en-gat constructi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en-en-gat-constructi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(cf. 82,22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8.  63, 3 : wist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is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4</w:t>
      </w:r>
      <w:r>
        <w:rPr>
          <w:spacing w:val="-2"/>
        </w:rPr>
        <w:fldChar w:fldCharType="end"/>
      </w:r>
      <w:r>
        <w:rPr>
          <w:spacing w:val="-2"/>
        </w:rPr>
        <w:t xml:space="preserve">.  63,27 : inkrauwel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incrawl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5</w:t>
      </w:r>
      <w:r>
        <w:rPr>
          <w:spacing w:val="-2"/>
        </w:rPr>
        <w:fldChar w:fldCharType="end"/>
      </w:r>
      <w:r>
        <w:rPr>
          <w:spacing w:val="-2"/>
        </w:rPr>
        <w:t xml:space="preserve">.  67,21 : Klein Deuter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lein-Deuter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6</w:t>
      </w:r>
      <w:r>
        <w:rPr>
          <w:spacing w:val="-2"/>
        </w:rPr>
        <w:fldChar w:fldCharType="end"/>
      </w:r>
      <w:r>
        <w:rPr>
          <w:spacing w:val="-2"/>
        </w:rPr>
        <w:t>.  71,26 : ze hebben wél boeken : cf. p. 55,25-6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7</w:t>
      </w:r>
      <w:r>
        <w:rPr>
          <w:spacing w:val="-2"/>
        </w:rPr>
        <w:fldChar w:fldCharType="end"/>
      </w:r>
      <w:r>
        <w:rPr>
          <w:spacing w:val="-2"/>
        </w:rPr>
        <w:t xml:space="preserve">.  72,19 : '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`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8</w:t>
      </w:r>
      <w:r>
        <w:rPr>
          <w:spacing w:val="-2"/>
        </w:rPr>
        <w:fldChar w:fldCharType="end"/>
      </w:r>
      <w:r>
        <w:rPr>
          <w:spacing w:val="-2"/>
        </w:rPr>
        <w:t xml:space="preserve">.  72,11 / 72,23 : Encyclopaedi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encyclopedie (hier géén eigennaam!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9</w:t>
      </w:r>
      <w:r>
        <w:rPr>
          <w:spacing w:val="-2"/>
        </w:rPr>
        <w:fldChar w:fldCharType="end"/>
      </w:r>
      <w:r>
        <w:rPr>
          <w:spacing w:val="-2"/>
        </w:rPr>
        <w:t>.  84, 5 : varkenshuid is geen leer (cf. p. 72,21-2)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2.  87, 9 / 166,24 : da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0</w:t>
      </w:r>
      <w:r>
        <w:rPr>
          <w:spacing w:val="-2"/>
        </w:rPr>
        <w:fldChar w:fldCharType="end"/>
      </w:r>
      <w:r>
        <w:rPr>
          <w:spacing w:val="-2"/>
        </w:rPr>
        <w:t>.  90, 6-9 : i.t.t. de "Oosterrotsrand" heeft de "Kamelenrotsrug" géé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ab/>
        <w:t>kleine rotseilandjes voor zich : de "Kamelenrotsrug" rijs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steil op uit zee (cf. deel 01,170,13-5 &amp; deel 01,170, 9-13)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1</w:t>
      </w:r>
      <w:r>
        <w:rPr>
          <w:spacing w:val="-2"/>
        </w:rPr>
        <w:fldChar w:fldCharType="end"/>
      </w:r>
      <w:r>
        <w:rPr>
          <w:spacing w:val="-2"/>
        </w:rPr>
        <w:t>.  93,33-94, 1 : "kanaal van anderhalve meter" : de poel is 5 meter i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doorsnede, terwijl de totale lengte van het kanaal 10 met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bedraagt (cf. 93,18-9)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2</w:t>
      </w:r>
      <w:r>
        <w:rPr>
          <w:spacing w:val="-2"/>
        </w:rPr>
        <w:fldChar w:fldCharType="end"/>
      </w:r>
      <w:r>
        <w:rPr>
          <w:spacing w:val="-2"/>
        </w:rPr>
        <w:t>. 106,19-20 : "Wij [...] zitten al meer dan twee maanden op dit eiland"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op 85,13 blijkt dat Jan, Bob en Arie 50 dagen op het eilan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zitten op het moment dat de hut klaar is; laten we er maxi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maal zeven dagen bijtellen voor het maken van de tafel en 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stoelen; de volgende dag (als "Mickey Mouse", Harry &amp; Barney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naar het eiland komen; 87, 9) is dus dag nr. 58, en op 106, 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begint de 59e dag. Dus dit is niet "meer dan twee maanden"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In totaal zitten Jan, Bob en Arie dan 64 dagen op het eilan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(op 138,21 , 162,1 , 170,31 , 176, 1 en 184, 1 beginnen nieu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we dage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3</w:t>
      </w:r>
      <w:r>
        <w:rPr>
          <w:spacing w:val="-2"/>
        </w:rPr>
        <w:fldChar w:fldCharType="end"/>
      </w:r>
      <w:r>
        <w:rPr>
          <w:spacing w:val="-2"/>
        </w:rPr>
        <w:t xml:space="preserve">. 107,13 : z'm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ze 'm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4</w:t>
      </w:r>
      <w:r>
        <w:rPr>
          <w:spacing w:val="-2"/>
        </w:rPr>
        <w:fldChar w:fldCharType="end"/>
      </w:r>
      <w:r>
        <w:rPr>
          <w:spacing w:val="-2"/>
        </w:rPr>
        <w:t xml:space="preserve">. 108, 9-10 : in een short, vuilgrijs broekj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in een kort, vuilgrij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broekj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5</w:t>
      </w:r>
      <w:r>
        <w:rPr>
          <w:spacing w:val="-2"/>
        </w:rPr>
        <w:fldChar w:fldCharType="end"/>
      </w:r>
      <w:r>
        <w:rPr>
          <w:spacing w:val="-2"/>
        </w:rPr>
        <w:t xml:space="preserve">. 112,27 : ter halve hoogt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er halver hoog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6</w:t>
      </w:r>
      <w:r>
        <w:rPr>
          <w:spacing w:val="-2"/>
        </w:rPr>
        <w:fldChar w:fldCharType="end"/>
      </w:r>
      <w:r>
        <w:rPr>
          <w:spacing w:val="-2"/>
        </w:rPr>
        <w:t>. 129, 9 : weken : maand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7</w:t>
      </w:r>
      <w:r>
        <w:rPr>
          <w:spacing w:val="-2"/>
        </w:rPr>
        <w:fldChar w:fldCharType="end"/>
      </w:r>
      <w:r>
        <w:rPr>
          <w:spacing w:val="-2"/>
        </w:rPr>
        <w:t>. 129, 9-10 : alleen Braggart en Warwick zijn ooit in het proviandho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opgesloten! Mickey Mouse lag aanvankelijk bij Harry &amp; Barney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in het ruim (cf. deel 01,145,14-8); later zijn alle vijf 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muiters in het vooronder opgesloten (cf. deel 01,168,28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169,1)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60. 142,25 : wild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ild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8</w:t>
      </w:r>
      <w:r>
        <w:rPr>
          <w:spacing w:val="-2"/>
        </w:rPr>
        <w:fldChar w:fldCharType="end"/>
      </w:r>
      <w:r>
        <w:rPr>
          <w:spacing w:val="-2"/>
        </w:rPr>
        <w:t xml:space="preserve">. 144,34 : (punt)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(dubbele pun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9</w:t>
      </w:r>
      <w:r>
        <w:rPr>
          <w:spacing w:val="-2"/>
        </w:rPr>
        <w:fldChar w:fldCharType="end"/>
      </w:r>
      <w:r>
        <w:rPr>
          <w:spacing w:val="-2"/>
        </w:rPr>
        <w:t xml:space="preserve">. 148,13 : brand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rad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6. 155,19 : groen-beslag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roen besla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0</w:t>
      </w:r>
      <w:r>
        <w:rPr>
          <w:spacing w:val="-2"/>
        </w:rPr>
        <w:fldChar w:fldCharType="end"/>
      </w:r>
      <w:r>
        <w:rPr>
          <w:spacing w:val="-2"/>
        </w:rPr>
        <w:t xml:space="preserve">. 163,22 : i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op (Piccadilly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1</w:t>
      </w:r>
      <w:r>
        <w:rPr>
          <w:spacing w:val="-2"/>
        </w:rPr>
        <w:fldChar w:fldCharType="end"/>
      </w:r>
      <w:r>
        <w:rPr>
          <w:spacing w:val="-2"/>
        </w:rPr>
        <w:t xml:space="preserve">. 165,28 : Bob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ri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2</w:t>
      </w:r>
      <w:r>
        <w:rPr>
          <w:spacing w:val="-2"/>
        </w:rPr>
        <w:fldChar w:fldCharType="end"/>
      </w:r>
      <w:r>
        <w:rPr>
          <w:spacing w:val="-2"/>
        </w:rPr>
        <w:t xml:space="preserve">. 167, 1 : Noords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Noors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3</w:t>
      </w:r>
      <w:r>
        <w:rPr>
          <w:spacing w:val="-2"/>
        </w:rPr>
        <w:fldChar w:fldCharType="end"/>
      </w:r>
      <w:r>
        <w:rPr>
          <w:spacing w:val="-2"/>
        </w:rPr>
        <w:t xml:space="preserve">. 173,20-1 : vaste lan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astelan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4</w:t>
      </w:r>
      <w:r>
        <w:rPr>
          <w:spacing w:val="-2"/>
        </w:rPr>
        <w:fldChar w:fldCharType="end"/>
      </w:r>
      <w:r>
        <w:rPr>
          <w:spacing w:val="-2"/>
        </w:rPr>
        <w:t xml:space="preserve">. 176,15 : stiett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tiet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5</w:t>
      </w:r>
      <w:r>
        <w:rPr>
          <w:spacing w:val="-2"/>
        </w:rPr>
        <w:fldChar w:fldCharType="end"/>
      </w:r>
      <w:r>
        <w:rPr>
          <w:spacing w:val="-2"/>
        </w:rPr>
        <w:t xml:space="preserve">. (178,5) / 178,8 / 184,31 / 186,19 : Christina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aria Christin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6</w:t>
      </w:r>
      <w:r>
        <w:rPr>
          <w:spacing w:val="-2"/>
        </w:rPr>
        <w:fldChar w:fldCharType="end"/>
      </w:r>
      <w:r>
        <w:rPr>
          <w:spacing w:val="-2"/>
        </w:rPr>
        <w:t>. 178,26-7 : het schoonbleken van beenderen kan niet in hoogstens een maan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of drie geschieden (cf. 154,19-20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33. 180,23 : Jach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jach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189, 8 : Invasi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invasi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b. 189,18-9 : Kustverdedigin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ustverdedigin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7</w:t>
      </w:r>
      <w:r>
        <w:rPr>
          <w:spacing w:val="-2"/>
        </w:rPr>
        <w:fldChar w:fldCharType="end"/>
      </w:r>
      <w:r>
        <w:rPr>
          <w:spacing w:val="-2"/>
        </w:rPr>
        <w:t xml:space="preserve">. 184,15 : Cristina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aria Christin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8</w:t>
      </w:r>
      <w:r>
        <w:rPr>
          <w:spacing w:val="-2"/>
        </w:rPr>
        <w:fldChar w:fldCharType="end"/>
      </w:r>
      <w:r>
        <w:rPr>
          <w:spacing w:val="-2"/>
        </w:rPr>
        <w:t xml:space="preserve">. 188,10 : koffie gekookt (germanisme)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offie geze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>11. 188,17 : aanhalingstekens verwijder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9</w:t>
      </w:r>
      <w:r>
        <w:rPr>
          <w:spacing w:val="-2"/>
        </w:rPr>
        <w:fldChar w:fldCharType="end"/>
      </w:r>
      <w:r>
        <w:rPr>
          <w:spacing w:val="-2"/>
        </w:rPr>
        <w:t xml:space="preserve">. 189,20 : Bob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Jan of Ari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63. 191,16 : radarboo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raderboo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64. 191,25 : Hong Kon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ong-Kong</w:t>
      </w:r>
      <w:r>
        <w:br w:type="page"/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b/>
          <w:bCs/>
          <w:spacing w:val="-2"/>
          <w:u w:val="single"/>
        </w:rPr>
        <w:t xml:space="preserve">ERRATA DEEL 03 [z.j. </w:t>
      </w:r>
      <w:r>
        <w:rPr>
          <w:b/>
          <w:bCs/>
          <w:spacing w:val="-2"/>
          <w:u w:val="single"/>
          <w:vertAlign w:val="superscript"/>
        </w:rPr>
        <w:t>28</w:t>
      </w:r>
      <w:r>
        <w:rPr>
          <w:b/>
          <w:bCs/>
          <w:spacing w:val="-2"/>
          <w:u w:val="single"/>
        </w:rPr>
        <w:t>]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0</w:t>
      </w:r>
      <w:r>
        <w:rPr>
          <w:spacing w:val="-2"/>
        </w:rPr>
        <w:fldChar w:fldCharType="end"/>
      </w:r>
      <w:r>
        <w:rPr>
          <w:spacing w:val="-2"/>
        </w:rPr>
        <w:t>. voorzijde : de negers dragen geen broekjes (de gewoonten van hun voor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vade</w:t>
        <w:softHyphen/>
        <w:t>ren zijn vrijwel ongerept gebleven : 35, 2-3)! (Cf. oo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83,26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ab/>
        <w:t>[voorzijde van Giffen : hoe komt die inboorling aan een geweer?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46.   4,17 : Nummer neg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Nummer N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 61, 3 : boeddhabeeldj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oeddhabeeldj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b. 101, 5 : London-tonic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ondon Tonic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1</w:t>
      </w:r>
      <w:r>
        <w:rPr>
          <w:spacing w:val="-2"/>
        </w:rPr>
        <w:fldChar w:fldCharType="end"/>
      </w:r>
      <w:r>
        <w:rPr>
          <w:spacing w:val="-2"/>
        </w:rPr>
        <w:t xml:space="preserve">.   4,22 : Pyama-re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yjama-re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64.   4,25 / 51,22 : Hong Kon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ong-Kon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28.   5,23 : Bob'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ob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 39,16 / 44,24 : O'Connor'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O'Connor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b.  79, 2 / 98,16 / 137,11 / 179, 8 : Mickey'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ickey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c.  79,19 / 81, 5 : Barney'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arney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d.  98, 6 / 99,28 / 101,11 : Hennessey'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ennessey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2</w:t>
      </w:r>
      <w:r>
        <w:rPr>
          <w:spacing w:val="-2"/>
        </w:rPr>
        <w:fldChar w:fldCharType="end"/>
      </w:r>
      <w:r>
        <w:rPr>
          <w:spacing w:val="-2"/>
        </w:rPr>
        <w:t>.   6, 3-4 : "juli vorig jaar" : na vier maanden (cf. mijn opmerking bij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101, 2) is er nog geen jaarwisseling geweest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101, 2 / 128, 1 : zes maand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ier maanden (incl. deel 01 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ab/>
        <w:t xml:space="preserve">deel 03). In totaal duurt het hele avontuur </w:t>
      </w:r>
      <w:r>
        <w:rPr>
          <w:rFonts w:cs="WP MathA" w:ascii="WP MathA" w:hAnsi="WP MathA"/>
          <w:spacing w:val="-2"/>
        </w:rPr>
        <w:t></w:t>
      </w:r>
      <w:r>
        <w:rPr>
          <w:spacing w:val="-2"/>
        </w:rPr>
        <w:t xml:space="preserve"> 4 maanden (cf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5,27) : twee maanden op het eiland (cf. deel 02,106,19-20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(en mijn opmerking aldaar)), plus ongeveer twee maanden op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ab/>
        <w:t>de "Esperanza" en de "Frisco" / "Willi Waw"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3</w:t>
      </w:r>
      <w:r>
        <w:rPr>
          <w:spacing w:val="-2"/>
        </w:rPr>
        <w:fldChar w:fldCharType="end"/>
      </w:r>
      <w:r>
        <w:rPr>
          <w:spacing w:val="-2"/>
        </w:rPr>
        <w:t>.   7,21 : als ze van de Salomonseilanden kwamen, hoe komen ze dan halver-</w:t>
        <w:tab/>
        <w:tab/>
        <w:t>wege Kaap Hoorn en Paaseiland terecht? (cf. deel 01, 165,2-6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4</w:t>
      </w:r>
      <w:r>
        <w:rPr>
          <w:spacing w:val="-2"/>
        </w:rPr>
        <w:fldChar w:fldCharType="end"/>
      </w:r>
      <w:r>
        <w:rPr>
          <w:spacing w:val="-2"/>
        </w:rPr>
        <w:t>.   7,28-9 : niet Jan, Bob en Arie hebben de muiters op de 'Willi Waw'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overval</w:t>
        <w:softHyphen/>
        <w:t>len, maar Faraday c.s.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8.   7,34 : lieten hu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iet zij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  8, 1 : smeerd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meer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b. 114, 5 : hadd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a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c. 134,28-9 : war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a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5</w:t>
      </w:r>
      <w:r>
        <w:rPr>
          <w:spacing w:val="-2"/>
        </w:rPr>
        <w:fldChar w:fldCharType="end"/>
      </w:r>
      <w:r>
        <w:rPr>
          <w:spacing w:val="-2"/>
        </w:rPr>
        <w:t xml:space="preserve">.   8,33 : vi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ijf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6</w:t>
      </w:r>
      <w:r>
        <w:rPr>
          <w:spacing w:val="-2"/>
        </w:rPr>
        <w:fldChar w:fldCharType="end"/>
      </w:r>
      <w:r>
        <w:rPr>
          <w:spacing w:val="-2"/>
        </w:rPr>
        <w:t xml:space="preserve">.   9,22-3 : ochten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vond (cf. deel 02, 94,13 sqq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7</w:t>
      </w:r>
      <w:r>
        <w:rPr>
          <w:spacing w:val="-2"/>
        </w:rPr>
        <w:fldChar w:fldCharType="end"/>
      </w:r>
      <w:r>
        <w:rPr>
          <w:spacing w:val="-2"/>
        </w:rPr>
        <w:t xml:space="preserve">.  10,11 : Brasemerme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raassemerme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8</w:t>
      </w:r>
      <w:r>
        <w:rPr>
          <w:spacing w:val="-2"/>
        </w:rPr>
        <w:fldChar w:fldCharType="end"/>
      </w:r>
      <w:r>
        <w:rPr>
          <w:spacing w:val="-2"/>
        </w:rPr>
        <w:t xml:space="preserve">.  17, 3 : van zi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an zin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>9.  17, 6 / 19,28 / 37,15 / 38, 6 / 82, 5 : na een dubbele punt moet e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kleine lett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9</w:t>
      </w:r>
      <w:r>
        <w:rPr>
          <w:spacing w:val="-2"/>
        </w:rPr>
        <w:fldChar w:fldCharType="end"/>
      </w:r>
      <w:r>
        <w:rPr>
          <w:spacing w:val="-2"/>
        </w:rPr>
        <w:t xml:space="preserve">.  18, 3 : handvat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andvatt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>8.  21,31 / 31, 4 / 31,33 / 36,32 / 40,11-2 / 54, 1 / 78, 5 / 82,28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100,31-2 / 103,14 / 103,18 / 104, 5 / 114,25 / 126,34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131,32 / 133,22-3 / 134, 1 / 135,32 / 143,24 / 161, 2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165,26 / 176,16 / 178,29 : tussen twee persoonsvorm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moet een komma sta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0</w:t>
      </w:r>
      <w:r>
        <w:rPr>
          <w:spacing w:val="-2"/>
        </w:rPr>
        <w:fldChar w:fldCharType="end"/>
      </w:r>
      <w:r>
        <w:rPr>
          <w:spacing w:val="-2"/>
        </w:rPr>
        <w:t xml:space="preserve">.  23,23 : schuins link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chuin link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1</w:t>
      </w:r>
      <w:r>
        <w:rPr>
          <w:spacing w:val="-2"/>
        </w:rPr>
        <w:fldChar w:fldCharType="end"/>
      </w:r>
      <w:r>
        <w:rPr>
          <w:spacing w:val="-2"/>
        </w:rPr>
        <w:t xml:space="preserve">.  25,13 / 37,33 : vroeger of later (anglicisme)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roeg of la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2</w:t>
      </w:r>
      <w:r>
        <w:rPr>
          <w:spacing w:val="-2"/>
        </w:rPr>
        <w:fldChar w:fldCharType="end"/>
      </w:r>
      <w:r>
        <w:rPr>
          <w:spacing w:val="-2"/>
        </w:rPr>
        <w:t>.  32, 4 : punt toevo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3</w:t>
      </w:r>
      <w:r>
        <w:rPr>
          <w:spacing w:val="-2"/>
        </w:rPr>
        <w:fldChar w:fldCharType="end"/>
      </w:r>
      <w:r>
        <w:rPr>
          <w:spacing w:val="-2"/>
        </w:rPr>
        <w:t xml:space="preserve">.  36, 1 : vijf andere muiter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ijf muiters (MacGarrigle is géé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muiter! Cf. ook 63,16-22 en deel 01,95,10-22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4</w:t>
      </w:r>
      <w:r>
        <w:rPr>
          <w:spacing w:val="-2"/>
        </w:rPr>
        <w:fldChar w:fldCharType="end"/>
      </w:r>
      <w:r>
        <w:rPr>
          <w:spacing w:val="-2"/>
        </w:rPr>
        <w:t xml:space="preserve">.  37,21 : Himalaya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imalaj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5</w:t>
      </w:r>
      <w:r>
        <w:rPr>
          <w:spacing w:val="-2"/>
        </w:rPr>
        <w:fldChar w:fldCharType="end"/>
      </w:r>
      <w:r>
        <w:rPr>
          <w:spacing w:val="-2"/>
        </w:rPr>
        <w:t xml:space="preserve">.  37,22 : paketbot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akketbot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6</w:t>
      </w:r>
      <w:r>
        <w:rPr>
          <w:spacing w:val="-2"/>
        </w:rPr>
        <w:fldChar w:fldCharType="end"/>
      </w:r>
      <w:r>
        <w:rPr>
          <w:spacing w:val="-2"/>
        </w:rPr>
        <w:t xml:space="preserve">.  40,28 : chefmachinis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chef-machinist (cf. ook 41,27 sqq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2.  40,29 / 46,27 / 85, 9 / 114,29 / 151, 2 : da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7.  44, 3-4 : dood-vermoeid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oodvermoei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188,10 : pracht-ide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rachtide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7</w:t>
      </w:r>
      <w:r>
        <w:rPr>
          <w:spacing w:val="-2"/>
        </w:rPr>
        <w:fldChar w:fldCharType="end"/>
      </w:r>
      <w:r>
        <w:rPr>
          <w:spacing w:val="-2"/>
        </w:rPr>
        <w:t xml:space="preserve">.  46,21 : meerder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e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8</w:t>
      </w:r>
      <w:r>
        <w:rPr>
          <w:spacing w:val="-2"/>
        </w:rPr>
        <w:fldChar w:fldCharType="end"/>
      </w:r>
      <w:r>
        <w:rPr>
          <w:spacing w:val="-2"/>
        </w:rPr>
        <w:t xml:space="preserve">.  53,15-6 : het merg van zijn ben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et merg van zijn beender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9</w:t>
      </w:r>
      <w:r>
        <w:rPr>
          <w:spacing w:val="-2"/>
        </w:rPr>
        <w:fldChar w:fldCharType="end"/>
      </w:r>
      <w:r>
        <w:rPr>
          <w:spacing w:val="-2"/>
        </w:rPr>
        <w:t>.  54,10 : de oorlog was toch aan het eiland voorbijgegaan? (cf. 35,1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0</w:t>
      </w:r>
      <w:r>
        <w:rPr>
          <w:spacing w:val="-2"/>
        </w:rPr>
        <w:fldChar w:fldCharType="end"/>
      </w:r>
      <w:r>
        <w:rPr>
          <w:spacing w:val="-2"/>
        </w:rPr>
        <w:t>.  56,19 : kennen die negers Beëlzebub?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1</w:t>
      </w:r>
      <w:r>
        <w:rPr>
          <w:spacing w:val="-2"/>
        </w:rPr>
        <w:fldChar w:fldCharType="end"/>
      </w:r>
      <w:r>
        <w:rPr>
          <w:spacing w:val="-2"/>
        </w:rPr>
        <w:t xml:space="preserve">.  62, 6 : Kanaka'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anak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2</w:t>
      </w:r>
      <w:r>
        <w:rPr>
          <w:spacing w:val="-2"/>
        </w:rPr>
        <w:fldChar w:fldCharType="end"/>
      </w:r>
      <w:r>
        <w:rPr>
          <w:spacing w:val="-2"/>
        </w:rPr>
        <w:t>.  62, 6 : Polynesische Kanaken : Kanaken zijn Melanesiërs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3</w:t>
      </w:r>
      <w:r>
        <w:rPr>
          <w:spacing w:val="-2"/>
        </w:rPr>
        <w:fldChar w:fldCharType="end"/>
      </w:r>
      <w:r>
        <w:rPr>
          <w:spacing w:val="-2"/>
        </w:rPr>
        <w:t>.  63,16-22 : MacGarrigle bleef in deel 1 aan boord (95,10-22) door 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lang aarzelen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70.  63,29 / 82,6 : Hawaï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awaii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4</w:t>
      </w:r>
      <w:r>
        <w:rPr>
          <w:spacing w:val="-2"/>
        </w:rPr>
        <w:fldChar w:fldCharType="end"/>
      </w:r>
      <w:r>
        <w:rPr>
          <w:spacing w:val="-2"/>
        </w:rPr>
        <w:t xml:space="preserve">.  64,21 : ou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ou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5</w:t>
      </w:r>
      <w:r>
        <w:rPr>
          <w:spacing w:val="-2"/>
        </w:rPr>
        <w:fldChar w:fldCharType="end"/>
      </w:r>
      <w:r>
        <w:rPr>
          <w:spacing w:val="-2"/>
        </w:rPr>
        <w:t xml:space="preserve">.  66,14 : dieregeluid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ierengeluid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6</w:t>
      </w:r>
      <w:r>
        <w:rPr>
          <w:spacing w:val="-2"/>
        </w:rPr>
        <w:fldChar w:fldCharType="end"/>
      </w:r>
      <w:r>
        <w:rPr>
          <w:spacing w:val="-2"/>
        </w:rPr>
        <w:t xml:space="preserve">.  66,30 : Soneri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oneryl (cf. deel 16, 74,21 sqq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7</w:t>
      </w:r>
      <w:r>
        <w:rPr>
          <w:spacing w:val="-2"/>
        </w:rPr>
        <w:fldChar w:fldCharType="end"/>
      </w:r>
      <w:r>
        <w:rPr>
          <w:spacing w:val="-2"/>
        </w:rPr>
        <w:t xml:space="preserve">.  69, 1 : Saint Saën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aint-Saën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8</w:t>
      </w:r>
      <w:r>
        <w:rPr>
          <w:spacing w:val="-2"/>
        </w:rPr>
        <w:fldChar w:fldCharType="end"/>
      </w:r>
      <w:r>
        <w:rPr>
          <w:spacing w:val="-2"/>
        </w:rPr>
        <w:t xml:space="preserve">.  69,18 : gepasseer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ebeur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9</w:t>
      </w:r>
      <w:r>
        <w:rPr>
          <w:spacing w:val="-2"/>
        </w:rPr>
        <w:fldChar w:fldCharType="end"/>
      </w:r>
      <w:r>
        <w:rPr>
          <w:spacing w:val="-2"/>
        </w:rPr>
        <w:t xml:space="preserve">.  69,21-2 / 69,27 : tom-tom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am-tam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0</w:t>
      </w:r>
      <w:r>
        <w:rPr>
          <w:spacing w:val="-2"/>
        </w:rPr>
        <w:fldChar w:fldCharType="end"/>
      </w:r>
      <w:r>
        <w:rPr>
          <w:spacing w:val="-2"/>
        </w:rPr>
        <w:t>.  71, 3 sqq. : twee overgeblevenen? Er waren toch vijf muiters, inclusief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ab/>
        <w:t>O'Connor?] (cf. deel 01,160,12-4 en deel 3, 36,1) Tot nog to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is alleen O'Connor gedood (70,14), dus volgens Bartjens moe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ten er vier muiters overblijven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129,19 : twee muiter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ier muiter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1</w:t>
      </w:r>
      <w:r>
        <w:rPr>
          <w:spacing w:val="-2"/>
        </w:rPr>
        <w:fldChar w:fldCharType="end"/>
      </w:r>
      <w:r>
        <w:rPr>
          <w:spacing w:val="-2"/>
        </w:rPr>
        <w:t xml:space="preserve">.  73,21 / 73,25 : dri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ijf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2</w:t>
      </w:r>
      <w:r>
        <w:rPr>
          <w:spacing w:val="-2"/>
        </w:rPr>
        <w:fldChar w:fldCharType="end"/>
      </w:r>
      <w:r>
        <w:rPr>
          <w:spacing w:val="-2"/>
        </w:rPr>
        <w:t>.  74,29 / 184,21 : 'Honolulu' is inconsequent, gezien de titel van dee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30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3</w:t>
      </w:r>
      <w:r>
        <w:rPr>
          <w:spacing w:val="-2"/>
        </w:rPr>
        <w:fldChar w:fldCharType="end"/>
      </w:r>
      <w:r>
        <w:rPr>
          <w:spacing w:val="-2"/>
        </w:rPr>
        <w:t xml:space="preserve">.  74,29 : Philip Sousa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John Philip Sous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35.  75,10 : litersfle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iterfle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4</w:t>
      </w:r>
      <w:r>
        <w:rPr>
          <w:spacing w:val="-2"/>
        </w:rPr>
        <w:fldChar w:fldCharType="end"/>
      </w:r>
      <w:r>
        <w:rPr>
          <w:spacing w:val="-2"/>
        </w:rPr>
        <w:t>.  78,16 : dat mes van Mickey Mouse heeft Bob Evers! (cf. deel 02, 5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16-9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33.  84,18 : Paradij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aradij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5</w:t>
      </w:r>
      <w:r>
        <w:rPr>
          <w:spacing w:val="-2"/>
        </w:rPr>
        <w:fldChar w:fldCharType="end"/>
      </w:r>
      <w:r>
        <w:rPr>
          <w:spacing w:val="-2"/>
        </w:rPr>
        <w:t xml:space="preserve">.  88, 4 : smoesie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moessie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6</w:t>
      </w:r>
      <w:r>
        <w:rPr>
          <w:spacing w:val="-2"/>
        </w:rPr>
        <w:fldChar w:fldCharType="end"/>
      </w:r>
      <w:r>
        <w:rPr>
          <w:spacing w:val="-2"/>
        </w:rPr>
        <w:t>.  88,13 : kent Abercrombie Kaat Mossel ?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7</w:t>
      </w:r>
      <w:r>
        <w:rPr>
          <w:spacing w:val="-2"/>
        </w:rPr>
        <w:fldChar w:fldCharType="end"/>
      </w:r>
      <w:r>
        <w:rPr>
          <w:spacing w:val="-2"/>
        </w:rPr>
        <w:t>.  93, 1 / 105,10 / 106,34 / 107, 1 / 110,30 : er waren vijftien eiland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ne</w:t>
        <w:softHyphen/>
        <w:t>gers op de "Frisco" (cf. 75,29)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8</w:t>
      </w:r>
      <w:r>
        <w:rPr>
          <w:spacing w:val="-2"/>
        </w:rPr>
        <w:fldChar w:fldCharType="end"/>
      </w:r>
      <w:r>
        <w:rPr>
          <w:spacing w:val="-2"/>
        </w:rPr>
        <w:t>.  98, 6 sqq. : "Hennessey's Garand-repeteergeweer" : Hennessey heeft he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geweer van Arie (cf. 32,11), en dat was een Winchester! (cf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deel 02, 5, 1-2)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9</w:t>
      </w:r>
      <w:r>
        <w:rPr>
          <w:spacing w:val="-2"/>
        </w:rPr>
        <w:fldChar w:fldCharType="end"/>
      </w:r>
      <w:r>
        <w:rPr>
          <w:spacing w:val="-2"/>
        </w:rPr>
        <w:t xml:space="preserve">. 103,16 : Galapagos-eiland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alápagos-eiland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0</w:t>
      </w:r>
      <w:r>
        <w:rPr>
          <w:spacing w:val="-2"/>
        </w:rPr>
        <w:fldChar w:fldCharType="end"/>
      </w:r>
      <w:r>
        <w:rPr>
          <w:spacing w:val="-2"/>
        </w:rPr>
        <w:t xml:space="preserve">. 103,19 : terri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errië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1</w:t>
      </w:r>
      <w:r>
        <w:rPr>
          <w:spacing w:val="-2"/>
        </w:rPr>
        <w:fldChar w:fldCharType="end"/>
      </w:r>
      <w:r>
        <w:rPr>
          <w:spacing w:val="-2"/>
        </w:rPr>
        <w:t xml:space="preserve">. 103,23 : Yo-hop! Yo-hop!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Yop-ho! Yop-ho! (cf. 96, 6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2</w:t>
      </w:r>
      <w:r>
        <w:rPr>
          <w:spacing w:val="-2"/>
        </w:rPr>
        <w:fldChar w:fldCharType="end"/>
      </w:r>
      <w:r>
        <w:rPr>
          <w:spacing w:val="-2"/>
        </w:rPr>
        <w:t>. 104,22 : Kanaaks is geen taal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3</w:t>
      </w:r>
      <w:r>
        <w:rPr>
          <w:spacing w:val="-2"/>
        </w:rPr>
        <w:fldChar w:fldCharType="end"/>
      </w:r>
      <w:r>
        <w:rPr>
          <w:spacing w:val="-2"/>
        </w:rPr>
        <w:t>. 108, 3-4 : "Harry [...] hinkte" : niet Harry, maar Barney was aan zij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been gewond (cf. e.g. 77,23-5)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4</w:t>
      </w:r>
      <w:r>
        <w:rPr>
          <w:spacing w:val="-2"/>
        </w:rPr>
        <w:fldChar w:fldCharType="end"/>
      </w:r>
      <w:r>
        <w:rPr>
          <w:spacing w:val="-2"/>
        </w:rPr>
        <w:t>. 123,11 sqq. : Arie heeft zijn geweer afgegeven aan Hennessey (cf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32,10-2)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5</w:t>
      </w:r>
      <w:r>
        <w:rPr>
          <w:spacing w:val="-2"/>
        </w:rPr>
        <w:fldChar w:fldCharType="end"/>
      </w:r>
      <w:r>
        <w:rPr>
          <w:spacing w:val="-2"/>
        </w:rPr>
        <w:t>. 125, 7 : Arie weet op dit moment nog niet dat de "Frisco" er is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6</w:t>
      </w:r>
      <w:r>
        <w:rPr>
          <w:spacing w:val="-2"/>
        </w:rPr>
        <w:fldChar w:fldCharType="end"/>
      </w:r>
      <w:r>
        <w:rPr>
          <w:spacing w:val="-2"/>
        </w:rPr>
        <w:t>. 125,21 : waar en wanneer heeft Arie die ervaring dan opgedaan?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7</w:t>
      </w:r>
      <w:r>
        <w:rPr>
          <w:spacing w:val="-2"/>
        </w:rPr>
        <w:fldChar w:fldCharType="end"/>
      </w:r>
      <w:r>
        <w:rPr>
          <w:spacing w:val="-2"/>
        </w:rPr>
        <w:t>. 126,15-6 : "van het schip waar jullie het over hadden" : Joe weet op di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ab/>
        <w:t>moment nog niet dat de "Frisco" er is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>13. 128,34 / 161,10 : vraagteken toevo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73. 135, 8 : schoonschip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choon schip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138,33 : Janklaass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Jan Klaass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b. 160, 1 : erme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er me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8</w:t>
      </w:r>
      <w:r>
        <w:rPr>
          <w:spacing w:val="-2"/>
        </w:rPr>
        <w:fldChar w:fldCharType="end"/>
      </w:r>
      <w:r>
        <w:rPr>
          <w:spacing w:val="-2"/>
        </w:rPr>
        <w:t>. 141,23-4 : in deel 01 (88, 3) luisterde Warwick nog naar de radio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9</w:t>
      </w:r>
      <w:r>
        <w:rPr>
          <w:spacing w:val="-2"/>
        </w:rPr>
        <w:fldChar w:fldCharType="end"/>
      </w:r>
      <w:r>
        <w:rPr>
          <w:spacing w:val="-2"/>
        </w:rPr>
        <w:t xml:space="preserve">. 163,10 : koekedee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oekdee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0</w:t>
      </w:r>
      <w:r>
        <w:rPr>
          <w:spacing w:val="-2"/>
        </w:rPr>
        <w:fldChar w:fldCharType="end"/>
      </w:r>
      <w:r>
        <w:rPr>
          <w:spacing w:val="-2"/>
        </w:rPr>
        <w:t xml:space="preserve">. 168, 2 : jerrica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jerryc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1</w:t>
      </w:r>
      <w:r>
        <w:rPr>
          <w:spacing w:val="-2"/>
        </w:rPr>
        <w:fldChar w:fldCharType="end"/>
      </w:r>
      <w:r>
        <w:rPr>
          <w:spacing w:val="-2"/>
        </w:rPr>
        <w:t xml:space="preserve">. 173,21 : Boff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off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2</w:t>
      </w:r>
      <w:r>
        <w:rPr>
          <w:spacing w:val="-2"/>
        </w:rPr>
        <w:fldChar w:fldCharType="end"/>
      </w:r>
      <w:r>
        <w:rPr>
          <w:spacing w:val="-2"/>
        </w:rPr>
        <w:t xml:space="preserve">. 179,29 : Mauoi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aupoi (cf. 174,33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3</w:t>
      </w:r>
      <w:r>
        <w:rPr>
          <w:spacing w:val="-2"/>
        </w:rPr>
        <w:fldChar w:fldCharType="end"/>
      </w:r>
      <w:r>
        <w:rPr>
          <w:spacing w:val="-2"/>
        </w:rPr>
        <w:t xml:space="preserve">. 182,10 : alsjeblief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lsjeblief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(NB : 'asjeblief' mag wel, volgens het woordenboek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'alsje</w:t>
        <w:softHyphen/>
        <w:t>blief' nie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4</w:t>
      </w:r>
      <w:r>
        <w:rPr>
          <w:spacing w:val="-2"/>
        </w:rPr>
        <w:fldChar w:fldCharType="end"/>
      </w:r>
      <w:r>
        <w:rPr>
          <w:spacing w:val="-2"/>
        </w:rPr>
        <w:t xml:space="preserve">. 185,25 : di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5</w:t>
      </w:r>
      <w:r>
        <w:rPr>
          <w:spacing w:val="-2"/>
        </w:rPr>
        <w:fldChar w:fldCharType="end"/>
      </w:r>
      <w:r>
        <w:rPr>
          <w:spacing w:val="-2"/>
        </w:rPr>
        <w:t xml:space="preserve">. 186,30 : Pittsbur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ittsburgh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6</w:t>
      </w:r>
      <w:r>
        <w:rPr>
          <w:spacing w:val="-2"/>
        </w:rPr>
        <w:fldChar w:fldCharType="end"/>
      </w:r>
      <w:r>
        <w:rPr>
          <w:spacing w:val="-2"/>
        </w:rPr>
        <w:t>. 188, 5 : afstuderen op een HBS ?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3. 188,23 : Brittanica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ritannic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7</w:t>
      </w:r>
      <w:r>
        <w:rPr>
          <w:spacing w:val="-2"/>
        </w:rPr>
        <w:fldChar w:fldCharType="end"/>
      </w:r>
      <w:r>
        <w:rPr>
          <w:spacing w:val="-2"/>
        </w:rPr>
        <w:t>. 188,27 : waarom staan de namen "Franklin Roosevelt" en "Frisco" hi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ineens cursief ?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8</w:t>
      </w:r>
      <w:r>
        <w:rPr>
          <w:spacing w:val="-2"/>
        </w:rPr>
        <w:fldChar w:fldCharType="end"/>
      </w:r>
      <w:r>
        <w:rPr>
          <w:spacing w:val="-2"/>
        </w:rPr>
        <w:t xml:space="preserve">. 189,27 : driedriedrie ach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riedriedriedrie ach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9</w:t>
      </w:r>
      <w:r>
        <w:rPr>
          <w:spacing w:val="-2"/>
        </w:rPr>
        <w:fldChar w:fldCharType="end"/>
      </w:r>
      <w:r>
        <w:rPr>
          <w:spacing w:val="-2"/>
        </w:rPr>
        <w:t xml:space="preserve">. achterzijde,15 : enige spannende dag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één spannende dag</w:t>
      </w:r>
      <w:r>
        <w:br w:type="page"/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b/>
          <w:bCs/>
          <w:spacing w:val="-2"/>
          <w:u w:val="single"/>
        </w:rPr>
        <w:t xml:space="preserve">ERRATA DEEL 04  [z.j. </w:t>
      </w:r>
      <w:r>
        <w:rPr>
          <w:b/>
          <w:bCs/>
          <w:spacing w:val="-2"/>
          <w:u w:val="single"/>
          <w:vertAlign w:val="superscript"/>
        </w:rPr>
        <w:t>28</w:t>
      </w:r>
      <w:r>
        <w:rPr>
          <w:b/>
          <w:bCs/>
          <w:spacing w:val="-2"/>
          <w:u w:val="single"/>
        </w:rPr>
        <w:t>]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0</w:t>
      </w:r>
      <w:r>
        <w:rPr>
          <w:spacing w:val="-2"/>
        </w:rPr>
        <w:fldChar w:fldCharType="end"/>
      </w:r>
      <w:r>
        <w:rPr>
          <w:spacing w:val="-2"/>
        </w:rPr>
        <w:t>. voorzijde : de wielen van de PH-XKY zijn diep in het zand ingegrav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(cf. 44,12-3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1</w:t>
      </w:r>
      <w:r>
        <w:rPr>
          <w:spacing w:val="-2"/>
        </w:rPr>
        <w:fldChar w:fldCharType="end"/>
      </w:r>
      <w:r>
        <w:rPr>
          <w:spacing w:val="-2"/>
        </w:rPr>
        <w:t>. voorzijde : de linkervleugel van de PH-XKY is afgebroken (cf. 44,14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2</w:t>
      </w:r>
      <w:r>
        <w:rPr>
          <w:spacing w:val="-2"/>
        </w:rPr>
        <w:fldChar w:fldCharType="end"/>
      </w:r>
      <w:r>
        <w:rPr>
          <w:spacing w:val="-2"/>
        </w:rPr>
        <w:t>. voorzijde : de PH-XKY heeft geen boordtrappen (cf. 44,18 : men moet naa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beneden springe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3</w:t>
      </w:r>
      <w:r>
        <w:rPr>
          <w:spacing w:val="-2"/>
        </w:rPr>
        <w:fldChar w:fldCharType="end"/>
      </w:r>
      <w:r>
        <w:rPr>
          <w:spacing w:val="-2"/>
        </w:rPr>
        <w:t>. voorzijde : de 'Pisa-rots' is van onderen smaller dan van bov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(cf. 46,10-1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4</w:t>
      </w:r>
      <w:r>
        <w:rPr>
          <w:spacing w:val="-2"/>
        </w:rPr>
        <w:fldChar w:fldCharType="end"/>
      </w:r>
      <w:r>
        <w:rPr>
          <w:spacing w:val="-2"/>
        </w:rPr>
        <w:t>. voorzijde : de PH-XKY staat verscholen onder de overhellende 'Pisa-rots'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(cf. 46,10-2 en 139, 4-5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5</w:t>
      </w:r>
      <w:r>
        <w:rPr>
          <w:spacing w:val="-2"/>
        </w:rPr>
        <w:fldChar w:fldCharType="end"/>
      </w:r>
      <w:r>
        <w:rPr>
          <w:spacing w:val="-2"/>
        </w:rPr>
        <w:t>. voorzijde : er groeit geen gras in de omgeving van de 'Pisa-rots'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(cf. 57,15-7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6</w:t>
      </w:r>
      <w:r>
        <w:rPr>
          <w:spacing w:val="-2"/>
        </w:rPr>
        <w:fldChar w:fldCharType="end"/>
      </w:r>
      <w:r>
        <w:rPr>
          <w:spacing w:val="-2"/>
        </w:rPr>
        <w:t xml:space="preserve">. voorzijde : het staartwiel van de PH-XKY is afgebroken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(cf. 68,34 en 83, 4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7</w:t>
      </w:r>
      <w:r>
        <w:rPr>
          <w:spacing w:val="-2"/>
        </w:rPr>
        <w:fldChar w:fldCharType="end"/>
      </w:r>
      <w:r>
        <w:rPr>
          <w:spacing w:val="-2"/>
        </w:rPr>
        <w:t>. voorzijde : de PH-XKY staat verkeerd om op de afbeelding, want Anderso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en "Platneus" staan resp. zitten onder de rechtervleuge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(cf. 80,32 sqq.) en Marsh c.s. kunnen beiden zien ; bovendi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is de PH-XKY met z'n linkervleugel tegen de 'Pisa-rots' ge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botst (cf. 46, 8-12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8</w:t>
      </w:r>
      <w:r>
        <w:rPr>
          <w:spacing w:val="-2"/>
        </w:rPr>
        <w:fldChar w:fldCharType="end"/>
      </w:r>
      <w:r>
        <w:rPr>
          <w:spacing w:val="-2"/>
        </w:rPr>
        <w:t>. voorzijde : de passagiers hebben geen geweer (cf. 86, 2 sqq.)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9</w:t>
      </w:r>
      <w:r>
        <w:rPr>
          <w:spacing w:val="-2"/>
        </w:rPr>
        <w:fldChar w:fldCharType="end"/>
      </w:r>
      <w:r>
        <w:rPr>
          <w:spacing w:val="-2"/>
        </w:rPr>
        <w:t>. voorzijde : de PH-XKY is een viermotorige Boeing, een omgebouwde bommen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wer</w:t>
        <w:softHyphen/>
        <w:t>per (cf. deel 05,58,23-4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46.   4,17 : Nummer neg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Nummer N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>a.  40,23 / 80,34 / 97,23 / 100,16 / 102, 2 / 105, 7 / 107,23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110,34 / 111, 2 / 111,26 / 112,21 / 115,22 / 117,24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 xml:space="preserve">128,34 / 138, 9 / 138,14 / 146,17 / 148,23 : stengun </w:t>
      </w:r>
      <w:r>
        <w:rPr>
          <w:rFonts w:cs="WP MathA" w:ascii="WP MathA" w:hAnsi="WP MathA"/>
          <w:spacing w:val="-2"/>
        </w:rPr>
        <w:t>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Stengu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b.  98,17 : London tonic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ondon Tonic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c. 115,33 / 117,29 / 119,25 / 119,30 / 140,17 / 140,19 : st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t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111.   4,22 : Pyama-re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yjama-re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64.   4,25 : Hong Kon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ong-Kon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3.   5,24 / 7, 9 / 38,5-6 / 57,22 : Brittanica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ritannic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76.   6,30 : Crusoë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Cruso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60.  10,32 : moe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oet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>8.  11, 4 / 32,29 / 39,21 / 48, 1 / 54, 2 / 80,14 / 89, 2 / 91,25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100, 7 / 102,17 / 122,27 / 129,37 / 130,35 / 150,34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156,24 / 174, 8 / 176,37 / 181,16 / 189,18 : tussen twe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persoonsvormen moet een komma sta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0</w:t>
      </w:r>
      <w:r>
        <w:rPr>
          <w:spacing w:val="-2"/>
        </w:rPr>
        <w:fldChar w:fldCharType="end"/>
      </w:r>
      <w:r>
        <w:rPr>
          <w:spacing w:val="-2"/>
        </w:rPr>
        <w:t xml:space="preserve">.  11, 4 / 11, 5 : Benne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ennett (cf. deel 06, 6,10 sqq., en deel 0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6,13 sqq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1</w:t>
      </w:r>
      <w:r>
        <w:rPr>
          <w:spacing w:val="-2"/>
        </w:rPr>
        <w:fldChar w:fldCharType="end"/>
      </w:r>
      <w:r>
        <w:rPr>
          <w:spacing w:val="-2"/>
        </w:rPr>
        <w:t xml:space="preserve">.  12,30 : vliegveld van Schipho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liegveld Schipho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2</w:t>
      </w:r>
      <w:r>
        <w:rPr>
          <w:spacing w:val="-2"/>
        </w:rPr>
        <w:fldChar w:fldCharType="end"/>
      </w:r>
      <w:r>
        <w:rPr>
          <w:spacing w:val="-2"/>
        </w:rPr>
        <w:t>.  14, 2 / 22 T / 24,36 / 28, 5 / 28,15 / 28,21 / 29,35 / 33, 4 / 33,22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ab/>
        <w:t xml:space="preserve">39,19 / 75, 2 / 132,11 / 135,11 : Cairo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Caïro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3</w:t>
      </w:r>
      <w:r>
        <w:rPr>
          <w:spacing w:val="-2"/>
        </w:rPr>
        <w:fldChar w:fldCharType="end"/>
      </w:r>
      <w:r>
        <w:rPr>
          <w:spacing w:val="-2"/>
        </w:rPr>
        <w:t>.  17,34 / 178,31 : Breitstein is een Duitser (cf. 100,27), en zal dus we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geen Bulgaars, Pools of Tsjechisch accent hebben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4</w:t>
      </w:r>
      <w:r>
        <w:rPr>
          <w:spacing w:val="-2"/>
        </w:rPr>
        <w:fldChar w:fldCharType="end"/>
      </w:r>
      <w:r>
        <w:rPr>
          <w:spacing w:val="-2"/>
        </w:rPr>
        <w:t>.  23,33-24, 6 : de stichomythie loopt niet : Jan spreekt r. 33, Arie 3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Jan 35-6, Arie 37 en 1, en dan moeten rr. 2-6 van Jan zijn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Jan heeft géén sproetige voeten (r.2)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5</w:t>
      </w:r>
      <w:r>
        <w:rPr>
          <w:spacing w:val="-2"/>
        </w:rPr>
        <w:fldChar w:fldCharType="end"/>
      </w:r>
      <w:r>
        <w:rPr>
          <w:spacing w:val="-2"/>
        </w:rPr>
        <w:t xml:space="preserve">.  24, 8 : Oost-Europeaa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Oosteuropeaan (cf. ook 32,35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2.  25,16 / 40,22 : da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6</w:t>
      </w:r>
      <w:r>
        <w:rPr>
          <w:spacing w:val="-2"/>
        </w:rPr>
        <w:fldChar w:fldCharType="end"/>
      </w:r>
      <w:r>
        <w:rPr>
          <w:spacing w:val="-2"/>
        </w:rPr>
        <w:t xml:space="preserve">.  35, 9 : een jaar geled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een half jaar geleden (want een jaar geled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wisten de kranten nog niet, dat Jan, Bob en Arie op een ei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land zaten!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7</w:t>
      </w:r>
      <w:r>
        <w:rPr>
          <w:spacing w:val="-2"/>
        </w:rPr>
        <w:fldChar w:fldCharType="end"/>
      </w:r>
      <w:r>
        <w:rPr>
          <w:spacing w:val="-2"/>
        </w:rPr>
        <w:t xml:space="preserve">.  36,21 : vlieguit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liegtui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8</w:t>
      </w:r>
      <w:r>
        <w:rPr>
          <w:spacing w:val="-2"/>
        </w:rPr>
        <w:fldChar w:fldCharType="end"/>
      </w:r>
      <w:r>
        <w:rPr>
          <w:spacing w:val="-2"/>
        </w:rPr>
        <w:t xml:space="preserve">.  37,26 / 38,2 : Congo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ongo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9</w:t>
      </w:r>
      <w:r>
        <w:rPr>
          <w:spacing w:val="-2"/>
        </w:rPr>
        <w:fldChar w:fldCharType="end"/>
      </w:r>
      <w:r>
        <w:rPr>
          <w:spacing w:val="-2"/>
        </w:rPr>
        <w:t xml:space="preserve">.  38,35 : Kaapsta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Johannesburg (cf. 18, 4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90</w:t>
      </w:r>
      <w:r>
        <w:rPr>
          <w:spacing w:val="-2"/>
        </w:rPr>
        <w:fldChar w:fldCharType="end"/>
      </w:r>
      <w:r>
        <w:rPr>
          <w:spacing w:val="-2"/>
        </w:rPr>
        <w:t>.  39,35-6 : het detectiveboek ligt nog steeds op Pauls knieën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(cf. 37,27-8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91</w:t>
      </w:r>
      <w:r>
        <w:rPr>
          <w:spacing w:val="-2"/>
        </w:rPr>
        <w:fldChar w:fldCharType="end"/>
      </w:r>
      <w:r>
        <w:rPr>
          <w:spacing w:val="-2"/>
        </w:rPr>
        <w:t>.  40,24 / 40,36 / 41, 5 / 79,35 / 91, 1 / 136,11 / 140,26 / 140,27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 xml:space="preserve">143,10 / 147, 9 / 147,17 / 160, 1 : (Paul) van Rilland </w:t>
      </w:r>
      <w:r>
        <w:rPr>
          <w:rFonts w:cs="WP MathA" w:ascii="WP MathA" w:hAnsi="WP MathA"/>
          <w:spacing w:val="-2"/>
        </w:rPr>
        <w:t>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(Paul) van Rilland Bath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8.  42,13 : war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a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92</w:t>
      </w:r>
      <w:r>
        <w:rPr>
          <w:spacing w:val="-2"/>
        </w:rPr>
        <w:fldChar w:fldCharType="end"/>
      </w:r>
      <w:r>
        <w:rPr>
          <w:spacing w:val="-2"/>
        </w:rPr>
        <w:t xml:space="preserve">.  43, 2 : di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>5.  46, 1 / 76,27 / 83,31 : 'dan' moet we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>9.  46,33 / 99, 7 / 104,29 / 116, 8 / 116,17 / 116,17 / 129,36 / 143,15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149, 3 / 161,19 : na een dubbele punt moet een kleine lett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93</w:t>
      </w:r>
      <w:r>
        <w:rPr>
          <w:spacing w:val="-2"/>
        </w:rPr>
        <w:fldChar w:fldCharType="end"/>
      </w:r>
      <w:r>
        <w:rPr>
          <w:spacing w:val="-2"/>
        </w:rPr>
        <w:t xml:space="preserve">.  48,21 : wa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an w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94</w:t>
      </w:r>
      <w:r>
        <w:rPr>
          <w:spacing w:val="-2"/>
        </w:rPr>
        <w:fldChar w:fldCharType="end"/>
      </w:r>
      <w:r>
        <w:rPr>
          <w:spacing w:val="-2"/>
        </w:rPr>
        <w:t>.  51,11 : in de Stille Zuidzee komen geen mamba's voor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95</w:t>
      </w:r>
      <w:r>
        <w:rPr>
          <w:spacing w:val="-2"/>
        </w:rPr>
        <w:fldChar w:fldCharType="end"/>
      </w:r>
      <w:r>
        <w:rPr>
          <w:spacing w:val="-2"/>
        </w:rPr>
        <w:t>.  51,24 : een V2 had een snelheid van ca. Mach 4. Als de PH-XKY met dez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snelheid gevlogen zou hebben, zou er niet veel van het vlieg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tuig zijn overovergebleven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96</w:t>
      </w:r>
      <w:r>
        <w:rPr>
          <w:spacing w:val="-2"/>
        </w:rPr>
        <w:fldChar w:fldCharType="end"/>
      </w:r>
      <w:r>
        <w:rPr>
          <w:spacing w:val="-2"/>
        </w:rPr>
        <w:t xml:space="preserve">.  52 (2x) / 114 (2x) (tek.) : PH-XK7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H-XKY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97</w:t>
      </w:r>
      <w:r>
        <w:rPr>
          <w:spacing w:val="-2"/>
        </w:rPr>
        <w:fldChar w:fldCharType="end"/>
      </w:r>
      <w:r>
        <w:rPr>
          <w:spacing w:val="-2"/>
        </w:rPr>
        <w:t>.  53, 5 / 53,12 : hoe kent Paul de naam 'Pisa-rots'? Jan had die rot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voor zichzelf zo gedoopt (50,30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98</w:t>
      </w:r>
      <w:r>
        <w:rPr>
          <w:spacing w:val="-2"/>
        </w:rPr>
        <w:fldChar w:fldCharType="end"/>
      </w:r>
      <w:r>
        <w:rPr>
          <w:spacing w:val="-2"/>
        </w:rPr>
        <w:t xml:space="preserve">.  56,12 : Lorenzo Marquez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ourenço Marque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99</w:t>
      </w:r>
      <w:r>
        <w:rPr>
          <w:spacing w:val="-2"/>
        </w:rPr>
        <w:fldChar w:fldCharType="end"/>
      </w:r>
      <w:r>
        <w:rPr>
          <w:spacing w:val="-2"/>
        </w:rPr>
        <w:t>.  60, 2 : hier is 'Sparks' klaarblijkelijk een bijnaam! [cf. 77,16 : daa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is Sparks een eigennaam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 xml:space="preserve">[Overigens in "Biggles als geheim </w:t>
        <w:tab/>
        <w:tab/>
        <w:t>agent" komt ook een marco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nist voor met de bijnaam 'Sparks'!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00</w:t>
      </w:r>
      <w:r>
        <w:rPr>
          <w:spacing w:val="-2"/>
        </w:rPr>
        <w:fldChar w:fldCharType="end"/>
      </w:r>
      <w:r>
        <w:rPr>
          <w:spacing w:val="-2"/>
        </w:rPr>
        <w:t xml:space="preserve">.  62,34 : de idee van hoge hakk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et idee van hoge hakken [Het i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niet Platonisch!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01</w:t>
      </w:r>
      <w:r>
        <w:rPr>
          <w:spacing w:val="-2"/>
        </w:rPr>
        <w:fldChar w:fldCharType="end"/>
      </w:r>
      <w:r>
        <w:rPr>
          <w:spacing w:val="-2"/>
        </w:rPr>
        <w:t>.  67,24-5 : "jongen van achttien jaar" : doet Jan dan op zijn 21e eind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examen HBS? (cf. deel 16, dat drie jaar later speel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02</w:t>
      </w:r>
      <w:r>
        <w:rPr>
          <w:spacing w:val="-2"/>
        </w:rPr>
        <w:fldChar w:fldCharType="end"/>
      </w:r>
      <w:r>
        <w:rPr>
          <w:spacing w:val="-2"/>
        </w:rPr>
        <w:t xml:space="preserve">.  69,12 : voelde neigin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oelde de neigin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03</w:t>
      </w:r>
      <w:r>
        <w:rPr>
          <w:spacing w:val="-2"/>
        </w:rPr>
        <w:fldChar w:fldCharType="end"/>
      </w:r>
      <w:r>
        <w:rPr>
          <w:spacing w:val="-2"/>
        </w:rPr>
        <w:t>.  70,13 sqq. : hier praat Breitstein ineens 'gewoon' (ook zijn Engel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wordt elders in dat rare taaltje uitgedrukt (cf. e.g. 137,6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>13.  71,19 : vraagteken toevo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122.  72,22 : punt toevo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04</w:t>
      </w:r>
      <w:r>
        <w:rPr>
          <w:spacing w:val="-2"/>
        </w:rPr>
        <w:fldChar w:fldCharType="end"/>
      </w:r>
      <w:r>
        <w:rPr>
          <w:spacing w:val="-2"/>
        </w:rPr>
        <w:t xml:space="preserve">.  72,28 : wor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ord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05</w:t>
      </w:r>
      <w:r>
        <w:rPr>
          <w:spacing w:val="-2"/>
        </w:rPr>
        <w:fldChar w:fldCharType="end"/>
      </w:r>
      <w:r>
        <w:rPr>
          <w:spacing w:val="-2"/>
        </w:rPr>
        <w:t xml:space="preserve">.  75,14 : wapen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apen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06</w:t>
      </w:r>
      <w:r>
        <w:rPr>
          <w:spacing w:val="-2"/>
        </w:rPr>
        <w:fldChar w:fldCharType="end"/>
      </w:r>
      <w:r>
        <w:rPr>
          <w:spacing w:val="-2"/>
        </w:rPr>
        <w:t xml:space="preserve">.  97,31 : walglijk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algelij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07</w:t>
      </w:r>
      <w:r>
        <w:rPr>
          <w:spacing w:val="-2"/>
        </w:rPr>
        <w:fldChar w:fldCharType="end"/>
      </w:r>
      <w:r>
        <w:rPr>
          <w:spacing w:val="-2"/>
        </w:rPr>
        <w:t>. 116, 9-11 : Jan en Arie beheersten de Morse-signalen al eerder d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"afgelo</w:t>
        <w:softHyphen/>
        <w:t>pen winter" (cf. o.a. deel 03, 10,33 en 145,5-6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79. 116,36 : gaati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aat-i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08</w:t>
      </w:r>
      <w:r>
        <w:rPr>
          <w:spacing w:val="-2"/>
        </w:rPr>
        <w:fldChar w:fldCharType="end"/>
      </w:r>
      <w:r>
        <w:rPr>
          <w:spacing w:val="-2"/>
        </w:rPr>
        <w:t xml:space="preserve">. 120, 7 : Giy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inny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09</w:t>
      </w:r>
      <w:r>
        <w:rPr>
          <w:spacing w:val="-2"/>
        </w:rPr>
        <w:fldChar w:fldCharType="end"/>
      </w:r>
      <w:r>
        <w:rPr>
          <w:spacing w:val="-2"/>
        </w:rPr>
        <w:t xml:space="preserve">. 120, 7 : besef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esef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10</w:t>
      </w:r>
      <w:r>
        <w:rPr>
          <w:spacing w:val="-2"/>
        </w:rPr>
        <w:fldChar w:fldCharType="end"/>
      </w:r>
      <w:r>
        <w:rPr>
          <w:spacing w:val="-2"/>
        </w:rPr>
        <w:t>. 120,12 : Ginny kan niet weten dat Anderson door de passagiers is be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vrijd : ze is vóór het maken van de plannen daartoe al naa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ab/>
        <w:t>de 1</w:t>
      </w:r>
      <w:r>
        <w:rPr>
          <w:spacing w:val="-2"/>
          <w:vertAlign w:val="superscript"/>
        </w:rPr>
        <w:t>e</w:t>
      </w:r>
      <w:r>
        <w:rPr>
          <w:spacing w:val="-2"/>
        </w:rPr>
        <w:t xml:space="preserve"> piloot vertrokken (cf. 89,24)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83. 123,17 : FN pistoo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FN-pistoo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11</w:t>
      </w:r>
      <w:r>
        <w:rPr>
          <w:spacing w:val="-2"/>
        </w:rPr>
        <w:fldChar w:fldCharType="end"/>
      </w:r>
      <w:r>
        <w:rPr>
          <w:spacing w:val="-2"/>
        </w:rPr>
        <w:t xml:space="preserve">. 124,35 : hunnebe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unebe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161. 125,24-5 : kwajonge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wajongen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12</w:t>
      </w:r>
      <w:r>
        <w:rPr>
          <w:spacing w:val="-2"/>
        </w:rPr>
        <w:fldChar w:fldCharType="end"/>
      </w:r>
      <w:r>
        <w:rPr>
          <w:spacing w:val="-2"/>
        </w:rPr>
        <w:t xml:space="preserve">. 130,28 : u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je (cf. 130, 9 sqq. en 130,34 sqq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33. 132, 8 : Marconis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arconis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13</w:t>
      </w:r>
      <w:r>
        <w:rPr>
          <w:spacing w:val="-2"/>
        </w:rPr>
        <w:fldChar w:fldCharType="end"/>
      </w:r>
      <w:r>
        <w:rPr>
          <w:spacing w:val="-2"/>
        </w:rPr>
        <w:t xml:space="preserve">. 132,20 : nach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ag (cf. 133,17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14</w:t>
      </w:r>
      <w:r>
        <w:rPr>
          <w:spacing w:val="-2"/>
        </w:rPr>
        <w:fldChar w:fldCharType="end"/>
      </w:r>
      <w:r>
        <w:rPr>
          <w:spacing w:val="-2"/>
        </w:rPr>
        <w:t xml:space="preserve">. 136, 7 : Beitstei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reitstei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15</w:t>
      </w:r>
      <w:r>
        <w:rPr>
          <w:spacing w:val="-2"/>
        </w:rPr>
        <w:fldChar w:fldCharType="end"/>
      </w:r>
      <w:r>
        <w:rPr>
          <w:spacing w:val="-2"/>
        </w:rPr>
        <w:t xml:space="preserve">. 136,30 : wat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onic (cf. 99,14-5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16</w:t>
      </w:r>
      <w:r>
        <w:rPr>
          <w:spacing w:val="-2"/>
        </w:rPr>
        <w:fldChar w:fldCharType="end"/>
      </w:r>
      <w:r>
        <w:rPr>
          <w:spacing w:val="-2"/>
        </w:rPr>
        <w:t xml:space="preserve">. 140,25 / 141,11 : link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ienk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141,31 : gezich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eziech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b. 144,13 : beginn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egien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c. 157, 8 / 159,13 : i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i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d. Deel 04 : 181, 8 : i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ie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17</w:t>
      </w:r>
      <w:r>
        <w:rPr>
          <w:spacing w:val="-2"/>
        </w:rPr>
        <w:fldChar w:fldCharType="end"/>
      </w:r>
      <w:r>
        <w:rPr>
          <w:spacing w:val="-2"/>
        </w:rPr>
        <w:t>. 141,12 : "wéér in dienst" : ? Is Arie dan al vóór zijn eindexamen HBS i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dienst geweest?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18</w:t>
      </w:r>
      <w:r>
        <w:rPr>
          <w:spacing w:val="-2"/>
        </w:rPr>
        <w:fldChar w:fldCharType="end"/>
      </w:r>
      <w:r>
        <w:rPr>
          <w:spacing w:val="-2"/>
        </w:rPr>
        <w:t xml:space="preserve">. 143, 7 : sales cochon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cochons sale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19</w:t>
      </w:r>
      <w:r>
        <w:rPr>
          <w:spacing w:val="-2"/>
        </w:rPr>
        <w:fldChar w:fldCharType="end"/>
      </w:r>
      <w:r>
        <w:rPr>
          <w:spacing w:val="-2"/>
        </w:rPr>
        <w:t xml:space="preserve">. 147,10 / 179,31-2 : Kaalman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aalmans'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7. 148,32 : neger-chauffeu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negerchauffeu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20</w:t>
      </w:r>
      <w:r>
        <w:rPr>
          <w:spacing w:val="-2"/>
        </w:rPr>
        <w:fldChar w:fldCharType="end"/>
      </w:r>
      <w:r>
        <w:rPr>
          <w:spacing w:val="-2"/>
        </w:rPr>
        <w:t>. 149, 8-11 : hoe en wanneer werd Anderson dan gebonden? Op p. 140 blijf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hij ongeboeid achter in de grot, terwijl de rest (o.l.v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ab/>
        <w:t>Breitstein en Kaalmans) naar het vliegtuig loopt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160. 158, 1 : jerrican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jerrycan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21</w:t>
      </w:r>
      <w:r>
        <w:rPr>
          <w:spacing w:val="-2"/>
        </w:rPr>
        <w:fldChar w:fldCharType="end"/>
      </w:r>
      <w:r>
        <w:rPr>
          <w:spacing w:val="-2"/>
        </w:rPr>
        <w:t xml:space="preserve">. 159,29 : Paisly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aisley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22</w:t>
      </w:r>
      <w:r>
        <w:rPr>
          <w:spacing w:val="-2"/>
        </w:rPr>
        <w:fldChar w:fldCharType="end"/>
      </w:r>
      <w:r>
        <w:rPr>
          <w:spacing w:val="-2"/>
        </w:rPr>
        <w:t xml:space="preserve">. 161,20 : plastiek bord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lastic bord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23</w:t>
      </w:r>
      <w:r>
        <w:rPr>
          <w:spacing w:val="-2"/>
        </w:rPr>
        <w:fldChar w:fldCharType="end"/>
      </w:r>
      <w:r>
        <w:rPr>
          <w:spacing w:val="-2"/>
        </w:rPr>
        <w:t xml:space="preserve">. 169, 1 : Mar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arsh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77. 170,34 : Santa Fé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anta F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>14. 171, 5 : aanhalingstekens toevo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24</w:t>
      </w:r>
      <w:r>
        <w:rPr>
          <w:spacing w:val="-2"/>
        </w:rPr>
        <w:fldChar w:fldCharType="end"/>
      </w:r>
      <w:r>
        <w:rPr>
          <w:spacing w:val="-2"/>
        </w:rPr>
        <w:t xml:space="preserve">. 175,37 : '?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?'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25</w:t>
      </w:r>
      <w:r>
        <w:rPr>
          <w:spacing w:val="-2"/>
        </w:rPr>
        <w:fldChar w:fldCharType="end"/>
      </w:r>
      <w:r>
        <w:rPr>
          <w:spacing w:val="-2"/>
        </w:rPr>
        <w:t>. 180, 3 : waarom is Breitstein op 71,4 wel in staat de naam 'Smit' uit 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spreken, en hier niet?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26</w:t>
      </w:r>
      <w:r>
        <w:rPr>
          <w:spacing w:val="-2"/>
        </w:rPr>
        <w:fldChar w:fldCharType="end"/>
      </w:r>
      <w:r>
        <w:rPr>
          <w:spacing w:val="-2"/>
        </w:rPr>
        <w:t xml:space="preserve">. 185, 4 : Hij had haar ...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ij had het antwoord ..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27</w:t>
      </w:r>
      <w:r>
        <w:rPr>
          <w:spacing w:val="-2"/>
        </w:rPr>
        <w:fldChar w:fldCharType="end"/>
      </w:r>
      <w:r>
        <w:rPr>
          <w:spacing w:val="-2"/>
        </w:rPr>
        <w:t xml:space="preserve">. 191,26 : jacht op de valsemunter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jacht op Jeffries</w:t>
      </w:r>
      <w:r>
        <w:br w:type="page"/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b/>
          <w:bCs/>
          <w:spacing w:val="-2"/>
          <w:u w:val="single"/>
        </w:rPr>
        <w:t xml:space="preserve">ERRATA DEEL 05  [z.j. </w:t>
      </w:r>
      <w:r>
        <w:rPr>
          <w:b/>
          <w:bCs/>
          <w:spacing w:val="-2"/>
          <w:u w:val="single"/>
          <w:vertAlign w:val="superscript"/>
        </w:rPr>
        <w:t>27</w:t>
      </w:r>
      <w:r>
        <w:rPr>
          <w:b/>
          <w:bCs/>
          <w:spacing w:val="-2"/>
          <w:u w:val="single"/>
        </w:rPr>
        <w:t>]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28</w:t>
      </w:r>
      <w:r>
        <w:rPr>
          <w:spacing w:val="-2"/>
        </w:rPr>
        <w:fldChar w:fldCharType="end"/>
      </w:r>
      <w:r>
        <w:rPr>
          <w:spacing w:val="-2"/>
        </w:rPr>
        <w:t>. voorzijde : de 'Bliksemstraal' is géén straaljag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(cf. deel 04,187,21-2)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29</w:t>
      </w:r>
      <w:r>
        <w:rPr>
          <w:spacing w:val="-2"/>
        </w:rPr>
        <w:fldChar w:fldCharType="end"/>
      </w:r>
      <w:r>
        <w:rPr>
          <w:spacing w:val="-2"/>
        </w:rPr>
        <w:t>. voorzijde : de inhaalmanoeuvre vindt 's nachts plaats (cf. 70,18-9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30</w:t>
      </w:r>
      <w:r>
        <w:rPr>
          <w:spacing w:val="-2"/>
        </w:rPr>
        <w:fldChar w:fldCharType="end"/>
      </w:r>
      <w:r>
        <w:rPr>
          <w:spacing w:val="-2"/>
        </w:rPr>
        <w:t>. voorzijde : de BOAC-machine heeft propellermotoren (cf. 70,32-3) en i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zeker geen Boeing 747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31</w:t>
      </w:r>
      <w:r>
        <w:rPr>
          <w:spacing w:val="-2"/>
        </w:rPr>
        <w:fldChar w:fldCharType="end"/>
      </w:r>
      <w:r>
        <w:rPr>
          <w:spacing w:val="-2"/>
        </w:rPr>
        <w:t>. voorzijde : op de zijkant van het BOAC-vliegtuig staat voluit : British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Overseas Airways Corporation (cf. 70,35 : daar echter "Air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li</w:t>
        <w:softHyphen/>
        <w:t>nes") ; overigens zijn BOAC-machines van boven wit,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onderen donkerblauw, iet wit met licht- en donkerblauw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streep !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>[voorzijde van Giffen : wanneer staan Jan, Bob en Arie gezamenlij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te kijken naar de vliegende 'Bliksemstraal' ?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46.   4,17 : Nummer neg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Nummer N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 76, 1-2 / 76, 5 / 185, 1-2 : London tonic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ondon Tonic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111.   4,22 : Pyama-re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yjama-re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64.   4,25 : Hong Kon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ong-Kon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>8.   6, 7 / 7, 3 / 13, 1 / 16, 5 / 21, 4 / 24, 7 / 24,12 / 25, 6 / 26,13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28,26 / 30,21 / 36,27 / 42, 1 / 43, 3 / 48, 1-2 / 57,32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ab/>
        <w:t>59,20 / 69, 3 / 73, 2 / 77,11-2 / 79,13 / 79,35 / 84,13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89,14 / 89,15 / 93, 6 / 95, 8 / 96,18 / 102,19 / 116, 7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117, 6 / 117,33 / 118, 9 / 123,36 / 134,22 / 143,29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154,14 / 157,33 / 166,14 / 177,26 : tussen twee persoons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vormen moet een komma sta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182.  13,30 / 21,14 / 21,22 / 29 T / 34, 4 / 34,25 / 34,34 / 35, 2 / 57,12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ab/>
        <w:t xml:space="preserve">58,25 : Cairo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Caïro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32</w:t>
      </w:r>
      <w:r>
        <w:rPr>
          <w:spacing w:val="-2"/>
        </w:rPr>
        <w:fldChar w:fldCharType="end"/>
      </w:r>
      <w:r>
        <w:rPr>
          <w:spacing w:val="-2"/>
        </w:rPr>
        <w:t>.  15,33 / 15,35 /15,36 : 'bende' : er is alleen sprake van Barnett 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Jeffries (cf. 20, 8-11) en dat kun je nauwelijks een 'bende'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noemen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201.  16,15-6 / 47,12-3: "achttien jaar" : ? (cf. deel 4, 67,25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33</w:t>
      </w:r>
      <w:r>
        <w:rPr>
          <w:spacing w:val="-2"/>
        </w:rPr>
        <w:fldChar w:fldCharType="end"/>
      </w:r>
      <w:r>
        <w:rPr>
          <w:spacing w:val="-2"/>
        </w:rPr>
        <w:t xml:space="preserve">.  17,14 : Am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mo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34</w:t>
      </w:r>
      <w:r>
        <w:rPr>
          <w:spacing w:val="-2"/>
        </w:rPr>
        <w:fldChar w:fldCharType="end"/>
      </w:r>
      <w:r>
        <w:rPr>
          <w:spacing w:val="-2"/>
        </w:rPr>
        <w:t xml:space="preserve">.  17,16 : Beludsjista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eloedsjist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35</w:t>
      </w:r>
      <w:r>
        <w:rPr>
          <w:spacing w:val="-2"/>
        </w:rPr>
        <w:fldChar w:fldCharType="end"/>
      </w:r>
      <w:r>
        <w:rPr>
          <w:spacing w:val="-2"/>
        </w:rPr>
        <w:t xml:space="preserve">.  17,22 : Encylopedia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Encyclopaedi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3.  17,22 / 17,25 : Brittanica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ritannic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36</w:t>
      </w:r>
      <w:r>
        <w:rPr>
          <w:spacing w:val="-2"/>
        </w:rPr>
        <w:fldChar w:fldCharType="end"/>
      </w:r>
      <w:r>
        <w:rPr>
          <w:spacing w:val="-2"/>
        </w:rPr>
        <w:t>.  17,29 : "... neef en nicht, die bijna even oud waren, ..." : John i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26, Lois 21 jaar oud (cf. deel 06, 6,23-5)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37</w:t>
      </w:r>
      <w:r>
        <w:rPr>
          <w:spacing w:val="-2"/>
        </w:rPr>
        <w:fldChar w:fldCharType="end"/>
      </w:r>
      <w:r>
        <w:rPr>
          <w:spacing w:val="-2"/>
        </w:rPr>
        <w:t>.  19,24-5 : "In het dorp zelf" : men mag aannemen dat de familie Bennett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Hathaway uit Manchester komt [immers, John en Jeffries won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daar (cf. deel 06,136,26, resp. deel 04,19,26)], of uit Lon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den [daar wonen Barnett (cf. e.g. deel 05,83,18) en Lois (cf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deel 06,28,29)], en dat zijn bepaald geen dorpen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>14.  24,34 / 25,16 / 34, 6 : aanhalingstekens toevo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2.  27,30 : da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38</w:t>
      </w:r>
      <w:r>
        <w:rPr>
          <w:spacing w:val="-2"/>
        </w:rPr>
        <w:fldChar w:fldCharType="end"/>
      </w:r>
      <w:r>
        <w:rPr>
          <w:spacing w:val="-2"/>
        </w:rPr>
        <w:t xml:space="preserve">.  28,28 : Thame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heem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39</w:t>
      </w:r>
      <w:r>
        <w:rPr>
          <w:spacing w:val="-2"/>
        </w:rPr>
        <w:fldChar w:fldCharType="end"/>
      </w:r>
      <w:r>
        <w:rPr>
          <w:spacing w:val="-2"/>
        </w:rPr>
        <w:t xml:space="preserve">.  30,15 : drie oorlog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ier oorlo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40</w:t>
      </w:r>
      <w:r>
        <w:rPr>
          <w:spacing w:val="-2"/>
        </w:rPr>
        <w:fldChar w:fldCharType="end"/>
      </w:r>
      <w:r>
        <w:rPr>
          <w:spacing w:val="-2"/>
        </w:rPr>
        <w:t xml:space="preserve">.  31, 7-8 : "Jansen is [...] de meest voorkomende naam in Holland" </w:t>
      </w:r>
      <w:r>
        <w:rPr>
          <w:rFonts w:cs="WP MathA" w:ascii="WP MathA" w:hAnsi="WP MathA"/>
          <w:spacing w:val="-2"/>
        </w:rPr>
        <w:t>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ab/>
        <w:t>"Jansen is [...] de op één na meest voorkomende naam i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Holland" (cf. p. 130,17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41</w:t>
      </w:r>
      <w:r>
        <w:rPr>
          <w:spacing w:val="-2"/>
        </w:rPr>
        <w:fldChar w:fldCharType="end"/>
      </w:r>
      <w:r>
        <w:rPr>
          <w:spacing w:val="-2"/>
        </w:rPr>
        <w:t xml:space="preserve">.  31,25 : Philippijn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Filippijn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42</w:t>
      </w:r>
      <w:r>
        <w:rPr>
          <w:spacing w:val="-2"/>
        </w:rPr>
        <w:fldChar w:fldCharType="end"/>
      </w:r>
      <w:r>
        <w:rPr>
          <w:spacing w:val="-2"/>
        </w:rPr>
        <w:t xml:space="preserve">.  31,35 : "de mensen bij wie jij logeert"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"de mensen bij wie jij zou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ab/>
        <w:t>gaan logeren" (cf. 9,32-3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 32,23-4 : "lui, waar ik in Holland logeerde"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"lui, waar ik i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Holland zou gaan logeren"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43</w:t>
      </w:r>
      <w:r>
        <w:rPr>
          <w:spacing w:val="-2"/>
        </w:rPr>
        <w:fldChar w:fldCharType="end"/>
      </w:r>
      <w:r>
        <w:rPr>
          <w:spacing w:val="-2"/>
        </w:rPr>
        <w:t xml:space="preserve">.  32, 9 / 119,33 : taxi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axi'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>13.  35,28 / 74,30 / 80, 8 / 84, 8 / 104, 4 / 137,20 / 177,15 : vraagtek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ab/>
        <w:t>toevo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44</w:t>
      </w:r>
      <w:r>
        <w:rPr>
          <w:spacing w:val="-2"/>
        </w:rPr>
        <w:fldChar w:fldCharType="end"/>
      </w:r>
      <w:r>
        <w:rPr>
          <w:spacing w:val="-2"/>
        </w:rPr>
        <w:t xml:space="preserve">.  39,17-8 / 39,25 : warand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erand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[Warande [Fr.] = 1. beschermd jachtgebied ; 2. diergaarde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3.wandelpark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>11.  39,31 / 47, 3 : aanhalingstekens verwijder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45</w:t>
      </w:r>
      <w:r>
        <w:rPr>
          <w:spacing w:val="-2"/>
        </w:rPr>
        <w:fldChar w:fldCharType="end"/>
      </w:r>
      <w:r>
        <w:rPr>
          <w:spacing w:val="-2"/>
        </w:rPr>
        <w:t>.  43,14 / 43,32 / 44,35 : rekenen ze in Engeland in guldens?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46</w:t>
      </w:r>
      <w:r>
        <w:rPr>
          <w:spacing w:val="-2"/>
        </w:rPr>
        <w:fldChar w:fldCharType="end"/>
      </w:r>
      <w:r>
        <w:rPr>
          <w:spacing w:val="-2"/>
        </w:rPr>
        <w:t>.  44, 5 : John Bennett kan niet weten dat het om een bende van vier m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gaat : dat heeft de nachtwaker hem namelijk niet verteld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Hij toont zich immers niet verbaasd over het feit dat John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Bob en Lois maar met z'n drieën zijn (43, 6)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47</w:t>
      </w:r>
      <w:r>
        <w:rPr>
          <w:spacing w:val="-2"/>
        </w:rPr>
        <w:fldChar w:fldCharType="end"/>
      </w:r>
      <w:r>
        <w:rPr>
          <w:spacing w:val="-2"/>
        </w:rPr>
        <w:t xml:space="preserve">.  55,29 : singi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ingin' of singin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48</w:t>
      </w:r>
      <w:r>
        <w:rPr>
          <w:spacing w:val="-2"/>
        </w:rPr>
        <w:fldChar w:fldCharType="end"/>
      </w:r>
      <w:r>
        <w:rPr>
          <w:spacing w:val="-2"/>
        </w:rPr>
        <w:t>.  56,16 sqq. : kolonel Prins is niet de afgelopen nacht naar Londen ge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weest (toen kwam hij overigens pas na kwart voor vijf naa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huis : 31,28), maar de nacht ervoor (dezelfde nacht waari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ab/>
        <w:t>Jan &amp; Arie in Caïro sliepen)! Op de ochtend van de daarop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ab/>
        <w:tab/>
        <w:t>volgende dag was de PH-XKY dus nog niet vermist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49</w:t>
      </w:r>
      <w:r>
        <w:rPr>
          <w:spacing w:val="-2"/>
        </w:rPr>
        <w:fldChar w:fldCharType="end"/>
      </w:r>
      <w:r>
        <w:rPr>
          <w:spacing w:val="-2"/>
        </w:rPr>
        <w:t>.  58, 7 : klokke twaalf is niet "vroeg in de morgen"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50</w:t>
      </w:r>
      <w:r>
        <w:rPr>
          <w:spacing w:val="-2"/>
        </w:rPr>
        <w:fldChar w:fldCharType="end"/>
      </w:r>
      <w:r>
        <w:rPr>
          <w:spacing w:val="-2"/>
        </w:rPr>
        <w:t xml:space="preserve">.  58,24 : type Boein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erk Boein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51</w:t>
      </w:r>
      <w:r>
        <w:rPr>
          <w:spacing w:val="-2"/>
        </w:rPr>
        <w:fldChar w:fldCharType="end"/>
      </w:r>
      <w:r>
        <w:rPr>
          <w:spacing w:val="-2"/>
        </w:rPr>
        <w:t xml:space="preserve">.  59, 5 : staalmagnaa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cheepsmagna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>47.  60,30 : na dubbele punt plus aanhalingstekens moet een hoofdlett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52</w:t>
      </w:r>
      <w:r>
        <w:rPr>
          <w:spacing w:val="-2"/>
        </w:rPr>
        <w:fldChar w:fldCharType="end"/>
      </w:r>
      <w:r>
        <w:rPr>
          <w:spacing w:val="-2"/>
        </w:rPr>
        <w:t xml:space="preserve">.  64,14 : moe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oes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163.  66,13 / 74,31-2 : alsjeblief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lsjeblief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53</w:t>
      </w:r>
      <w:r>
        <w:rPr>
          <w:spacing w:val="-2"/>
        </w:rPr>
        <w:fldChar w:fldCharType="end"/>
      </w:r>
      <w:r>
        <w:rPr>
          <w:spacing w:val="-2"/>
        </w:rPr>
        <w:t xml:space="preserve">.  66,19 : "een mevrouw Elephant"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"mevrouw Elephant" (immers, Clark i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de vaste piloot van de familie Elephant, dus hij kent mevrouw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Elephant (cf. deel 04, 187,17-24)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54</w:t>
      </w:r>
      <w:r>
        <w:rPr>
          <w:spacing w:val="-2"/>
        </w:rPr>
        <w:fldChar w:fldCharType="end"/>
      </w:r>
      <w:r>
        <w:rPr>
          <w:spacing w:val="-2"/>
        </w:rPr>
        <w:t xml:space="preserve">.  70,35 : British Overseas Airlines Corporatio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ritish Oversea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Airways Corporatio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55</w:t>
      </w:r>
      <w:r>
        <w:rPr>
          <w:spacing w:val="-2"/>
        </w:rPr>
        <w:fldChar w:fldCharType="end"/>
      </w:r>
      <w:r>
        <w:rPr>
          <w:spacing w:val="-2"/>
        </w:rPr>
        <w:t xml:space="preserve">.  73, 1 : Johannesbur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aapsta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56</w:t>
      </w:r>
      <w:r>
        <w:rPr>
          <w:spacing w:val="-2"/>
        </w:rPr>
        <w:fldChar w:fldCharType="end"/>
      </w:r>
      <w:r>
        <w:rPr>
          <w:spacing w:val="-2"/>
        </w:rPr>
        <w:t>.  73,29 : Arie is in deel 04 nauwelijks in de zon geweest ! (Alleen op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ab/>
        <w:t>het moment, waarop de passagiers Anderson bevrijdden, 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later, toen Breitstein de 7 man naar het vliegtuig dreef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voor de rest zat Arie òf in de schaduw aan de voet van 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"Pisa-rots" (deel 04,108,29-30) òf in de eerst ontdek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schuil</w:t>
        <w:softHyphen/>
        <w:t>plaats (deel 04,109, 9 sqq.) òf in de vrouwengro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(deel 04,125,24 sqq.). Jan is wel lange tijd in de zon ge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weest, toen hij op zoek was naar de pistole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57</w:t>
      </w:r>
      <w:r>
        <w:rPr>
          <w:spacing w:val="-2"/>
        </w:rPr>
        <w:fldChar w:fldCharType="end"/>
      </w:r>
      <w:r>
        <w:rPr>
          <w:spacing w:val="-2"/>
        </w:rPr>
        <w:t>.  79,24-5 : hoe kan Bob weten dat Jeffries altijd haantje de voorste is?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ab/>
        <w:t>Op Schiphol stapte Jeffries pas als 13e uit ! (cf. deel 0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17, 7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58</w:t>
      </w:r>
      <w:r>
        <w:rPr>
          <w:spacing w:val="-2"/>
        </w:rPr>
        <w:fldChar w:fldCharType="end"/>
      </w:r>
      <w:r>
        <w:rPr>
          <w:spacing w:val="-2"/>
        </w:rPr>
        <w:t>.  80,30 : Jeffries heeft zwart haar! (cf. deel 04, 7,35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59</w:t>
      </w:r>
      <w:r>
        <w:rPr>
          <w:spacing w:val="-2"/>
        </w:rPr>
        <w:fldChar w:fldCharType="end"/>
      </w:r>
      <w:r>
        <w:rPr>
          <w:spacing w:val="-2"/>
        </w:rPr>
        <w:t xml:space="preserve">.  83,19 : Boac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OAC (cf. o.a. 83,23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185.  83,30 : Zuid-Afrikaan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Zuidafrikaan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158,32 : Noord-Hollands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Noordhollands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60</w:t>
      </w:r>
      <w:r>
        <w:rPr>
          <w:spacing w:val="-2"/>
        </w:rPr>
        <w:fldChar w:fldCharType="end"/>
      </w:r>
      <w:r>
        <w:rPr>
          <w:spacing w:val="-2"/>
        </w:rPr>
        <w:t xml:space="preserve">.  83,31 : doorvlieg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oorvloo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61</w:t>
      </w:r>
      <w:r>
        <w:rPr>
          <w:spacing w:val="-2"/>
        </w:rPr>
        <w:fldChar w:fldCharType="end"/>
      </w:r>
      <w:r>
        <w:rPr>
          <w:spacing w:val="-2"/>
        </w:rPr>
        <w:t>.  83,32 : Jeffries kan niet weten dat er een relatie tussen Elephant 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Anderson bestaat (cf. deel 04,168, 9); hij kan via Barnet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ab/>
        <w:t>hooguit weten dat Elephant een vliegtuigfabrikant is)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62</w:t>
      </w:r>
      <w:r>
        <w:rPr>
          <w:spacing w:val="-2"/>
        </w:rPr>
        <w:fldChar w:fldCharType="end"/>
      </w:r>
      <w:r>
        <w:rPr>
          <w:spacing w:val="-2"/>
        </w:rPr>
        <w:t>.  95,17 : in het Parkhotel hadden alle kamers in de jaren '50 reeds e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ab/>
        <w:t xml:space="preserve">eigen bad ! [cf. Hallwag A.G. [ed.] - </w:t>
      </w:r>
      <w:r>
        <w:rPr>
          <w:spacing w:val="-2"/>
          <w:u w:val="single"/>
        </w:rPr>
        <w:t>Europa-Touring</w:t>
      </w:r>
      <w:r>
        <w:rPr>
          <w:spacing w:val="-2"/>
        </w:rPr>
        <w:t>, Ber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1955, p. 577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73. 103,28-9 : loopachterui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oop achterui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122. 110,33 : punt toevo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135. 115,10 : koekebakkerij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oekenbakkerij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63</w:t>
      </w:r>
      <w:r>
        <w:rPr>
          <w:spacing w:val="-2"/>
        </w:rPr>
        <w:fldChar w:fldCharType="end"/>
      </w:r>
      <w:r>
        <w:rPr>
          <w:spacing w:val="-2"/>
        </w:rPr>
        <w:t>. 116,18 : hoe komt Jan bij een Jansen in de P.C. Hooftstraat terecht? Hij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was nl. bezig in Amsterdam-Noord ! [cf. 110,16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>a. 137,29 : hoe komt Jan erbij om naar een kellner Jansen te ga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vragen in het 'Commercieel Volkshotel', als hij geacht word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bezig te zijn in Amsterdam-Noord ? (Dat het 'Commerciee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Volkshotel ten zuiden van het Damrak ligt, blijkt uit 151, 2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>b. 139,31 : hoe komt Jan op het Bureau Marnixstraat terecht, als hij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bezig is in Amsterdam-Noord (cf. 110,16) ?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64</w:t>
      </w:r>
      <w:r>
        <w:rPr>
          <w:spacing w:val="-2"/>
        </w:rPr>
        <w:fldChar w:fldCharType="end"/>
      </w:r>
      <w:r>
        <w:rPr>
          <w:spacing w:val="-2"/>
        </w:rPr>
        <w:t xml:space="preserve">. 119,36 : Americai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méricai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65</w:t>
      </w:r>
      <w:r>
        <w:rPr>
          <w:spacing w:val="-2"/>
        </w:rPr>
        <w:fldChar w:fldCharType="end"/>
      </w:r>
      <w:r>
        <w:rPr>
          <w:spacing w:val="-2"/>
        </w:rPr>
        <w:t>. 119,36 : hoe kent Jeffries 'Américain' en het Leidseplein?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(Hij spreekt overigens geen woord Nederlands, cf. 121,21-2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142. 121, 2 : 'Honolulu' is inconsequent, gezien de titel van deel 30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218. 125,33 : Jeffrie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Jeffries'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66</w:t>
      </w:r>
      <w:r>
        <w:rPr>
          <w:spacing w:val="-2"/>
        </w:rPr>
        <w:fldChar w:fldCharType="end"/>
      </w:r>
      <w:r>
        <w:rPr>
          <w:spacing w:val="-2"/>
        </w:rPr>
        <w:t>. 130,25 : hoe komt Arie op het Bureau Marnixstraat terecht, als hij bezi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is in Amsterdam-Centrum (cf. 110,16) ?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(Cf. ook 131,21 : Kloveniersburgwal ! ; het dichtstbijzijn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ab/>
        <w:t>politiebureau is dan in de Warmoesstraa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67</w:t>
      </w:r>
      <w:r>
        <w:rPr>
          <w:spacing w:val="-2"/>
        </w:rPr>
        <w:fldChar w:fldCharType="end"/>
      </w:r>
      <w:r>
        <w:rPr>
          <w:spacing w:val="-2"/>
        </w:rPr>
        <w:t xml:space="preserve">. 130,35 : Goeden morg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oedemor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68</w:t>
      </w:r>
      <w:r>
        <w:rPr>
          <w:spacing w:val="-2"/>
        </w:rPr>
        <w:fldChar w:fldCharType="end"/>
      </w:r>
      <w:r>
        <w:rPr>
          <w:spacing w:val="-2"/>
        </w:rPr>
        <w:t xml:space="preserve">. 133,15 : krankjorem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rankjorum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69</w:t>
      </w:r>
      <w:r>
        <w:rPr>
          <w:spacing w:val="-2"/>
        </w:rPr>
        <w:fldChar w:fldCharType="end"/>
      </w:r>
      <w:r>
        <w:rPr>
          <w:spacing w:val="-2"/>
        </w:rPr>
        <w:t>. 133,27 : "Opgenomen per telefoon 1025 uur" : J.C.K. Prins heeft d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ab/>
        <w:t>bericht pas ná 10.45</w:t>
      </w:r>
      <w:r>
        <w:rPr>
          <w:spacing w:val="-2"/>
          <w:vertAlign w:val="superscript"/>
        </w:rPr>
        <w:t>u</w:t>
      </w:r>
      <w:r>
        <w:rPr>
          <w:spacing w:val="-2"/>
        </w:rPr>
        <w:t xml:space="preserve"> opgegeven (cf. 118, 3 sqq.)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70</w:t>
      </w:r>
      <w:r>
        <w:rPr>
          <w:spacing w:val="-2"/>
        </w:rPr>
        <w:fldChar w:fldCharType="end"/>
      </w:r>
      <w:r>
        <w:rPr>
          <w:spacing w:val="-2"/>
        </w:rPr>
        <w:t>. 133,28-9 : het hoogste even nummer op de Prinsengracht is 868, het hoog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ste oneven nummer 1133, dus nummer 2238 bestaat zeker niet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71</w:t>
      </w:r>
      <w:r>
        <w:rPr>
          <w:spacing w:val="-2"/>
        </w:rPr>
        <w:fldChar w:fldCharType="end"/>
      </w:r>
      <w:r>
        <w:rPr>
          <w:spacing w:val="-2"/>
        </w:rPr>
        <w:t xml:space="preserve">. 133,31 : Jarvi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Jeffrie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72</w:t>
      </w:r>
      <w:r>
        <w:rPr>
          <w:spacing w:val="-2"/>
        </w:rPr>
        <w:fldChar w:fldCharType="end"/>
      </w:r>
      <w:r>
        <w:rPr>
          <w:spacing w:val="-2"/>
        </w:rPr>
        <w:t>. 140, 4-5 : staat er in een adresboek (110,17) ook wáár deze Jans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werkt ?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180. 146,29 : Benne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ennett (cf. deel 06, 6,10 sqq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73</w:t>
      </w:r>
      <w:r>
        <w:rPr>
          <w:spacing w:val="-2"/>
        </w:rPr>
        <w:fldChar w:fldCharType="end"/>
      </w:r>
      <w:r>
        <w:rPr>
          <w:spacing w:val="-2"/>
        </w:rPr>
        <w:t xml:space="preserve">. 103,24 : u [...] heef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u [...] heb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121, 5 : U heef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U heb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b. 132,32 / 140,24 : heeft u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ebt u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c. 141, 2 / 148, 1 : U i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U ben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33. 142,22 : Kalief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alief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153, 8-9 : Dieselvrachtwagen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ieselvrachtwagen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8. 144, 9 : word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ord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74</w:t>
      </w:r>
      <w:r>
        <w:rPr>
          <w:spacing w:val="-2"/>
        </w:rPr>
        <w:fldChar w:fldCharType="end"/>
      </w:r>
      <w:r>
        <w:rPr>
          <w:spacing w:val="-2"/>
        </w:rPr>
        <w:t xml:space="preserve">. 146,16 : ik [...] word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ik [...] wor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75</w:t>
      </w:r>
      <w:r>
        <w:rPr>
          <w:spacing w:val="-2"/>
        </w:rPr>
        <w:fldChar w:fldCharType="end"/>
      </w:r>
      <w:r>
        <w:rPr>
          <w:spacing w:val="-2"/>
        </w:rPr>
        <w:t xml:space="preserve">. 150,25 : stuurman Ja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tuurman Jans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76</w:t>
      </w:r>
      <w:r>
        <w:rPr>
          <w:spacing w:val="-2"/>
        </w:rPr>
        <w:fldChar w:fldCharType="end"/>
      </w:r>
      <w:r>
        <w:rPr>
          <w:spacing w:val="-2"/>
        </w:rPr>
        <w:t>. 152, 1 : hoe komt een schip van de Holland-Amerika-Lijn in Amsterdam?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77</w:t>
      </w:r>
      <w:r>
        <w:rPr>
          <w:spacing w:val="-2"/>
        </w:rPr>
        <w:fldChar w:fldCharType="end"/>
      </w:r>
      <w:r>
        <w:rPr>
          <w:spacing w:val="-2"/>
        </w:rPr>
        <w:t xml:space="preserve">. 152,34 : kolometer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ilometer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78</w:t>
      </w:r>
      <w:r>
        <w:rPr>
          <w:spacing w:val="-2"/>
        </w:rPr>
        <w:fldChar w:fldCharType="end"/>
      </w:r>
      <w:r>
        <w:rPr>
          <w:spacing w:val="-2"/>
        </w:rPr>
        <w:t>. 154,32 (sqq.) : de Bloemfonteinstraat in Alkmaar bestaat nie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79</w:t>
      </w:r>
      <w:r>
        <w:rPr>
          <w:spacing w:val="-2"/>
        </w:rPr>
        <w:fldChar w:fldCharType="end"/>
      </w:r>
      <w:r>
        <w:rPr>
          <w:spacing w:val="-2"/>
        </w:rPr>
        <w:t xml:space="preserve">. 158,37 : de Curaçao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Curaçao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80</w:t>
      </w:r>
      <w:r>
        <w:rPr>
          <w:spacing w:val="-2"/>
        </w:rPr>
        <w:fldChar w:fldCharType="end"/>
      </w:r>
      <w:r>
        <w:rPr>
          <w:spacing w:val="-2"/>
        </w:rPr>
        <w:t xml:space="preserve">. 159, 2 : Arie Prin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rie Roo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81</w:t>
      </w:r>
      <w:r>
        <w:rPr>
          <w:spacing w:val="-2"/>
        </w:rPr>
        <w:fldChar w:fldCharType="end"/>
      </w:r>
      <w:r>
        <w:rPr>
          <w:spacing w:val="-2"/>
        </w:rPr>
        <w:t>. 163, 9 : de Bossiusweg in Alkmaar bestaat nie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32. 163,10 : op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i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82</w:t>
      </w:r>
      <w:r>
        <w:rPr>
          <w:spacing w:val="-2"/>
        </w:rPr>
        <w:fldChar w:fldCharType="end"/>
      </w:r>
      <w:r>
        <w:rPr>
          <w:spacing w:val="-2"/>
        </w:rPr>
        <w:t>. 163,23 : de Wagenstraat in Alkmaar bestaat nie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83</w:t>
      </w:r>
      <w:r>
        <w:rPr>
          <w:spacing w:val="-2"/>
        </w:rPr>
        <w:fldChar w:fldCharType="end"/>
      </w:r>
      <w:r>
        <w:rPr>
          <w:spacing w:val="-2"/>
        </w:rPr>
        <w:t xml:space="preserve">. 163,34 : Bockbi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okbi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84</w:t>
      </w:r>
      <w:r>
        <w:rPr>
          <w:spacing w:val="-2"/>
        </w:rPr>
        <w:fldChar w:fldCharType="end"/>
      </w:r>
      <w:r>
        <w:rPr>
          <w:spacing w:val="-2"/>
        </w:rPr>
        <w:t>. 163,34 : het verhaal speelt in augustus (cf. o.a. 5,6), en dan is er no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helemaal geen bokbier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85</w:t>
      </w:r>
      <w:r>
        <w:rPr>
          <w:spacing w:val="-2"/>
        </w:rPr>
        <w:fldChar w:fldCharType="end"/>
      </w:r>
      <w:r>
        <w:rPr>
          <w:spacing w:val="-2"/>
        </w:rPr>
        <w:t>. 165, 4 : in Alkmaar had/heeft het station geen treinoverkapping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86</w:t>
      </w:r>
      <w:r>
        <w:rPr>
          <w:spacing w:val="-2"/>
        </w:rPr>
        <w:fldChar w:fldCharType="end"/>
      </w:r>
      <w:r>
        <w:rPr>
          <w:spacing w:val="-2"/>
        </w:rPr>
        <w:t>. 165,32 : Jeffries heeft Jan geen beschrijving van Barnett gegeven, noch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op het politiebureau, noch in de taxi! (En als hij dat in 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taxi gegeven zou hebben, zou kolonel Prins hem ook moet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kenne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87</w:t>
      </w:r>
      <w:r>
        <w:rPr>
          <w:spacing w:val="-2"/>
        </w:rPr>
        <w:fldChar w:fldCharType="end"/>
      </w:r>
      <w:r>
        <w:rPr>
          <w:spacing w:val="-2"/>
        </w:rPr>
        <w:t xml:space="preserve">. 166, 9 : verspreidd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ersprei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88</w:t>
      </w:r>
      <w:r>
        <w:rPr>
          <w:spacing w:val="-2"/>
        </w:rPr>
        <w:fldChar w:fldCharType="end"/>
      </w:r>
      <w:r>
        <w:rPr>
          <w:spacing w:val="-2"/>
        </w:rPr>
        <w:t xml:space="preserve">. 166,19 : portieraam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ortierraam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89</w:t>
      </w:r>
      <w:r>
        <w:rPr>
          <w:spacing w:val="-2"/>
        </w:rPr>
        <w:fldChar w:fldCharType="end"/>
      </w:r>
      <w:r>
        <w:rPr>
          <w:spacing w:val="-2"/>
        </w:rPr>
        <w:t xml:space="preserve">. 167,36 : hij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zij / 168,1 : hem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aar (cf. 167,29 en 167,33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>9. 184,12 : na een dubbele punt moet een kleine lett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90</w:t>
      </w:r>
      <w:r>
        <w:rPr>
          <w:spacing w:val="-2"/>
        </w:rPr>
        <w:fldChar w:fldCharType="end"/>
      </w:r>
      <w:r>
        <w:rPr>
          <w:spacing w:val="-2"/>
        </w:rPr>
        <w:t>. 188,13 : waarom heeft Barnett het briefje niet naar zijn eigen adre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(1487 Tottenham Court Road, cf. e.g. 83,18) gestuurd ? (Maa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als hij dat gedaan had, was het hele deel 06 overbodig!)</w:t>
      </w:r>
      <w:r>
        <w:br w:type="page"/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b/>
          <w:bCs/>
          <w:spacing w:val="-2"/>
          <w:u w:val="single"/>
        </w:rPr>
        <w:t xml:space="preserve">ERRATA DEEL 06 [z.j. </w:t>
      </w:r>
      <w:r>
        <w:rPr>
          <w:b/>
          <w:bCs/>
          <w:spacing w:val="-2"/>
          <w:u w:val="single"/>
          <w:vertAlign w:val="superscript"/>
        </w:rPr>
        <w:t>26</w:t>
      </w:r>
      <w:r>
        <w:rPr>
          <w:b/>
          <w:bCs/>
          <w:spacing w:val="-2"/>
          <w:u w:val="single"/>
        </w:rPr>
        <w:t>]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91</w:t>
      </w:r>
      <w:r>
        <w:rPr>
          <w:spacing w:val="-2"/>
        </w:rPr>
        <w:fldChar w:fldCharType="end"/>
      </w:r>
      <w:r>
        <w:rPr>
          <w:spacing w:val="-2"/>
        </w:rPr>
        <w:t>. voorzijde : Bob wordt door meer matrozen vastgehouden (en te vroe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losgela</w:t>
        <w:softHyphen/>
        <w:t>ten) (cf. 158, 5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92</w:t>
      </w:r>
      <w:r>
        <w:rPr>
          <w:spacing w:val="-2"/>
        </w:rPr>
        <w:fldChar w:fldCharType="end"/>
      </w:r>
      <w:r>
        <w:rPr>
          <w:spacing w:val="-2"/>
        </w:rPr>
        <w:t>. voorzijde : op het moment, dat de kapitein Bob wil slaan, is Arie no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niet aan boor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>[voorzijde van Giffen : wanneer staan Jan, Bob en Arie (of desnood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John, Bob en Arie) met z'n drieën door een patrijspoort 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kijken?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46.   4,17 : Nummer neg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Nummer N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 53,14 : London tonic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ondon Tonic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b. 159,18 : roelan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Roelan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111.   4,22 : Pyama-re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yjama-re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64.   4,25 : Hong Kon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ong-Kon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93</w:t>
      </w:r>
      <w:r>
        <w:rPr>
          <w:spacing w:val="-2"/>
        </w:rPr>
        <w:fldChar w:fldCharType="end"/>
      </w:r>
      <w:r>
        <w:rPr>
          <w:spacing w:val="-2"/>
        </w:rPr>
        <w:t>.   5, 7-8 : "in Londen de boel op stelten gezet" : ?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94</w:t>
      </w:r>
      <w:r>
        <w:rPr>
          <w:spacing w:val="-2"/>
        </w:rPr>
        <w:fldChar w:fldCharType="end"/>
      </w:r>
      <w:r>
        <w:rPr>
          <w:spacing w:val="-2"/>
        </w:rPr>
        <w:t xml:space="preserve">.   7,20 : inspecteu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rigadier (cf. deel 05,176,29 sqq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95</w:t>
      </w:r>
      <w:r>
        <w:rPr>
          <w:spacing w:val="-2"/>
        </w:rPr>
        <w:fldChar w:fldCharType="end"/>
      </w:r>
      <w:r>
        <w:rPr>
          <w:spacing w:val="-2"/>
        </w:rPr>
        <w:t>.   9,23 / 16,13 / 16,27 : Barnett zit in cel nummer 3 (cf. deel 0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180, 4)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3.  16,33-4 / 17,33 / 18,25 / 19,17 / 30,4 / 30,22 : </w:t>
        <w:tab/>
        <w:t xml:space="preserve">Brittanica </w:t>
      </w:r>
      <w:r>
        <w:rPr>
          <w:rFonts w:cs="WP MathA" w:ascii="WP MathA" w:hAnsi="WP MathA"/>
          <w:spacing w:val="-2"/>
        </w:rPr>
        <w:t>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Britannic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96</w:t>
      </w:r>
      <w:r>
        <w:rPr>
          <w:spacing w:val="-2"/>
        </w:rPr>
        <w:fldChar w:fldCharType="end"/>
      </w:r>
      <w:r>
        <w:rPr>
          <w:spacing w:val="-2"/>
        </w:rPr>
        <w:t xml:space="preserve">.  17,11 : gister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andaag (het is nog geen middernacht! , cf. 20, 8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180.  17,23 / 161,18 : Benne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ennett (cf. 6,10 sqq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273.  17,24 : U heef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U heb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97</w:t>
      </w:r>
      <w:r>
        <w:rPr>
          <w:spacing w:val="-2"/>
        </w:rPr>
        <w:fldChar w:fldCharType="end"/>
      </w:r>
      <w:r>
        <w:rPr>
          <w:spacing w:val="-2"/>
        </w:rPr>
        <w:t xml:space="preserve">.  17,32 : snorr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no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98</w:t>
      </w:r>
      <w:r>
        <w:rPr>
          <w:spacing w:val="-2"/>
        </w:rPr>
        <w:fldChar w:fldCharType="end"/>
      </w:r>
      <w:r>
        <w:rPr>
          <w:spacing w:val="-2"/>
        </w:rPr>
        <w:t>.  22, 9 : Barnett kent sinds gisteren Annie Jansen-Barley in Alkmaar (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ab/>
        <w:t>eigenlijk ook nog smid Robben)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299</w:t>
      </w:r>
      <w:r>
        <w:rPr>
          <w:spacing w:val="-2"/>
        </w:rPr>
        <w:fldChar w:fldCharType="end"/>
      </w:r>
      <w:r>
        <w:rPr>
          <w:spacing w:val="-2"/>
        </w:rPr>
        <w:t>.  25,33 : hoe weet Arie dat Jeffries achter struiken heeft gelegen?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00</w:t>
      </w:r>
      <w:r>
        <w:rPr>
          <w:spacing w:val="-2"/>
        </w:rPr>
        <w:fldChar w:fldCharType="end"/>
      </w:r>
      <w:r>
        <w:rPr>
          <w:spacing w:val="-2"/>
        </w:rPr>
        <w:t>.  27, 8 : hoe komt Jeffries in een vliegtuig? De namen Breitstein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Jeffries en Smit zijn inmiddels ongetwijfeld allang op ied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vliegveld ter wereld geregistreerd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01</w:t>
      </w:r>
      <w:r>
        <w:rPr>
          <w:spacing w:val="-2"/>
        </w:rPr>
        <w:fldChar w:fldCharType="end"/>
      </w:r>
      <w:r>
        <w:rPr>
          <w:spacing w:val="-2"/>
        </w:rPr>
        <w:t xml:space="preserve">.  27,12 : vliegtuig naar Kaapsta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liegtuig naar Johannesbur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02</w:t>
      </w:r>
      <w:r>
        <w:rPr>
          <w:spacing w:val="-2"/>
        </w:rPr>
        <w:fldChar w:fldCharType="end"/>
      </w:r>
      <w:r>
        <w:rPr>
          <w:spacing w:val="-2"/>
        </w:rPr>
        <w:t xml:space="preserve">.  28,14 : in de buurt van Alkmaa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in Alkmaar (blijkt uit 9,11 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41, 9 , etc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>13.  28,36 / 39,27 : vraagteken toevo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03</w:t>
      </w:r>
      <w:r>
        <w:rPr>
          <w:spacing w:val="-2"/>
        </w:rPr>
        <w:fldChar w:fldCharType="end"/>
      </w:r>
      <w:r>
        <w:rPr>
          <w:spacing w:val="-2"/>
        </w:rPr>
        <w:t>.  29,37 : John Bennett kent kolonel Prins uit deel 05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122.  31,37 / 67,35 : punt toevo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04</w:t>
      </w:r>
      <w:r>
        <w:rPr>
          <w:spacing w:val="-2"/>
        </w:rPr>
        <w:fldChar w:fldCharType="end"/>
      </w:r>
      <w:r>
        <w:rPr>
          <w:spacing w:val="-2"/>
        </w:rPr>
        <w:t>.  36,29 : die cheques heeft Bullepees ingepikt! (cf.20,32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>9.  39,25 / 79,38 / 83,38 / 90, 6 / 124,34 / 151, 5 / 172, 7 / 172,33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174,15 : na een dubbele punt moet een kleine lett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8.  40, 5 : kond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o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 78,28-9 : liep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iep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b.  94,32 / 94,34 : hadd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a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05</w:t>
      </w:r>
      <w:r>
        <w:rPr>
          <w:spacing w:val="-2"/>
        </w:rPr>
        <w:fldChar w:fldCharType="end"/>
      </w:r>
      <w:r>
        <w:rPr>
          <w:spacing w:val="-2"/>
        </w:rPr>
        <w:t xml:space="preserve">.  40, 8 : Beloedjista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eloedsjistan (cf. 140,18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06</w:t>
      </w:r>
      <w:r>
        <w:rPr>
          <w:spacing w:val="-2"/>
        </w:rPr>
        <w:fldChar w:fldCharType="end"/>
      </w:r>
      <w:r>
        <w:rPr>
          <w:spacing w:val="-2"/>
        </w:rPr>
        <w:t xml:space="preserve">.  42,28 : dromme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rommel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07</w:t>
      </w:r>
      <w:r>
        <w:rPr>
          <w:spacing w:val="-2"/>
        </w:rPr>
        <w:fldChar w:fldCharType="end"/>
      </w:r>
      <w:r>
        <w:rPr>
          <w:spacing w:val="-2"/>
        </w:rPr>
        <w:t>.  49    : tussen regel 16 en 17 is een zin weggevall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("Weet jij dat dan?", o.i.d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08</w:t>
      </w:r>
      <w:r>
        <w:rPr>
          <w:spacing w:val="-2"/>
        </w:rPr>
        <w:fldChar w:fldCharType="end"/>
      </w:r>
      <w:r>
        <w:rPr>
          <w:spacing w:val="-2"/>
        </w:rPr>
        <w:t>.  50,18 : "hij dook weer cafés binnen" : dit is de eerste keer dat hij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cafés induikt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09</w:t>
      </w:r>
      <w:r>
        <w:rPr>
          <w:spacing w:val="-2"/>
        </w:rPr>
        <w:fldChar w:fldCharType="end"/>
      </w:r>
      <w:r>
        <w:rPr>
          <w:spacing w:val="-2"/>
        </w:rPr>
        <w:t>.  50,23-4 : als Bromborough geen station zou hebben (cf. 52,7-8), zou j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ook geen kaartje naar Bromborough kunnen kopen! Overigen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ligt het station niet in Eastham, maar in Bromborough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(Brook</w:t>
        <w:softHyphen/>
        <w:t>hurs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32.  51, 4 : op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i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10</w:t>
      </w:r>
      <w:r>
        <w:rPr>
          <w:spacing w:val="-2"/>
        </w:rPr>
        <w:fldChar w:fldCharType="end"/>
      </w:r>
      <w:r>
        <w:rPr>
          <w:spacing w:val="-2"/>
        </w:rPr>
        <w:t>.  55,29 : een kaart vertelt óók niet dat in dat-en-dat huis tandart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Drake woont! (cf. 55,17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11</w:t>
      </w:r>
      <w:r>
        <w:rPr>
          <w:spacing w:val="-2"/>
        </w:rPr>
        <w:fldChar w:fldCharType="end"/>
      </w:r>
      <w:r>
        <w:rPr>
          <w:spacing w:val="-2"/>
        </w:rPr>
        <w:t>.  56,31 / 87, 4-5 : ook het politiebureau ligt niet in Eastham, maar i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Bromborough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12</w:t>
      </w:r>
      <w:r>
        <w:rPr>
          <w:spacing w:val="-2"/>
        </w:rPr>
        <w:fldChar w:fldCharType="end"/>
      </w:r>
      <w:r>
        <w:rPr>
          <w:spacing w:val="-2"/>
        </w:rPr>
        <w:t xml:space="preserve">.  57,10 : aa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28.  64, 7 : Hitler'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itler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 64,25 : John'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John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b. 108, 6 : Bob'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ob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c. 125,15 / 148,15-6 : Barnett'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arnett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d. 126, 1 : Bennett'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ennett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13</w:t>
      </w:r>
      <w:r>
        <w:rPr>
          <w:spacing w:val="-2"/>
        </w:rPr>
        <w:fldChar w:fldCharType="end"/>
      </w:r>
      <w:r>
        <w:rPr>
          <w:spacing w:val="-2"/>
        </w:rPr>
        <w:t xml:space="preserve">.  64,28 : bes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ees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161.  67,26 : hebb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ebb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14</w:t>
      </w:r>
      <w:r>
        <w:rPr>
          <w:spacing w:val="-2"/>
        </w:rPr>
        <w:fldChar w:fldCharType="end"/>
      </w:r>
      <w:r>
        <w:rPr>
          <w:spacing w:val="-2"/>
        </w:rPr>
        <w:t>.  70,37-8 : "toen ik hier nog een pension had" : heeft ze dan nu ge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pension meer ? (cf. e.g. 90,16-7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>8.  77,24 / 77,36 / 82,21 / 135,24 / 138,26 / 151,17 / 152,17 : tussen twe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ab/>
        <w:t>persoonsvormen moet een komma sta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15</w:t>
      </w:r>
      <w:r>
        <w:rPr>
          <w:spacing w:val="-2"/>
        </w:rPr>
        <w:fldChar w:fldCharType="end"/>
      </w:r>
      <w:r>
        <w:rPr>
          <w:spacing w:val="-2"/>
        </w:rPr>
        <w:t xml:space="preserve">.  80,15 : en wa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a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16</w:t>
      </w:r>
      <w:r>
        <w:rPr>
          <w:spacing w:val="-2"/>
        </w:rPr>
        <w:fldChar w:fldCharType="end"/>
      </w:r>
      <w:r>
        <w:rPr>
          <w:spacing w:val="-2"/>
        </w:rPr>
        <w:t xml:space="preserve">.  83,10 : kristallen-ballenkijkst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ristallen-bollenkijkst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17</w:t>
      </w:r>
      <w:r>
        <w:rPr>
          <w:spacing w:val="-2"/>
        </w:rPr>
        <w:fldChar w:fldCharType="end"/>
      </w:r>
      <w:r>
        <w:rPr>
          <w:spacing w:val="-2"/>
        </w:rPr>
        <w:t>.  83,37-8 : Jeffries heeft zelf kunnen constateren (p. 51,26-32), dat 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maar één "Hollandse bengel" bij Lois is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18</w:t>
      </w:r>
      <w:r>
        <w:rPr>
          <w:spacing w:val="-2"/>
        </w:rPr>
        <w:fldChar w:fldCharType="end"/>
      </w:r>
      <w:r>
        <w:rPr>
          <w:spacing w:val="-2"/>
        </w:rPr>
        <w:t xml:space="preserve">.  85,16 : pa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a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19</w:t>
      </w:r>
      <w:r>
        <w:rPr>
          <w:spacing w:val="-2"/>
        </w:rPr>
        <w:fldChar w:fldCharType="end"/>
      </w:r>
      <w:r>
        <w:rPr>
          <w:spacing w:val="-2"/>
        </w:rPr>
        <w:t xml:space="preserve">.  92, 7 : zijn rotsvast overtuig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zijn er rotsvast van overtuig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20</w:t>
      </w:r>
      <w:r>
        <w:rPr>
          <w:spacing w:val="-2"/>
        </w:rPr>
        <w:fldChar w:fldCharType="end"/>
      </w:r>
      <w:r>
        <w:rPr>
          <w:spacing w:val="-2"/>
        </w:rPr>
        <w:t>.  96,29-30 : wanneer hebben Jan en Arie dan ondervonden dat Jeffries ge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judo en/of jiu-jitsu kent ?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21</w:t>
      </w:r>
      <w:r>
        <w:rPr>
          <w:spacing w:val="-2"/>
        </w:rPr>
        <w:fldChar w:fldCharType="end"/>
      </w:r>
      <w:r>
        <w:rPr>
          <w:spacing w:val="-2"/>
        </w:rPr>
        <w:t>.  96,38 : kennen ze in Engeland ook een HBS, of bedoelt Lois de uit dee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10 bekende Amerikaanse HBS ?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>14. 103,27 : aanhalingstekens toevo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22</w:t>
      </w:r>
      <w:r>
        <w:rPr>
          <w:spacing w:val="-2"/>
        </w:rPr>
        <w:fldChar w:fldCharType="end"/>
      </w:r>
      <w:r>
        <w:rPr>
          <w:spacing w:val="-2"/>
        </w:rPr>
        <w:t xml:space="preserve">. 104,10 : "We hebben hier geen inspecteurs"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"We hebben hier momentee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geen inspecteurs" (cf. 134,31 sqq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135. 105,33 : trappehui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rappenhui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23</w:t>
      </w:r>
      <w:r>
        <w:rPr>
          <w:spacing w:val="-2"/>
        </w:rPr>
        <w:fldChar w:fldCharType="end"/>
      </w:r>
      <w:r>
        <w:rPr>
          <w:spacing w:val="-2"/>
        </w:rPr>
        <w:t xml:space="preserve">. 106,37 : pluch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luch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60. 109,38 : i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zij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157,23 : hiel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ield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100. 110,16 : i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op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127. 112,37 : meerder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e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24</w:t>
      </w:r>
      <w:r>
        <w:rPr>
          <w:spacing w:val="-2"/>
        </w:rPr>
        <w:fldChar w:fldCharType="end"/>
      </w:r>
      <w:r>
        <w:rPr>
          <w:spacing w:val="-2"/>
        </w:rPr>
        <w:t>. 113, 9 : Jeffries weet toch dat Arie gearresteerd is ?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25</w:t>
      </w:r>
      <w:r>
        <w:rPr>
          <w:spacing w:val="-2"/>
        </w:rPr>
        <w:fldChar w:fldCharType="end"/>
      </w:r>
      <w:r>
        <w:rPr>
          <w:spacing w:val="-2"/>
        </w:rPr>
        <w:t xml:space="preserve">. 117,36 : Alport Roa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llport Roa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26</w:t>
      </w:r>
      <w:r>
        <w:rPr>
          <w:spacing w:val="-2"/>
        </w:rPr>
        <w:fldChar w:fldCharType="end"/>
      </w:r>
      <w:r>
        <w:rPr>
          <w:spacing w:val="-2"/>
        </w:rPr>
        <w:t>. 117,37 : de Primrose Lane bestaat niet in Bromborough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27</w:t>
      </w:r>
      <w:r>
        <w:rPr>
          <w:spacing w:val="-2"/>
        </w:rPr>
        <w:fldChar w:fldCharType="end"/>
      </w:r>
      <w:r>
        <w:rPr>
          <w:spacing w:val="-2"/>
        </w:rPr>
        <w:t>. 119,21 : waarom neemt Jan het briefje niet zelf mee, als hij er toch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vandoor gaat? (Ik vermoed, om de overige 68 pagina's vol 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krijgen!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28</w:t>
      </w:r>
      <w:r>
        <w:rPr>
          <w:spacing w:val="-2"/>
        </w:rPr>
        <w:fldChar w:fldCharType="end"/>
      </w:r>
      <w:r>
        <w:rPr>
          <w:spacing w:val="-2"/>
        </w:rPr>
        <w:t>. 122,37 : in Groot-Britannië kennen ze geen Sinterklaa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29</w:t>
      </w:r>
      <w:r>
        <w:rPr>
          <w:spacing w:val="-2"/>
        </w:rPr>
        <w:fldChar w:fldCharType="end"/>
      </w:r>
      <w:r>
        <w:rPr>
          <w:spacing w:val="-2"/>
        </w:rPr>
        <w:t>. 124,23-6 : kan Mrs. Fentwick geen verband leggen tussen een brief ui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Holland en een Hollandse jongen?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2. 125,21 : da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30</w:t>
      </w:r>
      <w:r>
        <w:rPr>
          <w:spacing w:val="-2"/>
        </w:rPr>
        <w:fldChar w:fldCharType="end"/>
      </w:r>
      <w:r>
        <w:rPr>
          <w:spacing w:val="-2"/>
        </w:rPr>
        <w:t>. 131,16-7 : Jan heeft de avond tevoren alleen koffie, chocola en spuit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water gehad (cf. 59,33 en 88,28-9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31</w:t>
      </w:r>
      <w:r>
        <w:rPr>
          <w:spacing w:val="-2"/>
        </w:rPr>
        <w:fldChar w:fldCharType="end"/>
      </w:r>
      <w:r>
        <w:rPr>
          <w:spacing w:val="-2"/>
        </w:rPr>
        <w:t>. 133,18-9 sqq. : hoe kent Bob Jackie Brass? Jan heeft hem niet beschre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ab/>
        <w:t>ven, en wijst hem pas op 134, 4-5 aan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32</w:t>
      </w:r>
      <w:r>
        <w:rPr>
          <w:spacing w:val="-2"/>
        </w:rPr>
        <w:fldChar w:fldCharType="end"/>
      </w:r>
      <w:r>
        <w:rPr>
          <w:spacing w:val="-2"/>
        </w:rPr>
        <w:t>. 135, 2 : het politiebureau ligt volgens W. van der Heide niet in Brom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bo</w:t>
        <w:softHyphen/>
        <w:t>rough, maar in Eastham ! (cf. 56,31, en ook mijn opmerkin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aldaa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73. 136,15 : Engelssprekend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Engels spreken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33</w:t>
      </w:r>
      <w:r>
        <w:rPr>
          <w:spacing w:val="-2"/>
        </w:rPr>
        <w:fldChar w:fldCharType="end"/>
      </w:r>
      <w:r>
        <w:rPr>
          <w:spacing w:val="-2"/>
        </w:rPr>
        <w:t>. 137, 5 : hoe weet John dat de brigadier Arie bedoelt, en niet Bob?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(Omdat Bob als laatste genoemd wordt, zou het voor iemand di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het niet weet, juist waarschijnlijker zijn, dat de brigadi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deze bedoelt!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34</w:t>
      </w:r>
      <w:r>
        <w:rPr>
          <w:spacing w:val="-2"/>
        </w:rPr>
        <w:fldChar w:fldCharType="end"/>
      </w:r>
      <w:r>
        <w:rPr>
          <w:spacing w:val="-2"/>
        </w:rPr>
        <w:t xml:space="preserve">. 137,24 / 137,27 : Londen Airpor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ondon Airpor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35</w:t>
      </w:r>
      <w:r>
        <w:rPr>
          <w:spacing w:val="-2"/>
        </w:rPr>
        <w:fldChar w:fldCharType="end"/>
      </w:r>
      <w:r>
        <w:rPr>
          <w:spacing w:val="-2"/>
        </w:rPr>
        <w:t>. 138,35 : op p. 105, 6 was er alleen nog maar een hard celbed. Bovendi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waren er in Engelse gevangenissen in de jaren 40 al lang ge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strozakken meer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36</w:t>
      </w:r>
      <w:r>
        <w:rPr>
          <w:spacing w:val="-2"/>
        </w:rPr>
        <w:fldChar w:fldCharType="end"/>
      </w:r>
      <w:r>
        <w:rPr>
          <w:spacing w:val="-2"/>
        </w:rPr>
        <w:t xml:space="preserve">. 140,17 : Groot Mogo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rootmogo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37</w:t>
      </w:r>
      <w:r>
        <w:rPr>
          <w:spacing w:val="-2"/>
        </w:rPr>
        <w:fldChar w:fldCharType="end"/>
      </w:r>
      <w:r>
        <w:rPr>
          <w:spacing w:val="-2"/>
        </w:rPr>
        <w:t xml:space="preserve">. 140,25 : Ja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Joh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6. 143, 2-3 : Monopoly-spel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onopoly spel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38</w:t>
      </w:r>
      <w:r>
        <w:rPr>
          <w:spacing w:val="-2"/>
        </w:rPr>
        <w:fldChar w:fldCharType="end"/>
      </w:r>
      <w:r>
        <w:rPr>
          <w:spacing w:val="-2"/>
        </w:rPr>
        <w:t xml:space="preserve">. 154, 9 / 154,10 : kapitei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aptein (cf. 154,25 sqq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164. 155, 2 : di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39</w:t>
      </w:r>
      <w:r>
        <w:rPr>
          <w:spacing w:val="-2"/>
        </w:rPr>
        <w:fldChar w:fldCharType="end"/>
      </w:r>
      <w:r>
        <w:rPr>
          <w:spacing w:val="-2"/>
        </w:rPr>
        <w:t xml:space="preserve">. 157,27 : miljonnai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iljonai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40</w:t>
      </w:r>
      <w:r>
        <w:rPr>
          <w:spacing w:val="-2"/>
        </w:rPr>
        <w:fldChar w:fldCharType="end"/>
      </w:r>
      <w:r>
        <w:rPr>
          <w:spacing w:val="-2"/>
        </w:rPr>
        <w:t xml:space="preserve">. 166,32 : Barne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arnett (cf. deel 05, 20, 6 en 120,12 sqq., en dee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06, 6, 8 sqq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41</w:t>
      </w:r>
      <w:r>
        <w:rPr>
          <w:spacing w:val="-2"/>
        </w:rPr>
        <w:fldChar w:fldCharType="end"/>
      </w:r>
      <w:r>
        <w:rPr>
          <w:spacing w:val="-2"/>
        </w:rPr>
        <w:t>. 177 : briefje # 19 ("opsporen" was het briefje uit Kaapstad (cf. deel 0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ab/>
        <w:t>p. 97), dus dat hadden ze al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42</w:t>
      </w:r>
      <w:r>
        <w:rPr>
          <w:spacing w:val="-2"/>
        </w:rPr>
        <w:fldChar w:fldCharType="end"/>
      </w:r>
      <w:r>
        <w:rPr>
          <w:spacing w:val="-2"/>
        </w:rPr>
        <w:t>. 181,26 : 21 augustus : klopt niet ! (cf. deel 04, 5, 7) : het is nu 7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dagen na 10 augustus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42</w:t>
      </w:r>
      <w:r>
        <w:rPr>
          <w:spacing w:val="-2"/>
        </w:rPr>
        <w:fldChar w:fldCharType="end"/>
      </w:r>
      <w:r>
        <w:rPr>
          <w:spacing w:val="-2"/>
        </w:rPr>
        <w:t>.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1 \* ARABIC </w:instrText>
      </w:r>
      <w:r>
        <w:rPr>
          <w:spacing w:val="-2"/>
        </w:rPr>
        <w:fldChar w:fldCharType="separate"/>
      </w:r>
      <w:r>
        <w:rPr>
          <w:spacing w:val="-2"/>
        </w:rPr>
        <w:t>1</w:t>
      </w:r>
      <w:r>
        <w:rPr>
          <w:spacing w:val="-2"/>
        </w:rPr>
        <w:fldChar w:fldCharType="end"/>
      </w:r>
      <w:r>
        <w:rPr>
          <w:spacing w:val="-2"/>
        </w:rPr>
        <w:t>. 183, 6 : 21 augustus etc. : zie 181,26 sqq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43</w:t>
      </w:r>
      <w:r>
        <w:rPr>
          <w:spacing w:val="-2"/>
        </w:rPr>
        <w:fldChar w:fldCharType="end"/>
      </w:r>
      <w:r>
        <w:rPr>
          <w:spacing w:val="-2"/>
        </w:rPr>
        <w:t>.</w:t>
      </w:r>
      <w:r>
        <w:rPr>
          <w:spacing w:val="-2"/>
        </w:rPr>
      </w:r>
      <w:r>
        <w:rPr>
          <w:spacing w:val="-2"/>
        </w:rPr>
        <w:t xml:space="preserve"> 182,26-7 : de andere briefje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et andere briefj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44</w:t>
      </w:r>
      <w:r>
        <w:rPr>
          <w:spacing w:val="-2"/>
        </w:rPr>
        <w:fldChar w:fldCharType="end"/>
      </w:r>
      <w:r>
        <w:rPr>
          <w:spacing w:val="-2"/>
        </w:rPr>
        <w:t>. 184,13 sqq. : de boodschap van Hathaway bevat in het Engels 49 woorden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45</w:t>
      </w:r>
      <w:r>
        <w:rPr>
          <w:spacing w:val="-2"/>
        </w:rPr>
        <w:fldChar w:fldCharType="end"/>
      </w:r>
      <w:r>
        <w:rPr>
          <w:spacing w:val="-2"/>
        </w:rPr>
        <w:t xml:space="preserve">. 185, 9 : twe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rie (immers, John is ook nog naar Kaapstad gevlogen!)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ab/>
        <w:t>Overigens hebben Jan en Arie betaald voor een reis naa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Johan</w:t>
        <w:softHyphen/>
        <w:t>nesburg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33. 185,16 : Bank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an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46</w:t>
      </w:r>
      <w:r>
        <w:rPr>
          <w:spacing w:val="-2"/>
        </w:rPr>
        <w:fldChar w:fldCharType="end"/>
      </w:r>
      <w:r>
        <w:rPr>
          <w:spacing w:val="-2"/>
        </w:rPr>
        <w:t xml:space="preserve">. 186,30 : de Nederlandse Bank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e Nederlandsche Ban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47</w:t>
      </w:r>
      <w:r>
        <w:rPr>
          <w:spacing w:val="-2"/>
        </w:rPr>
        <w:fldChar w:fldCharType="end"/>
      </w:r>
      <w:r>
        <w:rPr>
          <w:spacing w:val="-2"/>
        </w:rPr>
        <w:t xml:space="preserve">. 188, 1 : Jan, Bob en Ari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Jan en Ari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48</w:t>
      </w:r>
      <w:r>
        <w:rPr>
          <w:spacing w:val="-2"/>
        </w:rPr>
        <w:fldChar w:fldCharType="end"/>
      </w:r>
      <w:r>
        <w:rPr>
          <w:spacing w:val="-2"/>
        </w:rPr>
        <w:t xml:space="preserve">. achterzijde, 7 : post-restant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oste-restan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49</w:t>
      </w:r>
      <w:r>
        <w:rPr>
          <w:spacing w:val="-2"/>
        </w:rPr>
        <w:fldChar w:fldCharType="end"/>
      </w:r>
      <w:r>
        <w:rPr>
          <w:spacing w:val="-2"/>
        </w:rPr>
        <w:t xml:space="preserve">. achterzijde,13 : oa.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o.a.</w:t>
      </w:r>
      <w:r>
        <w:br w:type="page"/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b/>
          <w:bCs/>
          <w:spacing w:val="-2"/>
          <w:u w:val="single"/>
        </w:rPr>
        <w:t xml:space="preserve">ERRATA DEEL 07 [1988 </w:t>
      </w:r>
      <w:r>
        <w:rPr>
          <w:b/>
          <w:bCs/>
          <w:spacing w:val="-2"/>
          <w:u w:val="single"/>
          <w:vertAlign w:val="superscript"/>
        </w:rPr>
        <w:t>23</w:t>
      </w:r>
      <w:r>
        <w:rPr>
          <w:b/>
          <w:bCs/>
          <w:spacing w:val="-2"/>
          <w:u w:val="single"/>
        </w:rPr>
        <w:t>]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50</w:t>
      </w:r>
      <w:r>
        <w:rPr>
          <w:spacing w:val="-2"/>
        </w:rPr>
        <w:fldChar w:fldCharType="end"/>
      </w:r>
      <w:r>
        <w:rPr>
          <w:spacing w:val="-2"/>
        </w:rPr>
        <w:t>. voorzijde : Lilians enkels zijn aan elkaar gebonden (cf. 156, 5-6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46.   4,17 : Nummer neg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Nummer N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 45,15 : O.k.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O.K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b.  46, 2 : ju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Ju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c.  46,35 : natuu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Natuu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d.  62, 8 : 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e. 145,15 / 145,18 / 145,20 : lipsslo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ipsslo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f. 179,24 / 179,27 : yaleslo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Yaleslo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g. 180,28 : zweeds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Zweeds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111.   4,22 : Pyama-re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yjama-re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64.   4,25 : Hong Kon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ong-Kon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51</w:t>
      </w:r>
      <w:r>
        <w:rPr>
          <w:spacing w:val="-2"/>
        </w:rPr>
        <w:fldChar w:fldCharType="end"/>
      </w:r>
      <w:r>
        <w:rPr>
          <w:spacing w:val="-2"/>
        </w:rPr>
        <w:t>.   6,11 : Arie draagt om uiteenlopende redenen (cf. deel 11,88,37 t/m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89, 3) nooit een pyjamajasje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52</w:t>
      </w:r>
      <w:r>
        <w:rPr>
          <w:spacing w:val="-2"/>
        </w:rPr>
        <w:fldChar w:fldCharType="end"/>
      </w:r>
      <w:r>
        <w:rPr>
          <w:spacing w:val="-2"/>
        </w:rPr>
        <w:t>.   6,15 : pa Roos heeft John Bennett nog nooit gezien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>8.  10,11 / 18, 2 / 61,12 / 62,35 / 70, 8 / 88, 6 / 129, 1 / 155,34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165,28 / 166, 1 / 183, 9-10 : tussen twee persoonsvorm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moet een komma sta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53</w:t>
      </w:r>
      <w:r>
        <w:rPr>
          <w:spacing w:val="-2"/>
        </w:rPr>
        <w:fldChar w:fldCharType="end"/>
      </w:r>
      <w:r>
        <w:rPr>
          <w:spacing w:val="-2"/>
        </w:rPr>
        <w:t xml:space="preserve">.  12, 4 : aa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i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>245.  13,20-1 / 32,31 / 43,34 / 44,34 / 45,1 : in Engeland rekent men nie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in guldens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54</w:t>
      </w:r>
      <w:r>
        <w:rPr>
          <w:spacing w:val="-2"/>
        </w:rPr>
        <w:fldChar w:fldCharType="end"/>
      </w:r>
      <w:r>
        <w:rPr>
          <w:spacing w:val="-2"/>
        </w:rPr>
        <w:t>.  16,30 : de Singelgracht bestaat niet (als straatnaam); ik neem aan d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het Singel bedoeld wordt ==&gt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55</w:t>
      </w:r>
      <w:r>
        <w:rPr>
          <w:spacing w:val="-2"/>
        </w:rPr>
        <w:fldChar w:fldCharType="end"/>
      </w:r>
      <w:r>
        <w:rPr>
          <w:spacing w:val="-2"/>
        </w:rPr>
        <w:t>.  16,30 : Singel # 745 bestaat niet; het hoogste even nummer op he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 xml:space="preserve">Singel is 550, het hoogste oneven nummer 487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56</w:t>
      </w:r>
      <w:r>
        <w:rPr>
          <w:spacing w:val="-2"/>
        </w:rPr>
        <w:fldChar w:fldCharType="end"/>
      </w:r>
      <w:r>
        <w:rPr>
          <w:spacing w:val="-2"/>
        </w:rPr>
        <w:t xml:space="preserve">.  17, 4 : blaas en toetspe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laas- en toetspe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118,17 : Gooi en smijtpartij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ooi- en smijtpartij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57</w:t>
      </w:r>
      <w:r>
        <w:rPr>
          <w:spacing w:val="-2"/>
        </w:rPr>
        <w:fldChar w:fldCharType="end"/>
      </w:r>
      <w:r>
        <w:rPr>
          <w:spacing w:val="-2"/>
        </w:rPr>
        <w:t xml:space="preserve">.  18,33 : vijfti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zeventien (cf. 13,1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>9.  21, 2 / 57,12 / 87,25 / 92, 5 / 171, 5 / 179,22 / 185, 7 / 186, 5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ab/>
        <w:t>na een dubbele punt moet een kleine lett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58</w:t>
      </w:r>
      <w:r>
        <w:rPr>
          <w:spacing w:val="-2"/>
        </w:rPr>
        <w:fldChar w:fldCharType="end"/>
      </w:r>
      <w:r>
        <w:rPr>
          <w:spacing w:val="-2"/>
        </w:rPr>
        <w:t xml:space="preserve">.  25,22 : kwadraat met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ierkante meter (germanisme!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135.  27,34 / 28,31 / 34, 7 / 35,10 / 39,14 / 39,16 / 49,14 / 54,17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54,18 / 54,27 / 55,18-9 / 67,31 / 70,16-7 / 74,20-1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ab/>
        <w:t xml:space="preserve">79,23 / 83, 8-9 / 144,34 : trappehui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rappenhui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59</w:t>
      </w:r>
      <w:r>
        <w:rPr>
          <w:spacing w:val="-2"/>
        </w:rPr>
        <w:fldChar w:fldCharType="end"/>
      </w:r>
      <w:r>
        <w:rPr>
          <w:spacing w:val="-2"/>
        </w:rPr>
        <w:t xml:space="preserve">.  28,15 : lawij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awei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323.  30,13 : pluch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luch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>11.  32,32 : aanhalingstekens verwijder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8.  34,20 : liep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iep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147,20 : zij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i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b. 155,15 : lett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et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33.  34,33 : Carnava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carnava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60</w:t>
      </w:r>
      <w:r>
        <w:rPr>
          <w:spacing w:val="-2"/>
        </w:rPr>
        <w:fldChar w:fldCharType="end"/>
      </w:r>
      <w:r>
        <w:rPr>
          <w:spacing w:val="-2"/>
        </w:rPr>
        <w:t xml:space="preserve">.  37, 7 : h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e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61</w:t>
      </w:r>
      <w:r>
        <w:rPr>
          <w:spacing w:val="-2"/>
        </w:rPr>
        <w:fldChar w:fldCharType="end"/>
      </w:r>
      <w:r>
        <w:rPr>
          <w:spacing w:val="-2"/>
        </w:rPr>
        <w:t xml:space="preserve">.  37, 8 : borreldrink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orreldrinker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62</w:t>
      </w:r>
      <w:r>
        <w:rPr>
          <w:spacing w:val="-2"/>
        </w:rPr>
        <w:fldChar w:fldCharType="end"/>
      </w:r>
      <w:r>
        <w:rPr>
          <w:spacing w:val="-2"/>
        </w:rPr>
        <w:t xml:space="preserve">.  39,24 : we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et (cf. 39,28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>14.  40, 12 / 61, 9 : aanhalingstekens toevo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>13.  40,15 / 65,23 / 66,19 / 69,20 / 168,21 : vraagteken toevo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63</w:t>
      </w:r>
      <w:r>
        <w:rPr>
          <w:spacing w:val="-2"/>
        </w:rPr>
        <w:fldChar w:fldCharType="end"/>
      </w:r>
      <w:r>
        <w:rPr>
          <w:spacing w:val="-2"/>
        </w:rPr>
        <w:t>.  41    : tussen rr. 5 &amp; 6 moet een regel wi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64</w:t>
      </w:r>
      <w:r>
        <w:rPr>
          <w:spacing w:val="-2"/>
        </w:rPr>
        <w:fldChar w:fldCharType="end"/>
      </w:r>
      <w:r>
        <w:rPr>
          <w:spacing w:val="-2"/>
        </w:rPr>
        <w:t xml:space="preserve">.  47, 3 : Wo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or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65</w:t>
      </w:r>
      <w:r>
        <w:rPr>
          <w:spacing w:val="-2"/>
        </w:rPr>
        <w:fldChar w:fldCharType="end"/>
      </w:r>
      <w:r>
        <w:rPr>
          <w:spacing w:val="-2"/>
        </w:rPr>
        <w:t xml:space="preserve">.  54, 9 : eerst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wee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66</w:t>
      </w:r>
      <w:r>
        <w:rPr>
          <w:spacing w:val="-2"/>
        </w:rPr>
        <w:fldChar w:fldCharType="end"/>
      </w:r>
      <w:r>
        <w:rPr>
          <w:spacing w:val="-2"/>
        </w:rPr>
        <w:t xml:space="preserve">.  54, 9 : eerste verdiepin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weede verdieping (cf. 54,29 en 55,30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67</w:t>
      </w:r>
      <w:r>
        <w:rPr>
          <w:spacing w:val="-2"/>
        </w:rPr>
        <w:fldChar w:fldCharType="end"/>
      </w:r>
      <w:r>
        <w:rPr>
          <w:spacing w:val="-2"/>
        </w:rPr>
        <w:t>.  61,14 : net zo min als een HBS (cf. deel 06, 96,38) kennen ze i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Groot-Britannië een ULO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77.  62,21 : idé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ide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68</w:t>
      </w:r>
      <w:r>
        <w:rPr>
          <w:spacing w:val="-2"/>
        </w:rPr>
        <w:fldChar w:fldCharType="end"/>
      </w:r>
      <w:r>
        <w:rPr>
          <w:spacing w:val="-2"/>
        </w:rPr>
        <w:t xml:space="preserve">.  63, 6-7 : Koih-noo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ohi-noo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69</w:t>
      </w:r>
      <w:r>
        <w:rPr>
          <w:spacing w:val="-2"/>
        </w:rPr>
        <w:fldChar w:fldCharType="end"/>
      </w:r>
      <w:r>
        <w:rPr>
          <w:spacing w:val="-2"/>
        </w:rPr>
        <w:t xml:space="preserve">.  64, 7-8 : glins-terd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lin-sterd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297.  69,15 : snorr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no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70</w:t>
      </w:r>
      <w:r>
        <w:rPr>
          <w:spacing w:val="-2"/>
        </w:rPr>
        <w:fldChar w:fldCharType="end"/>
      </w:r>
      <w:r>
        <w:rPr>
          <w:spacing w:val="-2"/>
        </w:rPr>
        <w:t xml:space="preserve">.  69,16 : Jan tegen Ari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rie tegen Jan (cf. 69,20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71</w:t>
      </w:r>
      <w:r>
        <w:rPr>
          <w:spacing w:val="-2"/>
        </w:rPr>
        <w:fldChar w:fldCharType="end"/>
      </w:r>
      <w:r>
        <w:rPr>
          <w:spacing w:val="-2"/>
        </w:rPr>
        <w:t>.  72,17-8 : Amsterdam - Londen (cf. 51,12) via Blackpool is een vreem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route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28.  75,14 / 76,16 / 182, 8 : Barclay'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arclay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72</w:t>
      </w:r>
      <w:r>
        <w:rPr>
          <w:spacing w:val="-2"/>
        </w:rPr>
        <w:fldChar w:fldCharType="end"/>
      </w:r>
      <w:r>
        <w:rPr>
          <w:spacing w:val="-2"/>
        </w:rPr>
        <w:t>.  78, 6-7 : "waar de anderen niets van wisten" : Lilian heeft de dri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ab/>
        <w:t>anderen verteld dat ze de koffer op de kamer van Jan en Ari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ging zetten (cf. 73,9-12)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73</w:t>
      </w:r>
      <w:r>
        <w:rPr>
          <w:spacing w:val="-2"/>
        </w:rPr>
        <w:fldChar w:fldCharType="end"/>
      </w:r>
      <w:r>
        <w:rPr>
          <w:spacing w:val="-2"/>
        </w:rPr>
        <w:t>.  81,24 : station restante : ?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74</w:t>
      </w:r>
      <w:r>
        <w:rPr>
          <w:spacing w:val="-2"/>
        </w:rPr>
        <w:fldChar w:fldCharType="end"/>
      </w:r>
      <w:r>
        <w:rPr>
          <w:spacing w:val="-2"/>
        </w:rPr>
        <w:t>.  96,16 : Lilian was de avond tevoren nog mollig ! (cf. 50, 9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83.  96,18 / 96,27 : Antoine poed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ntoine-poed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186,35 : Manchester kran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anchester-kran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75</w:t>
      </w:r>
      <w:r>
        <w:rPr>
          <w:spacing w:val="-2"/>
        </w:rPr>
        <w:fldChar w:fldCharType="end"/>
      </w:r>
      <w:r>
        <w:rPr>
          <w:spacing w:val="-2"/>
        </w:rPr>
        <w:t xml:space="preserve">.  98,28-9 : bijna buiten west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uiten westen! (cf. 60,12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76</w:t>
      </w:r>
      <w:r>
        <w:rPr>
          <w:spacing w:val="-2"/>
        </w:rPr>
        <w:fldChar w:fldCharType="end"/>
      </w:r>
      <w:r>
        <w:rPr>
          <w:spacing w:val="-2"/>
        </w:rPr>
        <w:t xml:space="preserve">. 106,26-7 : een andermans koff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ndermans koff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168,21 : een andermans schoen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ndermans schoen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b. 181,28-9 : een andermans hote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ndermans hote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77</w:t>
      </w:r>
      <w:r>
        <w:rPr>
          <w:spacing w:val="-2"/>
        </w:rPr>
        <w:fldChar w:fldCharType="end"/>
      </w:r>
      <w:r>
        <w:rPr>
          <w:spacing w:val="-2"/>
        </w:rPr>
        <w:t>. 108,10 : kolonel Prins heeft geen auto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78</w:t>
      </w:r>
      <w:r>
        <w:rPr>
          <w:spacing w:val="-2"/>
        </w:rPr>
        <w:fldChar w:fldCharType="end"/>
      </w:r>
      <w:r>
        <w:rPr>
          <w:spacing w:val="-2"/>
        </w:rPr>
        <w:t xml:space="preserve">. 108,19 : 38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.38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79</w:t>
      </w:r>
      <w:r>
        <w:rPr>
          <w:spacing w:val="-2"/>
        </w:rPr>
        <w:fldChar w:fldCharType="end"/>
      </w:r>
      <w:r>
        <w:rPr>
          <w:spacing w:val="-2"/>
        </w:rPr>
        <w:t>. 134,10-1 : Johnstone was de avond tevoren nog lang ! (cf. 18,18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80</w:t>
      </w:r>
      <w:r>
        <w:rPr>
          <w:spacing w:val="-2"/>
        </w:rPr>
        <w:fldChar w:fldCharType="end"/>
      </w:r>
      <w:r>
        <w:rPr>
          <w:spacing w:val="-2"/>
        </w:rPr>
        <w:t xml:space="preserve">. 139,19 : Arie en Jim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rie, Lilian en Jim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2. 146,26 : da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164. 151,15 : di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81</w:t>
      </w:r>
      <w:r>
        <w:rPr>
          <w:spacing w:val="-2"/>
        </w:rPr>
        <w:fldChar w:fldCharType="end"/>
      </w:r>
      <w:r>
        <w:rPr>
          <w:spacing w:val="-2"/>
        </w:rPr>
        <w:t xml:space="preserve">. 155,10 / 185,25-6 : klopte als een bu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loot als een bu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82</w:t>
      </w:r>
      <w:r>
        <w:rPr>
          <w:spacing w:val="-2"/>
        </w:rPr>
        <w:fldChar w:fldCharType="end"/>
      </w:r>
      <w:r>
        <w:rPr>
          <w:spacing w:val="-2"/>
        </w:rPr>
        <w:t xml:space="preserve">. 159,14 : minuut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inuu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83</w:t>
      </w:r>
      <w:r>
        <w:rPr>
          <w:spacing w:val="-2"/>
        </w:rPr>
        <w:fldChar w:fldCharType="end"/>
      </w:r>
      <w:r>
        <w:rPr>
          <w:spacing w:val="-2"/>
        </w:rPr>
        <w:t xml:space="preserve">. 170, 9 : dagenlan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urenlan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84</w:t>
      </w:r>
      <w:r>
        <w:rPr>
          <w:spacing w:val="-2"/>
        </w:rPr>
        <w:fldChar w:fldCharType="end"/>
      </w:r>
      <w:r>
        <w:rPr>
          <w:spacing w:val="-2"/>
        </w:rPr>
        <w:t>. 174,19-20 : Johnstone weet wél waar Arie de koffer verstopt had; d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ab/>
        <w:t>heeft Arie nl. samen met Johnstone en Vonnie gedaan (cf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117,24)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85</w:t>
      </w:r>
      <w:r>
        <w:rPr>
          <w:spacing w:val="-2"/>
        </w:rPr>
        <w:fldChar w:fldCharType="end"/>
      </w:r>
      <w:r>
        <w:rPr>
          <w:spacing w:val="-2"/>
        </w:rPr>
        <w:t xml:space="preserve">. 176, 4 : laadj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aatj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86</w:t>
      </w:r>
      <w:r>
        <w:rPr>
          <w:spacing w:val="-2"/>
        </w:rPr>
        <w:fldChar w:fldCharType="end"/>
      </w:r>
      <w:r>
        <w:rPr>
          <w:spacing w:val="-2"/>
        </w:rPr>
        <w:t>. 176,32-3 : hoe weet Arie dat Barclay de hoteldetective het bevel ha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gegeven smokkelaars plus diamanten het hotel uit te gooien?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ab/>
        <w:t>In het gesprek tussen Arie en de hoteldetective (pp. 148-150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komt dit bevel niet ter sprake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87</w:t>
      </w:r>
      <w:r>
        <w:rPr>
          <w:spacing w:val="-2"/>
        </w:rPr>
        <w:fldChar w:fldCharType="end"/>
      </w:r>
      <w:r>
        <w:rPr>
          <w:spacing w:val="-2"/>
        </w:rPr>
        <w:t xml:space="preserve">. 188,32 : Tuilerië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uilerieë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88</w:t>
      </w:r>
      <w:r>
        <w:rPr>
          <w:spacing w:val="-2"/>
        </w:rPr>
        <w:fldChar w:fldCharType="end"/>
      </w:r>
      <w:r>
        <w:rPr>
          <w:spacing w:val="-2"/>
        </w:rPr>
        <w:t xml:space="preserve">. 191,22 / 191,28 : penny'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enc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89</w:t>
      </w:r>
      <w:r>
        <w:rPr>
          <w:spacing w:val="-2"/>
        </w:rPr>
        <w:fldChar w:fldCharType="end"/>
      </w:r>
      <w:r>
        <w:rPr>
          <w:spacing w:val="-2"/>
        </w:rPr>
        <w:t>. achterzijde, 1-2 : Jan en Arie krijgen geen bezoek van John Bennett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maar van Vonnie Vassar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180. achterzijde, 2 : Benne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ennet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90</w:t>
      </w:r>
      <w:r>
        <w:rPr>
          <w:spacing w:val="-2"/>
        </w:rPr>
        <w:fldChar w:fldCharType="end"/>
      </w:r>
      <w:r>
        <w:rPr>
          <w:spacing w:val="-2"/>
        </w:rPr>
        <w:t xml:space="preserve">. achterzijde, 4 : h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em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91</w:t>
      </w:r>
      <w:r>
        <w:rPr>
          <w:spacing w:val="-2"/>
        </w:rPr>
        <w:fldChar w:fldCharType="end"/>
      </w:r>
      <w:r>
        <w:rPr>
          <w:spacing w:val="-2"/>
        </w:rPr>
        <w:t xml:space="preserve">. achterzijde, 5 / achterzijde, 9 : Vass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assar</w:t>
      </w:r>
      <w:r>
        <w:br w:type="page"/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b/>
          <w:bCs/>
          <w:spacing w:val="-2"/>
          <w:u w:val="single"/>
        </w:rPr>
        <w:t xml:space="preserve">ERRATA DEEL 08 [z.j. </w:t>
      </w:r>
      <w:r>
        <w:rPr>
          <w:b/>
          <w:bCs/>
          <w:spacing w:val="-2"/>
          <w:u w:val="single"/>
          <w:vertAlign w:val="superscript"/>
        </w:rPr>
        <w:t>24</w:t>
      </w:r>
      <w:r>
        <w:rPr>
          <w:b/>
          <w:bCs/>
          <w:spacing w:val="-2"/>
          <w:u w:val="single"/>
        </w:rPr>
        <w:t>]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92</w:t>
      </w:r>
      <w:r>
        <w:rPr>
          <w:spacing w:val="-2"/>
        </w:rPr>
        <w:fldChar w:fldCharType="end"/>
      </w:r>
      <w:r>
        <w:rPr>
          <w:spacing w:val="-2"/>
        </w:rPr>
        <w:t>. voorzijde : de keukenvloer bestaat uit rode en witte plavuiz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(cf. 14, 2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93</w:t>
      </w:r>
      <w:r>
        <w:rPr>
          <w:spacing w:val="-2"/>
        </w:rPr>
        <w:fldChar w:fldCharType="end"/>
      </w:r>
      <w:r>
        <w:rPr>
          <w:spacing w:val="-2"/>
        </w:rPr>
        <w:t>. voorzijde : het licht in de keuken is uit (cf. 21,36-7 sqq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>[voorzijde Moriën : ligt Bob er zo op z'n gemak bij, in het vuu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van het gevecht ?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46.   4,16 : Nummer neg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Nummer N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  5,32 : volkswagenbusj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olkswagenbusj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b.   8, 4 / 10, 4 / 10, 5 / 10,11/ 35,34 : sinterklaa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interklaa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c.  79,13 : kruip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ruip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111.   4,21 : Pyama-re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yjama-re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64.   4,24 : Hong Kon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ong-Kon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>8.   6, 4 / 11, 3 / 21,32 / 25,10-1 / 64, 7 / 69,32 / 77,30 / 96,25-6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126,33 / 143,17 / 151,35 / 154,37 / 155,33-4 / 160,16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164,30 / 170, 7 : tussen twee persoonsvormen moet een komm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sta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94</w:t>
      </w:r>
      <w:r>
        <w:rPr>
          <w:spacing w:val="-2"/>
        </w:rPr>
        <w:fldChar w:fldCharType="end"/>
      </w:r>
      <w:r>
        <w:rPr>
          <w:spacing w:val="-2"/>
        </w:rPr>
        <w:t xml:space="preserve">.   7, 1 : hiep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riep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95</w:t>
      </w:r>
      <w:r>
        <w:rPr>
          <w:spacing w:val="-2"/>
        </w:rPr>
        <w:fldChar w:fldCharType="end"/>
      </w:r>
      <w:r>
        <w:rPr>
          <w:spacing w:val="-2"/>
        </w:rPr>
        <w:t xml:space="preserve">.   8, 6 / 9,27 / 20, 5 / 28,28 / 30, 1 : pullmanwagen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ullmanwagon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(cf. 70,27-8 sqq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>28.   8,37 / 11,33 / 12, 5 / 22,13 / 23, 5 / 27, 2 / 30,32 / 30,33 / 36, 9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ab/>
        <w:tab/>
        <w:t>38,15 / 107,13 / 108,35 / 110, 5 / 111,34 / 143,10 / 151,35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ab/>
        <w:t xml:space="preserve">161,26 / 162, 2 / 162, 9 / 164,15 / 170,13 : Jan'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Jan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>a.  22,22 / 30,32 / 31,17 / 91,30 / 92,32 / 93,28 / 106,10 / 107,12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109, 8 / 111, 7 / 120,28 / 145, 8 / 146,23 / 147, 1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147,16 / 147,23 / 147,24 / 148, 5 / 150,36 / 150,36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ab/>
        <w:t>151, 9 / 151,36 / 152,30 / 154, 5 / 165,28 / 181, 4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ab/>
        <w:t xml:space="preserve">Bob'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ob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b.  43,27 / 92,11 / 146, 7 / 156,14 / 185,29 : Mark'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ark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c.  59, 2 / 123, 9 : Jack'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Jack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d. 120,22 / 168,37 / 173, 5 : Luuk'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uuk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73.   9,32 : manchesterbroek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anchester broek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104,17 : zovaak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zo vaa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b. 134,35 : Howa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o w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96</w:t>
      </w:r>
      <w:r>
        <w:rPr>
          <w:spacing w:val="-2"/>
        </w:rPr>
        <w:fldChar w:fldCharType="end"/>
      </w:r>
      <w:r>
        <w:rPr>
          <w:spacing w:val="-2"/>
        </w:rPr>
        <w:t>.  10, 5-6 : "Die flauwe mop over Sinterklaas zou nog héél wat malen getap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worden in de komende weken ..." : in de dollartrilogie word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ab/>
        <w:t>Sinterklaas hierna nog maar tweemaal genoemd, maar in geen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beide gevallen in combinatie met de treintjes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97</w:t>
      </w:r>
      <w:r>
        <w:rPr>
          <w:spacing w:val="-2"/>
        </w:rPr>
        <w:fldChar w:fldCharType="end"/>
      </w:r>
      <w:r>
        <w:rPr>
          <w:spacing w:val="-2"/>
        </w:rPr>
        <w:t xml:space="preserve">.  10, 8 : toch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o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98</w:t>
      </w:r>
      <w:r>
        <w:rPr>
          <w:spacing w:val="-2"/>
        </w:rPr>
        <w:fldChar w:fldCharType="end"/>
      </w:r>
      <w:r>
        <w:rPr>
          <w:spacing w:val="-2"/>
        </w:rPr>
        <w:t>.  11,19 : in Soest praat men geen Amsterdams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399</w:t>
      </w:r>
      <w:r>
        <w:rPr>
          <w:spacing w:val="-2"/>
        </w:rPr>
        <w:fldChar w:fldCharType="end"/>
      </w:r>
      <w:r>
        <w:rPr>
          <w:spacing w:val="-2"/>
        </w:rPr>
        <w:t xml:space="preserve">.  11,33 sqq. : Soestdijkerstraatwe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oestdijksewe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103.  15,21 / 29,23 : te zam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ezam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132, 3 : klaar wakk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laarwakk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163.  15,31 / 31,32 / 99,27 / 117, 7 / 180,27 : alsjeblief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lsjeblief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2.  16,11 / 46,29 / 57, 6 / 62,24 / 97,32 / 123, 9 / 147, 9 : da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273.  17, 4 : u [...] i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u [...] ben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00</w:t>
      </w:r>
      <w:r>
        <w:rPr>
          <w:spacing w:val="-2"/>
        </w:rPr>
        <w:fldChar w:fldCharType="end"/>
      </w:r>
      <w:r>
        <w:rPr>
          <w:spacing w:val="-2"/>
        </w:rPr>
        <w:t xml:space="preserve">.  18,30 : Lodderijndoz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oddereindoz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01</w:t>
      </w:r>
      <w:r>
        <w:rPr>
          <w:spacing w:val="-2"/>
        </w:rPr>
        <w:fldChar w:fldCharType="end"/>
      </w:r>
      <w:r>
        <w:rPr>
          <w:spacing w:val="-2"/>
        </w:rPr>
        <w:t xml:space="preserve">.  26,22 : zijn oom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Jans oom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02</w:t>
      </w:r>
      <w:r>
        <w:rPr>
          <w:spacing w:val="-2"/>
        </w:rPr>
        <w:fldChar w:fldCharType="end"/>
      </w:r>
      <w:r>
        <w:rPr>
          <w:spacing w:val="-2"/>
        </w:rPr>
        <w:t xml:space="preserve">.  26,32 : Ja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Jan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381.  27,21 : klopt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loo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8.  29,31 : gebeurd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ebeur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 84,26 : verdwen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erdwe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03</w:t>
      </w:r>
      <w:r>
        <w:rPr>
          <w:spacing w:val="-2"/>
        </w:rPr>
        <w:fldChar w:fldCharType="end"/>
      </w:r>
      <w:r>
        <w:rPr>
          <w:spacing w:val="-2"/>
        </w:rPr>
        <w:t xml:space="preserve">.  32,15 : Soestdijkerwe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oestdijkseweg (of : "Soestdijkerstraatweg"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cf. 11,33-4 sqq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04</w:t>
      </w:r>
      <w:r>
        <w:rPr>
          <w:spacing w:val="-2"/>
        </w:rPr>
        <w:fldChar w:fldCharType="end"/>
      </w:r>
      <w:r>
        <w:rPr>
          <w:spacing w:val="-2"/>
        </w:rPr>
        <w:t>.  32,35 : niet "de Bolle", maar Luuk hinkt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33.  35, 4 : Botervlot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otervlot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 36,16 : Gooi- en Smijtfilmpj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ooi- en smijtfilmpj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b.  36,17 : Padvinderij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advinderij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c. 103,37 : Maa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a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>13.  36,10 / 175,28 : vraagteken toevo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05</w:t>
      </w:r>
      <w:r>
        <w:rPr>
          <w:spacing w:val="-2"/>
        </w:rPr>
        <w:fldChar w:fldCharType="end"/>
      </w:r>
      <w:r>
        <w:rPr>
          <w:spacing w:val="-2"/>
        </w:rPr>
        <w:t>.  39, 4 : als één van beide telefoons opgelegd wordt, is de verbindin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automatisch verbroken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06</w:t>
      </w:r>
      <w:r>
        <w:rPr>
          <w:spacing w:val="-2"/>
        </w:rPr>
        <w:fldChar w:fldCharType="end"/>
      </w:r>
      <w:r>
        <w:rPr>
          <w:spacing w:val="-2"/>
        </w:rPr>
        <w:t>.  39,37 : midden augustus &lt;==&gt; eind juli op p. 17,31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07</w:t>
      </w:r>
      <w:r>
        <w:rPr>
          <w:spacing w:val="-2"/>
        </w:rPr>
        <w:fldChar w:fldCharType="end"/>
      </w:r>
      <w:r>
        <w:rPr>
          <w:spacing w:val="-2"/>
        </w:rPr>
        <w:t>.  41, 4 sqq.: ook Brabants wordt niet gesproken in Soest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08</w:t>
      </w:r>
      <w:r>
        <w:rPr>
          <w:spacing w:val="-2"/>
        </w:rPr>
        <w:fldChar w:fldCharType="end"/>
      </w:r>
      <w:r>
        <w:rPr>
          <w:spacing w:val="-2"/>
        </w:rPr>
        <w:t>.  42,35 : de Soesterstraatweg bestaat niet in Soes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>14.  43,37 : aanhalingstekens toevo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164.  44,12 : di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09</w:t>
      </w:r>
      <w:r>
        <w:rPr>
          <w:spacing w:val="-2"/>
        </w:rPr>
        <w:fldChar w:fldCharType="end"/>
      </w:r>
      <w:r>
        <w:rPr>
          <w:spacing w:val="-2"/>
        </w:rPr>
        <w:t xml:space="preserve">.  55,11 : lire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ir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>7.  61, 9 / 61,12 / 61,15 / 68,21 / 69, 4 / 69,11 / 69,26 / 74,29 / 74,29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ab/>
        <w:t xml:space="preserve">95,20 : fox-terrië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foxterrië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126,30 : box-car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oxcar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10</w:t>
      </w:r>
      <w:r>
        <w:rPr>
          <w:spacing w:val="-2"/>
        </w:rPr>
        <w:fldChar w:fldCharType="end"/>
      </w:r>
      <w:r>
        <w:rPr>
          <w:spacing w:val="-2"/>
        </w:rPr>
        <w:t>.  63,19 : Brits-Indisch is geen taal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11</w:t>
      </w:r>
      <w:r>
        <w:rPr>
          <w:spacing w:val="-2"/>
        </w:rPr>
        <w:fldChar w:fldCharType="end"/>
      </w:r>
      <w:r>
        <w:rPr>
          <w:spacing w:val="-2"/>
        </w:rPr>
        <w:t>.  65    : er zijn geen afbeeldingen/etiketten op de kist te zien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(cf. 7,22 en 63,14-5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12</w:t>
      </w:r>
      <w:r>
        <w:rPr>
          <w:spacing w:val="-2"/>
        </w:rPr>
        <w:fldChar w:fldCharType="end"/>
      </w:r>
      <w:r>
        <w:rPr>
          <w:spacing w:val="-2"/>
        </w:rPr>
        <w:t xml:space="preserve">.  72,33 : gefix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efiks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109,15 : fix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fiks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13</w:t>
      </w:r>
      <w:r>
        <w:rPr>
          <w:spacing w:val="-2"/>
        </w:rPr>
        <w:fldChar w:fldCharType="end"/>
      </w:r>
      <w:r>
        <w:rPr>
          <w:spacing w:val="-2"/>
        </w:rPr>
        <w:t xml:space="preserve">.  76, 4 : hem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aar / Hij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Zij (cf. 75, 4 etc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14</w:t>
      </w:r>
      <w:r>
        <w:rPr>
          <w:spacing w:val="-2"/>
        </w:rPr>
        <w:fldChar w:fldCharType="end"/>
      </w:r>
      <w:r>
        <w:rPr>
          <w:spacing w:val="-2"/>
        </w:rPr>
        <w:t xml:space="preserve">.  77, 3 / 77, 4 : blitzlamp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flitslamp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15</w:t>
      </w:r>
      <w:r>
        <w:rPr>
          <w:spacing w:val="-2"/>
        </w:rPr>
        <w:fldChar w:fldCharType="end"/>
      </w:r>
      <w:r>
        <w:rPr>
          <w:spacing w:val="-2"/>
        </w:rPr>
        <w:t xml:space="preserve">.  82,27 / 127,36 : fiets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romfiets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166,12 / 168,31 : fiet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romfiet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16</w:t>
      </w:r>
      <w:r>
        <w:rPr>
          <w:spacing w:val="-2"/>
        </w:rPr>
        <w:fldChar w:fldCharType="end"/>
      </w:r>
      <w:r>
        <w:rPr>
          <w:spacing w:val="-2"/>
        </w:rPr>
        <w:t xml:space="preserve">.  83,26 : Soesterwe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oesterstraatweg (cf. 42,35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319.  88,22 : volkomen overtuig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er volkomen van over</w:t>
        <w:softHyphen/>
        <w:t>tuig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17</w:t>
      </w:r>
      <w:r>
        <w:rPr>
          <w:spacing w:val="-2"/>
        </w:rPr>
        <w:fldChar w:fldCharType="end"/>
      </w:r>
      <w:r>
        <w:rPr>
          <w:spacing w:val="-2"/>
        </w:rPr>
        <w:t xml:space="preserve">.  89, 4 / 107, 5 : tweeden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en twee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18</w:t>
      </w:r>
      <w:r>
        <w:rPr>
          <w:spacing w:val="-2"/>
        </w:rPr>
        <w:fldChar w:fldCharType="end"/>
      </w:r>
      <w:r>
        <w:rPr>
          <w:spacing w:val="-2"/>
        </w:rPr>
        <w:t xml:space="preserve">.  92,27 : latar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antar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19</w:t>
      </w:r>
      <w:r>
        <w:rPr>
          <w:spacing w:val="-2"/>
        </w:rPr>
        <w:fldChar w:fldCharType="end"/>
      </w:r>
      <w:r>
        <w:rPr>
          <w:spacing w:val="-2"/>
        </w:rPr>
        <w:t xml:space="preserve">.  93,30 : smeer je we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cheer je we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120. 101,22 : schuins recht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chuin recht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20</w:t>
      </w:r>
      <w:r>
        <w:rPr>
          <w:spacing w:val="-2"/>
        </w:rPr>
        <w:fldChar w:fldCharType="end"/>
      </w:r>
      <w:r>
        <w:rPr>
          <w:spacing w:val="-2"/>
        </w:rPr>
        <w:t xml:space="preserve">. 103, 4 / 103,12 / 103,27 / 103,30-1 / 104, 8 : chimpanse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avia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>184. 107,34-108, 2 : de stichomythie loopt niet : Bob spreekt regel 107,3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? spreekt regel 107,35-6 , Jan spreekt regel 108, 1-2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21</w:t>
      </w:r>
      <w:r>
        <w:rPr>
          <w:spacing w:val="-2"/>
        </w:rPr>
        <w:fldChar w:fldCharType="end"/>
      </w:r>
      <w:r>
        <w:rPr>
          <w:spacing w:val="-2"/>
        </w:rPr>
        <w:t xml:space="preserve">. 109,15 : helmáá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elemaa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43. 114,28-9 : de kluw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et kluw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22</w:t>
      </w:r>
      <w:r>
        <w:rPr>
          <w:spacing w:val="-2"/>
        </w:rPr>
        <w:fldChar w:fldCharType="end"/>
      </w:r>
      <w:r>
        <w:rPr>
          <w:spacing w:val="-2"/>
        </w:rPr>
        <w:t xml:space="preserve">. 116,34-5 : spring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prin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23</w:t>
      </w:r>
      <w:r>
        <w:rPr>
          <w:spacing w:val="-2"/>
        </w:rPr>
        <w:fldChar w:fldCharType="end"/>
      </w:r>
      <w:r>
        <w:rPr>
          <w:spacing w:val="-2"/>
        </w:rPr>
        <w:t>. 122,21-2 : paarden hebben geen poten en koppen, maar benen, resp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hoofden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24</w:t>
      </w:r>
      <w:r>
        <w:rPr>
          <w:spacing w:val="-2"/>
        </w:rPr>
        <w:fldChar w:fldCharType="end"/>
      </w:r>
      <w:r>
        <w:rPr>
          <w:spacing w:val="-2"/>
        </w:rPr>
        <w:t xml:space="preserve">. 135,19 / 136,36 : valsmunterij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alsemunterij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25</w:t>
      </w:r>
      <w:r>
        <w:rPr>
          <w:spacing w:val="-2"/>
        </w:rPr>
        <w:fldChar w:fldCharType="end"/>
      </w:r>
      <w:r>
        <w:rPr>
          <w:spacing w:val="-2"/>
        </w:rPr>
        <w:t>. 138, 6 : de FBI is níet de nationale en internationale Amerikaans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ab/>
        <w:t>inlich</w:t>
        <w:softHyphen/>
        <w:t xml:space="preserve">tingendienst!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 xml:space="preserve">De FBI is de </w:t>
        <w:tab/>
        <w:tab/>
        <w:t>Amerikaanse federale recherche, die alle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opereert binnen de grenzen van de USA (sic!). De interna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tionale Amerikaanse inlichtingendienst is de CIA; de natio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nale Amerikaanse inlichtingendienst is de DOD - een onderdee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van de CIA - die opereert binnen de grenzen van de US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26</w:t>
      </w:r>
      <w:r>
        <w:rPr>
          <w:spacing w:val="-2"/>
        </w:rPr>
        <w:fldChar w:fldCharType="end"/>
      </w:r>
      <w:r>
        <w:rPr>
          <w:spacing w:val="-2"/>
        </w:rPr>
        <w:t xml:space="preserve">. 141,18 : augustu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juli (cf. 5,28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27</w:t>
      </w:r>
      <w:r>
        <w:rPr>
          <w:spacing w:val="-2"/>
        </w:rPr>
        <w:fldChar w:fldCharType="end"/>
      </w:r>
      <w:r>
        <w:rPr>
          <w:spacing w:val="-2"/>
        </w:rPr>
        <w:t xml:space="preserve">. 142,15 : ervaring va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ervaring me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28</w:t>
      </w:r>
      <w:r>
        <w:rPr>
          <w:spacing w:val="-2"/>
        </w:rPr>
        <w:fldChar w:fldCharType="end"/>
      </w:r>
      <w:r>
        <w:rPr>
          <w:spacing w:val="-2"/>
        </w:rPr>
        <w:t xml:space="preserve">. 145,34 : de Mank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ark (cf. 145,15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29</w:t>
      </w:r>
      <w:r>
        <w:rPr>
          <w:spacing w:val="-2"/>
        </w:rPr>
        <w:fldChar w:fldCharType="end"/>
      </w:r>
      <w:r>
        <w:rPr>
          <w:spacing w:val="-2"/>
        </w:rPr>
        <w:t>. 146,28-30 : wanneer hebben Jan, Bob en Arie dan ervaren dat het e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ab/>
        <w:t>voordeel is om te doen alsof ze een taal niet verstonden?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363. 148    : tussen rr. 21 en 22 moet een regel wi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30</w:t>
      </w:r>
      <w:r>
        <w:rPr>
          <w:spacing w:val="-2"/>
        </w:rPr>
        <w:fldChar w:fldCharType="end"/>
      </w:r>
      <w:r>
        <w:rPr>
          <w:spacing w:val="-2"/>
        </w:rPr>
        <w:t xml:space="preserve">. 149,32 : Abessynië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bessinië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127. 151,30 : meerder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e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>9. 151,32 / 175,34 : na een dubbele punt moet een kleine lett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31</w:t>
      </w:r>
      <w:r>
        <w:rPr>
          <w:spacing w:val="-2"/>
        </w:rPr>
        <w:fldChar w:fldCharType="end"/>
      </w:r>
      <w:r>
        <w:rPr>
          <w:spacing w:val="-2"/>
        </w:rPr>
        <w:t xml:space="preserve">. 151,35 : moto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romfiet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32</w:t>
      </w:r>
      <w:r>
        <w:rPr>
          <w:spacing w:val="-2"/>
        </w:rPr>
        <w:fldChar w:fldCharType="end"/>
      </w:r>
      <w:r>
        <w:rPr>
          <w:spacing w:val="-2"/>
        </w:rPr>
        <w:t xml:space="preserve">. 156, 7 : gemerkt, als ...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emerkt, dat, als ..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33</w:t>
      </w:r>
      <w:r>
        <w:rPr>
          <w:spacing w:val="-2"/>
        </w:rPr>
        <w:fldChar w:fldCharType="end"/>
      </w:r>
      <w:r>
        <w:rPr>
          <w:spacing w:val="-2"/>
        </w:rPr>
        <w:t xml:space="preserve">. 156,15 : Baarle-Naussau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aarle-Nassau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34</w:t>
      </w:r>
      <w:r>
        <w:rPr>
          <w:spacing w:val="-2"/>
        </w:rPr>
        <w:fldChar w:fldCharType="end"/>
      </w:r>
      <w:r>
        <w:rPr>
          <w:spacing w:val="-2"/>
        </w:rPr>
        <w:t>. 160,34 sqq. : hier zitten Luuk &amp; Mark in de Oldsmobile, waarna Mark i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de garage een Ford huurt. Op 146,22 gaat Mark te voet op pa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om een auto te huren, terwijl op 153,14 alleen Luuk in 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weggesleepte Oldsmobile zit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35</w:t>
      </w:r>
      <w:r>
        <w:rPr>
          <w:spacing w:val="-2"/>
        </w:rPr>
        <w:fldChar w:fldCharType="end"/>
      </w:r>
      <w:r>
        <w:rPr>
          <w:spacing w:val="-2"/>
        </w:rPr>
        <w:t xml:space="preserve">. 163, 8 : tros ban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ros banan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36</w:t>
      </w:r>
      <w:r>
        <w:rPr>
          <w:spacing w:val="-2"/>
        </w:rPr>
        <w:fldChar w:fldCharType="end"/>
      </w:r>
      <w:r>
        <w:rPr>
          <w:spacing w:val="-2"/>
        </w:rPr>
        <w:t xml:space="preserve">. 165, 2 : Rosendaa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Roosendaa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37</w:t>
      </w:r>
      <w:r>
        <w:rPr>
          <w:spacing w:val="-2"/>
        </w:rPr>
        <w:fldChar w:fldCharType="end"/>
      </w:r>
      <w:r>
        <w:rPr>
          <w:spacing w:val="-2"/>
        </w:rPr>
        <w:t xml:space="preserve">. 167,33 : handweef (germanisme)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andgewev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135. 167,36 : pennestandaar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ennenstandaar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38</w:t>
      </w:r>
      <w:r>
        <w:rPr>
          <w:spacing w:val="-2"/>
        </w:rPr>
        <w:fldChar w:fldCharType="end"/>
      </w:r>
      <w:r>
        <w:rPr>
          <w:spacing w:val="-2"/>
        </w:rPr>
        <w:t xml:space="preserve">. 169, 6 : bemerkingen (germanisme)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opmerkin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39</w:t>
      </w:r>
      <w:r>
        <w:rPr>
          <w:spacing w:val="-2"/>
        </w:rPr>
        <w:fldChar w:fldCharType="end"/>
      </w:r>
      <w:r>
        <w:rPr>
          <w:spacing w:val="-2"/>
        </w:rPr>
        <w:t>. 172, 9 : hoe weet Jan dat het om vals geld gaat?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40</w:t>
      </w:r>
      <w:r>
        <w:rPr>
          <w:spacing w:val="-2"/>
        </w:rPr>
        <w:fldChar w:fldCharType="end"/>
      </w:r>
      <w:r>
        <w:rPr>
          <w:spacing w:val="-2"/>
        </w:rPr>
        <w:t>. 179,22-3 : Arie heeft zojuist nog gegeten in de stationsrestaurati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(cf. 160,11-3 &amp; 172, 1-2)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134. 187,20 : ou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ou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41</w:t>
      </w:r>
      <w:r>
        <w:rPr>
          <w:spacing w:val="-2"/>
        </w:rPr>
        <w:fldChar w:fldCharType="end"/>
      </w:r>
      <w:r>
        <w:rPr>
          <w:spacing w:val="-2"/>
        </w:rPr>
        <w:t xml:space="preserve">. 191,15 : okédok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okaydok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42</w:t>
      </w:r>
      <w:r>
        <w:rPr>
          <w:spacing w:val="-2"/>
        </w:rPr>
        <w:fldChar w:fldCharType="end"/>
      </w:r>
      <w:r>
        <w:rPr>
          <w:spacing w:val="-2"/>
        </w:rPr>
        <w:t>. achterzijde,21 : alleen de politie van Amersfoort komt eraan te pas!</w:t>
      </w:r>
      <w:r>
        <w:br w:type="page"/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b/>
          <w:bCs/>
          <w:spacing w:val="-2"/>
          <w:u w:val="single"/>
        </w:rPr>
        <w:t xml:space="preserve">ERRATA DEEL 09 [z.j. </w:t>
      </w:r>
      <w:r>
        <w:rPr>
          <w:b/>
          <w:bCs/>
          <w:spacing w:val="-2"/>
          <w:u w:val="single"/>
          <w:vertAlign w:val="superscript"/>
        </w:rPr>
        <w:t>22</w:t>
      </w:r>
      <w:r>
        <w:rPr>
          <w:b/>
          <w:bCs/>
          <w:spacing w:val="-2"/>
          <w:u w:val="single"/>
        </w:rPr>
        <w:t>]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43</w:t>
      </w:r>
      <w:r>
        <w:rPr>
          <w:spacing w:val="-2"/>
        </w:rPr>
        <w:fldChar w:fldCharType="end"/>
      </w:r>
      <w:r>
        <w:rPr>
          <w:spacing w:val="-2"/>
        </w:rPr>
        <w:t>. voorzijde : de portier heeft een snor (cf. 64,18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44</w:t>
      </w:r>
      <w:r>
        <w:rPr>
          <w:spacing w:val="-2"/>
        </w:rPr>
        <w:fldChar w:fldCharType="end"/>
      </w:r>
      <w:r>
        <w:rPr>
          <w:spacing w:val="-2"/>
        </w:rPr>
        <w:t>. voorzijde : de portier is een oude man (cf. 171,36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45</w:t>
      </w:r>
      <w:r>
        <w:rPr>
          <w:spacing w:val="-2"/>
        </w:rPr>
        <w:fldChar w:fldCharType="end"/>
      </w:r>
      <w:r>
        <w:rPr>
          <w:spacing w:val="-2"/>
        </w:rPr>
        <w:t>. voorzijde : Mark van Vliet en Francisco ploffen bovenop de porti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(cf. 173,33-4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46.   4,17 : Nummer neg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Nummer N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 40,10 / 40,17 / 40,20-1 / 41,26 / 43, 1 : chocome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Chocome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(merknaam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b.  58,27 : stengu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tengu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111.   4,22 : Pyama-re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yjama-re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64.   4,25 : Hong Kon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ong-Kon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>9.   6,22  / 151, 7 / 151,16 / 155,13 / 162, 3 / 168, 8 : na een dubbel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punt moet een kleine lett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164.   7,13 : di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46</w:t>
      </w:r>
      <w:r>
        <w:rPr>
          <w:spacing w:val="-2"/>
        </w:rPr>
        <w:fldChar w:fldCharType="end"/>
      </w:r>
      <w:r>
        <w:rPr>
          <w:spacing w:val="-2"/>
        </w:rPr>
        <w:t xml:space="preserve">.   7,36 : bij Amersfoor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ussen Het Gooi en Soestdijk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47</w:t>
      </w:r>
      <w:r>
        <w:rPr>
          <w:spacing w:val="-2"/>
        </w:rPr>
        <w:fldChar w:fldCharType="end"/>
      </w:r>
      <w:r>
        <w:rPr>
          <w:spacing w:val="-2"/>
        </w:rPr>
        <w:t>.   8,15-6 : "dagen" : er is slechts één nacht geweest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>a.  80,29 : "dagen geleden" : 1</w:t>
      </w:r>
      <w:r>
        <w:rPr>
          <w:rFonts w:cs="WP TypographicSymbols" w:ascii="WP TypographicSymbols" w:hAnsi="WP TypographicSymbols"/>
          <w:spacing w:val="-2"/>
        </w:rPr>
        <w:t></w:t>
      </w:r>
      <w:r>
        <w:rPr>
          <w:spacing w:val="-2"/>
        </w:rPr>
        <w:t xml:space="preserve"> dag geled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381.   9, 4 : klopp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luit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 10,32 : klop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lui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48</w:t>
      </w:r>
      <w:r>
        <w:rPr>
          <w:spacing w:val="-2"/>
        </w:rPr>
        <w:fldChar w:fldCharType="end"/>
      </w:r>
      <w:r>
        <w:rPr>
          <w:spacing w:val="-2"/>
        </w:rPr>
        <w:t>.  12,11-2 : hoe weten ze nu ineens Marks achternaam? (Bob heeft ge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gelegenheid gehad om in de paspoorten te kijken! (cf. dee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ab/>
        <w:t>08, 142-144)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>8.  12,29 / 16,16 / 21, 1 / 28,37-29, 1 / 31, 8 / 40, 9 / 47,37 / 48, 3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67,15 / 68,20 / 90, 8 / 93,35 / 98,22 / 105,18 / 109,29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113,17 / 115,12 / 124,13 / 127, 1 / 134,12 / 134,25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135,36 / 143,20 / 144, 8-9 / 144,23 / 147,19-20 / 149,33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152,14 / 157,11 / 167,15-6 / 168,18 / 181, 7 / 191,24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tussen twee persoonsvormen moet een komma sta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49</w:t>
      </w:r>
      <w:r>
        <w:rPr>
          <w:spacing w:val="-2"/>
        </w:rPr>
        <w:fldChar w:fldCharType="end"/>
      </w:r>
      <w:r>
        <w:rPr>
          <w:spacing w:val="-2"/>
        </w:rPr>
        <w:t xml:space="preserve">.  12,32 : Zürich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Zürichse (cf. 102,31 / 144,34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50</w:t>
      </w:r>
      <w:r>
        <w:rPr>
          <w:spacing w:val="-2"/>
        </w:rPr>
        <w:fldChar w:fldCharType="end"/>
      </w:r>
      <w:r>
        <w:rPr>
          <w:spacing w:val="-2"/>
        </w:rPr>
        <w:t>.  15, 2-4 : "om naar Amsterdam te gaan [...] om daar reisgarderobe i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te pakken" : die reisgarderobe ligt niet in Amsterdam, maa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ab/>
        <w:t>in Bilthoven, waar Jan, Bob en Arie logeerden (cf. deel 08)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51</w:t>
      </w:r>
      <w:r>
        <w:rPr>
          <w:spacing w:val="-2"/>
        </w:rPr>
        <w:fldChar w:fldCharType="end"/>
      </w:r>
      <w:r>
        <w:rPr>
          <w:spacing w:val="-2"/>
        </w:rPr>
        <w:t xml:space="preserve">.  17,36 / 19,23 : Gouden Hoof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oude Hoof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52</w:t>
      </w:r>
      <w:r>
        <w:rPr>
          <w:spacing w:val="-2"/>
        </w:rPr>
        <w:fldChar w:fldCharType="end"/>
      </w:r>
      <w:r>
        <w:rPr>
          <w:spacing w:val="-2"/>
        </w:rPr>
        <w:t xml:space="preserve">.  21,29 : Hollandse Spoo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ollands Spoo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8.  22,33 : war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a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162,15 : stond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ton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53</w:t>
      </w:r>
      <w:r>
        <w:rPr>
          <w:spacing w:val="-2"/>
        </w:rPr>
        <w:fldChar w:fldCharType="end"/>
      </w:r>
      <w:r>
        <w:rPr>
          <w:spacing w:val="-2"/>
        </w:rPr>
        <w:t xml:space="preserve">.  23,36 : schee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ee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54</w:t>
      </w:r>
      <w:r>
        <w:rPr>
          <w:spacing w:val="-2"/>
        </w:rPr>
        <w:fldChar w:fldCharType="end"/>
      </w:r>
      <w:r>
        <w:rPr>
          <w:spacing w:val="-2"/>
        </w:rPr>
        <w:t xml:space="preserve">.  27, 8 : que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quell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55</w:t>
      </w:r>
      <w:r>
        <w:rPr>
          <w:spacing w:val="-2"/>
        </w:rPr>
        <w:fldChar w:fldCharType="end"/>
      </w:r>
      <w:r>
        <w:rPr>
          <w:spacing w:val="-2"/>
        </w:rPr>
        <w:t xml:space="preserve">.  26,13 / 33,24 / 36, 2 / 37,33 / 38, 4 / 38, 9 : Bruxelles-Nord </w:t>
      </w:r>
      <w:r>
        <w:rPr>
          <w:rFonts w:cs="WP MathA" w:ascii="WP MathA" w:hAnsi="WP MathA"/>
          <w:spacing w:val="-2"/>
        </w:rPr>
        <w:t>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Brussel-Noor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56</w:t>
      </w:r>
      <w:r>
        <w:rPr>
          <w:spacing w:val="-2"/>
        </w:rPr>
        <w:fldChar w:fldCharType="end"/>
      </w:r>
      <w:r>
        <w:rPr>
          <w:spacing w:val="-2"/>
        </w:rPr>
        <w:t>.  26,17-8 : wat is dat voor een trein, waar een conducteur drie met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beneden coupévloerhoogte kan lopen !?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57</w:t>
      </w:r>
      <w:r>
        <w:rPr>
          <w:spacing w:val="-2"/>
        </w:rPr>
        <w:fldChar w:fldCharType="end"/>
      </w:r>
      <w:r>
        <w:rPr>
          <w:spacing w:val="-2"/>
        </w:rPr>
        <w:t xml:space="preserve">.  28, 7 : niet zozeer ... dan we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niet zozeer als we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58</w:t>
      </w:r>
      <w:r>
        <w:rPr>
          <w:spacing w:val="-2"/>
        </w:rPr>
        <w:fldChar w:fldCharType="end"/>
      </w:r>
      <w:r>
        <w:rPr>
          <w:spacing w:val="-2"/>
        </w:rPr>
        <w:t xml:space="preserve">.  29,27 : uit opze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et opze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>14.  29,37 : aanhalingstekens toevo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59</w:t>
      </w:r>
      <w:r>
        <w:rPr>
          <w:spacing w:val="-2"/>
        </w:rPr>
        <w:fldChar w:fldCharType="end"/>
      </w:r>
      <w:r>
        <w:rPr>
          <w:spacing w:val="-2"/>
        </w:rPr>
        <w:t>.  30,10 : "de Bolle" spreekt wél (steenkool-)Engels! (cf. deel 0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p. 147,10 sqq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395.  38,36 : wagen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agon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 49,27 / 157,15 : wag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ago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60</w:t>
      </w:r>
      <w:r>
        <w:rPr>
          <w:spacing w:val="-2"/>
        </w:rPr>
        <w:fldChar w:fldCharType="end"/>
      </w:r>
      <w:r>
        <w:rPr>
          <w:spacing w:val="-2"/>
        </w:rPr>
        <w:t>.  40,16 : hoe kan Bob kauwgom en nogablokken aanschaffen, als 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ab/>
        <w:t>(blijkens rr. 9-10) alleen maar limonade, een soort Chocomel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chocolade en koeken te krijgen zijn?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127.  45,22 : meerder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e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103.  51,12 : interland wedstrij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interlandwedstrij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61</w:t>
      </w:r>
      <w:r>
        <w:rPr>
          <w:spacing w:val="-2"/>
        </w:rPr>
        <w:fldChar w:fldCharType="end"/>
      </w:r>
      <w:r>
        <w:rPr>
          <w:spacing w:val="-2"/>
        </w:rPr>
        <w:t xml:space="preserve">.  54, 3-4 : Belgiqu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elge (adiectivum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62</w:t>
      </w:r>
      <w:r>
        <w:rPr>
          <w:spacing w:val="-2"/>
        </w:rPr>
        <w:fldChar w:fldCharType="end"/>
      </w:r>
      <w:r>
        <w:rPr>
          <w:spacing w:val="-2"/>
        </w:rPr>
        <w:t xml:space="preserve">.  56,10 : recht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rech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63</w:t>
      </w:r>
      <w:r>
        <w:rPr>
          <w:spacing w:val="-2"/>
        </w:rPr>
        <w:fldChar w:fldCharType="end"/>
      </w:r>
      <w:r>
        <w:rPr>
          <w:spacing w:val="-2"/>
        </w:rPr>
        <w:t xml:space="preserve">.  60,33 : Keizerlei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e Keyserlei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7.  61,10 : bootwerkers-kantin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ootwerkerskantin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33.  62,17 : Patrij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atrij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64</w:t>
      </w:r>
      <w:r>
        <w:rPr>
          <w:spacing w:val="-2"/>
        </w:rPr>
        <w:fldChar w:fldCharType="end"/>
      </w:r>
      <w:r>
        <w:rPr>
          <w:spacing w:val="-2"/>
        </w:rPr>
        <w:t>.  63, 9 sqq. : de Berninaplatz bestaat niet in Zürich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65</w:t>
      </w:r>
      <w:r>
        <w:rPr>
          <w:spacing w:val="-2"/>
        </w:rPr>
        <w:fldChar w:fldCharType="end"/>
      </w:r>
      <w:r>
        <w:rPr>
          <w:spacing w:val="-2"/>
        </w:rPr>
        <w:t>.  65,15 : de Charlottenstraße bestaat niet in Zürich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>13.  69, 5 : vraagteken toevo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66</w:t>
      </w:r>
      <w:r>
        <w:rPr>
          <w:spacing w:val="-2"/>
        </w:rPr>
        <w:fldChar w:fldCharType="end"/>
      </w:r>
      <w:r>
        <w:rPr>
          <w:spacing w:val="-2"/>
        </w:rPr>
        <w:t>.  72, 2 : de portefeuille heeft Arie niet! (cf. 74,23-4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67</w:t>
      </w:r>
      <w:r>
        <w:rPr>
          <w:spacing w:val="-2"/>
        </w:rPr>
        <w:fldChar w:fldCharType="end"/>
      </w:r>
      <w:r>
        <w:rPr>
          <w:spacing w:val="-2"/>
        </w:rPr>
        <w:t>.  72, 3 / 74,32 / 114,11 : Franse grensplaatsje : op p. 53,11-2 passeer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de trein Thionville. Daarna volgt de scène van Arie, douani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en "Bolle" (53,13-57,12), tijdens welke de trein op voll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 xml:space="preserve">snelheid rijdt (cf. </w:t>
        <w:tab/>
        <w:tab/>
        <w:t>53,6-7). Zeven minuten na het beëindi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van de scène mindert de trein pas vaart (57,15). Als we 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zoekscène op een kwartier stellen, en de topsnelheid van 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trein op 120 km/h, heeft de trein na Thionville 44 km afge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legd : een aardig eind ten zuiden van de Franse grens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68</w:t>
      </w:r>
      <w:r>
        <w:rPr>
          <w:spacing w:val="-2"/>
        </w:rPr>
        <w:fldChar w:fldCharType="end"/>
      </w:r>
      <w:r>
        <w:rPr>
          <w:spacing w:val="-2"/>
        </w:rPr>
        <w:t>.  72,13 / 114, 2 : 'geworden' moet we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69</w:t>
      </w:r>
      <w:r>
        <w:rPr>
          <w:spacing w:val="-2"/>
        </w:rPr>
        <w:fldChar w:fldCharType="end"/>
      </w:r>
      <w:r>
        <w:rPr>
          <w:spacing w:val="-2"/>
        </w:rPr>
        <w:t>.  74,23-4 : hoe komt Arie zonder Nederlands geld terug in Nederland?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(cf. p. 22,14-5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70</w:t>
      </w:r>
      <w:r>
        <w:rPr>
          <w:spacing w:val="-2"/>
        </w:rPr>
        <w:fldChar w:fldCharType="end"/>
      </w:r>
      <w:r>
        <w:rPr>
          <w:spacing w:val="-2"/>
        </w:rPr>
        <w:t xml:space="preserve">.  76,21-2 : gevernis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evernis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71</w:t>
      </w:r>
      <w:r>
        <w:rPr>
          <w:spacing w:val="-2"/>
        </w:rPr>
        <w:fldChar w:fldCharType="end"/>
      </w:r>
      <w:r>
        <w:rPr>
          <w:spacing w:val="-2"/>
        </w:rPr>
        <w:t xml:space="preserve">.  78,37 : kapu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aput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72</w:t>
      </w:r>
      <w:r>
        <w:rPr>
          <w:spacing w:val="-2"/>
        </w:rPr>
        <w:fldChar w:fldCharType="end"/>
      </w:r>
      <w:r>
        <w:rPr>
          <w:spacing w:val="-2"/>
        </w:rPr>
        <w:t>.  79,22-3 : Cherbourg ligt niet aan de Noordzee, maar aan het Kanaal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77.  85,29 : sacrébleu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acrebleu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273.  91,23 : is u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ent u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73</w:t>
      </w:r>
      <w:r>
        <w:rPr>
          <w:spacing w:val="-2"/>
        </w:rPr>
        <w:fldChar w:fldCharType="end"/>
      </w:r>
      <w:r>
        <w:rPr>
          <w:spacing w:val="-2"/>
        </w:rPr>
        <w:t>. 100,14 : "Hij zegt metéén jij en jou" : Dausenberg sprak Engels (cf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67,26 sqq.) tegen Jan en Bob (you = u en jij); in het Duit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tutoyeert hij Jan niet (cf. 67,24 en 103, 6, sqq.)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121. 101,17 / 113,26 : vroeger of lat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roeg of la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74</w:t>
      </w:r>
      <w:r>
        <w:rPr>
          <w:spacing w:val="-2"/>
        </w:rPr>
        <w:fldChar w:fldCharType="end"/>
      </w:r>
      <w:r>
        <w:rPr>
          <w:spacing w:val="-2"/>
        </w:rPr>
        <w:t>. 108,29-30 : Beatles en Ray Charles : anachronism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75</w:t>
      </w:r>
      <w:r>
        <w:rPr>
          <w:spacing w:val="-2"/>
        </w:rPr>
        <w:fldChar w:fldCharType="end"/>
      </w:r>
      <w:r>
        <w:rPr>
          <w:spacing w:val="-2"/>
        </w:rPr>
        <w:t>. 109, 5 : zouden platenzaken (cf. 108,29 en 142, 6) nog open zijn op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zaterdagvond om half negen?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76</w:t>
      </w:r>
      <w:r>
        <w:rPr>
          <w:spacing w:val="-2"/>
        </w:rPr>
        <w:fldChar w:fldCharType="end"/>
      </w:r>
      <w:r>
        <w:rPr>
          <w:spacing w:val="-2"/>
        </w:rPr>
        <w:t>. 110,31 : waarom spreekt Mark Bob nu ineens in het Hollands aan? Hij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verkeert toch nog steeds in de veronderstelling dat Bob ge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Hollands verstaat (cf. deel 08, 154,3-17 en 189,15-8)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77</w:t>
      </w:r>
      <w:r>
        <w:rPr>
          <w:spacing w:val="-2"/>
        </w:rPr>
        <w:fldChar w:fldCharType="end"/>
      </w:r>
      <w:r>
        <w:rPr>
          <w:spacing w:val="-2"/>
        </w:rPr>
        <w:t xml:space="preserve">. 114, 7 : Ostend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Oosten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78</w:t>
      </w:r>
      <w:r>
        <w:rPr>
          <w:spacing w:val="-2"/>
        </w:rPr>
        <w:fldChar w:fldCharType="end"/>
      </w:r>
      <w:r>
        <w:rPr>
          <w:spacing w:val="-2"/>
        </w:rPr>
        <w:t xml:space="preserve">. 115,16 : plotselinge aanval van blindedarmontstekin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lotseling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blinde</w:t>
        <w:softHyphen/>
        <w:t>darmontstekin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79</w:t>
      </w:r>
      <w:r>
        <w:rPr>
          <w:spacing w:val="-2"/>
        </w:rPr>
        <w:fldChar w:fldCharType="end"/>
      </w:r>
      <w:r>
        <w:rPr>
          <w:spacing w:val="-2"/>
        </w:rPr>
        <w:t>. 118,11 : een tram heeft dusdanig kleine halte-afstanden, dat men niet n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ab/>
        <w:t>vier haltes van een buitenwijk in de binnenstad zit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80</w:t>
      </w:r>
      <w:r>
        <w:rPr>
          <w:spacing w:val="-2"/>
        </w:rPr>
        <w:fldChar w:fldCharType="end"/>
      </w:r>
      <w:r>
        <w:rPr>
          <w:spacing w:val="-2"/>
        </w:rPr>
        <w:t xml:space="preserve">. 119,14 : bov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oev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81</w:t>
      </w:r>
      <w:r>
        <w:rPr>
          <w:spacing w:val="-2"/>
        </w:rPr>
        <w:fldChar w:fldCharType="end"/>
      </w:r>
      <w:r>
        <w:rPr>
          <w:spacing w:val="-2"/>
        </w:rPr>
        <w:t xml:space="preserve">. 123,37 : Hawaiïa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awaii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2. 124, 4 / 135,11 / 161,30 / 170, 2 / 181, 7 : da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82</w:t>
      </w:r>
      <w:r>
        <w:rPr>
          <w:spacing w:val="-2"/>
        </w:rPr>
        <w:fldChar w:fldCharType="end"/>
      </w:r>
      <w:r>
        <w:rPr>
          <w:spacing w:val="-2"/>
        </w:rPr>
        <w:t>. 140,12-3 : Amsterdam en Rotterdam hadden in 1955 nog 5-cijferige tele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foon</w:t>
        <w:softHyphen/>
        <w:t>nummers ! Alleen Den Haag had 6-cijferige telefoonnum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mers.(Zürich had er overigens in dat jaar wél al van 6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cijfer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83</w:t>
      </w:r>
      <w:r>
        <w:rPr>
          <w:spacing w:val="-2"/>
        </w:rPr>
        <w:fldChar w:fldCharType="end"/>
      </w:r>
      <w:r>
        <w:rPr>
          <w:spacing w:val="-2"/>
        </w:rPr>
        <w:t>. 143,10 : de Schützengasse bestaat niet in Zürich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84</w:t>
      </w:r>
      <w:r>
        <w:rPr>
          <w:spacing w:val="-2"/>
        </w:rPr>
        <w:fldChar w:fldCharType="end"/>
      </w:r>
      <w:r>
        <w:rPr>
          <w:spacing w:val="-2"/>
        </w:rPr>
        <w:t>. 148,36 : in Zuid-Beloedsjistan gebruikt men het Arabische alfabet, 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dat kan een kind niet zo gemakkelijk ontcijferen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85</w:t>
      </w:r>
      <w:r>
        <w:rPr>
          <w:spacing w:val="-2"/>
        </w:rPr>
        <w:fldChar w:fldCharType="end"/>
      </w:r>
      <w:r>
        <w:rPr>
          <w:spacing w:val="-2"/>
        </w:rPr>
        <w:t xml:space="preserve">. 154,34 : Basels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azelse (of Basele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163. 155,10 / 186,32 : alsjeblief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lsjeblief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86</w:t>
      </w:r>
      <w:r>
        <w:rPr>
          <w:spacing w:val="-2"/>
        </w:rPr>
        <w:fldChar w:fldCharType="end"/>
      </w:r>
      <w:r>
        <w:rPr>
          <w:spacing w:val="-2"/>
        </w:rPr>
        <w:t xml:space="preserve">. 160,36 : "Amerikaanse FBI" : pleonasme!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>a. 178,28 : "FN van Belgisch maaksel" : pleonasme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87</w:t>
      </w:r>
      <w:r>
        <w:rPr>
          <w:spacing w:val="-2"/>
        </w:rPr>
        <w:fldChar w:fldCharType="end"/>
      </w:r>
      <w:r>
        <w:rPr>
          <w:spacing w:val="-2"/>
        </w:rPr>
        <w:t>. 163    : deze kaart lijkt meer op een kaart van Tunesië dan op een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Libye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88</w:t>
      </w:r>
      <w:r>
        <w:rPr>
          <w:spacing w:val="-2"/>
        </w:rPr>
        <w:fldChar w:fldCharType="end"/>
      </w:r>
      <w:r>
        <w:rPr>
          <w:spacing w:val="-2"/>
        </w:rPr>
        <w:t>. 163    : Masters is hier even groot als Bob (maar cf. deel 08,157,15-6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en 157,26-7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89</w:t>
      </w:r>
      <w:r>
        <w:rPr>
          <w:spacing w:val="-2"/>
        </w:rPr>
        <w:fldChar w:fldCharType="end"/>
      </w:r>
      <w:r>
        <w:rPr>
          <w:spacing w:val="-2"/>
        </w:rPr>
        <w:t>. 163    : de smokkelaars hebben hun handen in hun nek (cf. 161,26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>5. 172,31 / 182,22 : 'dan' moet we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204. 174,34 : Wor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ord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90</w:t>
      </w:r>
      <w:r>
        <w:rPr>
          <w:spacing w:val="-2"/>
        </w:rPr>
        <w:fldChar w:fldCharType="end"/>
      </w:r>
      <w:r>
        <w:rPr>
          <w:spacing w:val="-2"/>
        </w:rPr>
        <w:t xml:space="preserve">. 183,24 : Was het wond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as het een wond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91</w:t>
      </w:r>
      <w:r>
        <w:rPr>
          <w:spacing w:val="-2"/>
        </w:rPr>
        <w:fldChar w:fldCharType="end"/>
      </w:r>
      <w:r>
        <w:rPr>
          <w:spacing w:val="-2"/>
        </w:rPr>
        <w:t>. 184,19 : Napels ligt niet in Noord-, maar in Zuid-Italië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92</w:t>
      </w:r>
      <w:r>
        <w:rPr>
          <w:spacing w:val="-2"/>
        </w:rPr>
        <w:fldChar w:fldCharType="end"/>
      </w:r>
      <w:r>
        <w:rPr>
          <w:spacing w:val="-2"/>
        </w:rPr>
        <w:t xml:space="preserve">. 184,20 : vóór hijzelf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óór hemzelf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93</w:t>
      </w:r>
      <w:r>
        <w:rPr>
          <w:spacing w:val="-2"/>
        </w:rPr>
        <w:fldChar w:fldCharType="end"/>
      </w:r>
      <w:r>
        <w:rPr>
          <w:spacing w:val="-2"/>
        </w:rPr>
        <w:t>. 187,15 : hoe kent Arie Dausenberg?</w:t>
      </w:r>
      <w:r>
        <w:br w:type="page"/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b/>
          <w:bCs/>
          <w:spacing w:val="-2"/>
          <w:u w:val="single"/>
        </w:rPr>
        <w:t xml:space="preserve">ERRATA DEEL 10 [z.j. </w:t>
      </w:r>
      <w:r>
        <w:rPr>
          <w:b/>
          <w:bCs/>
          <w:spacing w:val="-2"/>
          <w:u w:val="single"/>
          <w:vertAlign w:val="superscript"/>
        </w:rPr>
        <w:t>22</w:t>
      </w:r>
      <w:r>
        <w:rPr>
          <w:b/>
          <w:bCs/>
          <w:spacing w:val="-2"/>
          <w:u w:val="single"/>
        </w:rPr>
        <w:t>]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94</w:t>
      </w:r>
      <w:r>
        <w:rPr>
          <w:spacing w:val="-2"/>
        </w:rPr>
        <w:fldChar w:fldCharType="end"/>
      </w:r>
      <w:r>
        <w:rPr>
          <w:spacing w:val="-2"/>
        </w:rPr>
        <w:t>. voorzijde : de boot van Berini is een jacht (cf. 185, 7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95</w:t>
      </w:r>
      <w:r>
        <w:rPr>
          <w:spacing w:val="-2"/>
        </w:rPr>
        <w:fldChar w:fldCharType="end"/>
      </w:r>
      <w:r>
        <w:rPr>
          <w:spacing w:val="-2"/>
        </w:rPr>
        <w:t>. voorzijde : Jan &amp; Arie hebben geen shirts en broeken aan (cf. 185,26-7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&amp; 191,33-4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96</w:t>
      </w:r>
      <w:r>
        <w:rPr>
          <w:spacing w:val="-2"/>
        </w:rPr>
        <w:fldChar w:fldCharType="end"/>
      </w:r>
      <w:r>
        <w:rPr>
          <w:spacing w:val="-2"/>
        </w:rPr>
        <w:t>. voorzijde : op het moment dat Jan Berini een klap op zijn hoofd geeft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ligt Arie plat op het dek (cf. 187,29-30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46.   4,17 : Nummer neg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Nummer N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 21,23 : sinterklaa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interklaa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b.  33,17 : d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c. 105, 4 / 105, 33 / 106,27 : adamsappe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damsappe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d. 188,23 : brengun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rengun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111.   4,22 : Pyama-re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yjama-re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64.   4,25 : Hong Kon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ong-Kon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97</w:t>
      </w:r>
      <w:r>
        <w:rPr>
          <w:spacing w:val="-2"/>
        </w:rPr>
        <w:fldChar w:fldCharType="end"/>
      </w:r>
      <w:r>
        <w:rPr>
          <w:spacing w:val="-2"/>
        </w:rPr>
        <w:t>.   5, 1 : Bob kan nooit om 02.10h in Napels zijn, want om 01.30h vertrok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ab/>
        <w:t>ken hij, Jan en Masters naar de fabriek in Zürich (cf. dee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09,126, 3). Bob vertrok dezelfde nacht nog naar Napel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ab/>
        <w:tab/>
        <w:t>(cf. 164,19)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98</w:t>
      </w:r>
      <w:r>
        <w:rPr>
          <w:spacing w:val="-2"/>
        </w:rPr>
        <w:fldChar w:fldCharType="end"/>
      </w:r>
      <w:r>
        <w:rPr>
          <w:spacing w:val="-2"/>
        </w:rPr>
        <w:t>.   5,13 : als het enkele dagen tevoren nieuwe maan was (cf. deel 08,79,21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sqq.), kan het nu onmogelijk volle maan zijn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[Wat dit betreft, is ook deel 09 een twijfelgeval, want he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fabrieksterrein in Zürich wordt duidelijk verlicht door 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ab/>
        <w:t xml:space="preserve">maan : een of twee dagen na nieuwe maan geeft de maan nog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niet zoveel licht; maar in dat deel wordt nog niet gesprok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 xml:space="preserve">over een volle maan].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2.   7,23 / 105,12 / 112,28 : da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486.   8,14 / 71,10 / 177,10-1 : "Amerikaanse FBI" : pleonasme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499</w:t>
      </w:r>
      <w:r>
        <w:rPr>
          <w:spacing w:val="-2"/>
        </w:rPr>
        <w:fldChar w:fldCharType="end"/>
      </w:r>
      <w:r>
        <w:rPr>
          <w:spacing w:val="-2"/>
        </w:rPr>
        <w:t xml:space="preserve">.  10,12 : on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Jan en Ari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00</w:t>
      </w:r>
      <w:r>
        <w:rPr>
          <w:spacing w:val="-2"/>
        </w:rPr>
        <w:fldChar w:fldCharType="end"/>
      </w:r>
      <w:r>
        <w:rPr>
          <w:spacing w:val="-2"/>
        </w:rPr>
        <w:t xml:space="preserve">.  13, 3 / 71, 3 / 151,22 : Lybië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ibye (of Libië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01</w:t>
      </w:r>
      <w:r>
        <w:rPr>
          <w:spacing w:val="-2"/>
        </w:rPr>
        <w:fldChar w:fldCharType="end"/>
      </w:r>
      <w:r>
        <w:rPr>
          <w:spacing w:val="-2"/>
        </w:rPr>
        <w:t>.  13, 3-4 : "het vroegere Italiaans Noord-Afrika" : t.t.v. dit boek wa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ab/>
        <w:t>Libye nog steeds Italiaans (cf. 71, 3: provincie Libye)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02</w:t>
      </w:r>
      <w:r>
        <w:rPr>
          <w:spacing w:val="-2"/>
        </w:rPr>
        <w:fldChar w:fldCharType="end"/>
      </w:r>
      <w:r>
        <w:rPr>
          <w:spacing w:val="-2"/>
        </w:rPr>
        <w:t>.  13,21-3 : hoe weten Crick en Bob, dat Sardoni ontsnapt is?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>8.  14,12 / 21,37 / 24,38 / 28, 8-9 / 30,12 / 37, 7 / 39,36 / 48,13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50, 1 / 51, 8 / 59, 6 / 61, 6 / 78,32 / 82,13 / 86,23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88,11 / 100, 3 / 107,31 / 119,21 / 136,19 / 140,28 / 144, 6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151,21-2 / 152,34-5 / 153,34 / 157,32 / 161, 8 / 166,19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169, 3 / 175,26 / 176,27 / 184,24 / 189,13 : tussen twe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persoonsvormen moet een komma sta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03</w:t>
      </w:r>
      <w:r>
        <w:rPr>
          <w:spacing w:val="-2"/>
        </w:rPr>
        <w:fldChar w:fldCharType="end"/>
      </w:r>
      <w:r>
        <w:rPr>
          <w:spacing w:val="-2"/>
        </w:rPr>
        <w:t>.  17,18 : spreekt Darry dan Nederlands?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04</w:t>
      </w:r>
      <w:r>
        <w:rPr>
          <w:spacing w:val="-2"/>
        </w:rPr>
        <w:fldChar w:fldCharType="end"/>
      </w:r>
      <w:r>
        <w:rPr>
          <w:spacing w:val="-2"/>
        </w:rPr>
        <w:t>.  18    : tussen rr. 7 en 8 is een zin weggevall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(Het antwoord van Bob : "Nee, hoezo?", o.i.d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112.  20, 2 : jaar [...] in de Stille Zuidze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</w:t>
      </w:r>
      <w:r>
        <w:rPr>
          <w:rFonts w:cs="WP MathA" w:ascii="WP MathA" w:hAnsi="WP MathA"/>
          <w:spacing w:val="-2"/>
        </w:rPr>
        <w:t></w:t>
      </w:r>
      <w:r>
        <w:rPr>
          <w:spacing w:val="-2"/>
        </w:rPr>
        <w:t xml:space="preserve"> drie maanden [...] in 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Stille Zuidze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>328.  21,23 : kennen ze in de USA ook al Sinterklaas?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>9.  22,26 / 128,34 : na een dubbele punt moet een kleine lett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05</w:t>
      </w:r>
      <w:r>
        <w:rPr>
          <w:spacing w:val="-2"/>
        </w:rPr>
        <w:fldChar w:fldCharType="end"/>
      </w:r>
      <w:r>
        <w:rPr>
          <w:spacing w:val="-2"/>
        </w:rPr>
        <w:t>.  27,25 : hoe kent Harris de naam Bergson, een naam die Crick Darry op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het laatste moment heeft aangenomen (56,21-3). Bordoni k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via Sardoni alleen de naam Darry kennen (cf. deel 09,164,32)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06</w:t>
      </w:r>
      <w:r>
        <w:rPr>
          <w:spacing w:val="-2"/>
        </w:rPr>
        <w:fldChar w:fldCharType="end"/>
      </w:r>
      <w:r>
        <w:rPr>
          <w:spacing w:val="-2"/>
        </w:rPr>
        <w:t>.  31,18-20 : in de Stille Zuidzee hadden Jan, Bob en Arie geen naald 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draad bij de hand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07</w:t>
      </w:r>
      <w:r>
        <w:rPr>
          <w:spacing w:val="-2"/>
        </w:rPr>
        <w:fldChar w:fldCharType="end"/>
      </w:r>
      <w:r>
        <w:rPr>
          <w:spacing w:val="-2"/>
        </w:rPr>
        <w:t>.  32,23 : sinds Bob de kaart in handen kreeg (deel 09,p. 165), heeft hij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niet meer in een D-trein gezeten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321.  33,19 : hebben ze in Italië ook al een HBS?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>a.  38, 1 / 53,19 : ook in de USA hebben ze klaarblijkelijk een HB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08</w:t>
      </w:r>
      <w:r>
        <w:rPr>
          <w:spacing w:val="-2"/>
        </w:rPr>
        <w:fldChar w:fldCharType="end"/>
      </w:r>
      <w:r>
        <w:rPr>
          <w:spacing w:val="-2"/>
        </w:rPr>
        <w:t>.  33,28 sqq. : niet Harris, maar Baker kende de steward (cf. 28,21 t/m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29, 3)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09</w:t>
      </w:r>
      <w:r>
        <w:rPr>
          <w:spacing w:val="-2"/>
        </w:rPr>
        <w:fldChar w:fldCharType="end"/>
      </w:r>
      <w:r>
        <w:rPr>
          <w:spacing w:val="-2"/>
        </w:rPr>
        <w:t>.  37,8-11 : wat is 'balkenbrij' in het Engels? ("beams' porridge" ???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(cf. ook deel 42,152, 4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185.  38,30 : Noord-Afrikaans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Noordafrikaans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83.  39,17 : Ku Klux Kla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u-Klux-Kl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10</w:t>
      </w:r>
      <w:r>
        <w:rPr>
          <w:spacing w:val="-2"/>
        </w:rPr>
        <w:fldChar w:fldCharType="end"/>
      </w:r>
      <w:r>
        <w:rPr>
          <w:spacing w:val="-2"/>
        </w:rPr>
        <w:t>.  43,12 : vaart dat schip in 3</w:t>
      </w:r>
      <w:r>
        <w:rPr>
          <w:rFonts w:cs="WP TypographicSymbols" w:ascii="WP TypographicSymbols" w:hAnsi="WP TypographicSymbols"/>
          <w:spacing w:val="-2"/>
        </w:rPr>
        <w:t></w:t>
      </w:r>
      <w:r>
        <w:rPr>
          <w:spacing w:val="-2"/>
        </w:rPr>
        <w:t xml:space="preserve"> dag van Napels naar Tripolis?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273.  45, 4 : u heef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u heb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145,21 : u i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u bent (cf. 145,14 : u ben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11</w:t>
      </w:r>
      <w:r>
        <w:rPr>
          <w:spacing w:val="-2"/>
        </w:rPr>
        <w:fldChar w:fldCharType="end"/>
      </w:r>
      <w:r>
        <w:rPr>
          <w:spacing w:val="-2"/>
        </w:rPr>
        <w:t>.  45,27 : Baker, Harris en Williams zijn typisch Nederlands/Belgisch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namen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12</w:t>
      </w:r>
      <w:r>
        <w:rPr>
          <w:spacing w:val="-2"/>
        </w:rPr>
        <w:fldChar w:fldCharType="end"/>
      </w:r>
      <w:r>
        <w:rPr>
          <w:spacing w:val="-2"/>
        </w:rPr>
        <w:t xml:space="preserve">.  47,17 : a rivederci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rrivederci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33.  48,20 : Tonic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onic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 61,21 : Gelaarsde Klinknage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elaarsde klinknage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b.  67,11 : Pilaa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ilaa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c. 116,33 : Mia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i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d. 167,33 : Parabellum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arabellum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13</w:t>
      </w:r>
      <w:r>
        <w:rPr>
          <w:spacing w:val="-2"/>
        </w:rPr>
        <w:fldChar w:fldCharType="end"/>
      </w:r>
      <w:r>
        <w:rPr>
          <w:spacing w:val="-2"/>
        </w:rPr>
        <w:t>.  53, 8 : wie is nummer drie dan? Alleen Baker en Williams gaan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boord, en Harris weet van niets (cf. 54,11 &amp; 70, 6). En wi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ab/>
        <w:t>nam Bob overigens te grazen (49,28 sqq.)?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319.  58,23-4 : volledig overtuig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er volledig van overtuig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14</w:t>
      </w:r>
      <w:r>
        <w:rPr>
          <w:spacing w:val="-2"/>
        </w:rPr>
        <w:fldChar w:fldCharType="end"/>
      </w:r>
      <w:r>
        <w:rPr>
          <w:spacing w:val="-2"/>
        </w:rPr>
        <w:t xml:space="preserve">.  62, 3 : altublief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lstublief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163.  66, 5 / 90,17 / 91, 2 / 125,18 / 133, 6 / 160, 6 / 168, 3 / 188,21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ab/>
        <w:t xml:space="preserve">191,29 : alsjeblief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lsjeblief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8.  71, 2 : droeg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roe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15</w:t>
      </w:r>
      <w:r>
        <w:rPr>
          <w:spacing w:val="-2"/>
        </w:rPr>
        <w:fldChar w:fldCharType="end"/>
      </w:r>
      <w:r>
        <w:rPr>
          <w:spacing w:val="-2"/>
        </w:rPr>
        <w:t>.  73,18 : Masters heeft toch gehoord dat de contactman Bordoni heet, 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niet in Afrika zit ! (cf. deel 09,168, 9-13 &amp; 190,12-4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103.  73,24 : Valse Munt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alsemunt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140,20 : rood kop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roodkop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b. 191,37 : valse munterij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alsemunterij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16</w:t>
      </w:r>
      <w:r>
        <w:rPr>
          <w:spacing w:val="-2"/>
        </w:rPr>
        <w:fldChar w:fldCharType="end"/>
      </w:r>
      <w:r>
        <w:rPr>
          <w:spacing w:val="-2"/>
        </w:rPr>
        <w:t xml:space="preserve">.  77,21 : portd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or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108.  81,26 : koffie [...] koken (germanisme)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offie [...] zett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73.  82, 1 : Florenciahote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Florencia Hotel (cf. ook 99,23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17</w:t>
      </w:r>
      <w:r>
        <w:rPr>
          <w:spacing w:val="-2"/>
        </w:rPr>
        <w:fldChar w:fldCharType="end"/>
      </w:r>
      <w:r>
        <w:rPr>
          <w:spacing w:val="-2"/>
        </w:rPr>
        <w:t xml:space="preserve">.  84,23 / 84,28 : Gl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len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18</w:t>
      </w:r>
      <w:r>
        <w:rPr>
          <w:spacing w:val="-2"/>
        </w:rPr>
        <w:fldChar w:fldCharType="end"/>
      </w:r>
      <w:r>
        <w:rPr>
          <w:spacing w:val="-2"/>
        </w:rPr>
        <w:t xml:space="preserve">.  85,23 : carabinieri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carabiniere (=singulari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19</w:t>
      </w:r>
      <w:r>
        <w:rPr>
          <w:spacing w:val="-2"/>
        </w:rPr>
        <w:fldChar w:fldCharType="end"/>
      </w:r>
      <w:r>
        <w:rPr>
          <w:spacing w:val="-2"/>
        </w:rPr>
        <w:t xml:space="preserve">.  96,28 : 'i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'ier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19</w:t>
      </w:r>
      <w:r>
        <w:rPr>
          <w:spacing w:val="-2"/>
        </w:rPr>
        <w:fldChar w:fldCharType="end"/>
      </w:r>
      <w:r>
        <w:rPr>
          <w:spacing w:val="-2"/>
        </w:rPr>
        <w:t>.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1 \* ARABIC </w:instrText>
      </w:r>
      <w:r>
        <w:rPr>
          <w:spacing w:val="-2"/>
        </w:rPr>
        <w:fldChar w:fldCharType="separate"/>
      </w:r>
      <w:r>
        <w:rPr>
          <w:spacing w:val="-2"/>
        </w:rPr>
        <w:t>1</w:t>
      </w:r>
      <w:r>
        <w:rPr>
          <w:spacing w:val="-2"/>
        </w:rPr>
        <w:fldChar w:fldCharType="end"/>
      </w:r>
      <w:r>
        <w:rPr>
          <w:spacing w:val="-2"/>
        </w:rPr>
        <w:t xml:space="preserve">. 96,29 : Hi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'Ier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19</w:t>
      </w:r>
      <w:r>
        <w:rPr>
          <w:spacing w:val="-2"/>
        </w:rPr>
        <w:fldChar w:fldCharType="end"/>
      </w:r>
      <w:r>
        <w:rPr>
          <w:spacing w:val="-2"/>
        </w:rPr>
        <w:t>.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1 \* ARABIC </w:instrText>
      </w:r>
      <w:r>
        <w:rPr>
          <w:spacing w:val="-2"/>
        </w:rPr>
        <w:fldChar w:fldCharType="separate"/>
      </w:r>
      <w:r>
        <w:rPr>
          <w:spacing w:val="-2"/>
        </w:rPr>
        <w:t>2</w:t>
      </w:r>
      <w:r>
        <w:rPr>
          <w:spacing w:val="-2"/>
        </w:rPr>
        <w:fldChar w:fldCharType="end"/>
      </w:r>
      <w:r>
        <w:rPr>
          <w:spacing w:val="-2"/>
        </w:rPr>
        <w:t xml:space="preserve">. 96,30 : krant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rrant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19</w:t>
      </w:r>
      <w:r>
        <w:rPr>
          <w:spacing w:val="-2"/>
        </w:rPr>
        <w:fldChar w:fldCharType="end"/>
      </w:r>
      <w:r>
        <w:rPr>
          <w:spacing w:val="-2"/>
        </w:rPr>
        <w:t>.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1 \* ARABIC </w:instrText>
      </w:r>
      <w:r>
        <w:rPr>
          <w:spacing w:val="-2"/>
        </w:rPr>
        <w:fldChar w:fldCharType="separate"/>
      </w:r>
      <w:r>
        <w:rPr>
          <w:spacing w:val="-2"/>
        </w:rPr>
        <w:t>3</w:t>
      </w:r>
      <w:r>
        <w:rPr>
          <w:spacing w:val="-2"/>
        </w:rPr>
        <w:fldChar w:fldCharType="end"/>
      </w:r>
      <w:r>
        <w:rPr>
          <w:spacing w:val="-2"/>
        </w:rPr>
        <w:t xml:space="preserve">. 96,30 : slekt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lekter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19</w:t>
      </w:r>
      <w:r>
        <w:rPr>
          <w:spacing w:val="-2"/>
        </w:rPr>
        <w:fldChar w:fldCharType="end"/>
      </w:r>
      <w:r>
        <w:rPr>
          <w:spacing w:val="-2"/>
        </w:rPr>
        <w:t>.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1 \* ARABIC </w:instrText>
      </w:r>
      <w:r>
        <w:rPr>
          <w:spacing w:val="-2"/>
        </w:rPr>
        <w:fldChar w:fldCharType="separate"/>
      </w:r>
      <w:r>
        <w:rPr>
          <w:spacing w:val="-2"/>
        </w:rPr>
        <w:t>4</w:t>
      </w:r>
      <w:r>
        <w:rPr>
          <w:spacing w:val="-2"/>
        </w:rPr>
        <w:fldChar w:fldCharType="end"/>
      </w:r>
      <w:r>
        <w:rPr>
          <w:spacing w:val="-2"/>
        </w:rPr>
        <w:t xml:space="preserve">. 96,31 : 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Er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20</w:t>
      </w:r>
      <w:r>
        <w:rPr>
          <w:spacing w:val="-2"/>
        </w:rPr>
        <w:fldChar w:fldCharType="end"/>
      </w:r>
      <w:r>
        <w:rPr>
          <w:spacing w:val="-2"/>
        </w:rPr>
        <w:t>.</w:t>
      </w:r>
      <w:r>
        <w:rPr>
          <w:spacing w:val="-2"/>
        </w:rPr>
      </w:r>
      <w:r>
        <w:rPr>
          <w:spacing w:val="-2"/>
        </w:rPr>
        <w:t xml:space="preserve">  99, 2-3 : van wie zou Bordoni dan een persoonsbeschrijving van Ari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hebben moeten krijgen? De enige die - telefonisch - contac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met Bordoni heeft gehad, is Sardoni, en die heeft Arie nou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net nooit gezien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21</w:t>
      </w:r>
      <w:r>
        <w:rPr>
          <w:spacing w:val="-2"/>
        </w:rPr>
        <w:fldChar w:fldCharType="end"/>
      </w:r>
      <w:r>
        <w:rPr>
          <w:spacing w:val="-2"/>
        </w:rPr>
        <w:t xml:space="preserve">. 100, 3 : cafétj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cafeetj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22</w:t>
      </w:r>
      <w:r>
        <w:rPr>
          <w:spacing w:val="-2"/>
        </w:rPr>
        <w:fldChar w:fldCharType="end"/>
      </w:r>
      <w:r>
        <w:rPr>
          <w:spacing w:val="-2"/>
        </w:rPr>
        <w:t xml:space="preserve">. 102,11 : autobaa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utosnelwe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>47. 104,12 : na dubbele punt plus aanhalingstekens moet een hoofdlett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>14. 104,38 : aanhalingstekens toevo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23</w:t>
      </w:r>
      <w:r>
        <w:rPr>
          <w:spacing w:val="-2"/>
        </w:rPr>
        <w:fldChar w:fldCharType="end"/>
      </w:r>
      <w:r>
        <w:rPr>
          <w:spacing w:val="-2"/>
        </w:rPr>
        <w:t xml:space="preserve">. 111,22-3 : "die zitten hier opgesloten"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"die zitten in Lotisico opge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sloten" (en uit 129,18-9 blijkt dat Lotisico 12 mijl t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zuiden van Civita lig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409. 112,11 : lire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ir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24</w:t>
      </w:r>
      <w:r>
        <w:rPr>
          <w:spacing w:val="-2"/>
        </w:rPr>
        <w:fldChar w:fldCharType="end"/>
      </w:r>
      <w:r>
        <w:rPr>
          <w:spacing w:val="-2"/>
        </w:rPr>
        <w:t xml:space="preserve">. 114,18 : da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ie (heer is mannelijk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150. 116,25 : terrier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erriër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25</w:t>
      </w:r>
      <w:r>
        <w:rPr>
          <w:spacing w:val="-2"/>
        </w:rPr>
        <w:fldChar w:fldCharType="end"/>
      </w:r>
      <w:r>
        <w:rPr>
          <w:spacing w:val="-2"/>
        </w:rPr>
        <w:t>. 117,33 / 119, 8 / 119, 8 : Jan, Bob en Arie tutoyeren Masters nie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26</w:t>
      </w:r>
      <w:r>
        <w:rPr>
          <w:spacing w:val="-2"/>
        </w:rPr>
        <w:fldChar w:fldCharType="end"/>
      </w:r>
      <w:r>
        <w:rPr>
          <w:spacing w:val="-2"/>
        </w:rPr>
        <w:t>. 131,17 / 158,20-1 / 169, 7 : "Adamsappel" heeft zijn schoenen nog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(cf. 108,28-9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27</w:t>
      </w:r>
      <w:r>
        <w:rPr>
          <w:spacing w:val="-2"/>
        </w:rPr>
        <w:fldChar w:fldCharType="end"/>
      </w:r>
      <w:r>
        <w:rPr>
          <w:spacing w:val="-2"/>
        </w:rPr>
        <w:t xml:space="preserve">. 131,17 : contateerd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constateer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135. 143, 8 : trappehui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rappenhui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24. 145,24 : galgenhumo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algehumo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471. 146, 3 : kapu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aput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28</w:t>
      </w:r>
      <w:r>
        <w:rPr>
          <w:spacing w:val="-2"/>
        </w:rPr>
        <w:fldChar w:fldCharType="end"/>
      </w:r>
      <w:r>
        <w:rPr>
          <w:spacing w:val="-2"/>
        </w:rPr>
        <w:t>. 149, 9 : spreekt Bordoni Engels tegen die drie Tripolitaanse boeven, of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verstaat Bob Italiaans?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>13. 149, 9 / 154,31 : vraagteken toevo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29</w:t>
      </w:r>
      <w:r>
        <w:rPr>
          <w:spacing w:val="-2"/>
        </w:rPr>
        <w:fldChar w:fldCharType="end"/>
      </w:r>
      <w:r>
        <w:rPr>
          <w:spacing w:val="-2"/>
        </w:rPr>
        <w:t xml:space="preserve">. 149,23 : Baker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ak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30</w:t>
      </w:r>
      <w:r>
        <w:rPr>
          <w:spacing w:val="-2"/>
        </w:rPr>
        <w:fldChar w:fldCharType="end"/>
      </w:r>
      <w:r>
        <w:rPr>
          <w:spacing w:val="-2"/>
        </w:rPr>
        <w:t>. 154,16-9 : hoe kan dat hek opengaan, als de electriciteit in de hel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wijk is uitgevallen?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55. 156, 7 : hu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zijn (troep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120. 156,14 : schuins recht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chuin recht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31</w:t>
      </w:r>
      <w:r>
        <w:rPr>
          <w:spacing w:val="-2"/>
        </w:rPr>
        <w:fldChar w:fldCharType="end"/>
      </w:r>
      <w:r>
        <w:rPr>
          <w:spacing w:val="-2"/>
        </w:rPr>
        <w:t>. 157,36 : in de Kalahari twee dagen en twee nachten gevochten : ? (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e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dag en een nach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32</w:t>
      </w:r>
      <w:r>
        <w:rPr>
          <w:spacing w:val="-2"/>
        </w:rPr>
        <w:fldChar w:fldCharType="end"/>
      </w:r>
      <w:r>
        <w:rPr>
          <w:spacing w:val="-2"/>
        </w:rPr>
        <w:t xml:space="preserve">. 163, 1 : James Bond : anachronisme.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ab/>
        <w:t xml:space="preserve">Het eerste James Bond-boek verscheen in 1953.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De terminus ante quem van deel 10 is 2 januari 1952 : 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onafhankelijkheid van Libye; Libye is in dit boek nog nie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onafhankelijk, hetgeen o.m. blijkt uit 71,3 (provinci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Libye), 118,5 en 139,11 (Italiaanse wetten en autoriteite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33</w:t>
      </w:r>
      <w:r>
        <w:rPr>
          <w:spacing w:val="-2"/>
        </w:rPr>
        <w:fldChar w:fldCharType="end"/>
      </w:r>
      <w:r>
        <w:rPr>
          <w:spacing w:val="-2"/>
        </w:rPr>
        <w:t xml:space="preserve">. 165, 7 : comfortabl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comfortabel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34</w:t>
      </w:r>
      <w:r>
        <w:rPr>
          <w:spacing w:val="-2"/>
        </w:rPr>
        <w:fldChar w:fldCharType="end"/>
      </w:r>
      <w:r>
        <w:rPr>
          <w:spacing w:val="-2"/>
        </w:rPr>
        <w:t xml:space="preserve">. 165,15-6 : amateurig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mateuristisch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35</w:t>
      </w:r>
      <w:r>
        <w:rPr>
          <w:spacing w:val="-2"/>
        </w:rPr>
        <w:fldChar w:fldCharType="end"/>
      </w:r>
      <w:r>
        <w:rPr>
          <w:spacing w:val="-2"/>
        </w:rPr>
        <w:t xml:space="preserve">. 165,16 : munterswerkplaats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alsemunterswerkplaats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36</w:t>
      </w:r>
      <w:r>
        <w:rPr>
          <w:spacing w:val="-2"/>
        </w:rPr>
        <w:fldChar w:fldCharType="end"/>
      </w:r>
      <w:r>
        <w:rPr>
          <w:spacing w:val="-2"/>
        </w:rPr>
        <w:t>. 165,31-2 : wie zat hun vorige week op de hielen? Jan, Bob en Arie wist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"vorige week" nog niets af van valsemunters! En de FBI wis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op dat moment nog niets van de 'Swiss Connection'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7. 172 , 4 : Bren-gu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rengu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37</w:t>
      </w:r>
      <w:r>
        <w:rPr>
          <w:spacing w:val="-2"/>
        </w:rPr>
        <w:fldChar w:fldCharType="end"/>
      </w:r>
      <w:r>
        <w:rPr>
          <w:spacing w:val="-2"/>
        </w:rPr>
        <w:t>. 172,16 : "Twintig voor drie" : het enige wat er tussen kwart voor twe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(169,20) en kwart voor drie is gebeurd, is het gesprek met 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PC 16 : heeft dat dan bijna een uur geduurd?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38</w:t>
      </w:r>
      <w:r>
        <w:rPr>
          <w:spacing w:val="-2"/>
        </w:rPr>
        <w:fldChar w:fldCharType="end"/>
      </w:r>
      <w:r>
        <w:rPr>
          <w:spacing w:val="-2"/>
        </w:rPr>
        <w:t>. 173,11 : ook de maan schijnt ! (cf. o.a. 173,36 ; cf. echter ook mij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opmerking bij 5,13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39</w:t>
      </w:r>
      <w:r>
        <w:rPr>
          <w:spacing w:val="-2"/>
        </w:rPr>
        <w:fldChar w:fldCharType="end"/>
      </w:r>
      <w:r>
        <w:rPr>
          <w:spacing w:val="-2"/>
        </w:rPr>
        <w:t xml:space="preserve">. 175,29 : Veem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reem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122. 178,14 : punt toevo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40</w:t>
      </w:r>
      <w:r>
        <w:rPr>
          <w:spacing w:val="-2"/>
        </w:rPr>
        <w:fldChar w:fldCharType="end"/>
      </w:r>
      <w:r>
        <w:rPr>
          <w:spacing w:val="-2"/>
        </w:rPr>
        <w:t>. 186, 1 : waarom vraagt de chauffeur hier niet : "Dollars" ?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41</w:t>
      </w:r>
      <w:r>
        <w:rPr>
          <w:spacing w:val="-2"/>
        </w:rPr>
        <w:fldChar w:fldCharType="end"/>
      </w:r>
      <w:r>
        <w:rPr>
          <w:spacing w:val="-2"/>
        </w:rPr>
        <w:t>. 186, 6 : dan moeten ze wel enorme zakdoeken hebben gehad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42</w:t>
      </w:r>
      <w:r>
        <w:rPr>
          <w:spacing w:val="-2"/>
        </w:rPr>
        <w:fldChar w:fldCharType="end"/>
      </w:r>
      <w:r>
        <w:rPr>
          <w:spacing w:val="-2"/>
        </w:rPr>
        <w:t xml:space="preserve">. 187, 4 : rond patrijspoor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ronde patrijspoor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43</w:t>
      </w:r>
      <w:r>
        <w:rPr>
          <w:spacing w:val="-2"/>
        </w:rPr>
        <w:fldChar w:fldCharType="end"/>
      </w:r>
      <w:r>
        <w:rPr>
          <w:spacing w:val="-2"/>
        </w:rPr>
        <w:t>. 190, 3-4 : Die $ 60,- voor het wiel zijn al betaald op p. 155,1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vergeten is echter de rit Tripolis / Ponte Corvo (184,12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44</w:t>
      </w:r>
      <w:r>
        <w:rPr>
          <w:spacing w:val="-2"/>
        </w:rPr>
        <w:fldChar w:fldCharType="end"/>
      </w:r>
      <w:r>
        <w:rPr>
          <w:spacing w:val="-2"/>
        </w:rPr>
        <w:t>. 192,25-8 : "De verdere avonturen van onze drie vrienden in Een speur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tocht door Noord-Afrika kunt u lezen in het boek DRIE JONGEN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ab/>
        <w:t xml:space="preserve">EN EEN CARAVAN"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"De verdere avonturen van onze drie vrien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den kunt u lezen in het boek DRIE JONGENS EN EEN CARAVAN"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45</w:t>
      </w:r>
      <w:r>
        <w:rPr>
          <w:spacing w:val="-2"/>
        </w:rPr>
        <w:fldChar w:fldCharType="end"/>
      </w:r>
      <w:r>
        <w:rPr>
          <w:spacing w:val="-2"/>
        </w:rPr>
        <w:t xml:space="preserve">. achterzijde, 4 : locomotiev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ocomotieven en wagons</w:t>
      </w:r>
      <w:r>
        <w:br w:type="page"/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b/>
          <w:bCs/>
          <w:spacing w:val="-2"/>
          <w:u w:val="single"/>
        </w:rPr>
        <w:t xml:space="preserve">ERRATA DEEL 11 [z.j. </w:t>
      </w:r>
      <w:r>
        <w:rPr>
          <w:b/>
          <w:bCs/>
          <w:spacing w:val="-2"/>
          <w:u w:val="single"/>
          <w:vertAlign w:val="superscript"/>
        </w:rPr>
        <w:t>22</w:t>
      </w:r>
      <w:r>
        <w:rPr>
          <w:b/>
          <w:bCs/>
          <w:spacing w:val="-2"/>
          <w:u w:val="single"/>
        </w:rPr>
        <w:t>]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46</w:t>
      </w:r>
      <w:r>
        <w:rPr>
          <w:spacing w:val="-2"/>
        </w:rPr>
        <w:fldChar w:fldCharType="end"/>
      </w:r>
      <w:r>
        <w:rPr>
          <w:spacing w:val="-2"/>
        </w:rPr>
        <w:t>. voorzijde : Bob draagt een windjack (cf. 89,35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ab/>
        <w:t>[voorzijde Moriën : Arie draagt touwsandalen (cf. 89,29-30)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>Arie draagt een geruit shirt (cf. 89,33)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>Arie draagt onder zijn kampeerbroekje een pyjamabroek (cf. 90,1)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>alleen Bob heeft een pistool, Arie niet! (cf. 97, 5-6 en 98,30-1)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46.   4,17 : Nummer neg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Nummer N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 74, 3 : vreemdelingenlegio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reemdelingenlegioen (cf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ook 74, 6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b. 113,20 / 124,17 / 159, 4 : London tonic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ondon Tonic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111.   4,22 : Pyama-re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yjama-re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64.   4,25 : Hong Kon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ong-Kon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47</w:t>
      </w:r>
      <w:r>
        <w:rPr>
          <w:spacing w:val="-2"/>
        </w:rPr>
        <w:fldChar w:fldCharType="end"/>
      </w:r>
      <w:r>
        <w:rPr>
          <w:spacing w:val="-2"/>
        </w:rPr>
        <w:t xml:space="preserve">.   7,25 : twee jar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rie jaren (1e jaar : Zuidzee; 2e jaar : briefjes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jacht; 3e jaar : dollarjach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48</w:t>
      </w:r>
      <w:r>
        <w:rPr>
          <w:spacing w:val="-2"/>
        </w:rPr>
        <w:fldChar w:fldCharType="end"/>
      </w:r>
      <w:r>
        <w:rPr>
          <w:spacing w:val="-2"/>
        </w:rPr>
        <w:t xml:space="preserve">.   7,29 : te sam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ezam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60.   9, 3 : bloeid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loeid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 11,16 : houdt op en kos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ouden op en kost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49</w:t>
      </w:r>
      <w:r>
        <w:rPr>
          <w:spacing w:val="-2"/>
        </w:rPr>
        <w:fldChar w:fldCharType="end"/>
      </w:r>
      <w:r>
        <w:rPr>
          <w:spacing w:val="-2"/>
        </w:rPr>
        <w:t xml:space="preserve">.   9,24 : ui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from (de rest is ook Engel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>8.  14,14 / 18,24 / 47,22 / 64,26 / 75, 4-5 / 77,12 / 93,35 / 102,26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108,11 / 111,35 / 113, 7 / 120,21 / 127,27 / 129,12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140,34 / 166,18 / 175,12 : tussen twee persoonsvormen moe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een komma sta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7.  18, 8 : slap-gehoed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lapgehoe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161,18 : bevijf-en-zestig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evijfenzestig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50</w:t>
      </w:r>
      <w:r>
        <w:rPr>
          <w:spacing w:val="-2"/>
        </w:rPr>
        <w:fldChar w:fldCharType="end"/>
      </w:r>
      <w:r>
        <w:rPr>
          <w:spacing w:val="-2"/>
        </w:rPr>
        <w:t>.  22,19 : Jimmy Reeves : anachronisme (eerste hit in 1957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50</w:t>
      </w:r>
      <w:r>
        <w:rPr>
          <w:spacing w:val="-2"/>
        </w:rPr>
        <w:fldChar w:fldCharType="end"/>
      </w:r>
      <w:r>
        <w:rPr>
          <w:spacing w:val="-2"/>
        </w:rPr>
        <w:t>.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1 \* ARABIC </w:instrText>
      </w:r>
      <w:r>
        <w:rPr>
          <w:spacing w:val="-2"/>
        </w:rPr>
        <w:fldChar w:fldCharType="separate"/>
      </w:r>
      <w:r>
        <w:rPr>
          <w:spacing w:val="-2"/>
        </w:rPr>
        <w:t>1</w:t>
      </w:r>
      <w:r>
        <w:rPr>
          <w:spacing w:val="-2"/>
        </w:rPr>
        <w:fldChar w:fldCharType="end"/>
      </w:r>
      <w:r>
        <w:rPr>
          <w:spacing w:val="-2"/>
        </w:rPr>
        <w:t>.  22,29 : Beatles : anachronisme (eerste hit in 1962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51</w:t>
      </w:r>
      <w:r>
        <w:rPr>
          <w:spacing w:val="-2"/>
        </w:rPr>
        <w:fldChar w:fldCharType="end"/>
      </w:r>
      <w:r>
        <w:rPr>
          <w:spacing w:val="-2"/>
        </w:rPr>
        <w:t>.</w:t>
      </w:r>
      <w:r>
        <w:rPr>
          <w:spacing w:val="-2"/>
        </w:rPr>
      </w:r>
      <w:r>
        <w:rPr>
          <w:spacing w:val="-2"/>
        </w:rPr>
        <w:t xml:space="preserve">  22,26 : bartj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arretj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52</w:t>
      </w:r>
      <w:r>
        <w:rPr>
          <w:spacing w:val="-2"/>
        </w:rPr>
        <w:fldChar w:fldCharType="end"/>
      </w:r>
      <w:r>
        <w:rPr>
          <w:spacing w:val="-2"/>
        </w:rPr>
        <w:t>.  25, 5 : Arie woont op het Singel ("Singelgracht"), niet in Zuid (cf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deel 07, 16,32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>13.  28,27 / 65,37 / 126,29 / 132,14 / 144,35 : vraagteken toevo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112.  29, 1 : een jaa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</w:t>
      </w:r>
      <w:r>
        <w:rPr>
          <w:rFonts w:cs="WP MathA" w:ascii="WP MathA" w:hAnsi="WP MathA"/>
          <w:spacing w:val="-2"/>
        </w:rPr>
        <w:t></w:t>
      </w:r>
      <w:r>
        <w:rPr>
          <w:spacing w:val="-2"/>
        </w:rPr>
        <w:t xml:space="preserve"> drie maand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53</w:t>
      </w:r>
      <w:r>
        <w:rPr>
          <w:spacing w:val="-2"/>
        </w:rPr>
        <w:fldChar w:fldCharType="end"/>
      </w:r>
      <w:r>
        <w:rPr>
          <w:spacing w:val="-2"/>
        </w:rPr>
        <w:t>.  29, 2 : wanneer hebben Jan, Bob &amp; Arie hun potje gekookt tussen 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bosnegers?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54</w:t>
      </w:r>
      <w:r>
        <w:rPr>
          <w:spacing w:val="-2"/>
        </w:rPr>
        <w:fldChar w:fldCharType="end"/>
      </w:r>
      <w:r>
        <w:rPr>
          <w:spacing w:val="-2"/>
        </w:rPr>
        <w:t xml:space="preserve">.  30,26 : Zou u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Zoudt u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>9.  32,12 : na een dubbele punt moet een kleine lett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273.  34,17 / 174, 5 : u [...] heef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u [...] heb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 34,18 / 172,12 : heeft u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ebt u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b.  37,31 : u i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u ben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c. 173,23 : U heef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U heb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55</w:t>
      </w:r>
      <w:r>
        <w:rPr>
          <w:spacing w:val="-2"/>
        </w:rPr>
        <w:fldChar w:fldCharType="end"/>
      </w:r>
      <w:r>
        <w:rPr>
          <w:spacing w:val="-2"/>
        </w:rPr>
        <w:t>.  37,26 : het hoogste nummer op de Stratumsedijk is 10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56</w:t>
      </w:r>
      <w:r>
        <w:rPr>
          <w:spacing w:val="-2"/>
        </w:rPr>
        <w:fldChar w:fldCharType="end"/>
      </w:r>
      <w:r>
        <w:rPr>
          <w:spacing w:val="-2"/>
        </w:rPr>
        <w:t>.  41,21 : gingen er in Nederland in de jaren '50 dan geen mens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wekenlang kamperen met kinderen en al?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57</w:t>
      </w:r>
      <w:r>
        <w:rPr>
          <w:spacing w:val="-2"/>
        </w:rPr>
        <w:fldChar w:fldCharType="end"/>
      </w:r>
      <w:r>
        <w:rPr>
          <w:spacing w:val="-2"/>
        </w:rPr>
        <w:t>.  42, 1 : aanvullen : "en koteletten", want waar komt anders di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lucht van gebraden koteletten (p. 40,22) vandaan ?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58</w:t>
      </w:r>
      <w:r>
        <w:rPr>
          <w:spacing w:val="-2"/>
        </w:rPr>
        <w:fldChar w:fldCharType="end"/>
      </w:r>
      <w:r>
        <w:rPr>
          <w:spacing w:val="-2"/>
        </w:rPr>
        <w:t>.  44, 7 : model 1965 Buick : anachronism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33.  46,34 : Kalahari-Woestij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alahari-woestij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107, 3 : Bosgron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osgron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b. 177,19 : Maarts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aarts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c. 187, 4 : Deviez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eviez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120.  47,17-8 : schuins recht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chuin recht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59</w:t>
      </w:r>
      <w:r>
        <w:rPr>
          <w:spacing w:val="-2"/>
        </w:rPr>
        <w:fldChar w:fldCharType="end"/>
      </w:r>
      <w:r>
        <w:rPr>
          <w:spacing w:val="-2"/>
        </w:rPr>
        <w:t xml:space="preserve">.  47,26 : Somethin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omezing (immers ook : zis zing in dezelfde regel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73.  53,27 : rechteragen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rechter agen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60</w:t>
      </w:r>
      <w:r>
        <w:rPr>
          <w:spacing w:val="-2"/>
        </w:rPr>
        <w:fldChar w:fldCharType="end"/>
      </w:r>
      <w:r>
        <w:rPr>
          <w:spacing w:val="-2"/>
        </w:rPr>
        <w:t xml:space="preserve">.  54, 4 : New-York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Newyork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61</w:t>
      </w:r>
      <w:r>
        <w:rPr>
          <w:spacing w:val="-2"/>
        </w:rPr>
        <w:fldChar w:fldCharType="end"/>
      </w:r>
      <w:r>
        <w:rPr>
          <w:spacing w:val="-2"/>
        </w:rPr>
        <w:t xml:space="preserve">.  61, 2 : Centraa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Centra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62</w:t>
      </w:r>
      <w:r>
        <w:rPr>
          <w:spacing w:val="-2"/>
        </w:rPr>
        <w:fldChar w:fldCharType="end"/>
      </w:r>
      <w:r>
        <w:rPr>
          <w:spacing w:val="-2"/>
        </w:rPr>
        <w:t xml:space="preserve">.  61,25 : heb [...] en drie ...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eb [...] en ben drie ... (zeugma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83.  64,26 : Good Year ban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ood Year-ban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 71,29 : Droste chocola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roste-chocol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b. 116, 4 : Karl May held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arl May-held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63</w:t>
      </w:r>
      <w:r>
        <w:rPr>
          <w:spacing w:val="-2"/>
        </w:rPr>
        <w:fldChar w:fldCharType="end"/>
      </w:r>
      <w:r>
        <w:rPr>
          <w:spacing w:val="-2"/>
        </w:rPr>
        <w:t>.  64,33 : de Stratumsedijk ligt níet aan de buitenrand van Eindhov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163.  65,21 : alstublief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lstublief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 xml:space="preserve">a.  82,22 / 132, 4 / 140, 1 / 180,31 / 183,21 : alsjeblief </w:t>
      </w:r>
      <w:r>
        <w:rPr>
          <w:rFonts w:cs="WP MathA" w:ascii="WP MathA" w:hAnsi="WP MathA"/>
          <w:spacing w:val="-2"/>
        </w:rPr>
        <w:t>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alsjeblief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64</w:t>
      </w:r>
      <w:r>
        <w:rPr>
          <w:spacing w:val="-2"/>
        </w:rPr>
        <w:fldChar w:fldCharType="end"/>
      </w:r>
      <w:r>
        <w:rPr>
          <w:spacing w:val="-2"/>
        </w:rPr>
        <w:t>.  65,29 / 67, 7 : Sanders heeft geen sikje; alleen een grijswit snorretj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(cf. 36,14)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65</w:t>
      </w:r>
      <w:r>
        <w:rPr>
          <w:spacing w:val="-2"/>
        </w:rPr>
        <w:fldChar w:fldCharType="end"/>
      </w:r>
      <w:r>
        <w:rPr>
          <w:spacing w:val="-2"/>
        </w:rPr>
        <w:t>.  68,23-6 : de kerels zijn alleen aan het achterwiel geweest (cf. 49,22)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niet aan het reservewiel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66</w:t>
      </w:r>
      <w:r>
        <w:rPr>
          <w:spacing w:val="-2"/>
        </w:rPr>
        <w:fldChar w:fldCharType="end"/>
      </w:r>
      <w:r>
        <w:rPr>
          <w:spacing w:val="-2"/>
        </w:rPr>
        <w:t>.  70,16 : Eindhoven-Brussel via Antwerpen is een vreemde route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67</w:t>
      </w:r>
      <w:r>
        <w:rPr>
          <w:spacing w:val="-2"/>
        </w:rPr>
        <w:fldChar w:fldCharType="end"/>
      </w:r>
      <w:r>
        <w:rPr>
          <w:spacing w:val="-2"/>
        </w:rPr>
        <w:t xml:space="preserve">.  74,10 : "was aan wal gegaan"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"aan wal was gegaan"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68</w:t>
      </w:r>
      <w:r>
        <w:rPr>
          <w:spacing w:val="-2"/>
        </w:rPr>
        <w:fldChar w:fldCharType="end"/>
      </w:r>
      <w:r>
        <w:rPr>
          <w:spacing w:val="-2"/>
        </w:rPr>
        <w:t xml:space="preserve">.  74,24 : "Arie kennende, ging hij ..."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"Voorzover ik Arie ken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ging hij ..."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30.  75,18 : wa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69</w:t>
      </w:r>
      <w:r>
        <w:rPr>
          <w:spacing w:val="-2"/>
        </w:rPr>
        <w:fldChar w:fldCharType="end"/>
      </w:r>
      <w:r>
        <w:rPr>
          <w:spacing w:val="-2"/>
        </w:rPr>
        <w:t>.  82,19 : wie praat er Hollands? (Er zijn drie Belgen, dus het gespre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zal wel niet "deels in het Vlaams, deels in het Hollands"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zijn, maar alleen in het Vlaams!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70</w:t>
      </w:r>
      <w:r>
        <w:rPr>
          <w:spacing w:val="-2"/>
        </w:rPr>
        <w:fldChar w:fldCharType="end"/>
      </w:r>
      <w:r>
        <w:rPr>
          <w:spacing w:val="-2"/>
        </w:rPr>
        <w:t>.  83,26-7 : deze zin doet vermoeden dat de spreker ook al in Vught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de partij was. Daar ging het echter om twee mannen (cf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47,14), nl. van Seventer en een Hollander (cf.47,23 sqq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135.  83,34 / 100,17 / 113,32 : sterrelich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terrenlich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116,24 : sterrebeel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terrenbeel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71</w:t>
      </w:r>
      <w:r>
        <w:rPr>
          <w:spacing w:val="-2"/>
        </w:rPr>
        <w:fldChar w:fldCharType="end"/>
      </w:r>
      <w:r>
        <w:rPr>
          <w:spacing w:val="-2"/>
        </w:rPr>
        <w:t>.  89, 2-3 : is in tegenspraak met de regel ervoo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(Eerst blijkt Arie alleen maar pyjamajasjes te dragen als he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vriest (88,37-89,1), en nu alleen als de dokter kom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150.  92,20 : foxterri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foxterrië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43.  95, 3 : de kluw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et kluw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72</w:t>
      </w:r>
      <w:r>
        <w:rPr>
          <w:spacing w:val="-2"/>
        </w:rPr>
        <w:fldChar w:fldCharType="end"/>
      </w:r>
      <w:r>
        <w:rPr>
          <w:spacing w:val="-2"/>
        </w:rPr>
        <w:t>. 102, 3-4 : "Ik rijd niet ..." : hoe wil Arie dan aannemelijk maken d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de Lincoln vol boeven bij de gendarmerie komt? (En hoeft Ari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ab/>
        <w:t>dan geen rijbewijs te laten zien (cf. 54,16-7) ? Ten tweede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is Jan dan zoveel ouder of groter dan Arie, want die heef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wel een rijbewijs ! 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73</w:t>
      </w:r>
      <w:r>
        <w:rPr>
          <w:spacing w:val="-2"/>
        </w:rPr>
        <w:fldChar w:fldCharType="end"/>
      </w:r>
      <w:r>
        <w:rPr>
          <w:spacing w:val="-2"/>
        </w:rPr>
        <w:t>. 103,18-22 : een van die drie heet Pierre (cf. 83,30 sqq. en p. 97, 7)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>a. 123,27 : Pierre is een van de drie gevangen schavuiten (cf. pp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96 en 97, maar ook 103,19-23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74</w:t>
      </w:r>
      <w:r>
        <w:rPr>
          <w:spacing w:val="-2"/>
        </w:rPr>
        <w:fldChar w:fldCharType="end"/>
      </w:r>
      <w:r>
        <w:rPr>
          <w:spacing w:val="-2"/>
        </w:rPr>
        <w:t xml:space="preserve">. 104,12 : Uche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Ukke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8. 110,18 : bat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a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114, 5-6 : hadd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a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b. 175,25 : stond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ton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75</w:t>
      </w:r>
      <w:r>
        <w:rPr>
          <w:spacing w:val="-2"/>
        </w:rPr>
        <w:fldChar w:fldCharType="end"/>
      </w:r>
      <w:r>
        <w:rPr>
          <w:spacing w:val="-2"/>
        </w:rPr>
        <w:t>. 113, 1 : om tot de op p. 112 getekende figuur te komen moet je nie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iedere vierde poot, maar iedere derde poot verlengen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76</w:t>
      </w:r>
      <w:r>
        <w:rPr>
          <w:spacing w:val="-2"/>
        </w:rPr>
        <w:fldChar w:fldCharType="end"/>
      </w:r>
      <w:r>
        <w:rPr>
          <w:spacing w:val="-2"/>
        </w:rPr>
        <w:t>. 114, 4-8 : in Karl May's Gesammelte Werke, Band 15 ("Old Surehand II")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p. 208,10-1 stuiten Winnetou en Old Shatterhand wel degelij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op een stel conservenblikken!!! (Ook in de Nederlandse ver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taling : "Het geheim van Old Surehand" (Karl May-pockets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 xml:space="preserve">deel 6,131,18)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77</w:t>
      </w:r>
      <w:r>
        <w:rPr>
          <w:spacing w:val="-2"/>
        </w:rPr>
        <w:fldChar w:fldCharType="end"/>
      </w:r>
      <w:r>
        <w:rPr>
          <w:spacing w:val="-2"/>
        </w:rPr>
        <w:t>. 114,10 : "kerels" / 121,34 : "dieven" : er waren er vier (cf. 83,16)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drie daarvan zijn door Arie meegenomen, zoals Bob weet. Du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ab/>
        <w:t>blijft er één over! [Tenzij de mysterieuze Pierre (cf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103,18-22 en 123,27) toch niet een van die drie is]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486. 114,15-6 : "FN van Belgisch maaksel" : pleonasme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78</w:t>
      </w:r>
      <w:r>
        <w:rPr>
          <w:spacing w:val="-2"/>
        </w:rPr>
        <w:fldChar w:fldCharType="end"/>
      </w:r>
      <w:r>
        <w:rPr>
          <w:spacing w:val="-2"/>
        </w:rPr>
        <w:t xml:space="preserve">. 115,33 : Staand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taand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79</w:t>
      </w:r>
      <w:r>
        <w:rPr>
          <w:spacing w:val="-2"/>
        </w:rPr>
        <w:fldChar w:fldCharType="end"/>
      </w:r>
      <w:r>
        <w:rPr>
          <w:spacing w:val="-2"/>
        </w:rPr>
        <w:t xml:space="preserve">. 118,30 : pun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omm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80</w:t>
      </w:r>
      <w:r>
        <w:rPr>
          <w:spacing w:val="-2"/>
        </w:rPr>
        <w:fldChar w:fldCharType="end"/>
      </w:r>
      <w:r>
        <w:rPr>
          <w:spacing w:val="-2"/>
        </w:rPr>
        <w:t>. 119,12 : wordt Bob voortdurend gepest om zijn haarwater? Wanneer dan?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Voorbeelden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81</w:t>
      </w:r>
      <w:r>
        <w:rPr>
          <w:spacing w:val="-2"/>
        </w:rPr>
        <w:fldChar w:fldCharType="end"/>
      </w:r>
      <w:r>
        <w:rPr>
          <w:spacing w:val="-2"/>
        </w:rPr>
        <w:t>. 126,32 : als je van Brussel naar Bergen rijdt (cf. 126,19), kom je nie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door de Ardennen. [Maar dit is een twijfelgeval, want het i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 xml:space="preserve">een opmerking van Bob].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82</w:t>
      </w:r>
      <w:r>
        <w:rPr>
          <w:spacing w:val="-2"/>
        </w:rPr>
        <w:fldChar w:fldCharType="end"/>
      </w:r>
      <w:r>
        <w:rPr>
          <w:spacing w:val="-2"/>
        </w:rPr>
        <w:t xml:space="preserve">. 126,35 / 127, 3 : Bastogn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astenaken (in 126,18 sqq. is immers oo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sprake van Bergen (i.p.v. Mons), en in 127, 2 van Lui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(i.p.v. Liège)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83</w:t>
      </w:r>
      <w:r>
        <w:rPr>
          <w:spacing w:val="-2"/>
        </w:rPr>
        <w:fldChar w:fldCharType="end"/>
      </w:r>
      <w:r>
        <w:rPr>
          <w:spacing w:val="-2"/>
        </w:rPr>
        <w:t>. 129,32 : in een rijdende caravan kun je onmogelijk platen draaien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ab/>
        <w:t>[Wel CD's, maar dan zitten we wéér met een anachronisme]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84</w:t>
      </w:r>
      <w:r>
        <w:rPr>
          <w:spacing w:val="-2"/>
        </w:rPr>
        <w:fldChar w:fldCharType="end"/>
      </w:r>
      <w:r>
        <w:rPr>
          <w:spacing w:val="-2"/>
        </w:rPr>
        <w:t xml:space="preserve">. 142,15 : hoo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og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85</w:t>
      </w:r>
      <w:r>
        <w:rPr>
          <w:spacing w:val="-2"/>
        </w:rPr>
        <w:fldChar w:fldCharType="end"/>
      </w:r>
      <w:r>
        <w:rPr>
          <w:spacing w:val="-2"/>
        </w:rPr>
        <w:t xml:space="preserve">. 146, 1 : hem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86</w:t>
      </w:r>
      <w:r>
        <w:rPr>
          <w:spacing w:val="-2"/>
        </w:rPr>
        <w:fldChar w:fldCharType="end"/>
      </w:r>
      <w:r>
        <w:rPr>
          <w:spacing w:val="-2"/>
        </w:rPr>
        <w:t xml:space="preserve">. 150,32 : klerenhanger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leerhanger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381. 152,36 : klop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lui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172,30 : klopt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loo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103. 158, 3 : voor goe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oorgoe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319. 158,11 / 184, 8 : overtuig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ervan overtuig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87</w:t>
      </w:r>
      <w:r>
        <w:rPr>
          <w:spacing w:val="-2"/>
        </w:rPr>
        <w:fldChar w:fldCharType="end"/>
      </w:r>
      <w:r>
        <w:rPr>
          <w:spacing w:val="-2"/>
        </w:rPr>
        <w:t>. 161, 7 : het vraagteken moet we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>14. 162,19 : aanhalingstekens toevo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88</w:t>
      </w:r>
      <w:r>
        <w:rPr>
          <w:spacing w:val="-2"/>
        </w:rPr>
        <w:fldChar w:fldCharType="end"/>
      </w:r>
      <w:r>
        <w:rPr>
          <w:spacing w:val="-2"/>
        </w:rPr>
        <w:t>. 165,10-2 : Nee! Daarna nog raakte Bob hem kwijt in het koplamplicht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de Lincoln! (cf. p. 97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89</w:t>
      </w:r>
      <w:r>
        <w:rPr>
          <w:spacing w:val="-2"/>
        </w:rPr>
        <w:fldChar w:fldCharType="end"/>
      </w:r>
      <w:r>
        <w:rPr>
          <w:spacing w:val="-2"/>
        </w:rPr>
        <w:t>. 178,12-3 : in deel 21, 52,24 heeft Jan géén hekel aan pannekoeken c.q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flensjes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2. 181,26 : da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346. 184,20 / 187, 5 : de Nederlandse Bank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e Nederlandsche Ban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347. 190 : Jan Prins, Arie Roos en Bob Ever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Jan Prins en Arie Roo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28. achterzijde, 7 : Bob'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obs</w:t>
      </w:r>
      <w:r>
        <w:br w:type="page"/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b/>
          <w:bCs/>
          <w:spacing w:val="-2"/>
          <w:u w:val="single"/>
        </w:rPr>
        <w:t xml:space="preserve">ERRATA DEEL 12 [z.j. </w:t>
      </w:r>
      <w:r>
        <w:rPr>
          <w:b/>
          <w:bCs/>
          <w:spacing w:val="-2"/>
          <w:u w:val="single"/>
          <w:vertAlign w:val="superscript"/>
        </w:rPr>
        <w:t>20</w:t>
      </w:r>
      <w:r>
        <w:rPr>
          <w:b/>
          <w:bCs/>
          <w:spacing w:val="-2"/>
          <w:u w:val="single"/>
        </w:rPr>
        <w:t>]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90</w:t>
      </w:r>
      <w:r>
        <w:rPr>
          <w:spacing w:val="-2"/>
        </w:rPr>
        <w:fldChar w:fldCharType="end"/>
      </w:r>
      <w:r>
        <w:rPr>
          <w:spacing w:val="-2"/>
        </w:rPr>
        <w:t>. voorzijde : van Busekom heeft een snor (cf. 7,33 sqq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91</w:t>
      </w:r>
      <w:r>
        <w:rPr>
          <w:spacing w:val="-2"/>
        </w:rPr>
        <w:fldChar w:fldCharType="end"/>
      </w:r>
      <w:r>
        <w:rPr>
          <w:spacing w:val="-2"/>
        </w:rPr>
        <w:t>. voorzijde : Arie draagt een kort, geel broekje (cf. 179,26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92</w:t>
      </w:r>
      <w:r>
        <w:rPr>
          <w:spacing w:val="-2"/>
        </w:rPr>
        <w:fldChar w:fldCharType="end"/>
      </w:r>
      <w:r>
        <w:rPr>
          <w:spacing w:val="-2"/>
        </w:rPr>
        <w:t>. voorzijde : Jan draagt een kort, grijs kampeerbroekje (cf. 179,28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>[voorzijde Moriën : de plaid is groen/rood geruit (cf. 140,21-2)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46.   4,17 : Nummer neg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Nummer N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 15,35 / 28, 7 / 189,13 / 191,14-5 : London tonic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ondon Tonic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b.  22,17 : pekinee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ekinees (cf. deel 04,16,35 sqq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c.  36, 3 : for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For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d.  36,28 / 37, 7 / 38,28 / 40, 6 : chocome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Chocome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111.   4,22 : Pyama-re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yjama-re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64.   4,25 : Hong Kon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ong-Kon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93</w:t>
      </w:r>
      <w:r>
        <w:rPr>
          <w:spacing w:val="-2"/>
        </w:rPr>
        <w:fldChar w:fldCharType="end"/>
      </w:r>
      <w:r>
        <w:rPr>
          <w:spacing w:val="-2"/>
        </w:rPr>
        <w:t>.   5,20 : "Geld vergeet ik nooit" : in deel 08 vergat Jan wél gel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[twij</w:t>
        <w:softHyphen/>
        <w:t>fel</w:t>
        <w:softHyphen/>
        <w:t>geval, want daar is Jan nog niet gierig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163.   5,29 / 58,27 / 155,21 : alsjeblief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lsjeblief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94</w:t>
      </w:r>
      <w:r>
        <w:rPr>
          <w:spacing w:val="-2"/>
        </w:rPr>
        <w:fldChar w:fldCharType="end"/>
      </w:r>
      <w:r>
        <w:rPr>
          <w:spacing w:val="-2"/>
        </w:rPr>
        <w:t>.   9,14-5 / 30,15 : Pension Zeerust op de Boulevard : op 14,18 sqq. lig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Pension Zeerust op de Gevers Deynootweg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>9.  10,31 / 152, 2 : na een dubbele punt moet een kleine lett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8.  10,35 : lagen 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a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95</w:t>
      </w:r>
      <w:r>
        <w:rPr>
          <w:spacing w:val="-2"/>
        </w:rPr>
        <w:fldChar w:fldCharType="end"/>
      </w:r>
      <w:r>
        <w:rPr>
          <w:spacing w:val="-2"/>
        </w:rPr>
        <w:t xml:space="preserve">.  11, 6 : Breda's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redas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381.  16,13 : klop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lui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96</w:t>
      </w:r>
      <w:r>
        <w:rPr>
          <w:spacing w:val="-2"/>
        </w:rPr>
        <w:fldChar w:fldCharType="end"/>
      </w:r>
      <w:r>
        <w:rPr>
          <w:spacing w:val="-2"/>
        </w:rPr>
        <w:t xml:space="preserve">.  20,20 / 20,20 / 20,30 / 21, 3 / 21,13 / 22,26 : satéh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òf saté òf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sateh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97</w:t>
      </w:r>
      <w:r>
        <w:rPr>
          <w:spacing w:val="-2"/>
        </w:rPr>
        <w:fldChar w:fldCharType="end"/>
      </w:r>
      <w:r>
        <w:rPr>
          <w:spacing w:val="-2"/>
        </w:rPr>
        <w:t xml:space="preserve">.  21,34 : zonneparasol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arasols (dit is dubbelop!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98</w:t>
      </w:r>
      <w:r>
        <w:rPr>
          <w:spacing w:val="-2"/>
        </w:rPr>
        <w:fldChar w:fldCharType="end"/>
      </w:r>
      <w:r>
        <w:rPr>
          <w:spacing w:val="-2"/>
        </w:rPr>
        <w:t xml:space="preserve">.  25,35 : begrijp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egrijp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599</w:t>
      </w:r>
      <w:r>
        <w:rPr>
          <w:spacing w:val="-2"/>
        </w:rPr>
        <w:fldChar w:fldCharType="end"/>
      </w:r>
      <w:r>
        <w:rPr>
          <w:spacing w:val="-2"/>
        </w:rPr>
        <w:t xml:space="preserve">.  33,10 : stampij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tampei (cf. ook deel 14, 5,6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00</w:t>
      </w:r>
      <w:r>
        <w:rPr>
          <w:spacing w:val="-2"/>
        </w:rPr>
        <w:fldChar w:fldCharType="end"/>
      </w:r>
      <w:r>
        <w:rPr>
          <w:spacing w:val="-2"/>
        </w:rPr>
        <w:t>.  34, 9 : kan de piccolo (als Amsterdammer) niet horen dat Arie ook ui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ab/>
        <w:t>Amsterdam komt? (Arie spreekt met een Amsterdams accent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hetgeen blijkt uit deel 19,13,14 !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01</w:t>
      </w:r>
      <w:r>
        <w:rPr>
          <w:spacing w:val="-2"/>
        </w:rPr>
        <w:fldChar w:fldCharType="end"/>
      </w:r>
      <w:r>
        <w:rPr>
          <w:spacing w:val="-2"/>
        </w:rPr>
        <w:t xml:space="preserve">.  34,16 : gijntje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eintje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83.  34,32 : Ismalun sigarett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Ismalun-sigarett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 94,16 : Antoine lippenstif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ntoine-lippenstif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b. 100, 4-5 : Manfield schoen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anfield-schoen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c. 100,32 : Mercury moto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ercury-moto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d. 136,14 : Lancia racewag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ancia-racewa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e. 189,15 : Droste flikk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roste-flikk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02</w:t>
      </w:r>
      <w:r>
        <w:rPr>
          <w:spacing w:val="-2"/>
        </w:rPr>
        <w:fldChar w:fldCharType="end"/>
      </w:r>
      <w:r>
        <w:rPr>
          <w:spacing w:val="-2"/>
        </w:rPr>
        <w:t xml:space="preserve">.  38,37 : antwoordde. Ari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ntwoordde Ari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03</w:t>
      </w:r>
      <w:r>
        <w:rPr>
          <w:spacing w:val="-2"/>
        </w:rPr>
        <w:fldChar w:fldCharType="end"/>
      </w:r>
      <w:r>
        <w:rPr>
          <w:spacing w:val="-2"/>
        </w:rPr>
        <w:t xml:space="preserve">.  41, 5 : riksen (munten) : anachronisme (pas weer munten van </w:t>
      </w:r>
      <w:r>
        <w:rPr>
          <w:rFonts w:cs="WP TypographicSymbols" w:ascii="WP TypographicSymbols" w:hAnsi="WP TypographicSymbols"/>
          <w:spacing w:val="-2"/>
        </w:rPr>
        <w:t></w:t>
      </w:r>
      <w:r>
        <w:rPr>
          <w:spacing w:val="-2"/>
        </w:rPr>
        <w:t xml:space="preserve"> 2,50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geslagen v/a 1959). In deel 13 (138, 7-8) overigens wé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rijks</w:t>
        <w:softHyphen/>
        <w:t>daalderbiljetten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04</w:t>
      </w:r>
      <w:r>
        <w:rPr>
          <w:spacing w:val="-2"/>
        </w:rPr>
        <w:fldChar w:fldCharType="end"/>
      </w:r>
      <w:r>
        <w:rPr>
          <w:spacing w:val="-2"/>
        </w:rPr>
        <w:t xml:space="preserve">.  44,16 : onze tant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ijn tan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05</w:t>
      </w:r>
      <w:r>
        <w:rPr>
          <w:spacing w:val="-2"/>
        </w:rPr>
        <w:fldChar w:fldCharType="end"/>
      </w:r>
      <w:r>
        <w:rPr>
          <w:spacing w:val="-2"/>
        </w:rPr>
        <w:t>.  47,36 : Den Haag - Ede via Amersfoort : een vreemde route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>13.  57,17 / 96,26 / 99,13 / 142, 7 : vraagteken toevo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06</w:t>
      </w:r>
      <w:r>
        <w:rPr>
          <w:spacing w:val="-2"/>
        </w:rPr>
        <w:fldChar w:fldCharType="end"/>
      </w:r>
      <w:r>
        <w:rPr>
          <w:spacing w:val="-2"/>
        </w:rPr>
        <w:t>.  62, 2 : in 1927 kwam er een eind aan alle afzonderlijke spoorweg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maatschappijen, dus ook aan de Staatsspoorwegen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>8.  66,34 / 138, 1 / 139,12 / 151,35 / 159, 9 : tussen twee persoonsvorm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moet een komma sta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150.  69,22 / 70, 4 / 70,10 / 74,29 / 75, 7 / 75,15 / 75,23 / 91,13 / 96,34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ab/>
        <w:t xml:space="preserve">107,21 : terri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errië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07</w:t>
      </w:r>
      <w:r>
        <w:rPr>
          <w:spacing w:val="-2"/>
        </w:rPr>
        <w:fldChar w:fldCharType="end"/>
      </w:r>
      <w:r>
        <w:rPr>
          <w:spacing w:val="-2"/>
        </w:rPr>
        <w:t>.  71,24 : "bijna elf uur" : heeft Arie dan drie kwartier over het aan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kleden gedaan ? Hij stond op om kwart voor tien (69, 7), 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hij loopt nu een half uur (71,16), dus het zou nu half elf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moeten zijn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08</w:t>
      </w:r>
      <w:r>
        <w:rPr>
          <w:spacing w:val="-2"/>
        </w:rPr>
        <w:fldChar w:fldCharType="end"/>
      </w:r>
      <w:r>
        <w:rPr>
          <w:spacing w:val="-2"/>
        </w:rPr>
        <w:t xml:space="preserve">.  71,25 : solie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olie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2.  71,29 : da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09</w:t>
      </w:r>
      <w:r>
        <w:rPr>
          <w:spacing w:val="-2"/>
        </w:rPr>
        <w:fldChar w:fldCharType="end"/>
      </w:r>
      <w:r>
        <w:rPr>
          <w:spacing w:val="-2"/>
        </w:rPr>
        <w:t>.  84,18-23 : is het telegram dan niet naar de rederij gestuurd (m.a.w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betekent "reeroos" (40,23) dan niet "Rederij Roos"? Al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ab/>
        <w:t>telegrammen elders naar particuliere adressen gestuurd wor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ab/>
        <w:tab/>
        <w:t>den, staat er gewoon het adres boven (cf. e.g. deel 07,16,30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10</w:t>
      </w:r>
      <w:r>
        <w:rPr>
          <w:spacing w:val="-2"/>
        </w:rPr>
        <w:fldChar w:fldCharType="end"/>
      </w:r>
      <w:r>
        <w:rPr>
          <w:spacing w:val="-2"/>
        </w:rPr>
        <w:t xml:space="preserve">.  89, 7-8 / 102,18 / 103,38 / 104,25 : Ververstraa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erwersstra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11</w:t>
      </w:r>
      <w:r>
        <w:rPr>
          <w:spacing w:val="-2"/>
        </w:rPr>
        <w:fldChar w:fldCharType="end"/>
      </w:r>
      <w:r>
        <w:rPr>
          <w:spacing w:val="-2"/>
        </w:rPr>
        <w:t xml:space="preserve">.  89,30 : cafétj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cafeetj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12</w:t>
      </w:r>
      <w:r>
        <w:rPr>
          <w:spacing w:val="-2"/>
        </w:rPr>
        <w:fldChar w:fldCharType="end"/>
      </w:r>
      <w:r>
        <w:rPr>
          <w:spacing w:val="-2"/>
        </w:rPr>
        <w:t xml:space="preserve">.  92,16 : Deg Haa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en Haa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13</w:t>
      </w:r>
      <w:r>
        <w:rPr>
          <w:spacing w:val="-2"/>
        </w:rPr>
        <w:fldChar w:fldCharType="end"/>
      </w:r>
      <w:r>
        <w:rPr>
          <w:spacing w:val="-2"/>
        </w:rPr>
        <w:t xml:space="preserve">.  94, 7 : Laan van Nieuw Guine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aan van Nieuw-Guine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14</w:t>
      </w:r>
      <w:r>
        <w:rPr>
          <w:spacing w:val="-2"/>
        </w:rPr>
        <w:fldChar w:fldCharType="end"/>
      </w:r>
      <w:r>
        <w:rPr>
          <w:spacing w:val="-2"/>
        </w:rPr>
        <w:t>.  99,12 : Johannes Ludovicus Henricus : in deel 4, 155,6 heet hij Jan K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ab/>
        <w:t xml:space="preserve">Prins; (en in deel 34 </w:t>
      </w:r>
      <w:r>
        <w:rPr>
          <w:spacing w:val="-2"/>
          <w:vertAlign w:val="superscript"/>
        </w:rPr>
        <w:t>1</w:t>
      </w:r>
      <w:r>
        <w:rPr>
          <w:spacing w:val="-2"/>
        </w:rPr>
        <w:t>, 30,2 : Jan Meindert Prin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15</w:t>
      </w:r>
      <w:r>
        <w:rPr>
          <w:spacing w:val="-2"/>
        </w:rPr>
        <w:fldChar w:fldCharType="end"/>
      </w:r>
      <w:r>
        <w:rPr>
          <w:spacing w:val="-2"/>
        </w:rPr>
        <w:t xml:space="preserve">.  99,22 : Tjitjalenka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jitjalengk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16</w:t>
      </w:r>
      <w:r>
        <w:rPr>
          <w:spacing w:val="-2"/>
        </w:rPr>
        <w:fldChar w:fldCharType="end"/>
      </w:r>
      <w:r>
        <w:rPr>
          <w:spacing w:val="-2"/>
        </w:rPr>
        <w:t xml:space="preserve">. 109,26 : Vughterdijk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ughterstra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103. 114,36 : Te zam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ezam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127. 116, 1 : meerder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e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17</w:t>
      </w:r>
      <w:r>
        <w:rPr>
          <w:spacing w:val="-2"/>
        </w:rPr>
        <w:fldChar w:fldCharType="end"/>
      </w:r>
      <w:r>
        <w:rPr>
          <w:spacing w:val="-2"/>
        </w:rPr>
        <w:t>. 120, 5 : is Sonja Straperli dan in Giethoorn omgedraaid? Ze komt vanaf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Zwolle (cf. 119, 1 sqq.), en tussen Zwolle en Giethoor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liggen de Beulaker en Belter Wijde (cf. ook 117, 2-7). Nu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rijdt ze dus klaarblijkelijk terug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18</w:t>
      </w:r>
      <w:r>
        <w:rPr>
          <w:spacing w:val="-2"/>
        </w:rPr>
        <w:fldChar w:fldCharType="end"/>
      </w:r>
      <w:r>
        <w:rPr>
          <w:spacing w:val="-2"/>
        </w:rPr>
        <w:t xml:space="preserve">. 120,11 : Belter-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elt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19</w:t>
      </w:r>
      <w:r>
        <w:rPr>
          <w:spacing w:val="-2"/>
        </w:rPr>
        <w:fldChar w:fldCharType="end"/>
      </w:r>
      <w:r>
        <w:rPr>
          <w:spacing w:val="-2"/>
        </w:rPr>
        <w:t xml:space="preserve">. 120,24 : IJselme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IJsselme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35. 129,13 / 170, -56 : kajuitsdeu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ajuitdeu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168,36 / 169,37 : kajuitsdeur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ajuitdeu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b. 171,18 : kajuitsdeurtj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ajuitdeurtj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20</w:t>
      </w:r>
      <w:r>
        <w:rPr>
          <w:spacing w:val="-2"/>
        </w:rPr>
        <w:fldChar w:fldCharType="end"/>
      </w:r>
      <w:r>
        <w:rPr>
          <w:spacing w:val="-2"/>
        </w:rPr>
        <w:t xml:space="preserve">. 131, 1-2 : Handelsmaatschappij Nederland-Duitsland N.V. </w:t>
      </w:r>
      <w:r>
        <w:rPr>
          <w:rFonts w:cs="WP MathA" w:ascii="WP MathA" w:hAnsi="WP MathA"/>
          <w:spacing w:val="-2"/>
        </w:rPr>
        <w:t>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Nederlands-Duitse Handelsmaatschappij (cf. 141, 6 sqq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21</w:t>
      </w:r>
      <w:r>
        <w:rPr>
          <w:spacing w:val="-2"/>
        </w:rPr>
        <w:fldChar w:fldCharType="end"/>
      </w:r>
      <w:r>
        <w:rPr>
          <w:spacing w:val="-2"/>
        </w:rPr>
        <w:t xml:space="preserve">. 136,16 : Slaperli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traperli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22</w:t>
      </w:r>
      <w:r>
        <w:rPr>
          <w:spacing w:val="-2"/>
        </w:rPr>
        <w:fldChar w:fldCharType="end"/>
      </w:r>
      <w:r>
        <w:rPr>
          <w:spacing w:val="-2"/>
        </w:rPr>
        <w:t xml:space="preserve">. 137,28 : Sonja, Straperli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onja Straperli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121. 138, 4-5 : vroeger of lat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roeg of la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23</w:t>
      </w:r>
      <w:r>
        <w:rPr>
          <w:spacing w:val="-2"/>
        </w:rPr>
        <w:fldChar w:fldCharType="end"/>
      </w:r>
      <w:r>
        <w:rPr>
          <w:spacing w:val="-2"/>
        </w:rPr>
        <w:t xml:space="preserve">. 140,19 : J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J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24</w:t>
      </w:r>
      <w:r>
        <w:rPr>
          <w:spacing w:val="-2"/>
        </w:rPr>
        <w:fldChar w:fldCharType="end"/>
      </w:r>
      <w:r>
        <w:rPr>
          <w:spacing w:val="-2"/>
        </w:rPr>
        <w:t>. 140,37 / 141, 4 : C. G. van Busekom heet op 13,11 en 29,15 sqq. : Hugo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25</w:t>
      </w:r>
      <w:r>
        <w:rPr>
          <w:spacing w:val="-2"/>
        </w:rPr>
        <w:fldChar w:fldCharType="end"/>
      </w:r>
      <w:r>
        <w:rPr>
          <w:spacing w:val="-2"/>
        </w:rPr>
        <w:t>. 140,37 / 141, 7 : de Frankenthalerstraat in Utrecht bestaat niet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26</w:t>
      </w:r>
      <w:r>
        <w:rPr>
          <w:spacing w:val="-2"/>
        </w:rPr>
        <w:fldChar w:fldCharType="end"/>
      </w:r>
      <w:r>
        <w:rPr>
          <w:spacing w:val="-2"/>
        </w:rPr>
        <w:t>. 146, 9 : Buikmans weet toch dat de Skoda van Van Busekom is?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(cf. 152,12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27</w:t>
      </w:r>
      <w:r>
        <w:rPr>
          <w:spacing w:val="-2"/>
        </w:rPr>
        <w:fldChar w:fldCharType="end"/>
      </w:r>
      <w:r>
        <w:rPr>
          <w:spacing w:val="-2"/>
        </w:rPr>
        <w:t xml:space="preserve">. 146,17 : Lafontain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a Fontain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28</w:t>
      </w:r>
      <w:r>
        <w:rPr>
          <w:spacing w:val="-2"/>
        </w:rPr>
        <w:fldChar w:fldCharType="end"/>
      </w:r>
      <w:r>
        <w:rPr>
          <w:spacing w:val="-2"/>
        </w:rPr>
        <w:t xml:space="preserve">. 147, 7 : waaratj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aratj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204. 147, 8 : bran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rand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29</w:t>
      </w:r>
      <w:r>
        <w:rPr>
          <w:spacing w:val="-2"/>
        </w:rPr>
        <w:fldChar w:fldCharType="end"/>
      </w:r>
      <w:r>
        <w:rPr>
          <w:spacing w:val="-2"/>
        </w:rPr>
        <w:t xml:space="preserve">. 151,10 : ombeheer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onbeheer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30</w:t>
      </w:r>
      <w:r>
        <w:rPr>
          <w:spacing w:val="-2"/>
        </w:rPr>
        <w:fldChar w:fldCharType="end"/>
      </w:r>
      <w:r>
        <w:rPr>
          <w:spacing w:val="-2"/>
        </w:rPr>
        <w:t>. 152,13-5 : hier blijkt duidelijk dat het stelen van de papieren in 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koffer een eenmalige zaak is. Toch zegt Van Busekom op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ab/>
        <w:t>29,35 : "Dat hebben we al eerder gedaan"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31</w:t>
      </w:r>
      <w:r>
        <w:rPr>
          <w:spacing w:val="-2"/>
        </w:rPr>
        <w:fldChar w:fldCharType="end"/>
      </w:r>
      <w:r>
        <w:rPr>
          <w:spacing w:val="-2"/>
        </w:rPr>
        <w:t xml:space="preserve">. 153, 1 : hardknekkighei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ardnekkighei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>11. 161, 1 : aanhalingstekens verwijder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32</w:t>
      </w:r>
      <w:r>
        <w:rPr>
          <w:spacing w:val="-2"/>
        </w:rPr>
        <w:fldChar w:fldCharType="end"/>
      </w:r>
      <w:r>
        <w:rPr>
          <w:spacing w:val="-2"/>
        </w:rPr>
        <w:t xml:space="preserve">. 161, 1 : zij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zij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33</w:t>
      </w:r>
      <w:r>
        <w:rPr>
          <w:spacing w:val="-2"/>
        </w:rPr>
        <w:fldChar w:fldCharType="end"/>
      </w:r>
      <w:r>
        <w:rPr>
          <w:spacing w:val="-2"/>
        </w:rPr>
        <w:t xml:space="preserve">. 166,10 : mensens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ens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34</w:t>
      </w:r>
      <w:r>
        <w:rPr>
          <w:spacing w:val="-2"/>
        </w:rPr>
        <w:fldChar w:fldCharType="end"/>
      </w:r>
      <w:r>
        <w:rPr>
          <w:spacing w:val="-2"/>
        </w:rPr>
        <w:t xml:space="preserve">. 166,30 : baloori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alori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359. 167,26 : lawij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awei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35</w:t>
      </w:r>
      <w:r>
        <w:rPr>
          <w:spacing w:val="-2"/>
        </w:rPr>
        <w:fldChar w:fldCharType="end"/>
      </w:r>
      <w:r>
        <w:rPr>
          <w:spacing w:val="-2"/>
        </w:rPr>
        <w:t xml:space="preserve">. 178,20 : glansend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lanzen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145. 178,23 : feesi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feessi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36</w:t>
      </w:r>
      <w:r>
        <w:rPr>
          <w:spacing w:val="-2"/>
        </w:rPr>
        <w:fldChar w:fldCharType="end"/>
      </w:r>
      <w:r>
        <w:rPr>
          <w:spacing w:val="-2"/>
        </w:rPr>
        <w:t xml:space="preserve">. 186,27 : plonst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lons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37</w:t>
      </w:r>
      <w:r>
        <w:rPr>
          <w:spacing w:val="-2"/>
        </w:rPr>
        <w:fldChar w:fldCharType="end"/>
      </w:r>
      <w:r>
        <w:rPr>
          <w:spacing w:val="-2"/>
        </w:rPr>
        <w:t xml:space="preserve">. 189,37 : Andersman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nderman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38</w:t>
      </w:r>
      <w:r>
        <w:rPr>
          <w:spacing w:val="-2"/>
        </w:rPr>
        <w:fldChar w:fldCharType="end"/>
      </w:r>
      <w:r>
        <w:rPr>
          <w:spacing w:val="-2"/>
        </w:rPr>
        <w:t>. achterzijde, 3 : niet Jan, maar Arie is het geld vergeten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39</w:t>
      </w:r>
      <w:r>
        <w:rPr>
          <w:spacing w:val="-2"/>
        </w:rPr>
        <w:fldChar w:fldCharType="end"/>
      </w:r>
      <w:r>
        <w:rPr>
          <w:spacing w:val="-2"/>
        </w:rPr>
        <w:t>. achterzijde,20 : wanneer worden Jan en Arie een politie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ab/>
        <w:t>bureau uitgegooid? (Alleen Jan eenmaal, in Vught)</w:t>
      </w:r>
      <w:r>
        <w:br w:type="page"/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b/>
          <w:bCs/>
          <w:spacing w:val="-2"/>
          <w:u w:val="single"/>
        </w:rPr>
        <w:t xml:space="preserve">ERRATA DEEL 13 [z.j. </w:t>
      </w:r>
      <w:r>
        <w:rPr>
          <w:b/>
          <w:bCs/>
          <w:spacing w:val="-2"/>
          <w:u w:val="single"/>
          <w:vertAlign w:val="superscript"/>
        </w:rPr>
        <w:t>19</w:t>
      </w:r>
      <w:r>
        <w:rPr>
          <w:b/>
          <w:bCs/>
          <w:spacing w:val="-2"/>
          <w:u w:val="single"/>
        </w:rPr>
        <w:t>]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40</w:t>
      </w:r>
      <w:r>
        <w:rPr>
          <w:spacing w:val="-2"/>
        </w:rPr>
        <w:fldChar w:fldCharType="end"/>
      </w:r>
      <w:r>
        <w:rPr>
          <w:spacing w:val="-2"/>
        </w:rPr>
        <w:t>. voorzijde : de Waterjuffer is van ijzer (cf. 118,26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41</w:t>
      </w:r>
      <w:r>
        <w:rPr>
          <w:spacing w:val="-2"/>
        </w:rPr>
        <w:fldChar w:fldCharType="end"/>
      </w:r>
      <w:r>
        <w:rPr>
          <w:spacing w:val="-2"/>
        </w:rPr>
        <w:t>. voorzijde : de Waterjuffer is wit geschilderd (cf. 172,12-3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>[voorzijde Moriën : slechts Jan en Bob zijn aan boor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(cf. 6,37 sqq.)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>Bob pakt het flesje (cf. 8,20-7)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>die andere boot en de sluiswanden zijn niet te zien (cf. 8,20-7)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46.   4,17 : Nummer neg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Nummer N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 96, 4 : arbeidsvitamin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rbeidsvitamin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111.   4,22 : Pyama-re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yjama-re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64.   4,25 : Hong Kon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ong-Kon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42</w:t>
      </w:r>
      <w:r>
        <w:rPr>
          <w:spacing w:val="-2"/>
        </w:rPr>
        <w:fldChar w:fldCharType="end"/>
      </w:r>
      <w:r>
        <w:rPr>
          <w:spacing w:val="-2"/>
        </w:rPr>
        <w:t xml:space="preserve">.   5, 2 : Pijnenbur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ijnenborg (cf. 56, 8 sqq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43</w:t>
      </w:r>
      <w:r>
        <w:rPr>
          <w:spacing w:val="-2"/>
        </w:rPr>
        <w:fldChar w:fldCharType="end"/>
      </w:r>
      <w:r>
        <w:rPr>
          <w:spacing w:val="-2"/>
        </w:rPr>
        <w:t>.   5, 8-11 : De juiste volgorde is dus : deel 12, deel 11, deel 13 sqq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83.   7,12 / 120, 9 : Penta buitenboordmotor(tje)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enta-buitenboord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mo</w:t>
        <w:softHyphen/>
        <w:t>tor(tj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  7,34 : Droste chocola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roste-chocol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b.  32,27 : Droste flikk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roste-flikk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33.   8,36 : Sluisvogel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luisvogel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 32,16 : Augustu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ugustu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b. 125,16 : Piratenzei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iratenzei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44</w:t>
      </w:r>
      <w:r>
        <w:rPr>
          <w:spacing w:val="-2"/>
        </w:rPr>
        <w:fldChar w:fldCharType="end"/>
      </w:r>
      <w:r>
        <w:rPr>
          <w:spacing w:val="-2"/>
        </w:rPr>
        <w:t>.   8,38 : provo's : anachronisme (het verhaal speelt rond 1953 : er i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sprake van een nieuw gebouwd station in Leide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24.  13, 6-7 : kurkentrekker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urketrekker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>8.  13,12 / 14,32 / 25,19 / 47, 3 / 50,23 / 51,37 / 63,36 / 68,31 / 69, 9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82, 5 / 89, 6 / 94,10-1 / 97,26 / 97,38 / 104,38 / 133, 4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138,36 / 143,19 / 149,12 / 172,26 : tussen twee persoons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ab/>
        <w:t>vormen moet een komma sta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2.  15,28 / 39,21 / 65,38 / 79, 3 / 82, 1 : da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45</w:t>
      </w:r>
      <w:r>
        <w:rPr>
          <w:spacing w:val="-2"/>
        </w:rPr>
        <w:fldChar w:fldCharType="end"/>
      </w:r>
      <w:r>
        <w:rPr>
          <w:spacing w:val="-2"/>
        </w:rPr>
        <w:t xml:space="preserve">.  16,32 : het draa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e draa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46</w:t>
      </w:r>
      <w:r>
        <w:rPr>
          <w:spacing w:val="-2"/>
        </w:rPr>
        <w:fldChar w:fldCharType="end"/>
      </w:r>
      <w:r>
        <w:rPr>
          <w:spacing w:val="-2"/>
        </w:rPr>
        <w:t xml:space="preserve">.  17, 9 : dat flar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ie flar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>14.  19, 6 / 126,12 / 128,10 / 148, 6 : aanhalingstekens toevo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8.  19,36 : zij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i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 20,19 : gev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eef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b. 123,20 : kond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o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c. 123,25 : zoud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zou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d. 133,34 / 187, 2 : war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a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e. 157,33 : wild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il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47</w:t>
      </w:r>
      <w:r>
        <w:rPr>
          <w:spacing w:val="-2"/>
        </w:rPr>
        <w:fldChar w:fldCharType="end"/>
      </w:r>
      <w:r>
        <w:rPr>
          <w:spacing w:val="-2"/>
        </w:rPr>
        <w:t>.  21, 8-9 : "er was eeuwen geleden een beroemde schilder, die Breughe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ab/>
        <w:t xml:space="preserve">heette"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"er waren eeuwen geleden twee beroemde schilder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die Breughel heetten"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185.  22, 9-10 : Noord-Atlantisch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Noordatlantisch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48</w:t>
      </w:r>
      <w:r>
        <w:rPr>
          <w:spacing w:val="-2"/>
        </w:rPr>
        <w:fldChar w:fldCharType="end"/>
      </w:r>
      <w:r>
        <w:rPr>
          <w:spacing w:val="-2"/>
        </w:rPr>
        <w:t xml:space="preserve">.  24, 9 : Succè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ucce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49</w:t>
      </w:r>
      <w:r>
        <w:rPr>
          <w:spacing w:val="-2"/>
        </w:rPr>
        <w:fldChar w:fldCharType="end"/>
      </w:r>
      <w:r>
        <w:rPr>
          <w:spacing w:val="-2"/>
        </w:rPr>
        <w:t>.  25,31 sqq. : in Varkenslatijn eindigen de woorden op -ae, niet op -ay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50</w:t>
      </w:r>
      <w:r>
        <w:rPr>
          <w:spacing w:val="-2"/>
        </w:rPr>
        <w:fldChar w:fldCharType="end"/>
      </w:r>
      <w:r>
        <w:rPr>
          <w:spacing w:val="-2"/>
        </w:rPr>
        <w:t xml:space="preserve">.  25,33 : oriestay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orystay (orysta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51</w:t>
      </w:r>
      <w:r>
        <w:rPr>
          <w:spacing w:val="-2"/>
        </w:rPr>
        <w:fldChar w:fldCharType="end"/>
      </w:r>
      <w:r>
        <w:rPr>
          <w:spacing w:val="-2"/>
        </w:rPr>
        <w:t xml:space="preserve">.  25,34 : omethingstay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omethingsay (omethingsa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52</w:t>
      </w:r>
      <w:r>
        <w:rPr>
          <w:spacing w:val="-2"/>
        </w:rPr>
        <w:fldChar w:fldCharType="end"/>
      </w:r>
      <w:r>
        <w:rPr>
          <w:spacing w:val="-2"/>
        </w:rPr>
        <w:t xml:space="preserve">.  31, 7 / 31, 9 / 31,14 / 43,29-30 : Oudeweterin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Oude Weterin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6.  32,26 : American-Hote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merican Hote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53</w:t>
      </w:r>
      <w:r>
        <w:rPr>
          <w:spacing w:val="-2"/>
        </w:rPr>
        <w:fldChar w:fldCharType="end"/>
      </w:r>
      <w:r>
        <w:rPr>
          <w:spacing w:val="-2"/>
        </w:rPr>
        <w:t>.  39, 3 : Spoetnik : anachronisme (het verhaal speelt rond 1953: nieuw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station Leiden). Bovendien : mevrouw Grimbos is ongeveer 2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ab/>
        <w:t>jaar (106,26), en is geboren op 18 januari 1925 (dee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15,37,32)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54</w:t>
      </w:r>
      <w:r>
        <w:rPr>
          <w:spacing w:val="-2"/>
        </w:rPr>
        <w:fldChar w:fldCharType="end"/>
      </w:r>
      <w:r>
        <w:rPr>
          <w:spacing w:val="-2"/>
        </w:rPr>
        <w:t>.  39, 7 : van dat kwartje heeft die jongen een perronkaartje moeten kop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(cf. 37,22-7)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468.  41, 5 : 'geworden' moet we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55</w:t>
      </w:r>
      <w:r>
        <w:rPr>
          <w:spacing w:val="-2"/>
        </w:rPr>
        <w:fldChar w:fldCharType="end"/>
      </w:r>
      <w:r>
        <w:rPr>
          <w:spacing w:val="-2"/>
        </w:rPr>
        <w:t xml:space="preserve">.  42,37 / 43, 3 : Grote Sloo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roote Sloo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117.  44, 4-5 : Brasemerringvaar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raassemerringvaar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115, 4-5 / 115,12 : Brasemerme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raassemerme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56</w:t>
      </w:r>
      <w:r>
        <w:rPr>
          <w:spacing w:val="-2"/>
        </w:rPr>
        <w:fldChar w:fldCharType="end"/>
      </w:r>
      <w:r>
        <w:rPr>
          <w:spacing w:val="-2"/>
        </w:rPr>
        <w:t>.  45 (kaartje) : het lijkt hier alsof de (niet genoemde) Zwanenburger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ab/>
        <w:t>polder vastzit aan het vasteland, maar 't Joppe, Koudenhoorn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de Strengen en de Groote Sloot ontbreken op het kaartje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57</w:t>
      </w:r>
      <w:r>
        <w:rPr>
          <w:spacing w:val="-2"/>
        </w:rPr>
        <w:fldChar w:fldCharType="end"/>
      </w:r>
      <w:r>
        <w:rPr>
          <w:spacing w:val="-2"/>
        </w:rPr>
        <w:t>.  45 (kaartje) / 45,20 / 57, 1 : De Nederlandse Zeilschool ligt niet op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de Buurterpolder, maar op Kaageiland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58</w:t>
      </w:r>
      <w:r>
        <w:rPr>
          <w:spacing w:val="-2"/>
        </w:rPr>
        <w:fldChar w:fldCharType="end"/>
      </w:r>
      <w:r>
        <w:rPr>
          <w:spacing w:val="-2"/>
        </w:rPr>
        <w:t>.  45, 2 : "toen nog" : het pontveer is er nog steeds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59</w:t>
      </w:r>
      <w:r>
        <w:rPr>
          <w:spacing w:val="-2"/>
        </w:rPr>
        <w:fldChar w:fldCharType="end"/>
      </w:r>
      <w:r>
        <w:rPr>
          <w:spacing w:val="-2"/>
        </w:rPr>
        <w:t xml:space="preserve">.  45,10 : ZY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ZIJ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60</w:t>
      </w:r>
      <w:r>
        <w:rPr>
          <w:spacing w:val="-2"/>
        </w:rPr>
        <w:fldChar w:fldCharType="end"/>
      </w:r>
      <w:r>
        <w:rPr>
          <w:spacing w:val="-2"/>
        </w:rPr>
        <w:t xml:space="preserve">.  50,37 : Gouda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Oude Wetering (, want vanaf de Kagerplassen is Goud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écht niet te zien!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61</w:t>
      </w:r>
      <w:r>
        <w:rPr>
          <w:spacing w:val="-2"/>
        </w:rPr>
        <w:fldChar w:fldCharType="end"/>
      </w:r>
      <w:r>
        <w:rPr>
          <w:spacing w:val="-2"/>
        </w:rPr>
        <w:t xml:space="preserve">.  51,32 : rhytm and blue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rhythm and blue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369.  53,15-6 : binnen-smond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innens-mond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62</w:t>
      </w:r>
      <w:r>
        <w:rPr>
          <w:spacing w:val="-2"/>
        </w:rPr>
        <w:fldChar w:fldCharType="end"/>
      </w:r>
      <w:r>
        <w:rPr>
          <w:spacing w:val="-2"/>
        </w:rPr>
        <w:t xml:space="preserve">.  53,29 : (dubbele punt)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(punt-komma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63</w:t>
      </w:r>
      <w:r>
        <w:rPr>
          <w:spacing w:val="-2"/>
        </w:rPr>
        <w:fldChar w:fldCharType="end"/>
      </w:r>
      <w:r>
        <w:rPr>
          <w:spacing w:val="-2"/>
        </w:rPr>
        <w:t>.  57,27 / 58,16-7 / 112,14-5 : "Café Bakker" heet in werkelijkhei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"Restau</w:t>
        <w:softHyphen/>
        <w:t>rant De Paerdeburgh"; de eigenaar heet wel (no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steeds) Bakk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>13.  65,22 / 143,13 / 157, 7 / 160, 9 : vraagteken toevo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64</w:t>
      </w:r>
      <w:r>
        <w:rPr>
          <w:spacing w:val="-2"/>
        </w:rPr>
        <w:fldChar w:fldCharType="end"/>
      </w:r>
      <w:r>
        <w:rPr>
          <w:spacing w:val="-2"/>
        </w:rPr>
        <w:t xml:space="preserve">.  67, 4-5 : "de kolonel en andere familieleden"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"de kolonel 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familiele</w:t>
        <w:softHyphen/>
        <w:t>den" (want kolonel Prins is géén familie van Arie!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65</w:t>
      </w:r>
      <w:r>
        <w:rPr>
          <w:spacing w:val="-2"/>
        </w:rPr>
        <w:fldChar w:fldCharType="end"/>
      </w:r>
      <w:r>
        <w:rPr>
          <w:spacing w:val="-2"/>
        </w:rPr>
        <w:t xml:space="preserve">.  67,21 : P. S. H. Grimbo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J. C. Grimbos (cf. 97,23 sqq. en deel 1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37,32-3 en 38,15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66</w:t>
      </w:r>
      <w:r>
        <w:rPr>
          <w:spacing w:val="-2"/>
        </w:rPr>
        <w:fldChar w:fldCharType="end"/>
      </w:r>
      <w:r>
        <w:rPr>
          <w:spacing w:val="-2"/>
        </w:rPr>
        <w:t>.  74, 3-4 : "in Leiden op de trein was gestapt en naar Lisse gereden"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in de jaren '50 was er alleen nog maar een busverbinding naa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Lisse, hetgeen ook blijkt uit o.m. 111,15 en 111,30-112, 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Dies is "station" op 72,31 en 111,20-1 ook fout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67</w:t>
      </w:r>
      <w:r>
        <w:rPr>
          <w:spacing w:val="-2"/>
        </w:rPr>
        <w:fldChar w:fldCharType="end"/>
      </w:r>
      <w:r>
        <w:rPr>
          <w:spacing w:val="-2"/>
        </w:rPr>
        <w:t>.  76, 5 : "Twee van jullie [...] volgen Lotje" : dit zou betekenen dat 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nog meer handlangers zijn dan Hennie en Bonzo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>47.  76,23 / 94, 8 : na dubbele punt plus aanhalingstekens moet een hoofd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lett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68</w:t>
      </w:r>
      <w:r>
        <w:rPr>
          <w:spacing w:val="-2"/>
        </w:rPr>
        <w:fldChar w:fldCharType="end"/>
      </w:r>
      <w:r>
        <w:rPr>
          <w:spacing w:val="-2"/>
        </w:rPr>
        <w:t xml:space="preserve">.  98,34 : Frederik Hissink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eonardus Carolus Hissink (cf. deel 1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37,34-5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486.  99,17 : "Gelderse Achterhoek" : pleonasme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319. 102,16 : overtuig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ervan overtuig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104,35-6 : was volkomen overtuig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as er volkomen van overtuig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135. 103,11 / 103,12 : duiveti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uiventi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107, 8 : trappehui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rappenhui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358. 107,21 : kwadraat met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ierkante met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381. 114,28 : klopt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loo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125,22 : klop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lui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69</w:t>
      </w:r>
      <w:r>
        <w:rPr>
          <w:spacing w:val="-2"/>
        </w:rPr>
        <w:fldChar w:fldCharType="end"/>
      </w:r>
      <w:r>
        <w:rPr>
          <w:spacing w:val="-2"/>
        </w:rPr>
        <w:t>. 117,15 : Rederij Roos en Co. : ?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70</w:t>
      </w:r>
      <w:r>
        <w:rPr>
          <w:spacing w:val="-2"/>
        </w:rPr>
        <w:fldChar w:fldCharType="end"/>
      </w:r>
      <w:r>
        <w:rPr>
          <w:spacing w:val="-2"/>
        </w:rPr>
        <w:t xml:space="preserve">. 118,29 : Mij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ij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>11. 121,13 / 139, 8 / 173,16 : aanhalingstekens verwijder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71</w:t>
      </w:r>
      <w:r>
        <w:rPr>
          <w:spacing w:val="-2"/>
        </w:rPr>
        <w:fldChar w:fldCharType="end"/>
      </w:r>
      <w:r>
        <w:rPr>
          <w:spacing w:val="-2"/>
        </w:rPr>
        <w:t>. 123,20 : wat voor avonturen in Italië?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ab/>
        <w:t>(De enige gebeurtenis uit de voorafgaande delen, die zich i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Italië afspeelt, is het bezoek van Bob aan Crick Darry. D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is niet echt een 'avontuur'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72</w:t>
      </w:r>
      <w:r>
        <w:rPr>
          <w:spacing w:val="-2"/>
        </w:rPr>
        <w:fldChar w:fldCharType="end"/>
      </w:r>
      <w:r>
        <w:rPr>
          <w:spacing w:val="-2"/>
        </w:rPr>
        <w:t xml:space="preserve">. 123,28 : Laeck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aak (Het water heet De Laeck, het eiland De Laak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ab/>
        <w:t>cf. ook 47,9 en het kaartje op p. 45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73</w:t>
      </w:r>
      <w:r>
        <w:rPr>
          <w:spacing w:val="-2"/>
        </w:rPr>
        <w:fldChar w:fldCharType="end"/>
      </w:r>
      <w:r>
        <w:rPr>
          <w:spacing w:val="-2"/>
        </w:rPr>
        <w:t>. 124,38-125, 1 : "elf uur [...] nog geen dikke mist geweest" : de kid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nap</w:t>
        <w:softHyphen/>
        <w:t>ping van Jan en Bob vond een dag eerder plaats. Bovendi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hing de mist niet boven de Kaag, maar pas bij Lisse kr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ze last van de mist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74</w:t>
      </w:r>
      <w:r>
        <w:rPr>
          <w:spacing w:val="-2"/>
        </w:rPr>
        <w:fldChar w:fldCharType="end"/>
      </w:r>
      <w:r>
        <w:rPr>
          <w:spacing w:val="-2"/>
        </w:rPr>
        <w:t xml:space="preserve">. 125,29-30 : zij hadd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ij had (Jan of Bob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597. 127,16 : zonneparasol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arasol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127. 138,27 : meerder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e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75</w:t>
      </w:r>
      <w:r>
        <w:rPr>
          <w:spacing w:val="-2"/>
        </w:rPr>
        <w:fldChar w:fldCharType="end"/>
      </w:r>
      <w:r>
        <w:rPr>
          <w:spacing w:val="-2"/>
        </w:rPr>
        <w:t>. 140,33-4 : hoe weet Arie dat Jan het kaartje heeft getekend? Het had ne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zo goed Bob kunnen zijn (cf. 123,24-5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76</w:t>
      </w:r>
      <w:r>
        <w:rPr>
          <w:spacing w:val="-2"/>
        </w:rPr>
        <w:fldChar w:fldCharType="end"/>
      </w:r>
      <w:r>
        <w:rPr>
          <w:spacing w:val="-2"/>
        </w:rPr>
        <w:t xml:space="preserve">. 142, 6-7 : scherf / je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cherf- / je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77</w:t>
      </w:r>
      <w:r>
        <w:rPr>
          <w:spacing w:val="-2"/>
        </w:rPr>
        <w:fldChar w:fldCharType="end"/>
      </w:r>
      <w:r>
        <w:rPr>
          <w:spacing w:val="-2"/>
        </w:rPr>
        <w:t>. 147,18 : Arie heeft geen taxi gebruikt om Jan &amp; Bob te bevrijden, du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hij kan ook geen taxikosten in rekening brengen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78</w:t>
      </w:r>
      <w:r>
        <w:rPr>
          <w:spacing w:val="-2"/>
        </w:rPr>
        <w:fldChar w:fldCharType="end"/>
      </w:r>
      <w:r>
        <w:rPr>
          <w:spacing w:val="-2"/>
        </w:rPr>
        <w:t>. 148, 9-10 : in deel 20 (34,16) draagt Arie wél bij tot de bevrijding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ab/>
        <w:t xml:space="preserve">een kat uit een put zonder </w:t>
      </w:r>
      <w:r>
        <w:rPr>
          <w:rFonts w:cs="WP TypographicSymbols" w:ascii="WP TypographicSymbols" w:hAnsi="WP TypographicSymbols"/>
          <w:spacing w:val="-2"/>
        </w:rPr>
        <w:t></w:t>
      </w:r>
      <w:r>
        <w:rPr>
          <w:spacing w:val="-2"/>
        </w:rPr>
        <w:t xml:space="preserve"> 6,44 in rekening te brengen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121. 149,25 : vroeger of lat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roeg of la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587. 150,18 : het vraagteken moet we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79</w:t>
      </w:r>
      <w:r>
        <w:rPr>
          <w:spacing w:val="-2"/>
        </w:rPr>
        <w:fldChar w:fldCharType="end"/>
      </w:r>
      <w:r>
        <w:rPr>
          <w:spacing w:val="-2"/>
        </w:rPr>
        <w:t xml:space="preserve">. 155, 5 : enig groott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enige groot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80</w:t>
      </w:r>
      <w:r>
        <w:rPr>
          <w:spacing w:val="-2"/>
        </w:rPr>
        <w:fldChar w:fldCharType="end"/>
      </w:r>
      <w:r>
        <w:rPr>
          <w:spacing w:val="-2"/>
        </w:rPr>
        <w:t>. 156, 8-9 : "Om vier uur waren ze hier in Rotterdam. Dan loopt di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schuit, net zoals ik dacht, een kilometer of tien, twaalf"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nee, niet, "net zoals ik dacht", want op 145,15-7 schat Ari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ab/>
        <w:t>dat ze nu ongeveer (</w:t>
      </w:r>
      <w:r>
        <w:rPr>
          <w:rFonts w:cs="WP MathA" w:ascii="WP MathA" w:hAnsi="WP MathA"/>
          <w:spacing w:val="-2"/>
        </w:rPr>
        <w:t></w:t>
      </w:r>
      <w:r>
        <w:rPr>
          <w:spacing w:val="-2"/>
        </w:rPr>
        <w:t xml:space="preserve"> 19.00 u) in Rotterdam zijn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81</w:t>
      </w:r>
      <w:r>
        <w:rPr>
          <w:spacing w:val="-2"/>
        </w:rPr>
        <w:fldChar w:fldCharType="end"/>
      </w:r>
      <w:r>
        <w:rPr>
          <w:spacing w:val="-2"/>
        </w:rPr>
        <w:t xml:space="preserve">. 158, 2 : Hansweer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ruiningen (cf. 158,18-9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82</w:t>
      </w:r>
      <w:r>
        <w:rPr>
          <w:spacing w:val="-2"/>
        </w:rPr>
        <w:fldChar w:fldCharType="end"/>
      </w:r>
      <w:r>
        <w:rPr>
          <w:spacing w:val="-2"/>
        </w:rPr>
        <w:t>. 158,35-6 : reden er zo laat nog bussen op Zuid-Beveland?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(cf. 156,25 : het is kort na tienen; tegen 22.20 vertrek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ab/>
        <w:t xml:space="preserve">dus de laatste trein (cf. 157,11) naar Zeeland.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83</w:t>
      </w:r>
      <w:r>
        <w:rPr>
          <w:spacing w:val="-2"/>
        </w:rPr>
        <w:fldChar w:fldCharType="end"/>
      </w:r>
      <w:r>
        <w:rPr>
          <w:spacing w:val="-2"/>
        </w:rPr>
        <w:t>. 159, 8 : Deltadijken : ? Het boek is verschenen in 1953 en speelt oo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in 1953 (blijkt uit nieuw station van Leiden). De eerste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de Deltadijken, de Haringvlietdam, werd pas vanaf 1954 aan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ge</w:t>
        <w:softHyphen/>
        <w:t>legd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241. 178,15 : Philippijn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Filippijn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84</w:t>
      </w:r>
      <w:r>
        <w:rPr>
          <w:spacing w:val="-2"/>
        </w:rPr>
        <w:fldChar w:fldCharType="end"/>
      </w:r>
      <w:r>
        <w:rPr>
          <w:spacing w:val="-2"/>
        </w:rPr>
        <w:t>. 180,15 : hoe kan Arie Pijnenborg herkennen ?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85</w:t>
      </w:r>
      <w:r>
        <w:rPr>
          <w:spacing w:val="-2"/>
        </w:rPr>
        <w:fldChar w:fldCharType="end"/>
      </w:r>
      <w:r>
        <w:rPr>
          <w:spacing w:val="-2"/>
        </w:rPr>
        <w:t xml:space="preserve">. 180, 8 : haa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zijn (meisje is grammaticaal onzijdig!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35. 183,38 : bakboordsgangboor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akboordgangboor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184, 9 : stuurboordsram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tuurboordram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86</w:t>
      </w:r>
      <w:r>
        <w:rPr>
          <w:spacing w:val="-2"/>
        </w:rPr>
        <w:fldChar w:fldCharType="end"/>
      </w:r>
      <w:r>
        <w:rPr>
          <w:spacing w:val="-2"/>
        </w:rPr>
        <w:t xml:space="preserve">. 184,31-2 : Beulakk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eulak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87</w:t>
      </w:r>
      <w:r>
        <w:rPr>
          <w:spacing w:val="-2"/>
        </w:rPr>
        <w:fldChar w:fldCharType="end"/>
      </w:r>
      <w:r>
        <w:rPr>
          <w:spacing w:val="-2"/>
        </w:rPr>
        <w:t xml:space="preserve">. 185,38 : derde ven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weede vent (Lottie Doberman is namelijk ge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vent ! (cf. deel 15,153,24)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88</w:t>
      </w:r>
      <w:r>
        <w:rPr>
          <w:spacing w:val="-2"/>
        </w:rPr>
        <w:fldChar w:fldCharType="end"/>
      </w:r>
      <w:r>
        <w:rPr>
          <w:spacing w:val="-2"/>
        </w:rPr>
        <w:t xml:space="preserve">. 188, 5 : zwieper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zwieper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89</w:t>
      </w:r>
      <w:r>
        <w:rPr>
          <w:spacing w:val="-2"/>
        </w:rPr>
        <w:fldChar w:fldCharType="end"/>
      </w:r>
      <w:r>
        <w:rPr>
          <w:spacing w:val="-2"/>
        </w:rPr>
        <w:t xml:space="preserve">. achterzijde, 4 : dubbeltj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wartje (cf. 8, 4)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90</w:t>
      </w:r>
      <w:r>
        <w:rPr>
          <w:spacing w:val="-2"/>
        </w:rPr>
        <w:fldChar w:fldCharType="end"/>
      </w:r>
      <w:r>
        <w:rPr>
          <w:spacing w:val="-2"/>
        </w:rPr>
        <w:t xml:space="preserve">. achterzijde, 5 : Ja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ob</w:t>
      </w:r>
      <w:r>
        <w:br w:type="page"/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b/>
          <w:bCs/>
          <w:spacing w:val="-2"/>
          <w:u w:val="single"/>
        </w:rPr>
        <w:t xml:space="preserve">ERRATA DEEL 14 [z.j. </w:t>
      </w:r>
      <w:r>
        <w:rPr>
          <w:b/>
          <w:bCs/>
          <w:spacing w:val="-2"/>
          <w:u w:val="single"/>
          <w:vertAlign w:val="superscript"/>
        </w:rPr>
        <w:t>20</w:t>
      </w:r>
      <w:r>
        <w:rPr>
          <w:b/>
          <w:bCs/>
          <w:spacing w:val="-2"/>
          <w:u w:val="single"/>
        </w:rPr>
        <w:t>]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91</w:t>
      </w:r>
      <w:r>
        <w:rPr>
          <w:spacing w:val="-2"/>
        </w:rPr>
        <w:fldChar w:fldCharType="end"/>
      </w:r>
      <w:r>
        <w:rPr>
          <w:spacing w:val="-2"/>
        </w:rPr>
        <w:t>. voorzijde : Hennie heeft wit haa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92</w:t>
      </w:r>
      <w:r>
        <w:rPr>
          <w:spacing w:val="-2"/>
        </w:rPr>
        <w:fldChar w:fldCharType="end"/>
      </w:r>
      <w:r>
        <w:rPr>
          <w:spacing w:val="-2"/>
        </w:rPr>
        <w:t>. voorzijde : de laadruimte van de bestelwagen heeft geen raampjes (cf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62,14 &amp; 124,17-8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93</w:t>
      </w:r>
      <w:r>
        <w:rPr>
          <w:spacing w:val="-2"/>
        </w:rPr>
        <w:fldChar w:fldCharType="end"/>
      </w:r>
      <w:r>
        <w:rPr>
          <w:spacing w:val="-2"/>
        </w:rPr>
        <w:t>. voorzijde : de Oldsmobile is donkerblauw (cf. 103,18) en heeft draad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spaakwielen (cf. 103,19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94</w:t>
      </w:r>
      <w:r>
        <w:rPr>
          <w:spacing w:val="-2"/>
        </w:rPr>
        <w:fldChar w:fldCharType="end"/>
      </w:r>
      <w:r>
        <w:rPr>
          <w:spacing w:val="-2"/>
        </w:rPr>
        <w:t>. voorzijde : Hennie schiet niet vanuit de Oldsmobile, maar vanaf he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rijwielpad (cf. 119,12-21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95</w:t>
      </w:r>
      <w:r>
        <w:rPr>
          <w:spacing w:val="-2"/>
        </w:rPr>
        <w:fldChar w:fldCharType="end"/>
      </w:r>
      <w:r>
        <w:rPr>
          <w:spacing w:val="-2"/>
        </w:rPr>
        <w:t>. voorzijde : het schot raakt niet de linkerzijkant, maar òf de motorkap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(cf. 119,21-2), òf de rechter voorband (cf. 119,22-3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>[voorzijde Moriën : Bob zit op de wal (cf. 20,1)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>is het Kanaal van Hansweert zo breed, dat de overkant niet te zi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is? (18,1 geeft aan, dat het niet de Ooster- of Westerschel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de is)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46.   4,17 : Nummer neg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Nummer N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 46,22 / 57,19 : chocome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Chocome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b.  61, 7 / 166, 7 : lipsslo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ipsslo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c.  61,33 : lipssleute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ipssleute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d.  88,33 : pekinez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ekinez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e. 140,17 : kee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ee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f. 147,23-4 : kapitei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apitei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111.   4,22 : Pyama-re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yjama-re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64.   4,25 : Hong Kon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ong-Kon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96</w:t>
      </w:r>
      <w:r>
        <w:rPr>
          <w:spacing w:val="-2"/>
        </w:rPr>
        <w:fldChar w:fldCharType="end"/>
      </w:r>
      <w:r>
        <w:rPr>
          <w:spacing w:val="-2"/>
        </w:rPr>
        <w:t xml:space="preserve">.   5,16 : Rotterdam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msterdam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97</w:t>
      </w:r>
      <w:r>
        <w:rPr>
          <w:spacing w:val="-2"/>
        </w:rPr>
        <w:fldChar w:fldCharType="end"/>
      </w:r>
      <w:r>
        <w:rPr>
          <w:spacing w:val="-2"/>
        </w:rPr>
        <w:t xml:space="preserve">.   5,21 : Scheld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Ooster- of Westerschel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98</w:t>
      </w:r>
      <w:r>
        <w:rPr>
          <w:spacing w:val="-2"/>
        </w:rPr>
        <w:fldChar w:fldCharType="end"/>
      </w:r>
      <w:r>
        <w:rPr>
          <w:spacing w:val="-2"/>
        </w:rPr>
        <w:t>.   6,14 sqq. : op Zuid-Beveland zijn hoegenaamd geen hooibergen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486.   9,21 : "Gelderse Achterhoek" : pleonasme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>8.   9,34 / 20,30 / 21,11 / 26, 6 / 32,20 / 57,28 / 80,17 / 85,18 / 97, 2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98,27 / 114,14 / 130, 4 / 160,17 / 183, 20 : tussen twee per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soonsvormen moet een komma sta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>19.  12, 5 : komma (tussen 'precies' en 'wáár') moet we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376.  12,18-9 : een andermans tui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ndermans tui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699</w:t>
      </w:r>
      <w:r>
        <w:rPr>
          <w:spacing w:val="-2"/>
        </w:rPr>
        <w:fldChar w:fldCharType="end"/>
      </w:r>
      <w:r>
        <w:rPr>
          <w:spacing w:val="-2"/>
        </w:rPr>
        <w:t xml:space="preserve">.  21, 7 : bijzondere lastig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ijzonder lastig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8.  21, 3 : kom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om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136, 6 : stopt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top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>14.  21,18 : aanhalingstekens toevo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00</w:t>
      </w:r>
      <w:r>
        <w:rPr>
          <w:spacing w:val="-2"/>
        </w:rPr>
        <w:fldChar w:fldCharType="end"/>
      </w:r>
      <w:r>
        <w:rPr>
          <w:spacing w:val="-2"/>
        </w:rPr>
        <w:t xml:space="preserve">.  23, 6 / 63, 2 : Bevelan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Zuid-Bevelan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01</w:t>
      </w:r>
      <w:r>
        <w:rPr>
          <w:spacing w:val="-2"/>
        </w:rPr>
        <w:fldChar w:fldCharType="end"/>
      </w:r>
      <w:r>
        <w:rPr>
          <w:spacing w:val="-2"/>
        </w:rPr>
        <w:t xml:space="preserve">.  25, 8 : stiekum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tiekem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35.  26,26 : kajuitsraam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ajuitraam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02</w:t>
      </w:r>
      <w:r>
        <w:rPr>
          <w:spacing w:val="-2"/>
        </w:rPr>
        <w:fldChar w:fldCharType="end"/>
      </w:r>
      <w:r>
        <w:rPr>
          <w:spacing w:val="-2"/>
        </w:rPr>
        <w:t xml:space="preserve">.  27, 3 : "een nacht en een dag"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"twee nachten plus anderhalve dag"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03</w:t>
      </w:r>
      <w:r>
        <w:rPr>
          <w:spacing w:val="-2"/>
        </w:rPr>
        <w:fldChar w:fldCharType="end"/>
      </w:r>
      <w:r>
        <w:rPr>
          <w:spacing w:val="-2"/>
        </w:rPr>
        <w:t xml:space="preserve">.  36,22 : kassabon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assabonn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 36,24 : bon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onn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04</w:t>
      </w:r>
      <w:r>
        <w:rPr>
          <w:spacing w:val="-2"/>
        </w:rPr>
        <w:fldChar w:fldCharType="end"/>
      </w:r>
      <w:r>
        <w:rPr>
          <w:spacing w:val="-2"/>
        </w:rPr>
        <w:t>.  36,28 (sqq.) : de Laurierzijgracht in Amsterdam bestaat nie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32.  40,15 / 46,29 : op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i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 xml:space="preserve">163.  40,27 / 41, 2 / 95,20 / 96,16 / 121,24 / 123,32 / 176,28 : alsjeblief </w:t>
      </w:r>
      <w:r>
        <w:rPr>
          <w:rFonts w:cs="WP MathA" w:ascii="WP MathA" w:hAnsi="WP MathA"/>
          <w:spacing w:val="-2"/>
        </w:rPr>
        <w:t>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ab/>
        <w:tab/>
        <w:t>alsjeblief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05</w:t>
      </w:r>
      <w:r>
        <w:rPr>
          <w:spacing w:val="-2"/>
        </w:rPr>
        <w:fldChar w:fldCharType="end"/>
      </w:r>
      <w:r>
        <w:rPr>
          <w:spacing w:val="-2"/>
        </w:rPr>
        <w:t>.  41, 5 : op Station Fijenoord stopten alleen stoptreinen; in stoptrein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waren ook in de jaren '50 geen restauratiewagons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85.  44,27 : Leiden Centrum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eiden-Centrum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 48,15 : Amsterdam Zui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msterdam-Zui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b. 111,19 : Nieuw Zeelan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Nieuw-Zeelan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06</w:t>
      </w:r>
      <w:r>
        <w:rPr>
          <w:spacing w:val="-2"/>
        </w:rPr>
        <w:fldChar w:fldCharType="end"/>
      </w:r>
      <w:r>
        <w:rPr>
          <w:spacing w:val="-2"/>
        </w:rPr>
        <w:t xml:space="preserve">.  45,21 : tussen het station van Leiden en de Haagweg ligt </w:t>
        <w:tab/>
        <w:t>slechts éé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spoorwegovergang, en wel van de spoorlijn naar Utrecht; er i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daar echter geen verhoogde spoorba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07</w:t>
      </w:r>
      <w:r>
        <w:rPr>
          <w:spacing w:val="-2"/>
        </w:rPr>
        <w:fldChar w:fldCharType="end"/>
      </w:r>
      <w:r>
        <w:rPr>
          <w:spacing w:val="-2"/>
        </w:rPr>
        <w:t>.  48,14 (sqq.) : het hoogste oneven nummer in de Eendrachtstraat is 27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(even : 30), dus nummer 269 bestaat niet (cf. ook 66, 9-10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346.  51,34-52, 1 : de Nederlandse Bank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e Nederlandsche Bank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08</w:t>
      </w:r>
      <w:r>
        <w:rPr>
          <w:spacing w:val="-2"/>
        </w:rPr>
        <w:fldChar w:fldCharType="end"/>
      </w:r>
      <w:r>
        <w:rPr>
          <w:spacing w:val="-2"/>
        </w:rPr>
        <w:t>.  55,10 (sqq.) : de Oude Storting in Amsterdam bestaat nie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09</w:t>
      </w:r>
      <w:r>
        <w:rPr>
          <w:spacing w:val="-2"/>
        </w:rPr>
        <w:fldChar w:fldCharType="end"/>
      </w:r>
      <w:r>
        <w:rPr>
          <w:spacing w:val="-2"/>
        </w:rPr>
        <w:t xml:space="preserve">.  58,17 : uitdrukkingloo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uitdrukkingsloo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83.  62, 4 : Talbot racewag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albot-ravewa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10</w:t>
      </w:r>
      <w:r>
        <w:rPr>
          <w:spacing w:val="-2"/>
        </w:rPr>
        <w:fldChar w:fldCharType="end"/>
      </w:r>
      <w:r>
        <w:rPr>
          <w:spacing w:val="-2"/>
        </w:rPr>
        <w:t xml:space="preserve">.  66, 8 : Amsterdam zui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msterdam-Zuid 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33.  69,17 : Leg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eg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552.  70, 9-10 : Arie woont op het Singel, niet in Zuid (cf. deel 07, 16,32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11</w:t>
      </w:r>
      <w:r>
        <w:rPr>
          <w:spacing w:val="-2"/>
        </w:rPr>
        <w:fldChar w:fldCharType="end"/>
      </w:r>
      <w:r>
        <w:rPr>
          <w:spacing w:val="-2"/>
        </w:rPr>
        <w:t>.  75,24 : "14 minuten vóór een op die zonnige augustusmorgen" : dat i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dus : augustusmidda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24.  81,34 : vossenjach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ossejach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>9.  86,25 : na een dubbele punt moet een kleine lett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77.  87,30-1 : cafétaria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cafetari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12</w:t>
      </w:r>
      <w:r>
        <w:rPr>
          <w:spacing w:val="-2"/>
        </w:rPr>
        <w:fldChar w:fldCharType="end"/>
      </w:r>
      <w:r>
        <w:rPr>
          <w:spacing w:val="-2"/>
        </w:rPr>
        <w:t xml:space="preserve">.  92,16 : Mozes- en Aronstraa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ozes- en Aaronstra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13</w:t>
      </w:r>
      <w:r>
        <w:rPr>
          <w:spacing w:val="-2"/>
        </w:rPr>
        <w:fldChar w:fldCharType="end"/>
      </w:r>
      <w:r>
        <w:rPr>
          <w:spacing w:val="-2"/>
        </w:rPr>
        <w:t>.  96    : regel 1 en 2 moeten omgedraaid word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>468. 100,11 / 148,16 : 'geworden' moet we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14</w:t>
      </w:r>
      <w:r>
        <w:rPr>
          <w:spacing w:val="-2"/>
        </w:rPr>
        <w:fldChar w:fldCharType="end"/>
      </w:r>
      <w:r>
        <w:rPr>
          <w:spacing w:val="-2"/>
        </w:rPr>
        <w:t xml:space="preserve">. 101, 1 : schilder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chuifelen, o.i.d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15</w:t>
      </w:r>
      <w:r>
        <w:rPr>
          <w:spacing w:val="-2"/>
        </w:rPr>
        <w:fldChar w:fldCharType="end"/>
      </w:r>
      <w:r>
        <w:rPr>
          <w:spacing w:val="-2"/>
        </w:rPr>
        <w:t xml:space="preserve">. 101,11 / 102,13 : Nieuwedijk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Nieuwendij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>5. 103,25 : 'dan' moet we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554. 104,19 / 104,19 : Ga uw gan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aat uw gan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16</w:t>
      </w:r>
      <w:r>
        <w:rPr>
          <w:spacing w:val="-2"/>
        </w:rPr>
        <w:fldChar w:fldCharType="end"/>
      </w:r>
      <w:r>
        <w:rPr>
          <w:spacing w:val="-2"/>
        </w:rPr>
        <w:t>. 106,26 : in de States staan de huisnummers vóór de straatnaam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17</w:t>
      </w:r>
      <w:r>
        <w:rPr>
          <w:spacing w:val="-2"/>
        </w:rPr>
        <w:fldChar w:fldCharType="end"/>
      </w:r>
      <w:r>
        <w:rPr>
          <w:spacing w:val="-2"/>
        </w:rPr>
        <w:t>. 107, 1 : "een der grootste Amerikaanse uitgevers" : ten eerste zij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Doubleday en Doran twee uitgevers (compagnons), ten twee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heet de uitgeverij sinds 1949 Doubleday &amp; Company, Incorpo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ab/>
        <w:t>rated (daarvoor : Doubleday, Doran &amp; Company)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18</w:t>
      </w:r>
      <w:r>
        <w:rPr>
          <w:spacing w:val="-2"/>
        </w:rPr>
        <w:fldChar w:fldCharType="end"/>
      </w:r>
      <w:r>
        <w:rPr>
          <w:spacing w:val="-2"/>
        </w:rPr>
        <w:t>. 107, 2-3 : New Washington bestaat wél : het stadje ligt in de sta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Ohio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>13. 108,10 : vraagteken toevo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19</w:t>
      </w:r>
      <w:r>
        <w:rPr>
          <w:spacing w:val="-2"/>
        </w:rPr>
        <w:fldChar w:fldCharType="end"/>
      </w:r>
      <w:r>
        <w:rPr>
          <w:spacing w:val="-2"/>
        </w:rPr>
        <w:t xml:space="preserve">. 120,16 / 120,17 / 120,29 / 120,31 : radiateu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radiator (cf. 123,2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125,25 en 151, 3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20</w:t>
      </w:r>
      <w:r>
        <w:rPr>
          <w:spacing w:val="-2"/>
        </w:rPr>
        <w:fldChar w:fldCharType="end"/>
      </w:r>
      <w:r>
        <w:rPr>
          <w:spacing w:val="-2"/>
        </w:rPr>
        <w:t>. 123, 4 / 133,22 / 133,25 / 139,18 : alleen het station heet Ede-Wagenin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ab/>
        <w:softHyphen/>
        <w:t>gen. Voor de rest zijn Ede en Wageningen twee apar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gemeentes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43. 126, 2 : deze mensenkluw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it mensenkluw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21</w:t>
      </w:r>
      <w:r>
        <w:rPr>
          <w:spacing w:val="-2"/>
        </w:rPr>
        <w:fldChar w:fldCharType="end"/>
      </w:r>
      <w:r>
        <w:rPr>
          <w:spacing w:val="-2"/>
        </w:rPr>
        <w:t>. 130,14 (sqq.) : de Zeisterstraatweg in Utrecht bestaat niet (wel : 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Biltse Straatweg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22</w:t>
      </w:r>
      <w:r>
        <w:rPr>
          <w:spacing w:val="-2"/>
        </w:rPr>
        <w:fldChar w:fldCharType="end"/>
      </w:r>
      <w:r>
        <w:rPr>
          <w:spacing w:val="-2"/>
        </w:rPr>
        <w:t>. 130,34 : Arie heeft urenlang vastgebonden gelegen, zonder iets te kunn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eten. Grijpt hij dan nu de kans niet aan om iets te eten 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bestellen?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23</w:t>
      </w:r>
      <w:r>
        <w:rPr>
          <w:spacing w:val="-2"/>
        </w:rPr>
        <w:fldChar w:fldCharType="end"/>
      </w:r>
      <w:r>
        <w:rPr>
          <w:spacing w:val="-2"/>
        </w:rPr>
        <w:t>. 138,20 : Den Haag - Utrecht via Hilversum/Maartensdijk : een vreem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route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24</w:t>
      </w:r>
      <w:r>
        <w:rPr>
          <w:spacing w:val="-2"/>
        </w:rPr>
        <w:fldChar w:fldCharType="end"/>
      </w:r>
      <w:r>
        <w:rPr>
          <w:spacing w:val="-2"/>
        </w:rPr>
        <w:t xml:space="preserve">. 145,19 : wa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aarto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25</w:t>
      </w:r>
      <w:r>
        <w:rPr>
          <w:spacing w:val="-2"/>
        </w:rPr>
        <w:fldChar w:fldCharType="end"/>
      </w:r>
      <w:r>
        <w:rPr>
          <w:spacing w:val="-2"/>
        </w:rPr>
        <w:t xml:space="preserve">. 146, 1 : D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ij 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2. 153, 4 : da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26</w:t>
      </w:r>
      <w:r>
        <w:rPr>
          <w:spacing w:val="-2"/>
        </w:rPr>
        <w:fldChar w:fldCharType="end"/>
      </w:r>
      <w:r>
        <w:rPr>
          <w:spacing w:val="-2"/>
        </w:rPr>
        <w:t xml:space="preserve">. 154,18 : Jan en Ari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Jan en Bob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27</w:t>
      </w:r>
      <w:r>
        <w:rPr>
          <w:spacing w:val="-2"/>
        </w:rPr>
        <w:fldChar w:fldCharType="end"/>
      </w:r>
      <w:r>
        <w:rPr>
          <w:spacing w:val="-2"/>
        </w:rPr>
        <w:t xml:space="preserve">. 158, 3 : Hennni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enni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28</w:t>
      </w:r>
      <w:r>
        <w:rPr>
          <w:spacing w:val="-2"/>
        </w:rPr>
        <w:fldChar w:fldCharType="end"/>
      </w:r>
      <w:r>
        <w:rPr>
          <w:spacing w:val="-2"/>
        </w:rPr>
        <w:t>. 159, 7 : "BONZO! Waar blijf je nou!" ; 159,30 : "BONZO!" ; 159,31-2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ab/>
        <w:t xml:space="preserve">"Bonzo! Waar zit je?"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"BONZO!" ; "Bonzoooooooooo!"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"Bonzo! ... Waar zit je? ... Breng die jongens hier 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metéén!" (cf. 167,23 ; 167,32 ; 168, 3-4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244. 164,18-9 : waranda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erand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29</w:t>
      </w:r>
      <w:r>
        <w:rPr>
          <w:spacing w:val="-2"/>
        </w:rPr>
        <w:fldChar w:fldCharType="end"/>
      </w:r>
      <w:r>
        <w:rPr>
          <w:spacing w:val="-2"/>
        </w:rPr>
        <w:t>. 165,11-4 : 'Veluws' is bepaald geen combinatie van Amsterdams 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Brabants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30</w:t>
      </w:r>
      <w:r>
        <w:rPr>
          <w:spacing w:val="-2"/>
        </w:rPr>
        <w:fldChar w:fldCharType="end"/>
      </w:r>
      <w:r>
        <w:rPr>
          <w:spacing w:val="-2"/>
        </w:rPr>
        <w:t>. 167,12-3 : Rivertown Dixieland Jazzband : anachronisme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(Eerste plaatopname : 17 maart 1957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31</w:t>
      </w:r>
      <w:r>
        <w:rPr>
          <w:spacing w:val="-2"/>
        </w:rPr>
        <w:fldChar w:fldCharType="end"/>
      </w:r>
      <w:r>
        <w:rPr>
          <w:spacing w:val="-2"/>
        </w:rPr>
        <w:t>. 174, 8 : hoe weet Jan nou ineens, dat Bob geen echt pistool heeft? Pa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op 158,21 weet hij dat Bob een pistool heeft; daarna heef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Bob geen gelegenheid meer gehad Jan uit te leggen dat he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pistool niet echt was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32</w:t>
      </w:r>
      <w:r>
        <w:rPr>
          <w:spacing w:val="-2"/>
        </w:rPr>
        <w:fldChar w:fldCharType="end"/>
      </w:r>
      <w:r>
        <w:rPr>
          <w:spacing w:val="-2"/>
        </w:rPr>
        <w:t xml:space="preserve">. 185,31-2 : tweeentwinti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weeëntwinti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381. 189, 3 : klop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lui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33</w:t>
      </w:r>
      <w:r>
        <w:rPr>
          <w:spacing w:val="-2"/>
        </w:rPr>
        <w:fldChar w:fldCharType="end"/>
      </w:r>
      <w:r>
        <w:rPr>
          <w:spacing w:val="-2"/>
        </w:rPr>
        <w:t>. achterzijde,10-1 : Johann was niet ingekwartierd in 'Villa Serafina'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hij zat op dezelfde auto als de soldaat die de schat ver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stopt had (cf. 11,23-9)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34</w:t>
      </w:r>
      <w:r>
        <w:rPr>
          <w:spacing w:val="-2"/>
        </w:rPr>
        <w:fldChar w:fldCharType="end"/>
      </w:r>
      <w:r>
        <w:rPr>
          <w:spacing w:val="-2"/>
        </w:rPr>
        <w:t>. achterzijde,16 : "De Kapitein" was niet de aanvoerder van de ben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(cf. 85, 6-8)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6. achterzijde,26 : adembenemend-spannen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dembenemend spannend</w:t>
      </w:r>
      <w:r>
        <w:br w:type="page"/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b/>
          <w:bCs/>
          <w:spacing w:val="-2"/>
          <w:u w:val="single"/>
        </w:rPr>
        <w:t xml:space="preserve">ERRATA DEEL 15 [z.j. </w:t>
      </w:r>
      <w:r>
        <w:rPr>
          <w:b/>
          <w:bCs/>
          <w:spacing w:val="-2"/>
          <w:u w:val="single"/>
          <w:vertAlign w:val="superscript"/>
        </w:rPr>
        <w:t>19</w:t>
      </w:r>
      <w:r>
        <w:rPr>
          <w:b/>
          <w:bCs/>
          <w:spacing w:val="-2"/>
          <w:u w:val="single"/>
        </w:rPr>
        <w:t>]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35</w:t>
      </w:r>
      <w:r>
        <w:rPr>
          <w:spacing w:val="-2"/>
        </w:rPr>
        <w:fldChar w:fldCharType="end"/>
      </w:r>
      <w:r>
        <w:rPr>
          <w:spacing w:val="-2"/>
        </w:rPr>
        <w:t>. voorzijde : Johanns haar is kort en staat borstelig overeind (cf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162, 4-5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36</w:t>
      </w:r>
      <w:r>
        <w:rPr>
          <w:spacing w:val="-2"/>
        </w:rPr>
        <w:fldChar w:fldCharType="end"/>
      </w:r>
      <w:r>
        <w:rPr>
          <w:spacing w:val="-2"/>
        </w:rPr>
        <w:t>. voorzijde : Johann draagt een gele pyjama (cf. 178,16-7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>[voorzijde : de man, die door Arie los wordt gemaakt, kan noch Henni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Schol zijn (want die heeft wit haar en geen stropdas me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(cf. 76,31)) noch pa Roos (want die is net als Arie dik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sproetig en roodharig (cf. o.a. deel 25, 8, 2-4))!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46.   4,17 : Nummer neg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Nummer N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 73,10 : chocome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Chocome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b.  86,26 : marjannek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arjannek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c. 137,23 : lipssleute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ipssleute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111.   4,22 : Pyama-re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yjama-re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64.   4,25 : Hong Kon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ong-Kon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73.   5,23 : verwe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er we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37</w:t>
      </w:r>
      <w:r>
        <w:rPr>
          <w:spacing w:val="-2"/>
        </w:rPr>
        <w:fldChar w:fldCharType="end"/>
      </w:r>
      <w:r>
        <w:rPr>
          <w:spacing w:val="-2"/>
        </w:rPr>
        <w:t>.  10,12-4 : "eerst gevangen in een huisje op de Kaag en later in het ruim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van een motorschip" : het was precies omgekeerd (cf. dee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13,142,14-25)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38</w:t>
      </w:r>
      <w:r>
        <w:rPr>
          <w:spacing w:val="-2"/>
        </w:rPr>
        <w:fldChar w:fldCharType="end"/>
      </w:r>
      <w:r>
        <w:rPr>
          <w:spacing w:val="-2"/>
        </w:rPr>
        <w:t>.  10,17 : hoe kent Arie ineens de naam Johann? Hij heeft het verhaal ov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de schat tweemaal gehoord, van mevr. Grimbos (deel 13,98,34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sqq.) en van Pijnenborg (deel 14,8,29 sqq.). Beiden noemen 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naam Johann niet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>8.  27,22 / 34,13 / 55, 6 / 65, 7 / 93, 3 / 118,12 / 124,31 / 127,26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ab/>
        <w:t>146,28-9 / 155, 1 / 155,31 / 191,18 : tussen twee persoons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vormen moet een komma sta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39</w:t>
      </w:r>
      <w:r>
        <w:rPr>
          <w:spacing w:val="-2"/>
        </w:rPr>
        <w:fldChar w:fldCharType="end"/>
      </w:r>
      <w:r>
        <w:rPr>
          <w:spacing w:val="-2"/>
        </w:rPr>
        <w:t>.  33,12-3 : "u hebt er ongeveer twintig jaar op gewacht" : het verhaa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speelt in 1953, nog geen tien jaar na de oorlog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381.  34,24 : klop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lui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102,31 : klopt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loo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163.  36,11 / 103,31 / 129, 9 / 130,10 / 141,12 : alsjeblief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lsjeblief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 126,16 / 150,25 : alstublief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lstublief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700.  42, 5 : Bevelan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Zuid-Bevelan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40</w:t>
      </w:r>
      <w:r>
        <w:rPr>
          <w:spacing w:val="-2"/>
        </w:rPr>
        <w:fldChar w:fldCharType="end"/>
      </w:r>
      <w:r>
        <w:rPr>
          <w:spacing w:val="-2"/>
        </w:rPr>
        <w:t>.  54,19 : de afstand tussen Krefeld en Düsseldorf is slechts 20 km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41</w:t>
      </w:r>
      <w:r>
        <w:rPr>
          <w:spacing w:val="-2"/>
        </w:rPr>
        <w:fldChar w:fldCharType="end"/>
      </w:r>
      <w:r>
        <w:rPr>
          <w:spacing w:val="-2"/>
        </w:rPr>
        <w:t xml:space="preserve">.  59, 1 : Guatemalaans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uatemalteeks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42</w:t>
      </w:r>
      <w:r>
        <w:rPr>
          <w:spacing w:val="-2"/>
        </w:rPr>
        <w:fldChar w:fldCharType="end"/>
      </w:r>
      <w:r>
        <w:rPr>
          <w:spacing w:val="-2"/>
        </w:rPr>
        <w:t>.  61,10 : hoe kunnen ze nou zo zeker weten, dat Hennie Schol juist dí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avond komt? Zelf hebben ze een dag oponthoud gehad in Nij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ab/>
        <w:t>megen (cf. 30,19-20, 39,13 en 44,5), maar ze kunnen onmoge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lijk weten, dat Hennie een dag oponthoud heeft gehad i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Duitsland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204.  61,19 : loop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oop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43</w:t>
      </w:r>
      <w:r>
        <w:rPr>
          <w:spacing w:val="-2"/>
        </w:rPr>
        <w:fldChar w:fldCharType="end"/>
      </w:r>
      <w:r>
        <w:rPr>
          <w:spacing w:val="-2"/>
        </w:rPr>
        <w:t>.  62,25 : Walcheren was in de jaren '50 al lang geen eiland meer (cf. oo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ab/>
        <w:t>deel 13,159,38-160,1 : "voormalige eilanden, en verreweg he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grootste daarvan heet Zuid-Beveland"] [cf. ook deel 1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164,28 : watersnoodramp, dus de terminus post quem i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01/02/1953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44</w:t>
      </w:r>
      <w:r>
        <w:rPr>
          <w:spacing w:val="-2"/>
        </w:rPr>
        <w:fldChar w:fldCharType="end"/>
      </w:r>
      <w:r>
        <w:rPr>
          <w:spacing w:val="-2"/>
        </w:rPr>
        <w:t>.  72,16-8 : praat Bob met een Frans accent?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45</w:t>
      </w:r>
      <w:r>
        <w:rPr>
          <w:spacing w:val="-2"/>
        </w:rPr>
        <w:fldChar w:fldCharType="end"/>
      </w:r>
      <w:r>
        <w:rPr>
          <w:spacing w:val="-2"/>
        </w:rPr>
        <w:t>.  76, 5-6 : Kruiningen ligt op het Oostelijk Halfrond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319.  76, 6 / 77,19 : overtuig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ervan overtuig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417.  76, 8 : eersten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en eers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46</w:t>
      </w:r>
      <w:r>
        <w:rPr>
          <w:spacing w:val="-2"/>
        </w:rPr>
        <w:fldChar w:fldCharType="end"/>
      </w:r>
      <w:r>
        <w:rPr>
          <w:spacing w:val="-2"/>
        </w:rPr>
        <w:t xml:space="preserve">.  78,14 : broeksknieë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roekspijp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698.  78,26 sqq. : op Zuid-Beveland zijn hoegenaamd geen hooibergen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135.  82,36 : sterrelich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terrenlich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 92, 8 : bietestruik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ietenstruik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b.  92,33 / 93,12-3 / 93,32 : bieteplant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ietenplant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47</w:t>
      </w:r>
      <w:r>
        <w:rPr>
          <w:spacing w:val="-2"/>
        </w:rPr>
        <w:fldChar w:fldCharType="end"/>
      </w:r>
      <w:r>
        <w:rPr>
          <w:spacing w:val="-2"/>
        </w:rPr>
        <w:t xml:space="preserve">.  84,27-8 : jongen waarnaas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jongen naast wi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48</w:t>
      </w:r>
      <w:r>
        <w:rPr>
          <w:spacing w:val="-2"/>
        </w:rPr>
        <w:fldChar w:fldCharType="end"/>
      </w:r>
      <w:r>
        <w:rPr>
          <w:spacing w:val="-2"/>
        </w:rPr>
        <w:t xml:space="preserve">.  85,12 : Zeven Muz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Negen Muz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182.  85,17 / 85,18 / 87, 4 : Cairo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Caïro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49</w:t>
      </w:r>
      <w:r>
        <w:rPr>
          <w:spacing w:val="-2"/>
        </w:rPr>
        <w:fldChar w:fldCharType="end"/>
      </w:r>
      <w:r>
        <w:rPr>
          <w:spacing w:val="-2"/>
        </w:rPr>
        <w:t>.  88,16-7 : de Bonte Dinsdagavondtrein om kwart over één 's nachts !?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50</w:t>
      </w:r>
      <w:r>
        <w:rPr>
          <w:spacing w:val="-2"/>
        </w:rPr>
        <w:fldChar w:fldCharType="end"/>
      </w:r>
      <w:r>
        <w:rPr>
          <w:spacing w:val="-2"/>
        </w:rPr>
        <w:t>.  88,17 : Dinsdagavondtrein : dit houdt dus in dat het twee dagen eerd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ab/>
        <w:t>zondag was. Hoe kon Bob dan in Leiden kleren kopen op zonda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(cf. deel 14,74,18-9)!?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51</w:t>
      </w:r>
      <w:r>
        <w:rPr>
          <w:spacing w:val="-2"/>
        </w:rPr>
        <w:fldChar w:fldCharType="end"/>
      </w:r>
      <w:r>
        <w:rPr>
          <w:spacing w:val="-2"/>
        </w:rPr>
        <w:t xml:space="preserve">.  89,19 : Dusseldorf (sic!)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refel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8.  90,29 : kwam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wam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110,28 : blev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leef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334.  92,18 : Lond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ondo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>11.  94,20 : aanhalingstekens verwijder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52</w:t>
      </w:r>
      <w:r>
        <w:rPr>
          <w:spacing w:val="-2"/>
        </w:rPr>
        <w:fldChar w:fldCharType="end"/>
      </w:r>
      <w:r>
        <w:rPr>
          <w:spacing w:val="-2"/>
        </w:rPr>
        <w:t xml:space="preserve">.  95, 3 / 123, 4 : De wachtmeester Van Praay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achtmeester Van Praay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53</w:t>
      </w:r>
      <w:r>
        <w:rPr>
          <w:spacing w:val="-2"/>
        </w:rPr>
        <w:fldChar w:fldCharType="end"/>
      </w:r>
      <w:r>
        <w:rPr>
          <w:spacing w:val="-2"/>
        </w:rPr>
        <w:t>.  95,34-96, 3 : Hennie Schol hoort achtereenvolgens een revolverschot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een zwakkere knal en weer een luider schot. Hij zou echt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ab/>
        <w:t>een revolverschot, twéé zwakkere knallen en twéé luider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knallen hebben moeten horen (98,33-99, 8)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54</w:t>
      </w:r>
      <w:r>
        <w:rPr>
          <w:spacing w:val="-2"/>
        </w:rPr>
        <w:fldChar w:fldCharType="end"/>
      </w:r>
      <w:r>
        <w:rPr>
          <w:spacing w:val="-2"/>
        </w:rPr>
        <w:t>. 102, 8 : Arthur P. Roos heet in deel 05, 6,36 en 7,6 : Charles Roos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55</w:t>
      </w:r>
      <w:r>
        <w:rPr>
          <w:spacing w:val="-2"/>
        </w:rPr>
        <w:fldChar w:fldCharType="end"/>
      </w:r>
      <w:r>
        <w:rPr>
          <w:spacing w:val="-2"/>
        </w:rPr>
        <w:t xml:space="preserve">. 103,18 : blij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ij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120. 103,32 / 113, 6 : schuins recht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chuin recht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56</w:t>
      </w:r>
      <w:r>
        <w:rPr>
          <w:spacing w:val="-2"/>
        </w:rPr>
        <w:fldChar w:fldCharType="end"/>
      </w:r>
      <w:r>
        <w:rPr>
          <w:spacing w:val="-2"/>
        </w:rPr>
        <w:t>. 106 (tek.) : Bob gaat niet door het kanaa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57</w:t>
      </w:r>
      <w:r>
        <w:rPr>
          <w:spacing w:val="-2"/>
        </w:rPr>
        <w:fldChar w:fldCharType="end"/>
      </w:r>
      <w:r>
        <w:rPr>
          <w:spacing w:val="-2"/>
        </w:rPr>
        <w:t xml:space="preserve">. 106 (tek.) : Henny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enni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33. 108,16 : Red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red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58</w:t>
      </w:r>
      <w:r>
        <w:rPr>
          <w:spacing w:val="-2"/>
        </w:rPr>
        <w:fldChar w:fldCharType="end"/>
      </w:r>
      <w:r>
        <w:rPr>
          <w:spacing w:val="-2"/>
        </w:rPr>
        <w:t>. 108,31 : verstaan al die Zeeuwse boeren dan (in de jaren '50!) Engel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(cf. 107,36) ?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>5. 109, 3 : 'dan' moet we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>14. 111,19 / 142,35 / 181,33 / 182,15 : aanhalingstekens toevo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59</w:t>
      </w:r>
      <w:r>
        <w:rPr>
          <w:spacing w:val="-2"/>
        </w:rPr>
        <w:fldChar w:fldCharType="end"/>
      </w:r>
      <w:r>
        <w:rPr>
          <w:spacing w:val="-2"/>
        </w:rPr>
        <w:t xml:space="preserve">. 131,26 / 170,13 : Richard Wagnerstraß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Richard-Wagner-Straß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554. 142,18 : Houd u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oudt u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60</w:t>
      </w:r>
      <w:r>
        <w:rPr>
          <w:spacing w:val="-2"/>
        </w:rPr>
        <w:fldChar w:fldCharType="end"/>
      </w:r>
      <w:r>
        <w:rPr>
          <w:spacing w:val="-2"/>
        </w:rPr>
        <w:t>. 143,20 : wat Jan niet bij zich heeft, is de staaf goud die Bob heef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begraven (140, 7-8). Deze staaf moet er vandaag de dag no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liggen, want hij wordt in het hele boek niet meer opgegraven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121. 144,30 : vroeger of lat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roeg of la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28. 145, 4 : Vloeman'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loeman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690. 145,30 : Ja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ob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61</w:t>
      </w:r>
      <w:r>
        <w:rPr>
          <w:spacing w:val="-2"/>
        </w:rPr>
        <w:fldChar w:fldCharType="end"/>
      </w:r>
      <w:r>
        <w:rPr>
          <w:spacing w:val="-2"/>
        </w:rPr>
        <w:t>. 169,25 (sqq.) : bij Keulen ligt geen Stefanswerf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>13. 175,23 : vraagteken toevo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62</w:t>
      </w:r>
      <w:r>
        <w:rPr>
          <w:spacing w:val="-2"/>
        </w:rPr>
        <w:fldChar w:fldCharType="end"/>
      </w:r>
      <w:r>
        <w:rPr>
          <w:spacing w:val="-2"/>
        </w:rPr>
        <w:t xml:space="preserve">. 177, 1 : toegangen gav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oegang gav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26. 186,20-1 : scheepbe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cheepsbe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63</w:t>
      </w:r>
      <w:r>
        <w:rPr>
          <w:spacing w:val="-2"/>
        </w:rPr>
        <w:fldChar w:fldCharType="end"/>
      </w:r>
      <w:r>
        <w:rPr>
          <w:spacing w:val="-2"/>
        </w:rPr>
        <w:t xml:space="preserve">. 186,29 : omwikkeld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omwikkel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64</w:t>
      </w:r>
      <w:r>
        <w:rPr>
          <w:spacing w:val="-2"/>
        </w:rPr>
        <w:fldChar w:fldCharType="end"/>
      </w:r>
      <w:r>
        <w:rPr>
          <w:spacing w:val="-2"/>
        </w:rPr>
        <w:t xml:space="preserve">. 191,24 : Krefel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eul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7. achterzijde,10 : onderwereld-figur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onderwereldfigur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65</w:t>
      </w:r>
      <w:r>
        <w:rPr>
          <w:spacing w:val="-2"/>
        </w:rPr>
        <w:fldChar w:fldCharType="end"/>
      </w:r>
      <w:r>
        <w:rPr>
          <w:spacing w:val="-2"/>
        </w:rPr>
        <w:t>. achterzijde,19-20 : pa Roos raakt niet betrokken bij een overval in e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hotel !</w:t>
      </w:r>
      <w:r>
        <w:br w:type="page"/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b/>
          <w:bCs/>
          <w:spacing w:val="-2"/>
          <w:u w:val="single"/>
        </w:rPr>
        <w:t xml:space="preserve">ERRATA DEEL 16 [z.j. </w:t>
      </w:r>
      <w:r>
        <w:rPr>
          <w:b/>
          <w:bCs/>
          <w:spacing w:val="-2"/>
          <w:u w:val="single"/>
          <w:vertAlign w:val="superscript"/>
        </w:rPr>
        <w:t>19</w:t>
      </w:r>
      <w:r>
        <w:rPr>
          <w:b/>
          <w:bCs/>
          <w:spacing w:val="-2"/>
          <w:u w:val="single"/>
        </w:rPr>
        <w:t>]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6. rug / voorzijde : New-York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New Yor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46. rug / 4,17 : Nummer neg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Nummer Negen (cf. 139,30 sqq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 72, 3 : arbeidsvitamin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rbeidsvitamin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b. 117,15 : he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e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c. 168,32 : dalai lama'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alai Lama'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66</w:t>
      </w:r>
      <w:r>
        <w:rPr>
          <w:spacing w:val="-2"/>
        </w:rPr>
        <w:fldChar w:fldCharType="end"/>
      </w:r>
      <w:r>
        <w:rPr>
          <w:spacing w:val="-2"/>
        </w:rPr>
        <w:t xml:space="preserve">. voorzijde : de 'Surfpride' is </w:t>
      </w:r>
      <w:r>
        <w:rPr>
          <w:rFonts w:cs="WP MathA" w:ascii="WP MathA" w:hAnsi="WP MathA"/>
          <w:spacing w:val="-2"/>
        </w:rPr>
        <w:t></w:t>
      </w:r>
      <w:r>
        <w:rPr>
          <w:spacing w:val="-2"/>
        </w:rPr>
        <w:t xml:space="preserve"> 30 meter lang (cf. 15, 9-10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67</w:t>
      </w:r>
      <w:r>
        <w:rPr>
          <w:spacing w:val="-2"/>
        </w:rPr>
        <w:fldChar w:fldCharType="end"/>
      </w:r>
      <w:r>
        <w:rPr>
          <w:spacing w:val="-2"/>
        </w:rPr>
        <w:t>. voorzijde : Stevens heeft een kistje en een bundel papieren onder zij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arm (cf. 134, 6 sqq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68</w:t>
      </w:r>
      <w:r>
        <w:rPr>
          <w:spacing w:val="-2"/>
        </w:rPr>
        <w:fldChar w:fldCharType="end"/>
      </w:r>
      <w:r>
        <w:rPr>
          <w:spacing w:val="-2"/>
        </w:rPr>
        <w:t>. voorzijde : in de rubberboot van Stevens zit Brozius al (cf. 133,30-3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69</w:t>
      </w:r>
      <w:r>
        <w:rPr>
          <w:spacing w:val="-2"/>
        </w:rPr>
        <w:fldChar w:fldCharType="end"/>
      </w:r>
      <w:r>
        <w:rPr>
          <w:spacing w:val="-2"/>
        </w:rPr>
        <w:t>. voorzijde : Stevens heeft geen trui aan, maar een uniformjasj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(cf. 134, 9-10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70</w:t>
      </w:r>
      <w:r>
        <w:rPr>
          <w:spacing w:val="-2"/>
        </w:rPr>
        <w:fldChar w:fldCharType="end"/>
      </w:r>
      <w:r>
        <w:rPr>
          <w:spacing w:val="-2"/>
        </w:rPr>
        <w:t>. voorzijde : de zoeklichten van de 'Surfpride' branden nog (cf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136,34-137, 1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>[voorzijde Moriën : Bob is er niet bij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ab/>
        <w:t>er is geen sprake van een losse microfoon : de luidspreker van 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radio werkt als microfoon (cf. 17,14)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>er is geen sprake van een hoofdtelefoon (71,1 en 128,22)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>Jan spreekt, niet Arie (cf. 128,26 &amp; 71,2)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>de eerste oproep vindt plaats in de hut (met kalm weer), en de twee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inderdaad op het dek (in de storm, 128,14), maar hier op he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plaatje zijn geen noemenswaardige golven te zien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111.   4,22 : Pyama-re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yjama-re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64.   4,25 : Hong Kon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ong-Kon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71</w:t>
      </w:r>
      <w:r>
        <w:rPr>
          <w:spacing w:val="-2"/>
        </w:rPr>
        <w:fldChar w:fldCharType="end"/>
      </w:r>
      <w:r>
        <w:rPr>
          <w:spacing w:val="-2"/>
        </w:rPr>
        <w:t xml:space="preserve">.   5, 5 : Choo Berry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Chu Berry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>8.   5, 5 / 19,22 / 21,14 / 21,20-1 / 22,17 / 41,21 / 42,15 / 42,25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43,33 / 44,33 / 46,19 / 47,10 / 69,16 / 74,27 / 86, 6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ab/>
        <w:t>87,30 / 90, 5 / 90,25 / 92,10 / 93,10 / 94,20 / 96, 5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101, 9 / 106,22 / 110,13 / 114,22 / 132,14 / 135, 8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148,20 / 148,22 / 162,20 / 172,27 / 188,19 : tussen twe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persoonsvormen moet een komma sta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72</w:t>
      </w:r>
      <w:r>
        <w:rPr>
          <w:spacing w:val="-2"/>
        </w:rPr>
        <w:fldChar w:fldCharType="end"/>
      </w:r>
      <w:r>
        <w:rPr>
          <w:spacing w:val="-2"/>
        </w:rPr>
        <w:t>.   5,16 : is Jan nu ineens niet meer gierig, als hij het vliegtuig wi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ab/>
        <w:t xml:space="preserve">nemen? (cf. 21,10-1 : </w:t>
      </w:r>
      <w:r>
        <w:rPr>
          <w:rFonts w:cs="WP TypographicSymbols" w:ascii="WP TypographicSymbols" w:hAnsi="WP TypographicSymbols"/>
          <w:spacing w:val="-2"/>
        </w:rPr>
        <w:t></w:t>
      </w:r>
      <w:r>
        <w:rPr>
          <w:spacing w:val="-2"/>
        </w:rPr>
        <w:t xml:space="preserve"> 1000,- duurder dan een boo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73</w:t>
      </w:r>
      <w:r>
        <w:rPr>
          <w:spacing w:val="-2"/>
        </w:rPr>
        <w:fldChar w:fldCharType="end"/>
      </w:r>
      <w:r>
        <w:rPr>
          <w:spacing w:val="-2"/>
        </w:rPr>
        <w:t xml:space="preserve">.   7, 2 : dubblel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ubbel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74</w:t>
      </w:r>
      <w:r>
        <w:rPr>
          <w:spacing w:val="-2"/>
        </w:rPr>
        <w:fldChar w:fldCharType="end"/>
      </w:r>
      <w:r>
        <w:rPr>
          <w:spacing w:val="-2"/>
        </w:rPr>
        <w:t>.  11,10 / 11,25 / 12, 6 / 12,30 / 14,14 / 23,17 / 35,18 / 38,22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ab/>
        <w:t xml:space="preserve">143, 4 / 144,25 : klandesti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clandestien (cf. 68, 3 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ab/>
        <w:t>128, 3 sqq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75</w:t>
      </w:r>
      <w:r>
        <w:rPr>
          <w:spacing w:val="-2"/>
        </w:rPr>
        <w:fldChar w:fldCharType="end"/>
      </w:r>
      <w:r>
        <w:rPr>
          <w:spacing w:val="-2"/>
        </w:rPr>
        <w:t xml:space="preserve">.  13, 3 : Portorico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uerto Rico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76</w:t>
      </w:r>
      <w:r>
        <w:rPr>
          <w:spacing w:val="-2"/>
        </w:rPr>
        <w:fldChar w:fldCharType="end"/>
      </w:r>
      <w:r>
        <w:rPr>
          <w:spacing w:val="-2"/>
        </w:rPr>
        <w:t>.  15,34 : de bestemming van de 'Surfpride' is niet Florida, maar New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York! (cf. 139,33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77</w:t>
      </w:r>
      <w:r>
        <w:rPr>
          <w:spacing w:val="-2"/>
        </w:rPr>
        <w:fldChar w:fldCharType="end"/>
      </w:r>
      <w:r>
        <w:rPr>
          <w:spacing w:val="-2"/>
        </w:rPr>
        <w:t xml:space="preserve">.  23, 3 : gummieschoen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ummischoen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2.  25, 9 / 45,27 / 74,21 / 162, 9 : da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>47.  27, 3 / 74,30 : na dubbele punt plus aanhalingstekens moet e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hoofdlett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8.  30,14 / 127,30 : war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a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 85, 8 : zij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i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b. 103,30 : wist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is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c. 170,10 : voeld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oel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78</w:t>
      </w:r>
      <w:r>
        <w:rPr>
          <w:spacing w:val="-2"/>
        </w:rPr>
        <w:fldChar w:fldCharType="end"/>
      </w:r>
      <w:r>
        <w:rPr>
          <w:spacing w:val="-2"/>
        </w:rPr>
        <w:t>.  32,11 / 39,26-7 : sleetse passen : is dat nog steeds zo?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In zowel deel 12 als deel 14 kwamen ze in het water terecht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dus ik neem aan dat ze daarna vernieuwd zijn. In deel 12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(132,23-5) wordt ook gezegd dat men natte paspoorten k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inleveren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>9.  39, 6 / 110,17 : na een dubbele punt moet een kleine lett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33.  41,22 : Scheldejo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cheldejol (cf. deel 13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154,18 : Barracuda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arracud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381.  42,15 : klopt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loo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 68, 9 : klop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lui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219.  46,22 : Master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asters'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151,23 : Steven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tevens'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79</w:t>
      </w:r>
      <w:r>
        <w:rPr>
          <w:spacing w:val="-2"/>
        </w:rPr>
        <w:fldChar w:fldCharType="end"/>
      </w:r>
      <w:r>
        <w:rPr>
          <w:spacing w:val="-2"/>
        </w:rPr>
        <w:t>.  47, 2 : doet de 'Surfpride' 7 uur over de afstand Amsterdam - IJmui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den ? (cf. 43, 3 : vertrek om 12.00 u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73.  49,29 : rijkgeword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rijk geword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351.  53,33 : Arie draagt nooit een pyjamajasje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184.  54,33-55, 3 : de stichomythie loopt niet : Arie spreekt regel 53,3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ab/>
        <w:t>? spreekt 54,34, ? spreekt 55, 1-2 en Arie spreekt 55, 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>a.  67,20-68,24 : de stichomythie loopt niet : Jan spreekt de regel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67,20-3, (Arie? spreekt 67,24-5), (Jan? 67,26-8), (Arie? 6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29-34), (Jan? 68,1), (Arie? 68,2-4), (Jan? 68, 5-6) en J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68, 9-10. Dan weer Arie 68,11-3, (Jan? 14), (Arie? 15-7)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(Jan? 18-9), (Arie? 20-3) en tenslotte Arie regel 2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163.  55, 1-2 / 145,20 : alsjeblief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lsjeblief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80</w:t>
      </w:r>
      <w:r>
        <w:rPr>
          <w:spacing w:val="-2"/>
        </w:rPr>
        <w:fldChar w:fldCharType="end"/>
      </w:r>
      <w:r>
        <w:rPr>
          <w:spacing w:val="-2"/>
        </w:rPr>
        <w:t>.  56,16-20 : Jan had van Bob kunnen weten, dat er mensen zijn die meer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maals in hun leven zeeziek worden (deel 01, 34,21 sqq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81</w:t>
      </w:r>
      <w:r>
        <w:rPr>
          <w:spacing w:val="-2"/>
        </w:rPr>
        <w:fldChar w:fldCharType="end"/>
      </w:r>
      <w:r>
        <w:rPr>
          <w:spacing w:val="-2"/>
        </w:rPr>
        <w:t>.  61,22-3 : Bob zat in de Stille Zuidzee in de machinekamer, niet Jan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486.  69, 4 : "Amerikaanse FBI" : pleonasme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82</w:t>
      </w:r>
      <w:r>
        <w:rPr>
          <w:spacing w:val="-2"/>
        </w:rPr>
        <w:fldChar w:fldCharType="end"/>
      </w:r>
      <w:r>
        <w:rPr>
          <w:spacing w:val="-2"/>
        </w:rPr>
        <w:t xml:space="preserve">.  77, 2 : Ik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Ich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83</w:t>
      </w:r>
      <w:r>
        <w:rPr>
          <w:spacing w:val="-2"/>
        </w:rPr>
        <w:fldChar w:fldCharType="end"/>
      </w:r>
      <w:r>
        <w:rPr>
          <w:spacing w:val="-2"/>
        </w:rPr>
        <w:t xml:space="preserve">.  78,20 : kom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o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84</w:t>
      </w:r>
      <w:r>
        <w:rPr>
          <w:spacing w:val="-2"/>
        </w:rPr>
        <w:fldChar w:fldCharType="end"/>
      </w:r>
      <w:r>
        <w:rPr>
          <w:spacing w:val="-2"/>
        </w:rPr>
        <w:t>.  94,23-4 : als een laagje water van 40 centimeter tot boven Arie'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knieën komt, is deze wel érg klein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121.  95,33 / 180,34 : vroeger of lat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roeg of la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85</w:t>
      </w:r>
      <w:r>
        <w:rPr>
          <w:spacing w:val="-2"/>
        </w:rPr>
        <w:fldChar w:fldCharType="end"/>
      </w:r>
      <w:r>
        <w:rPr>
          <w:spacing w:val="-2"/>
        </w:rPr>
        <w:t xml:space="preserve">.  97,30 : kok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o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319. 100,12-3 : Jan overtuigd wa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Jan ervan overtuigd wa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86</w:t>
      </w:r>
      <w:r>
        <w:rPr>
          <w:spacing w:val="-2"/>
        </w:rPr>
        <w:fldChar w:fldCharType="end"/>
      </w:r>
      <w:r>
        <w:rPr>
          <w:spacing w:val="-2"/>
        </w:rPr>
        <w:t xml:space="preserve">. 101, 9-10 : naar linksaf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naar links òf : linksaf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>14. 105,29 / 139,34 : aanhalingstekens toevo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35. 106,22 : kajuitsvlo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ajuitvlo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154,18 : sportslui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portlui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>13. 107, 8 / 110,15 / 129,11 : vraagteken toevo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103. 111,12 : tien duim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ienduim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87</w:t>
      </w:r>
      <w:r>
        <w:rPr>
          <w:spacing w:val="-2"/>
        </w:rPr>
        <w:fldChar w:fldCharType="end"/>
      </w:r>
      <w:r>
        <w:rPr>
          <w:spacing w:val="-2"/>
        </w:rPr>
        <w:t xml:space="preserve">. 112, 1 : kilo's wat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iters wat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468. 119,13 : 'geworden' moet we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88</w:t>
      </w:r>
      <w:r>
        <w:rPr>
          <w:spacing w:val="-2"/>
        </w:rPr>
        <w:fldChar w:fldCharType="end"/>
      </w:r>
      <w:r>
        <w:rPr>
          <w:spacing w:val="-2"/>
        </w:rPr>
        <w:t xml:space="preserve">. 121,29-30 : ervaz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ervar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89</w:t>
      </w:r>
      <w:r>
        <w:rPr>
          <w:spacing w:val="-2"/>
        </w:rPr>
        <w:fldChar w:fldCharType="end"/>
      </w:r>
      <w:r>
        <w:rPr>
          <w:spacing w:val="-2"/>
        </w:rPr>
        <w:t xml:space="preserve">. 124,12 : riep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rie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90</w:t>
      </w:r>
      <w:r>
        <w:rPr>
          <w:spacing w:val="-2"/>
        </w:rPr>
        <w:fldChar w:fldCharType="end"/>
      </w:r>
      <w:r>
        <w:rPr>
          <w:spacing w:val="-2"/>
        </w:rPr>
        <w:t xml:space="preserve">. 131,11 : Victoria Regina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ictoria Regi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91</w:t>
      </w:r>
      <w:r>
        <w:rPr>
          <w:spacing w:val="-2"/>
        </w:rPr>
        <w:fldChar w:fldCharType="end"/>
      </w:r>
      <w:r>
        <w:rPr>
          <w:spacing w:val="-2"/>
        </w:rPr>
        <w:t>. 133, 1 : hier hebben Jan &amp; Arie hun zogenaamde dekenrol (met radio) we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bij zich, terwijl ze op 130, 1-5 besloten die op het de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achter te laten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92</w:t>
      </w:r>
      <w:r>
        <w:rPr>
          <w:spacing w:val="-2"/>
        </w:rPr>
        <w:fldChar w:fldCharType="end"/>
      </w:r>
      <w:r>
        <w:rPr>
          <w:spacing w:val="-2"/>
        </w:rPr>
        <w:t>. 139,29-34 : in een telegram staat het woordje "stop" i.p.v. de punt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(cf. e.g. deel 17, 22,30-5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93</w:t>
      </w:r>
      <w:r>
        <w:rPr>
          <w:spacing w:val="-2"/>
        </w:rPr>
        <w:fldChar w:fldCharType="end"/>
      </w:r>
      <w:r>
        <w:rPr>
          <w:spacing w:val="-2"/>
        </w:rPr>
        <w:t>. 139,32 : de 'Surfpride' vertrok al tegen 16.30 u uit Lissabon (cf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81, 8-15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94</w:t>
      </w:r>
      <w:r>
        <w:rPr>
          <w:spacing w:val="-2"/>
        </w:rPr>
        <w:fldChar w:fldCharType="end"/>
      </w:r>
      <w:r>
        <w:rPr>
          <w:spacing w:val="-2"/>
        </w:rPr>
        <w:t>. 142,30-1 : en Völker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95</w:t>
      </w:r>
      <w:r>
        <w:rPr>
          <w:spacing w:val="-2"/>
        </w:rPr>
        <w:fldChar w:fldCharType="end"/>
      </w:r>
      <w:r>
        <w:rPr>
          <w:spacing w:val="-2"/>
        </w:rPr>
        <w:t xml:space="preserve">. 145,14 : "En elke"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"En bij elke"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96</w:t>
      </w:r>
      <w:r>
        <w:rPr>
          <w:spacing w:val="-2"/>
        </w:rPr>
        <w:fldChar w:fldCharType="end"/>
      </w:r>
      <w:r>
        <w:rPr>
          <w:spacing w:val="-2"/>
        </w:rPr>
        <w:t>. 146, 9-10 : New York is nooit de Amerikaanse hoofdstad geweest! (To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10 juni 1800 was Philadelphia/Pa. de voorlopige hoofdstad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daarna Washington/DC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83. 147,29 : Colt pistoo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Colt-pistoo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97</w:t>
      </w:r>
      <w:r>
        <w:rPr>
          <w:spacing w:val="-2"/>
        </w:rPr>
        <w:fldChar w:fldCharType="end"/>
      </w:r>
      <w:r>
        <w:rPr>
          <w:spacing w:val="-2"/>
        </w:rPr>
        <w:t xml:space="preserve">. 148, 7 : dez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ez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98</w:t>
      </w:r>
      <w:r>
        <w:rPr>
          <w:spacing w:val="-2"/>
        </w:rPr>
        <w:fldChar w:fldCharType="end"/>
      </w:r>
      <w:r>
        <w:rPr>
          <w:spacing w:val="-2"/>
        </w:rPr>
        <w:t>. 152,30-1 : het Vrijheidsbeeld staat niet op Ellis Island, maar op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Liberty Island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120. 154, 5 : schuins recht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chuin recht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799</w:t>
      </w:r>
      <w:r>
        <w:rPr>
          <w:spacing w:val="-2"/>
        </w:rPr>
        <w:fldChar w:fldCharType="end"/>
      </w:r>
      <w:r>
        <w:rPr>
          <w:spacing w:val="-2"/>
        </w:rPr>
        <w:t xml:space="preserve">. 154,18 : Tuna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onijn (Tuna is een speciale soort tonijn, die alle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voor de kust van Californië voorkom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00</w:t>
      </w:r>
      <w:r>
        <w:rPr>
          <w:spacing w:val="-2"/>
        </w:rPr>
        <w:fldChar w:fldCharType="end"/>
      </w:r>
      <w:r>
        <w:rPr>
          <w:spacing w:val="-2"/>
        </w:rPr>
        <w:t xml:space="preserve">. 156,10 : Bo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ob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26. 163, 6 : inbrekerva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inbrekersva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60. 164,22 : zi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zitt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01</w:t>
      </w:r>
      <w:r>
        <w:rPr>
          <w:spacing w:val="-2"/>
        </w:rPr>
        <w:fldChar w:fldCharType="end"/>
      </w:r>
      <w:r>
        <w:rPr>
          <w:spacing w:val="-2"/>
        </w:rPr>
        <w:t>. 164,33-165, 2 sqq. : overal elders in de serie wordt de hotelsleutel a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de balie afgegeven bij het verlaten van het hotel. Heeft Bob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dat nu dan niet gedaan? Bovendien : als de receptie niet ov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Bobs sleutel beschikt, kan ze Jan &amp; Arie ook niet op Bob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kamer binnenlaten (148, 5-8)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02</w:t>
      </w:r>
      <w:r>
        <w:rPr>
          <w:spacing w:val="-2"/>
        </w:rPr>
        <w:fldChar w:fldCharType="end"/>
      </w:r>
      <w:r>
        <w:rPr>
          <w:spacing w:val="-2"/>
        </w:rPr>
        <w:t>. 165, 1 / 165, 5 / 170, 2 / 170, 8 / 170,27 / 175,30 / 176,10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ab/>
        <w:t>Nether</w:t>
        <w:softHyphen/>
        <w:t xml:space="preserve">land'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Netherlands (cf. ook 5,12 en 145,23 sqq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241. 165,30 : Philippijns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Filippijns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03</w:t>
      </w:r>
      <w:r>
        <w:rPr>
          <w:spacing w:val="-2"/>
        </w:rPr>
        <w:fldChar w:fldCharType="end"/>
      </w:r>
      <w:r>
        <w:rPr>
          <w:spacing w:val="-2"/>
        </w:rPr>
        <w:t>. 167,24 : Manhattan is geen eiland, maar een schiereiland (cf. ook dee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25,151,26)</w:t>
      </w:r>
      <w:r>
        <w:br w:type="page"/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b/>
          <w:bCs/>
          <w:spacing w:val="-2"/>
          <w:u w:val="single"/>
        </w:rPr>
        <w:t xml:space="preserve">ERRATA DEEL 17 [z.j. </w:t>
      </w:r>
      <w:r>
        <w:rPr>
          <w:b/>
          <w:bCs/>
          <w:spacing w:val="-2"/>
          <w:u w:val="single"/>
          <w:vertAlign w:val="superscript"/>
        </w:rPr>
        <w:t>19</w:t>
      </w:r>
      <w:r>
        <w:rPr>
          <w:b/>
          <w:bCs/>
          <w:spacing w:val="-2"/>
          <w:u w:val="single"/>
        </w:rPr>
        <w:t>]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04</w:t>
      </w:r>
      <w:r>
        <w:rPr>
          <w:spacing w:val="-2"/>
        </w:rPr>
        <w:fldChar w:fldCharType="end"/>
      </w:r>
      <w:r>
        <w:rPr>
          <w:spacing w:val="-2"/>
        </w:rPr>
        <w:t>. voorzijde : Hoover draagt een groen truitje met korte mouw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(cf. 13,24 sqq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05</w:t>
      </w:r>
      <w:r>
        <w:rPr>
          <w:spacing w:val="-2"/>
        </w:rPr>
        <w:fldChar w:fldCharType="end"/>
      </w:r>
      <w:r>
        <w:rPr>
          <w:spacing w:val="-2"/>
        </w:rPr>
        <w:t>. voorzijde : de Studebaker is tomaatkleurig (cf. 50,19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06</w:t>
      </w:r>
      <w:r>
        <w:rPr>
          <w:spacing w:val="-2"/>
        </w:rPr>
        <w:fldChar w:fldCharType="end"/>
      </w:r>
      <w:r>
        <w:rPr>
          <w:spacing w:val="-2"/>
        </w:rPr>
        <w:t>. voorzijde : Bob heeft geen mitrailleur, maar een .38 Smith &amp; Wesso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(cf. 77,14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07</w:t>
      </w:r>
      <w:r>
        <w:rPr>
          <w:spacing w:val="-2"/>
        </w:rPr>
        <w:fldChar w:fldCharType="end"/>
      </w:r>
      <w:r>
        <w:rPr>
          <w:spacing w:val="-2"/>
        </w:rPr>
        <w:t>. voorzijde : als Bob naar Hoover en Peraira kijkt, is de helikopter 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nog lang niet (cf. 86,23 en 91,20-1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08</w:t>
      </w:r>
      <w:r>
        <w:rPr>
          <w:spacing w:val="-2"/>
        </w:rPr>
        <w:fldChar w:fldCharType="end"/>
      </w:r>
      <w:r>
        <w:rPr>
          <w:spacing w:val="-2"/>
        </w:rPr>
        <w:t>. voorzijde : Bob heeft donkerblond haar (cf. 99,19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09</w:t>
      </w:r>
      <w:r>
        <w:rPr>
          <w:spacing w:val="-2"/>
        </w:rPr>
        <w:fldChar w:fldCharType="end"/>
      </w:r>
      <w:r>
        <w:rPr>
          <w:spacing w:val="-2"/>
        </w:rPr>
        <w:t>. voorzijde : Bob draagt een lichtblauw shirt met een gele das (cf. 99,20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10</w:t>
      </w:r>
      <w:r>
        <w:rPr>
          <w:spacing w:val="-2"/>
        </w:rPr>
        <w:fldChar w:fldCharType="end"/>
      </w:r>
      <w:r>
        <w:rPr>
          <w:spacing w:val="-2"/>
        </w:rPr>
        <w:t>. voorzijde : de helikopter heeft een vuurrode romp (cf. 102,22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>[voorzijde Moriën : op het moment van de ontploffing zitten Jan &amp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Arie in een schuilhol (176,11-2)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46.   4,17 : Nummer neg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Nummer N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 55,33 : noord-Florida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Noord-Florid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b. 101,26 / 103,23 : superma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uperm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 xml:space="preserve">c. 119,23 / 119,28 / 120,12 / 131,25 / 132,30 / 133,24 : tommygun </w:t>
      </w:r>
      <w:r>
        <w:rPr>
          <w:rFonts w:cs="WP MathA" w:ascii="WP MathA" w:hAnsi="WP MathA"/>
          <w:spacing w:val="-2"/>
        </w:rPr>
        <w:t>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Tommygu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111.   4,22 : Pyama-re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yjama-re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64.   4,25 : Hong Kon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ong-Kon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11</w:t>
      </w:r>
      <w:r>
        <w:rPr>
          <w:spacing w:val="-2"/>
        </w:rPr>
        <w:fldChar w:fldCharType="end"/>
      </w:r>
      <w:r>
        <w:rPr>
          <w:spacing w:val="-2"/>
        </w:rPr>
        <w:t>.  16, 5 : òf "nóg" òf "Amerikaanse" moet weg, want Jan en Arie zijn géé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Amerikaanse jongens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12</w:t>
      </w:r>
      <w:r>
        <w:rPr>
          <w:spacing w:val="-2"/>
        </w:rPr>
        <w:fldChar w:fldCharType="end"/>
      </w:r>
      <w:r>
        <w:rPr>
          <w:spacing w:val="-2"/>
        </w:rPr>
        <w:t>.  16, 7 : als Peraira Bob (en dus het telegram) kent, moet hij ook (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namen van) Jan en Arie kennen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121.  21,32 : vroeger of lat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roeg of la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>8.  25,21 / 26, 3 / 32,25 / 42,25 / 55,30-1 / 58,13 / 64, 6 / 70, 8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74,15 / 74,25 / 90,23 / 113,30 / 118, 3 / 129,25 / 147,30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ab/>
        <w:t>178, 8-9 : tussen twee persoonsvormen moet een komma sta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6.  27,29 : New-York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New Yor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 53,29 / 54,30 / 170,16 : Mexico-City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exico City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13</w:t>
      </w:r>
      <w:r>
        <w:rPr>
          <w:spacing w:val="-2"/>
        </w:rPr>
        <w:fldChar w:fldCharType="end"/>
      </w:r>
      <w:r>
        <w:rPr>
          <w:spacing w:val="-2"/>
        </w:rPr>
        <w:t>.  37,31-2 : zijn Jan en Arie ooit in Duitsland vastgebonden?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135.  38, 3 : apetaa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pentaa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134, 3-4 / 166,18 : sterrelich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terrenlich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b. 167,32-3 : sterreluch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terrenluch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2.  39,30 / 60,29 / 80,35 / 90,12 / 124,35 / 156, 9 : da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>13.  65,18 / 185,22 : vraagteken toevo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43.  66, 9 : hele kluw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eel kluw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163.  68,10 : alsjeblief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lsjeblief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14</w:t>
      </w:r>
      <w:r>
        <w:rPr>
          <w:spacing w:val="-2"/>
        </w:rPr>
        <w:fldChar w:fldCharType="end"/>
      </w:r>
      <w:r>
        <w:rPr>
          <w:spacing w:val="-2"/>
        </w:rPr>
        <w:t xml:space="preserve">.  68,28 : Arie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rie'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378.  77,14 : 38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.38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15</w:t>
      </w:r>
      <w:r>
        <w:rPr>
          <w:spacing w:val="-2"/>
        </w:rPr>
        <w:fldChar w:fldCharType="end"/>
      </w:r>
      <w:r>
        <w:rPr>
          <w:spacing w:val="-2"/>
        </w:rPr>
        <w:t>.  85,15 : driehoekige architraaf : ???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16</w:t>
      </w:r>
      <w:r>
        <w:rPr>
          <w:spacing w:val="-2"/>
        </w:rPr>
        <w:fldChar w:fldCharType="end"/>
      </w:r>
      <w:r>
        <w:rPr>
          <w:spacing w:val="-2"/>
        </w:rPr>
        <w:t xml:space="preserve">.  93,31-2 : "onbezette kamers"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"kamers waarvan de bewoners niet thui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waren" (want de onbezette kamers hebben ze onder a. (rr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ab/>
        <w:t>28-9) al onder handen genome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17</w:t>
      </w:r>
      <w:r>
        <w:rPr>
          <w:spacing w:val="-2"/>
        </w:rPr>
        <w:fldChar w:fldCharType="end"/>
      </w:r>
      <w:r>
        <w:rPr>
          <w:spacing w:val="-2"/>
        </w:rPr>
        <w:t xml:space="preserve">.  94,19 : Yogi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yog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18</w:t>
      </w:r>
      <w:r>
        <w:rPr>
          <w:spacing w:val="-2"/>
        </w:rPr>
        <w:fldChar w:fldCharType="end"/>
      </w:r>
      <w:r>
        <w:rPr>
          <w:spacing w:val="-2"/>
        </w:rPr>
        <w:t>.  94,34-5 : in het Engels verschillen de woorden voor "boot" en "dood"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nogal van elkaar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19</w:t>
      </w:r>
      <w:r>
        <w:rPr>
          <w:spacing w:val="-2"/>
        </w:rPr>
        <w:fldChar w:fldCharType="end"/>
      </w:r>
      <w:r>
        <w:rPr>
          <w:spacing w:val="-2"/>
        </w:rPr>
        <w:t xml:space="preserve">.  97,21-2 / 97,23 / 103,13 : licensenumm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icensenumber òf licentie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numm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20</w:t>
      </w:r>
      <w:r>
        <w:rPr>
          <w:spacing w:val="-2"/>
        </w:rPr>
        <w:fldChar w:fldCharType="end"/>
      </w:r>
      <w:r>
        <w:rPr>
          <w:spacing w:val="-2"/>
        </w:rPr>
        <w:t>.  99,22 : Amerikanen rekenen niet in kilometers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21</w:t>
      </w:r>
      <w:r>
        <w:rPr>
          <w:spacing w:val="-2"/>
        </w:rPr>
        <w:fldChar w:fldCharType="end"/>
      </w:r>
      <w:r>
        <w:rPr>
          <w:spacing w:val="-2"/>
        </w:rPr>
        <w:t xml:space="preserve">. 102,21 : Sikorski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ikorsky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22</w:t>
      </w:r>
      <w:r>
        <w:rPr>
          <w:spacing w:val="-2"/>
        </w:rPr>
        <w:fldChar w:fldCharType="end"/>
      </w:r>
      <w:r>
        <w:rPr>
          <w:spacing w:val="-2"/>
        </w:rPr>
        <w:t xml:space="preserve">. 112, 8 sqq. : J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U (Hoover tutoyeert Peraira elders niet : cf. e.g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14, 6 sqq. en 87,14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23</w:t>
      </w:r>
      <w:r>
        <w:rPr>
          <w:spacing w:val="-2"/>
        </w:rPr>
        <w:fldChar w:fldCharType="end"/>
      </w:r>
      <w:r>
        <w:rPr>
          <w:spacing w:val="-2"/>
        </w:rPr>
        <w:t xml:space="preserve">. 112,14 : rijlaarz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rijglaarzen (cf. 107,25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35. 112,35 : vierwielsaandrijvin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ierwielaandrijvin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24</w:t>
      </w:r>
      <w:r>
        <w:rPr>
          <w:spacing w:val="-2"/>
        </w:rPr>
        <w:fldChar w:fldCharType="end"/>
      </w:r>
      <w:r>
        <w:rPr>
          <w:spacing w:val="-2"/>
        </w:rPr>
        <w:t>. 113,27-8 / 126,12 : Peraira en Hoover hebben de avond tevoren wé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gegeten (cf. 58,14-6)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25</w:t>
      </w:r>
      <w:r>
        <w:rPr>
          <w:spacing w:val="-2"/>
        </w:rPr>
        <w:fldChar w:fldCharType="end"/>
      </w:r>
      <w:r>
        <w:rPr>
          <w:spacing w:val="-2"/>
        </w:rPr>
        <w:t xml:space="preserve">. 118,36-119, 1 : werd ten beste gegev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en beste werd gegev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120. 121,31-2 / 189, 7 : schuins link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chuin link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185. 123, 8-9 : Noord-Mexicaans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Noordmexicaans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26</w:t>
      </w:r>
      <w:r>
        <w:rPr>
          <w:spacing w:val="-2"/>
        </w:rPr>
        <w:fldChar w:fldCharType="end"/>
      </w:r>
      <w:r>
        <w:rPr>
          <w:spacing w:val="-2"/>
        </w:rPr>
        <w:t xml:space="preserve">. 123,16 / 123,19 / 123,26 : vliegtuig(-je)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elikopter(-tj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27</w:t>
      </w:r>
      <w:r>
        <w:rPr>
          <w:spacing w:val="-2"/>
        </w:rPr>
        <w:fldChar w:fldCharType="end"/>
      </w:r>
      <w:r>
        <w:rPr>
          <w:spacing w:val="-2"/>
        </w:rPr>
        <w:t>. 124,35 : normaliter gaat Arie juist beter denken als hij honger heeft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(cf. e.g. deel 02, 10,10-1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8. 126,18 : staa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ta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181,21 : zat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z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28</w:t>
      </w:r>
      <w:r>
        <w:rPr>
          <w:spacing w:val="-2"/>
        </w:rPr>
        <w:fldChar w:fldCharType="end"/>
      </w:r>
      <w:r>
        <w:rPr>
          <w:spacing w:val="-2"/>
        </w:rPr>
        <w:t xml:space="preserve">. 126,27 : corned beaf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corned beef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29</w:t>
      </w:r>
      <w:r>
        <w:rPr>
          <w:spacing w:val="-2"/>
        </w:rPr>
        <w:fldChar w:fldCharType="end"/>
      </w:r>
      <w:r>
        <w:rPr>
          <w:spacing w:val="-2"/>
        </w:rPr>
        <w:t>. 129,32-3 : "Nummers Zeven en Zes [...] zelfs nog iets te vroeg" staat i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schril contrast tot 128,32-3 : "een half uur te laat" (cf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ook 129,3-5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85. 136,16-7 : Zuid Nieuw-Mexico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Zuid-Nieuw-Mexico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30</w:t>
      </w:r>
      <w:r>
        <w:rPr>
          <w:spacing w:val="-2"/>
        </w:rPr>
        <w:fldChar w:fldCharType="end"/>
      </w:r>
      <w:r>
        <w:rPr>
          <w:spacing w:val="-2"/>
        </w:rPr>
        <w:t>. 138,20 : Bob heeft geen kans gezien het plaatje voor de zevende maal 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draaien, want na de zesde maal is hij meteen met Master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meegegaan! (cf. 137,15-21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31</w:t>
      </w:r>
      <w:r>
        <w:rPr>
          <w:spacing w:val="-2"/>
        </w:rPr>
        <w:fldChar w:fldCharType="end"/>
      </w:r>
      <w:r>
        <w:rPr>
          <w:spacing w:val="-2"/>
        </w:rPr>
        <w:t xml:space="preserve">. 138,32 : Zes en Zev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wee en Zeven (Peters, Nummer 6, leeft nog!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73. 141,15 : Rodekruistromme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Rode Kruis-tromme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32</w:t>
      </w:r>
      <w:r>
        <w:rPr>
          <w:spacing w:val="-2"/>
        </w:rPr>
        <w:fldChar w:fldCharType="end"/>
      </w:r>
      <w:r>
        <w:rPr>
          <w:spacing w:val="-2"/>
        </w:rPr>
        <w:t xml:space="preserve">. 142,26 : pos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ols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>9. 147,33 : na een dubbele punt moet een kleine lett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>328. 148,35 : ook in Mexico is Sinterklaas onbeken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33</w:t>
      </w:r>
      <w:r>
        <w:rPr>
          <w:spacing w:val="-2"/>
        </w:rPr>
        <w:fldChar w:fldCharType="end"/>
      </w:r>
      <w:r>
        <w:rPr>
          <w:spacing w:val="-2"/>
        </w:rPr>
        <w:t xml:space="preserve">. 153,29 : weermach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òf Wehrmacht òf leg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26. 160, 5 : doodkist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oodskist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24. 171,11 : reuzenhaas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reuzehaas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>14. 175,11 / 189,21 : aanhalingstekens toevo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34</w:t>
      </w:r>
      <w:r>
        <w:rPr>
          <w:spacing w:val="-2"/>
        </w:rPr>
        <w:fldChar w:fldCharType="end"/>
      </w:r>
      <w:r>
        <w:rPr>
          <w:spacing w:val="-2"/>
        </w:rPr>
        <w:t xml:space="preserve">. 180,34 : geclaxone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eclaxonne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35</w:t>
      </w:r>
      <w:r>
        <w:rPr>
          <w:spacing w:val="-2"/>
        </w:rPr>
        <w:fldChar w:fldCharType="end"/>
      </w:r>
      <w:r>
        <w:rPr>
          <w:spacing w:val="-2"/>
        </w:rPr>
        <w:t xml:space="preserve">. 190,11 : Ari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ri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36</w:t>
      </w:r>
      <w:r>
        <w:rPr>
          <w:spacing w:val="-2"/>
        </w:rPr>
        <w:fldChar w:fldCharType="end"/>
      </w:r>
      <w:r>
        <w:rPr>
          <w:spacing w:val="-2"/>
        </w:rPr>
        <w:t>. achterzijde,21-2 : in het gevecht tussen Peraira c.s. en de Engels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ab/>
        <w:t>uranium-expeditie spelen Jan en Arie helemaal geen rol!</w:t>
      </w:r>
      <w:r>
        <w:br w:type="page"/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b/>
          <w:bCs/>
          <w:spacing w:val="-2"/>
          <w:u w:val="single"/>
        </w:rPr>
        <w:t xml:space="preserve">ERRATA DEEL 18 [1984 </w:t>
      </w:r>
      <w:r>
        <w:rPr>
          <w:b/>
          <w:bCs/>
          <w:spacing w:val="-2"/>
          <w:u w:val="single"/>
          <w:vertAlign w:val="superscript"/>
        </w:rPr>
        <w:t>18</w:t>
      </w:r>
      <w:r>
        <w:rPr>
          <w:b/>
          <w:bCs/>
          <w:spacing w:val="-2"/>
          <w:u w:val="single"/>
        </w:rPr>
        <w:t>]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37</w:t>
      </w:r>
      <w:r>
        <w:rPr>
          <w:spacing w:val="-2"/>
        </w:rPr>
        <w:fldChar w:fldCharType="end"/>
      </w:r>
      <w:r>
        <w:rPr>
          <w:spacing w:val="-2"/>
        </w:rPr>
        <w:t>. voorzijde : Poirots boot ziet er meer uit als een afgedankte vissers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kot</w:t>
        <w:softHyphen/>
        <w:t>ter dan als een ex-marineschip (cf. 174, 3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&lt;N.B. : Het bovenste schip op de tekening voldoet aan 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beschrijving van Nummer 4's boot (183, 2-5), dus het onders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moet van Poirot zijn&gt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38</w:t>
      </w:r>
      <w:r>
        <w:rPr>
          <w:spacing w:val="-2"/>
        </w:rPr>
        <w:fldChar w:fldCharType="end"/>
      </w:r>
      <w:r>
        <w:rPr>
          <w:spacing w:val="-2"/>
        </w:rPr>
        <w:t>. voorzijde : het achterdek van Poirots boot heeft géén relin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(cf. 176, 8-9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39</w:t>
      </w:r>
      <w:r>
        <w:rPr>
          <w:spacing w:val="-2"/>
        </w:rPr>
        <w:fldChar w:fldCharType="end"/>
      </w:r>
      <w:r>
        <w:rPr>
          <w:spacing w:val="-2"/>
        </w:rPr>
        <w:t>. voorzijde : Poirots boot is van hout (cf. 184,33-4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40</w:t>
      </w:r>
      <w:r>
        <w:rPr>
          <w:spacing w:val="-2"/>
        </w:rPr>
        <w:fldChar w:fldCharType="end"/>
      </w:r>
      <w:r>
        <w:rPr>
          <w:spacing w:val="-2"/>
        </w:rPr>
        <w:t>. voorzijde : de helikopter is zilverkleurig (cf. 187,32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>[voorzijde Moriën : Kingston heeft een helm met witte en rode ver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(7,29) en een blauwe jas en broek (7,29-30)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26.   5,10 : luciferhoutj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ucifershoutj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321.   8,29 : ook op Trinidad kent men geen HB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>14.   9, 3 / 114,19 : aanhalingstekens toevo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>8.   9, 4 / 10,18 / 12,30 / 25, 8-9 / 27,15 / 65,19 / 70,12 / 81, 7-8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93,13 / 93,16 / 106,10 / 120,23 / 149,35-6 / 166,37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ab/>
        <w:t>tussen twee persoonsvormen moet een komma sta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41</w:t>
      </w:r>
      <w:r>
        <w:rPr>
          <w:spacing w:val="-2"/>
        </w:rPr>
        <w:fldChar w:fldCharType="end"/>
      </w:r>
      <w:r>
        <w:rPr>
          <w:spacing w:val="-2"/>
        </w:rPr>
        <w:t>.  10,31 / 12, 9 / 22, 8 / 29,32 / 39,23 / 52,29 / 63, 5 / 161 T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170,19 / 170,33 / 180, 8 / 188,31 / 190, 3 / 190,14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ab/>
        <w:t>Caraibi</w:t>
        <w:softHyphen/>
        <w:t xml:space="preserve">sch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Caraïbisch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46.  12,20-1 : numm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Numm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137,13 / 137,17 : leukoplas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eukoplas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b. 174, 2 : brengu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rengu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c. 191,17 : Nummer neg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Nummer N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42</w:t>
      </w:r>
      <w:r>
        <w:rPr>
          <w:spacing w:val="-2"/>
        </w:rPr>
        <w:fldChar w:fldCharType="end"/>
      </w:r>
      <w:r>
        <w:rPr>
          <w:spacing w:val="-2"/>
        </w:rPr>
        <w:t>.  12,21 : de nummers 2 en 7 zitten niet achter slot en grendel, maar z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zijn dood (cf. deel 17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43</w:t>
      </w:r>
      <w:r>
        <w:rPr>
          <w:spacing w:val="-2"/>
        </w:rPr>
        <w:fldChar w:fldCharType="end"/>
      </w:r>
      <w:r>
        <w:rPr>
          <w:spacing w:val="-2"/>
        </w:rPr>
        <w:t xml:space="preserve">.  13,19 : lich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ig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44</w:t>
      </w:r>
      <w:r>
        <w:rPr>
          <w:spacing w:val="-2"/>
        </w:rPr>
        <w:fldChar w:fldCharType="end"/>
      </w:r>
      <w:r>
        <w:rPr>
          <w:spacing w:val="-2"/>
        </w:rPr>
        <w:t xml:space="preserve">.  13,24-5 : vierhonderdduizend dolla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onderdduizend dollar òf vier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hon</w:t>
        <w:softHyphen/>
        <w:t>derdduizend gulden (cf. 13,15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163.  16, 2-3 / 113,10 / 145, 8 / 162,33 : alsjeblief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lsjeblief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 16,31 : alstublief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lstublief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83.  16,11 : Ferguson tractor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Ferguson-tractor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146, 4 : Camel sigarett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Camel-sigarett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b. 181,36 : Thornycroft motor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hornycroft-motor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45</w:t>
      </w:r>
      <w:r>
        <w:rPr>
          <w:spacing w:val="-2"/>
        </w:rPr>
        <w:fldChar w:fldCharType="end"/>
      </w:r>
      <w:r>
        <w:rPr>
          <w:spacing w:val="-2"/>
        </w:rPr>
        <w:t>.  19, 2 / 20, 1 / 22, 3 / 68,20 / 98, 1 / 98,33 / 117,33 / 130, 1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ab/>
        <w:t xml:space="preserve">133,26 / 136,36 / 138,23 : Queen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Queen'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46</w:t>
      </w:r>
      <w:r>
        <w:rPr>
          <w:spacing w:val="-2"/>
        </w:rPr>
        <w:fldChar w:fldCharType="end"/>
      </w:r>
      <w:r>
        <w:rPr>
          <w:spacing w:val="-2"/>
        </w:rPr>
        <w:t xml:space="preserve">.  22, 1 : tezelfdertij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erzelfder tij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47</w:t>
      </w:r>
      <w:r>
        <w:rPr>
          <w:spacing w:val="-2"/>
        </w:rPr>
        <w:fldChar w:fldCharType="end"/>
      </w:r>
      <w:r>
        <w:rPr>
          <w:spacing w:val="-2"/>
        </w:rPr>
        <w:t xml:space="preserve">.  22,17-8 : Goedkoop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oekoop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48</w:t>
      </w:r>
      <w:r>
        <w:rPr>
          <w:spacing w:val="-2"/>
        </w:rPr>
        <w:fldChar w:fldCharType="end"/>
      </w:r>
      <w:r>
        <w:rPr>
          <w:spacing w:val="-2"/>
        </w:rPr>
        <w:t xml:space="preserve">.  27, 8 : manana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añan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 41,31 / 68,10 : Malaguena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alagueñ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49</w:t>
      </w:r>
      <w:r>
        <w:rPr>
          <w:spacing w:val="-2"/>
        </w:rPr>
        <w:fldChar w:fldCharType="end"/>
      </w:r>
      <w:r>
        <w:rPr>
          <w:spacing w:val="-2"/>
        </w:rPr>
        <w:t xml:space="preserve">.  27, 8 : </w:t>
      </w:r>
      <w:r>
        <w:rPr>
          <w:rFonts w:cs="WP TypographicSymbols" w:ascii="WP TypographicSymbols" w:hAnsi="WP TypographicSymbols"/>
          <w:spacing w:val="-2"/>
        </w:rPr>
        <w:t></w:t>
      </w:r>
      <w:r>
        <w:rPr>
          <w:spacing w:val="-2"/>
        </w:rPr>
        <w:t xml:space="preserve"> toevo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50</w:t>
      </w:r>
      <w:r>
        <w:rPr>
          <w:spacing w:val="-2"/>
        </w:rPr>
        <w:fldChar w:fldCharType="end"/>
      </w:r>
      <w:r>
        <w:rPr>
          <w:spacing w:val="-2"/>
        </w:rPr>
        <w:t>.  28, 5 : "De nieuwste platen hebben ze hier nu óók niet bepaald"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"Shake, Rattle and Roll" is uit februari 1955 en "Tweedle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ab/>
        <w:t>dee" is uit april van dat jaar, terwijl "Trammelant op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Trinid</w:t>
        <w:softHyphen/>
        <w:t>ad" eveneens in 1955 verschenen is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8.  31,16 : zat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z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 84,15 / 93,15 : war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a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b. 116,27 : beschuldig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eschuldig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c. 153,13 : zij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i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51</w:t>
      </w:r>
      <w:r>
        <w:rPr>
          <w:spacing w:val="-2"/>
        </w:rPr>
        <w:fldChar w:fldCharType="end"/>
      </w:r>
      <w:r>
        <w:rPr>
          <w:spacing w:val="-2"/>
        </w:rPr>
        <w:t>.  31,28 : hoe kan Poirot weten dat Peraira nooit van plan is geweest om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de Mexicanen over de grans te brengen? Dat was iets w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Peraira zorgvuldig voor zichzelf had gehouden (cf. deel 1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55,11-29)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52</w:t>
      </w:r>
      <w:r>
        <w:rPr>
          <w:spacing w:val="-2"/>
        </w:rPr>
        <w:fldChar w:fldCharType="end"/>
      </w:r>
      <w:r>
        <w:rPr>
          <w:spacing w:val="-2"/>
        </w:rPr>
        <w:t>.  34,34-5 : "... twee ervan. De derde zit op Haïti" &lt;==&gt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p. 103,23-4 : "Nummer 5 zit hier op het eiland. Maar 4 en 11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wonen (in Santo Domingo)." (cf. ook 12,23-4 : "Nummers 4, 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en 11 [...] kapiteins van motorboten op Trinidad of Haïti"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775.  39,20 / 39,32 / 113,16 / 167,16 : Portorico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uerto Rico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53</w:t>
      </w:r>
      <w:r>
        <w:rPr>
          <w:spacing w:val="-2"/>
        </w:rPr>
        <w:fldChar w:fldCharType="end"/>
      </w:r>
      <w:r>
        <w:rPr>
          <w:spacing w:val="-2"/>
        </w:rPr>
        <w:t>.  39,27 : Sinds de tijden van Castro" : anachronisme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Fidel Castro is sinds 1959 dictator van Cuba; de terminu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ante quem is in ieder geval 23 januari 1957, want prinse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ab/>
        <w:t>Gracia heeft nog géén dochter! (93,14-5) (cf. ook de opmer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king bij 28, 5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54</w:t>
      </w:r>
      <w:r>
        <w:rPr>
          <w:spacing w:val="-2"/>
        </w:rPr>
        <w:fldChar w:fldCharType="end"/>
      </w:r>
      <w:r>
        <w:rPr>
          <w:spacing w:val="-2"/>
        </w:rPr>
        <w:t xml:space="preserve">.  39,32 / 103,24 / 103,25 / 114, 3 / 173,11 : San Domingo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anto Domingo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381.  40,22 / 42, 1 / 139, 3 : klop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lui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 42, 2 : klopp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luit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b. 105,17 : klopt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loo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55</w:t>
      </w:r>
      <w:r>
        <w:rPr>
          <w:spacing w:val="-2"/>
        </w:rPr>
        <w:fldChar w:fldCharType="end"/>
      </w:r>
      <w:r>
        <w:rPr>
          <w:spacing w:val="-2"/>
        </w:rPr>
        <w:t xml:space="preserve">.  41,31 : El Malagueña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a Malagueñ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56</w:t>
      </w:r>
      <w:r>
        <w:rPr>
          <w:spacing w:val="-2"/>
        </w:rPr>
        <w:fldChar w:fldCharType="end"/>
      </w:r>
      <w:r>
        <w:rPr>
          <w:spacing w:val="-2"/>
        </w:rPr>
        <w:t>.  42, 8-9 : sinds wanneer bestaat er een Trinidadse taal?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135.  46,14 : rattevang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rattenvang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 81,21 : sterrelich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terrenlich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b. 129, 5 : muskietebult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uskietenbult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c. 136,20 : trappehui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rappenhui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57</w:t>
      </w:r>
      <w:r>
        <w:rPr>
          <w:spacing w:val="-2"/>
        </w:rPr>
        <w:fldChar w:fldCharType="end"/>
      </w:r>
      <w:r>
        <w:rPr>
          <w:spacing w:val="-2"/>
        </w:rPr>
        <w:t xml:space="preserve">.  46,23 : mensenheugen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ensenheugeni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58</w:t>
      </w:r>
      <w:r>
        <w:rPr>
          <w:spacing w:val="-2"/>
        </w:rPr>
        <w:fldChar w:fldCharType="end"/>
      </w:r>
      <w:r>
        <w:rPr>
          <w:spacing w:val="-2"/>
        </w:rPr>
        <w:t>.  52,30 : "boulevards [...] en boulevards" : ?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59</w:t>
      </w:r>
      <w:r>
        <w:rPr>
          <w:spacing w:val="-2"/>
        </w:rPr>
        <w:fldChar w:fldCharType="end"/>
      </w:r>
      <w:r>
        <w:rPr>
          <w:spacing w:val="-2"/>
        </w:rPr>
        <w:t xml:space="preserve">.  53,20 : zijd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zijd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2.  55,27 / 70,20 / 102,31 / 152,18 : da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60</w:t>
      </w:r>
      <w:r>
        <w:rPr>
          <w:spacing w:val="-2"/>
        </w:rPr>
        <w:fldChar w:fldCharType="end"/>
      </w:r>
      <w:r>
        <w:rPr>
          <w:spacing w:val="-2"/>
        </w:rPr>
        <w:t xml:space="preserve">.  56,30 : Old Lang Syn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uld Lang Syn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61</w:t>
      </w:r>
      <w:r>
        <w:rPr>
          <w:spacing w:val="-2"/>
        </w:rPr>
        <w:fldChar w:fldCharType="end"/>
      </w:r>
      <w:r>
        <w:rPr>
          <w:spacing w:val="-2"/>
        </w:rPr>
        <w:t>.  61,17 : Poirot weet niet dat het om honderdduizend dollar gaat; Bob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ab/>
        <w:t>heeft hem alleen gezegd "een dikke rol bankpapier"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(cf. 32, 6)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>9.  61,25 / 186,29 : na een dubbele punt moet een kleine lett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62</w:t>
      </w:r>
      <w:r>
        <w:rPr>
          <w:spacing w:val="-2"/>
        </w:rPr>
        <w:fldChar w:fldCharType="end"/>
      </w:r>
      <w:r>
        <w:rPr>
          <w:spacing w:val="-2"/>
        </w:rPr>
        <w:t xml:space="preserve">.  66,14 : asperientj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spirientj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63</w:t>
      </w:r>
      <w:r>
        <w:rPr>
          <w:spacing w:val="-2"/>
        </w:rPr>
        <w:fldChar w:fldCharType="end"/>
      </w:r>
      <w:r>
        <w:rPr>
          <w:spacing w:val="-2"/>
        </w:rPr>
        <w:t>.  75 (tek.) : op het kaartje lijkt het alsof Connors plantage ten noord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van die van MacDonald ligt; bovendien liggen beide plantage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op het kaartje ongeveer even ver (westelijk) van Port of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 xml:space="preserve">Spain af! Cf. echter 46,10 sqq. : MacDonalds plantage ligt </w:t>
      </w:r>
      <w:r>
        <w:rPr>
          <w:rFonts w:cs="WP MathA" w:ascii="WP MathA" w:hAnsi="WP MathA"/>
          <w:spacing w:val="-2"/>
        </w:rPr>
        <w:t>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ab/>
        <w:t>30 km ten oosten van Port of Spain, die van de Ier ligt ti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kilometer naar het zuidoosten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64</w:t>
      </w:r>
      <w:r>
        <w:rPr>
          <w:spacing w:val="-2"/>
        </w:rPr>
        <w:fldChar w:fldCharType="end"/>
      </w:r>
      <w:r>
        <w:rPr>
          <w:spacing w:val="-2"/>
        </w:rPr>
        <w:t xml:space="preserve">.  80,30 : "... was er die nacht geen maan"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"... was de maan nog nie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op" (cf. o.a. 98, 8-9 en 118,28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65</w:t>
      </w:r>
      <w:r>
        <w:rPr>
          <w:spacing w:val="-2"/>
        </w:rPr>
        <w:fldChar w:fldCharType="end"/>
      </w:r>
      <w:r>
        <w:rPr>
          <w:spacing w:val="-2"/>
        </w:rPr>
        <w:t>.  83,18 : Poirot heeft alleen een jasje aan (cf. 28,14-6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554.  86, 6 : Ga uw gan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aat uw gan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66</w:t>
      </w:r>
      <w:r>
        <w:rPr>
          <w:spacing w:val="-2"/>
        </w:rPr>
        <w:fldChar w:fldCharType="end"/>
      </w:r>
      <w:r>
        <w:rPr>
          <w:spacing w:val="-2"/>
        </w:rPr>
        <w:t>.  96, 6-8 : Poirot was al eerder tot de conclusie gekomen dat dit ge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oplossing biedt, omdat McDonald c.s. hem zou herkenn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(61,27-32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>13. 101,22 : vraagteken toevo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67</w:t>
      </w:r>
      <w:r>
        <w:rPr>
          <w:spacing w:val="-2"/>
        </w:rPr>
        <w:fldChar w:fldCharType="end"/>
      </w:r>
      <w:r>
        <w:rPr>
          <w:spacing w:val="-2"/>
        </w:rPr>
        <w:t xml:space="preserve">. 103,24 / 114, 3 : een eiland San Domingo bestaat niet (dus : 'op' </w:t>
      </w:r>
      <w:r>
        <w:rPr>
          <w:rFonts w:cs="WP MathA" w:ascii="WP MathA" w:hAnsi="WP MathA"/>
          <w:spacing w:val="-2"/>
        </w:rPr>
        <w:t>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'in'); er zal wel Santo Domingo (= de hoofdstad van 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Domini</w:t>
        <w:softHyphen/>
        <w:t>caanse Republiek) bedoeld word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68</w:t>
      </w:r>
      <w:r>
        <w:rPr>
          <w:spacing w:val="-2"/>
        </w:rPr>
        <w:fldChar w:fldCharType="end"/>
      </w:r>
      <w:r>
        <w:rPr>
          <w:spacing w:val="-2"/>
        </w:rPr>
        <w:t>. 105, 7 : hoe weet Arie dat Peters Nummer Zes is?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164. 109,34 : di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219. 116,21 : Master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asters'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69</w:t>
      </w:r>
      <w:r>
        <w:rPr>
          <w:spacing w:val="-2"/>
        </w:rPr>
        <w:fldChar w:fldCharType="end"/>
      </w:r>
      <w:r>
        <w:rPr>
          <w:spacing w:val="-2"/>
        </w:rPr>
        <w:t>. 118, 1 : hoe kent Masters Bobs kamernummer? (Hij kan dit niet van J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&amp; Arie gehoord hebben, want die wisten dat zelf niet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38,20-2)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70</w:t>
      </w:r>
      <w:r>
        <w:rPr>
          <w:spacing w:val="-2"/>
        </w:rPr>
        <w:fldChar w:fldCharType="end"/>
      </w:r>
      <w:r>
        <w:rPr>
          <w:spacing w:val="-2"/>
        </w:rPr>
        <w:t xml:space="preserve">. 120, 5 : calabozo'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calabozos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121. 120,28-9 : vroeger of lat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roeg of la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71</w:t>
      </w:r>
      <w:r>
        <w:rPr>
          <w:spacing w:val="-2"/>
        </w:rPr>
        <w:fldChar w:fldCharType="end"/>
      </w:r>
      <w:r>
        <w:rPr>
          <w:spacing w:val="-2"/>
        </w:rPr>
        <w:t>. 123,13 : hoe weet Masters dat het om twee personen gaat? Peters 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ab/>
        <w:t>Saleppi hebben het tot nog toe alleen over 'ze' gehad; d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kunnen er inderdaad twee zijn, maar ook drie of meer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72</w:t>
      </w:r>
      <w:r>
        <w:rPr>
          <w:spacing w:val="-2"/>
        </w:rPr>
        <w:fldChar w:fldCharType="end"/>
      </w:r>
      <w:r>
        <w:rPr>
          <w:spacing w:val="-2"/>
        </w:rPr>
        <w:t>. 123,32-3 : Peters heeft Bob nooit gezien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73</w:t>
      </w:r>
      <w:r>
        <w:rPr>
          <w:spacing w:val="-2"/>
        </w:rPr>
        <w:fldChar w:fldCharType="end"/>
      </w:r>
      <w:r>
        <w:rPr>
          <w:spacing w:val="-2"/>
        </w:rPr>
        <w:t xml:space="preserve">. 130,22 : buitenwijken van Trinida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uitenwijken van Port of Spai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525. 137,36 sqq. : j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u (Jan, Bob en Arie tutoyeren Masters nooit : cf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e.g. 40, 3 sqq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74</w:t>
      </w:r>
      <w:r>
        <w:rPr>
          <w:spacing w:val="-2"/>
        </w:rPr>
        <w:fldChar w:fldCharType="end"/>
      </w:r>
      <w:r>
        <w:rPr>
          <w:spacing w:val="-2"/>
        </w:rPr>
        <w:t xml:space="preserve">. 142,37 : haald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aal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75</w:t>
      </w:r>
      <w:r>
        <w:rPr>
          <w:spacing w:val="-2"/>
        </w:rPr>
        <w:fldChar w:fldCharType="end"/>
      </w:r>
      <w:r>
        <w:rPr>
          <w:spacing w:val="-2"/>
        </w:rPr>
        <w:t>. 145,22-3 : Poirot riep pas iets toen de verbinding al was verbroken (cf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147,36 ('klik') - 148, 1)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76</w:t>
      </w:r>
      <w:r>
        <w:rPr>
          <w:spacing w:val="-2"/>
        </w:rPr>
        <w:fldChar w:fldCharType="end"/>
      </w:r>
      <w:r>
        <w:rPr>
          <w:spacing w:val="-2"/>
        </w:rPr>
        <w:t xml:space="preserve">. 149,37-150, 1 : op de duu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op den duu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35. 160, 8-9 / 171,30 : stuurboordsmoto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tuurboordmoto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184, 8 : bakboordsmoto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akboordmoto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b. 185, 2 : bakboordszijd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akboordzij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77</w:t>
      </w:r>
      <w:r>
        <w:rPr>
          <w:spacing w:val="-2"/>
        </w:rPr>
        <w:fldChar w:fldCharType="end"/>
      </w:r>
      <w:r>
        <w:rPr>
          <w:spacing w:val="-2"/>
        </w:rPr>
        <w:t>. 169,34-6 : Bendix en Philippo zitten níet bij Kingston in de cel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(cf. o.a. 89,13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78</w:t>
      </w:r>
      <w:r>
        <w:rPr>
          <w:spacing w:val="-2"/>
        </w:rPr>
        <w:fldChar w:fldCharType="end"/>
      </w:r>
      <w:r>
        <w:rPr>
          <w:spacing w:val="-2"/>
        </w:rPr>
        <w:t xml:space="preserve">. 170,10 : Steven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eter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127. 172,32 / 181,25 : meerder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e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635. 174,24 : plensend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lenzen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79</w:t>
      </w:r>
      <w:r>
        <w:rPr>
          <w:spacing w:val="-2"/>
        </w:rPr>
        <w:fldChar w:fldCharType="end"/>
      </w:r>
      <w:r>
        <w:rPr>
          <w:spacing w:val="-2"/>
        </w:rPr>
        <w:t>. 189, 3 : Nee, dat dacht Masters nou net níet, want dat contrasteert me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zijn eigen theorie dat Poirot slechts een tussenpersoon i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(cf. 164,13-4) en dat de vent op de boot een belangrijk per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soon moet zijn (cf. 170,15-20)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63. 191,16 : radarboo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raderboo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64. 191,25 : Hong Kon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ong-Kon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80</w:t>
      </w:r>
      <w:r>
        <w:rPr>
          <w:spacing w:val="-2"/>
        </w:rPr>
        <w:fldChar w:fldCharType="end"/>
      </w:r>
      <w:r>
        <w:rPr>
          <w:spacing w:val="-2"/>
        </w:rPr>
        <w:t>. achterzijde, 5 : de mensensmokkel vindt niet vanaf Cuba, maar Haïti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plaats (cf. 12,8 en ook 39,27)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81</w:t>
      </w:r>
      <w:r>
        <w:rPr>
          <w:spacing w:val="-2"/>
        </w:rPr>
        <w:fldChar w:fldCharType="end"/>
      </w:r>
      <w:r>
        <w:rPr>
          <w:spacing w:val="-2"/>
        </w:rPr>
        <w:t>. achterzijde,14-5 : Arie mag dan wel op een bananenboot naar Trinida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zijn gekomen, maar hij eet in het hele boek niet één banaan !</w:t>
      </w:r>
      <w:r>
        <w:br w:type="page"/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b/>
          <w:bCs/>
          <w:spacing w:val="-2"/>
          <w:u w:val="single"/>
        </w:rPr>
        <w:t xml:space="preserve">ERRATA DEEL 19 [1986 </w:t>
      </w:r>
      <w:r>
        <w:rPr>
          <w:b/>
          <w:bCs/>
          <w:spacing w:val="-2"/>
          <w:u w:val="single"/>
          <w:vertAlign w:val="superscript"/>
        </w:rPr>
        <w:t>16</w:t>
      </w:r>
      <w:r>
        <w:rPr>
          <w:b/>
          <w:bCs/>
          <w:spacing w:val="-2"/>
          <w:u w:val="single"/>
        </w:rPr>
        <w:t>]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82</w:t>
      </w:r>
      <w:r>
        <w:rPr>
          <w:spacing w:val="-2"/>
        </w:rPr>
        <w:fldChar w:fldCharType="end"/>
      </w:r>
      <w:r>
        <w:rPr>
          <w:spacing w:val="-2"/>
        </w:rPr>
        <w:t>. voorzijde : het is al donker en er branden lampen (115,7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83</w:t>
      </w:r>
      <w:r>
        <w:rPr>
          <w:spacing w:val="-2"/>
        </w:rPr>
        <w:fldChar w:fldCharType="end"/>
      </w:r>
      <w:r>
        <w:rPr>
          <w:spacing w:val="-2"/>
        </w:rPr>
        <w:t>. voorzijde : de verfpot valt op een tafel (127,24-6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84</w:t>
      </w:r>
      <w:r>
        <w:rPr>
          <w:spacing w:val="-2"/>
        </w:rPr>
        <w:fldChar w:fldCharType="end"/>
      </w:r>
      <w:r>
        <w:rPr>
          <w:spacing w:val="-2"/>
        </w:rPr>
        <w:t>. voorzijde : de secretaresse bij wie de verfpot terechtkomt, draagt ge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zomer-, maar een avondjurk (129,35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>[voorzijde Moriën : Arie heeft geen jas aan (9,35-7)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>een van de mannen houdt zijn hand voor Arie's mond (9,4)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63.   4,16 : radarboo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raderboo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46.   4,17 : Nummer neg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Nummer N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  5,12 : technicolo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echnicolo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b.  84, 7 : yaleslo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Yaleslo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64.   4,25 : Hong Kon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ong-Kon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85</w:t>
      </w:r>
      <w:r>
        <w:rPr>
          <w:spacing w:val="-2"/>
        </w:rPr>
        <w:fldChar w:fldCharType="end"/>
      </w:r>
      <w:r>
        <w:rPr>
          <w:spacing w:val="-2"/>
        </w:rPr>
        <w:t>.   5,20-1 : Bob heeft helemaal geen avonturen in Mexico achter de rug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(cf. deel 17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86</w:t>
      </w:r>
      <w:r>
        <w:rPr>
          <w:spacing w:val="-2"/>
        </w:rPr>
        <w:fldChar w:fldCharType="end"/>
      </w:r>
      <w:r>
        <w:rPr>
          <w:spacing w:val="-2"/>
        </w:rPr>
        <w:t>.   7,27-8 : tussen Argentinië en Brazilië moet België staan, want J.J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Gillmore verkoopt ook Belgische kranten (cf. 18,11)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87</w:t>
      </w:r>
      <w:r>
        <w:rPr>
          <w:spacing w:val="-2"/>
        </w:rPr>
        <w:fldChar w:fldCharType="end"/>
      </w:r>
      <w:r>
        <w:rPr>
          <w:spacing w:val="-2"/>
        </w:rPr>
        <w:t xml:space="preserve">.  10,13 / 163,30 : Beverley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everly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88</w:t>
      </w:r>
      <w:r>
        <w:rPr>
          <w:spacing w:val="-2"/>
        </w:rPr>
        <w:fldChar w:fldCharType="end"/>
      </w:r>
      <w:r>
        <w:rPr>
          <w:spacing w:val="-2"/>
        </w:rPr>
        <w:t xml:space="preserve">.  11,20 : andere afva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nder afva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7.  11,26 : jazz-musici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jazzmusici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89</w:t>
      </w:r>
      <w:r>
        <w:rPr>
          <w:spacing w:val="-2"/>
        </w:rPr>
        <w:fldChar w:fldCharType="end"/>
      </w:r>
      <w:r>
        <w:rPr>
          <w:spacing w:val="-2"/>
        </w:rPr>
        <w:t>.  12,7-8 : Poortstra 55 tot 60 jaar? Hij is geboren in 1907, en het ver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ab/>
        <w:t>haal speelt overduidelijk in de jaren '50 (maar : cf. 21,17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90</w:t>
      </w:r>
      <w:r>
        <w:rPr>
          <w:spacing w:val="-2"/>
        </w:rPr>
        <w:fldChar w:fldCharType="end"/>
      </w:r>
      <w:r>
        <w:rPr>
          <w:spacing w:val="-2"/>
        </w:rPr>
        <w:t>.  12,38-13, 1 : slofje onder is onbekend in de USA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(cf. deel 32, 7,27-8!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>8.  14,27 / 16,16 / 66,12 / 105,19 / 107,29 / 113,30 / 121,24 / 136,35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142,31 / 154,11 / 155,27 / 163, 6 / 163,10 / 163,20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172,32 / 181, 6 / 188,36 : tussen twee persoonsvormen moe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een komma sta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103.  15,31 : al maa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lmaa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 82,11-2 : indicator lichtj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indicatorlichtje (cf. ook 82,28)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91</w:t>
      </w:r>
      <w:r>
        <w:rPr>
          <w:spacing w:val="-2"/>
        </w:rPr>
        <w:fldChar w:fldCharType="end"/>
      </w:r>
      <w:r>
        <w:rPr>
          <w:spacing w:val="-2"/>
        </w:rPr>
        <w:t xml:space="preserve">.  16,29 : Dizzi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izzy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92</w:t>
      </w:r>
      <w:r>
        <w:rPr>
          <w:spacing w:val="-2"/>
        </w:rPr>
        <w:fldChar w:fldCharType="end"/>
      </w:r>
      <w:r>
        <w:rPr>
          <w:spacing w:val="-2"/>
        </w:rPr>
        <w:t>.  18,33 : Grosset Street bestaat niet in Hollywoo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273.  19,33 : heeft u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ebt u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93</w:t>
      </w:r>
      <w:r>
        <w:rPr>
          <w:spacing w:val="-2"/>
        </w:rPr>
        <w:fldChar w:fldCharType="end"/>
      </w:r>
      <w:r>
        <w:rPr>
          <w:spacing w:val="-2"/>
        </w:rPr>
        <w:t>.  21,17 : 1966 : anachronism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>a.  21,32 : Europabrug : anachronisme (werd gebouwd tussen 1959 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1964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522. 22, 4 : autobaa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utosnelwe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8. 22,16 : werd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er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119, 7 : lag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a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>9.  23, 7 / 68,29 : na een dubbele punt moet een kleine lett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94</w:t>
      </w:r>
      <w:r>
        <w:rPr>
          <w:spacing w:val="-2"/>
        </w:rPr>
        <w:fldChar w:fldCharType="end"/>
      </w:r>
      <w:r>
        <w:rPr>
          <w:spacing w:val="-2"/>
        </w:rPr>
        <w:t>.  25,33 : Tilburg-Antwerpen : via Hasselt ?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95</w:t>
      </w:r>
      <w:r>
        <w:rPr>
          <w:spacing w:val="-2"/>
        </w:rPr>
        <w:fldChar w:fldCharType="end"/>
      </w:r>
      <w:r>
        <w:rPr>
          <w:spacing w:val="-2"/>
        </w:rPr>
        <w:t>.  29, 5 : dit kan niet, want Arie had de laatste twee Nederlands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tijd</w:t>
        <w:softHyphen/>
        <w:t>schriften gekocht! (cf. 7,33 en 8,2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96</w:t>
      </w:r>
      <w:r>
        <w:rPr>
          <w:spacing w:val="-2"/>
        </w:rPr>
        <w:fldChar w:fldCharType="end"/>
      </w:r>
      <w:r>
        <w:rPr>
          <w:spacing w:val="-2"/>
        </w:rPr>
        <w:t xml:space="preserve">.  34,21 : Hei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ey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97</w:t>
      </w:r>
      <w:r>
        <w:rPr>
          <w:spacing w:val="-2"/>
        </w:rPr>
        <w:fldChar w:fldCharType="end"/>
      </w:r>
      <w:r>
        <w:rPr>
          <w:spacing w:val="-2"/>
        </w:rPr>
        <w:t xml:space="preserve">.  36,33 / 67,15 : Charley Chapli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Charlie Chapli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98</w:t>
      </w:r>
      <w:r>
        <w:rPr>
          <w:spacing w:val="-2"/>
        </w:rPr>
        <w:fldChar w:fldCharType="end"/>
      </w:r>
      <w:r>
        <w:rPr>
          <w:spacing w:val="-2"/>
        </w:rPr>
        <w:t xml:space="preserve">.  38,21 : Warfum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arffum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381.  40,23 : klopp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luit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 86,34 : klop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lui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b. 173, 2 : klopt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loo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899</w:t>
      </w:r>
      <w:r>
        <w:rPr>
          <w:spacing w:val="-2"/>
        </w:rPr>
        <w:fldChar w:fldCharType="end"/>
      </w:r>
      <w:r>
        <w:rPr>
          <w:spacing w:val="-2"/>
        </w:rPr>
        <w:t xml:space="preserve">.  40,26 : Jackso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Johnson (Jackson is Nickolson, en dat is níet de m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die Poortstra's zakken heeft geleegd (cf. 41,15-7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00</w:t>
      </w:r>
      <w:r>
        <w:rPr>
          <w:spacing w:val="-2"/>
        </w:rPr>
        <w:fldChar w:fldCharType="end"/>
      </w:r>
      <w:r>
        <w:rPr>
          <w:spacing w:val="-2"/>
        </w:rPr>
        <w:t>.  41,28-9 : waarom gebruikt Kelly dan wél zijn echte naam? (cf. o.a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88,29 sqq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01</w:t>
      </w:r>
      <w:r>
        <w:rPr>
          <w:spacing w:val="-2"/>
        </w:rPr>
        <w:fldChar w:fldCharType="end"/>
      </w:r>
      <w:r>
        <w:rPr>
          <w:spacing w:val="-2"/>
        </w:rPr>
        <w:t>.  46,20 : bankbediende? De trompettist weet toch dat Prentiss geen bank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be</w:t>
        <w:softHyphen/>
        <w:t>diende is, maar een bediende op een scheepvaartkantoor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101,11 : bankbediend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antoorbedien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>14.  47,22 : aanhalingstekens toevo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02</w:t>
      </w:r>
      <w:r>
        <w:rPr>
          <w:spacing w:val="-2"/>
        </w:rPr>
        <w:fldChar w:fldCharType="end"/>
      </w:r>
      <w:r>
        <w:rPr>
          <w:spacing w:val="-2"/>
        </w:rPr>
        <w:t xml:space="preserve">.  50,23 : manshoogt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anshoo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83.  59,16 : Ronson aanstek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Ronson-aanstek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140,18 / 141,18 : Rolls Royce fabriek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Rolls Royce-fabriek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03</w:t>
      </w:r>
      <w:r>
        <w:rPr>
          <w:spacing w:val="-2"/>
        </w:rPr>
        <w:fldChar w:fldCharType="end"/>
      </w:r>
      <w:r>
        <w:rPr>
          <w:spacing w:val="-2"/>
        </w:rPr>
        <w:t>.  61,18 : Duffy, die aanwezig was bij het verhoor van Arie, (cf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ab/>
        <w:t>41,15-7), is vrij lang (cf. 33, 2)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>13.  65,16 / 103,35 / 145, 7 : vraagteken toevo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04</w:t>
      </w:r>
      <w:r>
        <w:rPr>
          <w:spacing w:val="-2"/>
        </w:rPr>
        <w:fldChar w:fldCharType="end"/>
      </w:r>
      <w:r>
        <w:rPr>
          <w:spacing w:val="-2"/>
        </w:rPr>
        <w:t>.  67, 9-10 : "ik zal hem voor het gemak Blatski noemen" : klaarblijkelij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is Blatski zijn echte naam, want ook anderen noemen hem zo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onafhankelijk van Duffy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 xml:space="preserve">163.  69,36 / 75,27 / 87, 6 / 89,37 / 91,11 / 101,27 : alsjeblief </w:t>
      </w:r>
      <w:r>
        <w:rPr>
          <w:rFonts w:cs="WP MathA" w:ascii="WP MathA" w:hAnsi="WP MathA"/>
          <w:spacing w:val="-2"/>
        </w:rPr>
        <w:t>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alsjeblief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05</w:t>
      </w:r>
      <w:r>
        <w:rPr>
          <w:spacing w:val="-2"/>
        </w:rPr>
        <w:fldChar w:fldCharType="end"/>
      </w:r>
      <w:r>
        <w:rPr>
          <w:spacing w:val="-2"/>
        </w:rPr>
        <w:t>.  74,11-2 : Duffy was al weg, toen de kantoorbediende klikte (cf. 41,2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en 41,36-7)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06</w:t>
      </w:r>
      <w:r>
        <w:rPr>
          <w:spacing w:val="-2"/>
        </w:rPr>
        <w:fldChar w:fldCharType="end"/>
      </w:r>
      <w:r>
        <w:rPr>
          <w:spacing w:val="-2"/>
        </w:rPr>
        <w:t>.  82,32-3 : hoe kan Kelly zo kort na zessen (77,12-3 sqq.) al bij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ab/>
        <w:t>Gillmore thuis zijn? De boodschap over de sinaasappeloogs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zou tussen drie en vijf worden overgebracht (cf. 59,24-5)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men mag aannemen dat het verhoor (pp. 33 sqq.) dus pas n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vijven plaatsvond; dus Arie en de trompettist ont</w:t>
        <w:softHyphen/>
        <w:t>snappen oo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pas na vijven; pas daarna gaan Kelly en Nicholson op weg naa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de uitkijktoren, hetgeen zeker 6 minuten duurt (cf. 93,1 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93,7), waarna er nog minstens 50 minuten verstrijken (cf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94,19 , 94,28-9 en 94,35) alvorens Kelly en Nicholson naa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Holly</w:t>
        <w:softHyphen/>
        <w:t>wood terugkeren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07</w:t>
      </w:r>
      <w:r>
        <w:rPr>
          <w:spacing w:val="-2"/>
        </w:rPr>
        <w:fldChar w:fldCharType="end"/>
      </w:r>
      <w:r>
        <w:rPr>
          <w:spacing w:val="-2"/>
        </w:rPr>
        <w:t xml:space="preserve">.  93,31 : Mai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ay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08</w:t>
      </w:r>
      <w:r>
        <w:rPr>
          <w:spacing w:val="-2"/>
        </w:rPr>
        <w:fldChar w:fldCharType="end"/>
      </w:r>
      <w:r>
        <w:rPr>
          <w:spacing w:val="-2"/>
        </w:rPr>
        <w:t xml:space="preserve">.  94,23-4 : dichtsbijzijnd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ichtstbijzijn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09</w:t>
      </w:r>
      <w:r>
        <w:rPr>
          <w:spacing w:val="-2"/>
        </w:rPr>
        <w:fldChar w:fldCharType="end"/>
      </w:r>
      <w:r>
        <w:rPr>
          <w:spacing w:val="-2"/>
        </w:rPr>
        <w:t xml:space="preserve">.  96,26 / 98, 4 : Valleyglade Roadhous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Roadhouse Valleygla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(cf. 90,19-20 sqq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>716.  96,34 / 150,24-5 / 160,24 / 160,29 : in de States staan de huisnummer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vóór de straatnaam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10</w:t>
      </w:r>
      <w:r>
        <w:rPr>
          <w:spacing w:val="-2"/>
        </w:rPr>
        <w:fldChar w:fldCharType="end"/>
      </w:r>
      <w:r>
        <w:rPr>
          <w:spacing w:val="-2"/>
        </w:rPr>
        <w:t xml:space="preserve">. 100,36 : Chryl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Chrysl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11</w:t>
      </w:r>
      <w:r>
        <w:rPr>
          <w:spacing w:val="-2"/>
        </w:rPr>
        <w:fldChar w:fldCharType="end"/>
      </w:r>
      <w:r>
        <w:rPr>
          <w:spacing w:val="-2"/>
        </w:rPr>
        <w:t xml:space="preserve">. 110,20 : zwaartst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zwaars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127. 110,31 : meerder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e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356. 113 T  : Gooi en smijtfilm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ooi- en smijtfilm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12</w:t>
      </w:r>
      <w:r>
        <w:rPr>
          <w:spacing w:val="-2"/>
        </w:rPr>
        <w:fldChar w:fldCharType="end"/>
      </w:r>
      <w:r>
        <w:rPr>
          <w:spacing w:val="-2"/>
        </w:rPr>
        <w:t>. 114, 7-8 : "zogauw je elektrische of motortreinen hebt"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treinen hebben altijd op op motoren gelopen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13</w:t>
      </w:r>
      <w:r>
        <w:rPr>
          <w:spacing w:val="-2"/>
        </w:rPr>
        <w:fldChar w:fldCharType="end"/>
      </w:r>
      <w:r>
        <w:rPr>
          <w:spacing w:val="-2"/>
        </w:rPr>
        <w:t xml:space="preserve">. 120,11 : ex-verloofd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erloofde (cf. 119,21 sqq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2. 122, 1 / 122, 6 / 132,26 / 175,31 / 178,22 / 181, 2 : da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14</w:t>
      </w:r>
      <w:r>
        <w:rPr>
          <w:spacing w:val="-2"/>
        </w:rPr>
        <w:fldChar w:fldCharType="end"/>
      </w:r>
      <w:r>
        <w:rPr>
          <w:spacing w:val="-2"/>
        </w:rPr>
        <w:t xml:space="preserve">. 134,29 : hos d'oeuvreschaa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ors d'oeuvreschaa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387. 136,37 : Tuilerië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uilerieë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15</w:t>
      </w:r>
      <w:r>
        <w:rPr>
          <w:spacing w:val="-2"/>
        </w:rPr>
        <w:fldChar w:fldCharType="end"/>
      </w:r>
      <w:r>
        <w:rPr>
          <w:spacing w:val="-2"/>
        </w:rPr>
        <w:t>. 138    : de regels 30 en 31 moeten omgedraaid word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>468. 139, 1 : 'geworden' moet we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139. 140, 6 : tomtom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amtam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73. 155, 4-5 : tweedehandsuitziend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weedehands uitzien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158, 8 : toedee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oe dee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b. 178,29 : hierond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ier ond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16</w:t>
      </w:r>
      <w:r>
        <w:rPr>
          <w:spacing w:val="-2"/>
        </w:rPr>
        <w:fldChar w:fldCharType="end"/>
      </w:r>
      <w:r>
        <w:rPr>
          <w:spacing w:val="-2"/>
        </w:rPr>
        <w:t>. 162, 1-2 : hoe weet Arie dat er drie auto's komen?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Hij weet uit het telefoongesprek met Bob (p. 150) alleen d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Kelly er is, maar hij weet niets over (andere) auto's, bijv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de huurauto van Jan &amp; Bob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17</w:t>
      </w:r>
      <w:r>
        <w:rPr>
          <w:spacing w:val="-2"/>
        </w:rPr>
        <w:fldChar w:fldCharType="end"/>
      </w:r>
      <w:r>
        <w:rPr>
          <w:spacing w:val="-2"/>
        </w:rPr>
        <w:t xml:space="preserve">. 166,29 : Wieb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yb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587. 172,33 : het vraagteken moet we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376. 174,33 : een andermans boek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ndermans boek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174,34 : een andermans film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ndermans film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244. 180,23 : waranda'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eranda'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18</w:t>
      </w:r>
      <w:r>
        <w:rPr>
          <w:spacing w:val="-2"/>
        </w:rPr>
        <w:fldChar w:fldCharType="end"/>
      </w:r>
      <w:r>
        <w:rPr>
          <w:spacing w:val="-2"/>
        </w:rPr>
        <w:t>. 180,33 : op halve schaal nagebouwde Eiffeltoren : dat is wel erg groot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ab/>
        <w:t>(cf. 180,37 : een tiende van de ware groott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19</w:t>
      </w:r>
      <w:r>
        <w:rPr>
          <w:spacing w:val="-2"/>
        </w:rPr>
        <w:fldChar w:fldCharType="end"/>
      </w:r>
      <w:r>
        <w:rPr>
          <w:spacing w:val="-2"/>
        </w:rPr>
        <w:t xml:space="preserve">. 180,37 : schaa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root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135. 181,21-2 : trappehuiz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rappenhuiz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20</w:t>
      </w:r>
      <w:r>
        <w:rPr>
          <w:spacing w:val="-2"/>
        </w:rPr>
        <w:fldChar w:fldCharType="end"/>
      </w:r>
      <w:r>
        <w:rPr>
          <w:spacing w:val="-2"/>
        </w:rPr>
        <w:t xml:space="preserve">. achterzijde, 3-4 : Bob Ever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rie Roo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achterzijde,12 : Arie Roo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ob Evers</w:t>
      </w:r>
      <w:r>
        <w:br w:type="page"/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b/>
          <w:bCs/>
          <w:spacing w:val="-2"/>
          <w:u w:val="single"/>
        </w:rPr>
        <w:t xml:space="preserve">ERRATA DEEL 20 [z.j. </w:t>
      </w:r>
      <w:r>
        <w:rPr>
          <w:b/>
          <w:bCs/>
          <w:spacing w:val="-2"/>
          <w:u w:val="single"/>
          <w:vertAlign w:val="superscript"/>
        </w:rPr>
        <w:t>17</w:t>
      </w:r>
      <w:r>
        <w:rPr>
          <w:b/>
          <w:bCs/>
          <w:spacing w:val="-2"/>
          <w:u w:val="single"/>
        </w:rPr>
        <w:t>]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21</w:t>
      </w:r>
      <w:r>
        <w:rPr>
          <w:spacing w:val="-2"/>
        </w:rPr>
        <w:fldChar w:fldCharType="end"/>
      </w:r>
      <w:r>
        <w:rPr>
          <w:spacing w:val="-2"/>
        </w:rPr>
        <w:t>. voorzijde : de locomotief trekt een rij platte wagens, geen personen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wagens (cf. 106, 5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46.   4,17 : Nummer neg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Nummer N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  6, 9 : fordj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Fordj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111.   4,22 : Pyama-re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yjama-re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64.   4,25 : Hong Kon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ong-Kon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2.   5, 6 / 7,18 / 20,12 / 31,38 / 75,39 / 141,37 / 166,25 : da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163.   6, 7 / 80, 6 : alsjeblief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lsjeblief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22</w:t>
      </w:r>
      <w:r>
        <w:rPr>
          <w:spacing w:val="-2"/>
        </w:rPr>
        <w:fldChar w:fldCharType="end"/>
      </w:r>
      <w:r>
        <w:rPr>
          <w:spacing w:val="-2"/>
        </w:rPr>
        <w:t xml:space="preserve">.   9,14 : Sonora Film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onora Super Films (cf. deel 19,104,36-7 sqq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>8.  10,23 / 15,29 / 21,34 / 42,16 / 52,33 / 57,28 / 57,34 / 58,36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62,21 / 71,26 / 76,33 / 110,14 / 128, 2 / 128, 3-4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136,29 / 144, 5 / 149,20 / 150, 5 / 161,30 / 162,14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165,32-3 / 169,26 / 177, 2 : tussen twee persoonsvorm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moet een komma sta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23</w:t>
      </w:r>
      <w:r>
        <w:rPr>
          <w:spacing w:val="-2"/>
        </w:rPr>
        <w:fldChar w:fldCharType="end"/>
      </w:r>
      <w:r>
        <w:rPr>
          <w:spacing w:val="-2"/>
        </w:rPr>
        <w:t xml:space="preserve">.  13,17 : háá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ún ('Verenigde Staten' zijn meervoud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6.  14, 3 / 15, 9 : Mexico-City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exico City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 72, 1 : New-Mexico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New Mexico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b.  97,16 : gabardine-pak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abardine pa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164.  15,27 : di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24</w:t>
      </w:r>
      <w:r>
        <w:rPr>
          <w:spacing w:val="-2"/>
        </w:rPr>
        <w:fldChar w:fldCharType="end"/>
      </w:r>
      <w:r>
        <w:rPr>
          <w:spacing w:val="-2"/>
        </w:rPr>
        <w:t>.  19,28 / 19,31 / 19,36 / 24,34 / 24,38 / 25, 5 / 25,22 / 26,34 / 26,39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27,16 / 27,25 / 27,31 / 28,26 / 88, 7 / 89,26 / 89,32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94,18 / 94,36 / 95,17 / 95,23 / 99,7 / 100,30 / 102,9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103,9 / 103,13 / 120,17 / 121,20 / 133, 5 / 152,21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169,32 / 169,38 / 170, 6 / 170,14 / 170,25 / 170,31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170,33 / 172,21 / 173, 2 / 179,19 / 187,10 / 189,18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ab/>
        <w:t xml:space="preserve">Monterey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onterrey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85.  20,29 : Centraal Mexico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Centraal-Mexico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 94,16-7 : Nieuw Laredo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Nieuw-Laredo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25</w:t>
      </w:r>
      <w:r>
        <w:rPr>
          <w:spacing w:val="-2"/>
        </w:rPr>
        <w:fldChar w:fldCharType="end"/>
      </w:r>
      <w:r>
        <w:rPr>
          <w:spacing w:val="-2"/>
        </w:rPr>
        <w:t>.  24,11-2 : de San Fernando Valley ligt ten noordwesten van Los Angeles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ab/>
        <w:t>Wie vanuit Hollywood naar Yuma vertrekt, komt hier normaa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gesproken niet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77.  25,26 : Santa Fé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anta F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26</w:t>
      </w:r>
      <w:r>
        <w:rPr>
          <w:spacing w:val="-2"/>
        </w:rPr>
        <w:fldChar w:fldCharType="end"/>
      </w:r>
      <w:r>
        <w:rPr>
          <w:spacing w:val="-2"/>
        </w:rPr>
        <w:t xml:space="preserve">.  25, 5 / 25, 7 / 27,16 / 102,10 : stadj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tad (Monterrey heef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1.923.000 inwoners!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848.  25,23 / 27,36 / 182,11 : seno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eño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27</w:t>
      </w:r>
      <w:r>
        <w:rPr>
          <w:spacing w:val="-2"/>
        </w:rPr>
        <w:fldChar w:fldCharType="end"/>
      </w:r>
      <w:r>
        <w:rPr>
          <w:spacing w:val="-2"/>
        </w:rPr>
        <w:t xml:space="preserve">.  26,14 : plaatsj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laats (Chihuahua heeft 370.000 inwoners!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28</w:t>
      </w:r>
      <w:r>
        <w:rPr>
          <w:spacing w:val="-2"/>
        </w:rPr>
        <w:fldChar w:fldCharType="end"/>
      </w:r>
      <w:r>
        <w:rPr>
          <w:spacing w:val="-2"/>
        </w:rPr>
        <w:t xml:space="preserve">.  26,28 : kend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o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29</w:t>
      </w:r>
      <w:r>
        <w:rPr>
          <w:spacing w:val="-2"/>
        </w:rPr>
        <w:fldChar w:fldCharType="end"/>
      </w:r>
      <w:r>
        <w:rPr>
          <w:spacing w:val="-2"/>
        </w:rPr>
        <w:t xml:space="preserve">.  28, 6-7 / 28,17 : Central American Minin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Central American Minin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Company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30</w:t>
      </w:r>
      <w:r>
        <w:rPr>
          <w:spacing w:val="-2"/>
        </w:rPr>
        <w:fldChar w:fldCharType="end"/>
      </w:r>
      <w:r>
        <w:rPr>
          <w:spacing w:val="-2"/>
        </w:rPr>
        <w:t>.  28,25-6 : Talavera heeft een woning in Monterrey (cf. o.a. 186,31 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189, 3), dus waarom zou hij in Godsnaam in dezelfde plaat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in een hotel logeren?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31</w:t>
      </w:r>
      <w:r>
        <w:rPr>
          <w:spacing w:val="-2"/>
        </w:rPr>
        <w:fldChar w:fldCharType="end"/>
      </w:r>
      <w:r>
        <w:rPr>
          <w:spacing w:val="-2"/>
        </w:rPr>
        <w:t>.  29, 5-7 : het lijkt hier alsof Talavera niet de aanvoerder d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saboteurs is (cf. echter 187, 3)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32</w:t>
      </w:r>
      <w:r>
        <w:rPr>
          <w:spacing w:val="-2"/>
        </w:rPr>
        <w:fldChar w:fldCharType="end"/>
      </w:r>
      <w:r>
        <w:rPr>
          <w:spacing w:val="-2"/>
        </w:rPr>
        <w:t>.  30, 16 : Orangeville ligt niet in de Verenigde Staten, maar in Canad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(cf. 30,9-11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>14.  30,20 / 30,35 / 38,26 / 41,31 : aanhalingstekens toevo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33</w:t>
      </w:r>
      <w:r>
        <w:rPr>
          <w:spacing w:val="-2"/>
        </w:rPr>
        <w:fldChar w:fldCharType="end"/>
      </w:r>
      <w:r>
        <w:rPr>
          <w:spacing w:val="-2"/>
        </w:rPr>
        <w:t xml:space="preserve">.  30,27 : Gevena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enev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8.  31,17 : war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a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 35,28-9 : staan ... hu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taat ... zij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b.  41,12 : gebeur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ebeur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c. 121, 2 : zoud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zou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24.  36, 4-5 : ruitenwisser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ruitewisser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 36,19 : schroevendraai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chroevedraai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34</w:t>
      </w:r>
      <w:r>
        <w:rPr>
          <w:spacing w:val="-2"/>
        </w:rPr>
        <w:fldChar w:fldCharType="end"/>
      </w:r>
      <w:r>
        <w:rPr>
          <w:spacing w:val="-2"/>
        </w:rPr>
        <w:t xml:space="preserve">.  36,19 : bi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ap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820.  47,12-3 : in de USA staan de afstanden op wegwijzers niet in kilometer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uitgedrukt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35</w:t>
      </w:r>
      <w:r>
        <w:rPr>
          <w:spacing w:val="-2"/>
        </w:rPr>
        <w:fldChar w:fldCharType="end"/>
      </w:r>
      <w:r>
        <w:rPr>
          <w:spacing w:val="-2"/>
        </w:rPr>
        <w:t xml:space="preserve">.  51,20 : Jou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Jouw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716.  53,15 : in de States staan de huisnummers vóór de straatnaam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36</w:t>
      </w:r>
      <w:r>
        <w:rPr>
          <w:spacing w:val="-2"/>
        </w:rPr>
        <w:fldChar w:fldCharType="end"/>
      </w:r>
      <w:r>
        <w:rPr>
          <w:spacing w:val="-2"/>
        </w:rPr>
        <w:t xml:space="preserve">.  53,32 : Alpina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lpin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>13.  60,16 / 163, 2 / 187,16 : vraagteken toevo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37</w:t>
      </w:r>
      <w:r>
        <w:rPr>
          <w:spacing w:val="-2"/>
        </w:rPr>
        <w:fldChar w:fldCharType="end"/>
      </w:r>
      <w:r>
        <w:rPr>
          <w:spacing w:val="-2"/>
        </w:rPr>
        <w:t>.  60,36-7 : "Holland, waar je vanuit bijna elke plaats elke andere auto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ma</w:t>
        <w:softHyphen/>
        <w:t>tisch kunt bellen" : "bijna" moet hier weg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60.  62, 2 : word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ord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7.  68,37 : garage-ven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arageven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 90,10-1 : rood-kleurig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roodkleurig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184.  69,33-9 : de stichomythie loopt niet : Jan spreekt regel 33 t/m 35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Jan spreekt eveneens regel 36 t/m 3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>a. 106, 8-20 : de stichomythie loopt niet : Bowers spreekt regel 8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>t/m 12, regel 13 en regel 15 t/m 2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38</w:t>
      </w:r>
      <w:r>
        <w:rPr>
          <w:spacing w:val="-2"/>
        </w:rPr>
        <w:fldChar w:fldCharType="end"/>
      </w:r>
      <w:r>
        <w:rPr>
          <w:spacing w:val="-2"/>
        </w:rPr>
        <w:t xml:space="preserve">.  71,10-1 / 71,18 : Las Crusa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as Cruce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39</w:t>
      </w:r>
      <w:r>
        <w:rPr>
          <w:spacing w:val="-2"/>
        </w:rPr>
        <w:fldChar w:fldCharType="end"/>
      </w:r>
      <w:r>
        <w:rPr>
          <w:spacing w:val="-2"/>
        </w:rPr>
        <w:t xml:space="preserve">.  71,11 / 71,12 / 71,18 : Alomogordo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lamogordo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40</w:t>
      </w:r>
      <w:r>
        <w:rPr>
          <w:spacing w:val="-2"/>
        </w:rPr>
        <w:fldChar w:fldCharType="end"/>
      </w:r>
      <w:r>
        <w:rPr>
          <w:spacing w:val="-2"/>
        </w:rPr>
        <w:t xml:space="preserve">.  72,31 : Dalaï Llama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alai Lam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41</w:t>
      </w:r>
      <w:r>
        <w:rPr>
          <w:spacing w:val="-2"/>
        </w:rPr>
        <w:fldChar w:fldCharType="end"/>
      </w:r>
      <w:r>
        <w:rPr>
          <w:spacing w:val="-2"/>
        </w:rPr>
        <w:t xml:space="preserve">.  73,15 : De </w:t>
      </w:r>
      <w:r>
        <w:rPr>
          <w:spacing w:val="-2"/>
          <w:u w:val="single"/>
        </w:rPr>
        <w:t>New Mexico</w:t>
      </w:r>
      <w:r>
        <w:rPr>
          <w:spacing w:val="-2"/>
        </w:rPr>
        <w:t xml:space="preserve"> State Police (cf. 72, 1) brengt de jongens naa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ab/>
        <w:t xml:space="preserve">het politiebureau van El Paso (dat in </w:t>
      </w:r>
      <w:r>
        <w:rPr>
          <w:spacing w:val="-2"/>
          <w:u w:val="single"/>
        </w:rPr>
        <w:t>Texas</w:t>
      </w:r>
      <w:r>
        <w:rPr>
          <w:spacing w:val="-2"/>
        </w:rPr>
        <w:t xml:space="preserve"> ligt) : ?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42</w:t>
      </w:r>
      <w:r>
        <w:rPr>
          <w:spacing w:val="-2"/>
        </w:rPr>
        <w:fldChar w:fldCharType="end"/>
      </w:r>
      <w:r>
        <w:rPr>
          <w:spacing w:val="-2"/>
        </w:rPr>
        <w:t xml:space="preserve">.  74, 8 : hilbilly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illbilly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43</w:t>
      </w:r>
      <w:r>
        <w:rPr>
          <w:spacing w:val="-2"/>
        </w:rPr>
        <w:fldChar w:fldCharType="end"/>
      </w:r>
      <w:r>
        <w:rPr>
          <w:spacing w:val="-2"/>
        </w:rPr>
        <w:t xml:space="preserve">.  77,27 : zijn paspoor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jouw paspoor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412.  78,35 : fix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fiks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33.  78,36 : Consulaa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consula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 96,17 / 97,13 / 97,29 : Recepti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recepti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44</w:t>
      </w:r>
      <w:r>
        <w:rPr>
          <w:spacing w:val="-2"/>
        </w:rPr>
        <w:fldChar w:fldCharType="end"/>
      </w:r>
      <w:r>
        <w:rPr>
          <w:spacing w:val="-2"/>
        </w:rPr>
        <w:t>.  92,13-4 : "en wij óók naar Texas" : daar zijn ze al, want El Paso lig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in Texas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45</w:t>
      </w:r>
      <w:r>
        <w:rPr>
          <w:spacing w:val="-2"/>
        </w:rPr>
        <w:fldChar w:fldCharType="end"/>
      </w:r>
      <w:r>
        <w:rPr>
          <w:spacing w:val="-2"/>
        </w:rPr>
        <w:t xml:space="preserve">.  93, 7 : Apache- en Comanchen-Indian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pache- en Comanche-Indian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103.  95,14 : op zij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opzij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 xml:space="preserve">a. 163, 6 : honderd twinti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onderdtwinti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46</w:t>
      </w:r>
      <w:r>
        <w:rPr>
          <w:spacing w:val="-2"/>
        </w:rPr>
        <w:fldChar w:fldCharType="end"/>
      </w:r>
      <w:r>
        <w:rPr>
          <w:spacing w:val="-2"/>
        </w:rPr>
        <w:t>.  97,14 / 97,19 / 99, 2 / 99,26 / 100,22 / 101, 9 / 101,35 / 130,28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ab/>
        <w:tab/>
        <w:t xml:space="preserve">139, 1 / 144,29 / 158,37 / 165,17 : CAMC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CAMCy (cf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118,38 sqq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47</w:t>
      </w:r>
      <w:r>
        <w:rPr>
          <w:spacing w:val="-2"/>
        </w:rPr>
        <w:fldChar w:fldCharType="end"/>
      </w:r>
      <w:r>
        <w:rPr>
          <w:spacing w:val="-2"/>
        </w:rPr>
        <w:t xml:space="preserve">.  99,17 : Philip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hillips (cf. 98,14 sqq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48</w:t>
      </w:r>
      <w:r>
        <w:rPr>
          <w:spacing w:val="-2"/>
        </w:rPr>
        <w:fldChar w:fldCharType="end"/>
      </w:r>
      <w:r>
        <w:rPr>
          <w:spacing w:val="-2"/>
        </w:rPr>
        <w:t xml:space="preserve">. 100,26 / 101,12 : chef de Recepti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chef de réceptio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185. 102,11 : Noord-Amerikaans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Noordamerikaans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127. 103,28 : meerder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e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98. 105,16 : (punt)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(dubbele pun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49</w:t>
      </w:r>
      <w:r>
        <w:rPr>
          <w:spacing w:val="-2"/>
        </w:rPr>
        <w:fldChar w:fldCharType="end"/>
      </w:r>
      <w:r>
        <w:rPr>
          <w:spacing w:val="-2"/>
        </w:rPr>
        <w:t xml:space="preserve">. 111,17 : ee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e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50</w:t>
      </w:r>
      <w:r>
        <w:rPr>
          <w:spacing w:val="-2"/>
        </w:rPr>
        <w:fldChar w:fldCharType="end"/>
      </w:r>
      <w:r>
        <w:rPr>
          <w:spacing w:val="-2"/>
        </w:rPr>
        <w:t xml:space="preserve">. 114,15 : "... die eigenlijk Shaw heette"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"... die Lawrence heette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maar ook optrad onder het pseudoniem Shaw"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51</w:t>
      </w:r>
      <w:r>
        <w:rPr>
          <w:spacing w:val="-2"/>
        </w:rPr>
        <w:fldChar w:fldCharType="end"/>
      </w:r>
      <w:r>
        <w:rPr>
          <w:spacing w:val="-2"/>
        </w:rPr>
        <w:t xml:space="preserve">. 119    : CAMC7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CAMCy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52</w:t>
      </w:r>
      <w:r>
        <w:rPr>
          <w:spacing w:val="-2"/>
        </w:rPr>
        <w:fldChar w:fldCharType="end"/>
      </w:r>
      <w:r>
        <w:rPr>
          <w:spacing w:val="-2"/>
        </w:rPr>
        <w:t xml:space="preserve">. 120, 1 : Centraa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Centra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53</w:t>
      </w:r>
      <w:r>
        <w:rPr>
          <w:spacing w:val="-2"/>
        </w:rPr>
        <w:fldChar w:fldCharType="end"/>
      </w:r>
      <w:r>
        <w:rPr>
          <w:spacing w:val="-2"/>
        </w:rPr>
        <w:t xml:space="preserve">. 120, 2 : Metallurgica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etalurgic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54</w:t>
      </w:r>
      <w:r>
        <w:rPr>
          <w:spacing w:val="-2"/>
        </w:rPr>
        <w:fldChar w:fldCharType="end"/>
      </w:r>
      <w:r>
        <w:rPr>
          <w:spacing w:val="-2"/>
        </w:rPr>
        <w:t xml:space="preserve">. 120, 3 : Mexica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exican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381. 121,22 : klopt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loo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>9. 135,24 : na een dubbele punt moet een kleine lett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55</w:t>
      </w:r>
      <w:r>
        <w:rPr>
          <w:spacing w:val="-2"/>
        </w:rPr>
        <w:fldChar w:fldCharType="end"/>
      </w:r>
      <w:r>
        <w:rPr>
          <w:spacing w:val="-2"/>
        </w:rPr>
        <w:t xml:space="preserve">. 148,39 : hoe zwaar weeg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oe zwaar is, òf : hoe veel weeg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421. 149,32 : helmaa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elemaa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56</w:t>
      </w:r>
      <w:r>
        <w:rPr>
          <w:spacing w:val="-2"/>
        </w:rPr>
        <w:fldChar w:fldCharType="end"/>
      </w:r>
      <w:r>
        <w:rPr>
          <w:spacing w:val="-2"/>
        </w:rPr>
        <w:t xml:space="preserve">. 156,22 : zwaard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ichter (cf. 155,27-8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57</w:t>
      </w:r>
      <w:r>
        <w:rPr>
          <w:spacing w:val="-2"/>
        </w:rPr>
        <w:fldChar w:fldCharType="end"/>
      </w:r>
      <w:r>
        <w:rPr>
          <w:spacing w:val="-2"/>
        </w:rPr>
        <w:t xml:space="preserve">. 170,28-9 : confereeerd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confereer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58</w:t>
      </w:r>
      <w:r>
        <w:rPr>
          <w:spacing w:val="-2"/>
        </w:rPr>
        <w:fldChar w:fldCharType="end"/>
      </w:r>
      <w:r>
        <w:rPr>
          <w:spacing w:val="-2"/>
        </w:rPr>
        <w:t xml:space="preserve">. 170,32 : een dolla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een paar dollar (cf. 170,34 &amp; 171, 4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59</w:t>
      </w:r>
      <w:r>
        <w:rPr>
          <w:spacing w:val="-2"/>
        </w:rPr>
        <w:fldChar w:fldCharType="end"/>
      </w:r>
      <w:r>
        <w:rPr>
          <w:spacing w:val="-2"/>
        </w:rPr>
        <w:t>. 173 T  : waarom staat deze titel niet tussen aanhalingstekens, en di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van de overige vijf hoofdstukken wel?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60</w:t>
      </w:r>
      <w:r>
        <w:rPr>
          <w:spacing w:val="-2"/>
        </w:rPr>
        <w:fldChar w:fldCharType="end"/>
      </w:r>
      <w:r>
        <w:rPr>
          <w:spacing w:val="-2"/>
        </w:rPr>
        <w:t>. 173,32 : het station van Monterrey ligt níet aan een plein, maar a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ab/>
        <w:t>een straat (de Calle de la Reforma)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61</w:t>
      </w:r>
      <w:r>
        <w:rPr>
          <w:spacing w:val="-2"/>
        </w:rPr>
        <w:fldChar w:fldCharType="end"/>
      </w:r>
      <w:r>
        <w:rPr>
          <w:spacing w:val="-2"/>
        </w:rPr>
        <w:t xml:space="preserve">. 174,25 : "Talavera? Quien?"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"Talavera</w:t>
      </w:r>
      <w:r>
        <w:rPr>
          <w:spacing w:val="-2"/>
          <w:u w:val="single"/>
        </w:rPr>
        <w:t>.</w:t>
      </w:r>
      <w:r>
        <w:rPr>
          <w:spacing w:val="-2"/>
        </w:rPr>
        <w:t xml:space="preserve"> </w:t>
      </w:r>
      <w:r>
        <w:rPr>
          <w:rFonts w:cs="WP TypographicSymbols" w:ascii="WP TypographicSymbols" w:hAnsi="WP TypographicSymbols"/>
          <w:spacing w:val="-2"/>
          <w:u w:val="single"/>
        </w:rPr>
        <w:t></w:t>
      </w:r>
      <w:r>
        <w:rPr>
          <w:spacing w:val="-2"/>
        </w:rPr>
        <w:t>Qui</w:t>
      </w:r>
      <w:r>
        <w:rPr>
          <w:spacing w:val="-2"/>
          <w:u w:val="single"/>
        </w:rPr>
        <w:t>é</w:t>
      </w:r>
      <w:r>
        <w:rPr>
          <w:spacing w:val="-2"/>
        </w:rPr>
        <w:t>n?"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62</w:t>
      </w:r>
      <w:r>
        <w:rPr>
          <w:spacing w:val="-2"/>
        </w:rPr>
        <w:fldChar w:fldCharType="end"/>
      </w:r>
      <w:r>
        <w:rPr>
          <w:spacing w:val="-2"/>
        </w:rPr>
        <w:t xml:space="preserve">. 174,31 : Las Vega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El Paso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63</w:t>
      </w:r>
      <w:r>
        <w:rPr>
          <w:spacing w:val="-2"/>
        </w:rPr>
        <w:fldChar w:fldCharType="end"/>
      </w:r>
      <w:r>
        <w:rPr>
          <w:spacing w:val="-2"/>
        </w:rPr>
        <w:t xml:space="preserve">. 177,20 : Sancho Panchez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ancho Panz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83. 180,31 : CAMCy spoorbaa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CAMCy-spoorba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73. 186, 4 : Howa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o w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960" w:leader="none"/>
          <w:tab w:val="left" w:pos="1920" w:leader="none"/>
        </w:tabs>
        <w:spacing w:lineRule="atLeast" w:line="240"/>
        <w:jc w:val="both"/>
        <w:rPr/>
      </w:pPr>
      <w:r>
        <w:rPr>
          <w:spacing w:val="-2"/>
        </w:rPr>
        <w:t xml:space="preserve">126. 190, 4 : Pyjamare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yjama-rel</w:t>
      </w:r>
      <w:r>
        <w:br w:type="page"/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b/>
          <w:bCs/>
          <w:spacing w:val="-2"/>
          <w:u w:val="single"/>
        </w:rPr>
        <w:t xml:space="preserve">ERRATA DEEL 21 [z.j. </w:t>
      </w:r>
      <w:r>
        <w:rPr>
          <w:b/>
          <w:bCs/>
          <w:spacing w:val="-2"/>
          <w:u w:val="single"/>
          <w:vertAlign w:val="superscript"/>
        </w:rPr>
        <w:t>18</w:t>
      </w:r>
      <w:r>
        <w:rPr>
          <w:b/>
          <w:bCs/>
          <w:spacing w:val="-2"/>
          <w:u w:val="single"/>
        </w:rPr>
        <w:t>]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64</w:t>
      </w:r>
      <w:r>
        <w:rPr>
          <w:spacing w:val="-2"/>
        </w:rPr>
        <w:fldChar w:fldCharType="end"/>
      </w:r>
      <w:r>
        <w:rPr>
          <w:spacing w:val="-2"/>
        </w:rPr>
        <w:t>. voorzijde : de Lincoln Zephyr heeft een</w:t>
        <w:softHyphen/>
        <w:t xml:space="preserve"> geel-groene tin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(cf. deel 20,17,21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65</w:t>
      </w:r>
      <w:r>
        <w:rPr>
          <w:spacing w:val="-2"/>
        </w:rPr>
        <w:fldChar w:fldCharType="end"/>
      </w:r>
      <w:r>
        <w:rPr>
          <w:spacing w:val="-2"/>
        </w:rPr>
        <w:t>. voorzijde : de Plymouth heeft lichtgeel brandende koplamp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(cf. 100, 3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66</w:t>
      </w:r>
      <w:r>
        <w:rPr>
          <w:spacing w:val="-2"/>
        </w:rPr>
        <w:fldChar w:fldCharType="end"/>
      </w:r>
      <w:r>
        <w:rPr>
          <w:spacing w:val="-2"/>
        </w:rPr>
        <w:t>. voorzijde : de Plymouth botst zijdelings tegen de Lincoln Zephy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(cf. 109,12-3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67</w:t>
      </w:r>
      <w:r>
        <w:rPr>
          <w:spacing w:val="-2"/>
        </w:rPr>
        <w:fldChar w:fldCharType="end"/>
      </w:r>
      <w:r>
        <w:rPr>
          <w:spacing w:val="-2"/>
        </w:rPr>
        <w:t>. voorzijde : aan weerszijden van de snelweg is geen rotsmuur, maa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een naar beneden aflopende helling (cf. 108,20-1 &amp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11,21-2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68</w:t>
      </w:r>
      <w:r>
        <w:rPr>
          <w:spacing w:val="-2"/>
        </w:rPr>
        <w:fldChar w:fldCharType="end"/>
      </w:r>
      <w:r>
        <w:rPr>
          <w:spacing w:val="-2"/>
        </w:rPr>
        <w:t>. voorzijde : op het moment van de botsing zijn de portieren van 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Plymouth nog gesloten (cf. 111,29-30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>[voorzijde Moriën : "Kogelhoofd" is kaal (cf. 32,32-3)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>"Kogelhoofd" draagt een oranje polohemd zonder mouwen (cf. 32,36)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Hij draagt wsch. geen colbert, want z'n getatoeëerde arm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zijn zichbaar (cf. 37, 5-6)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>"Flaphoed" draagt een vuile en rafelige broek (cf. 37, 9)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>Arie wordt pas bij de auto bewusteloos gemept (64,22)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  </w:t>
      </w:r>
      <w:r>
        <w:rPr>
          <w:spacing w:val="-2"/>
        </w:rPr>
        <w:t>6.   5,13 / 13, 4 / 15, 7 / 31, 3 / 41,11 / 42,35 / 52,30 / 64,16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85, 6 / 101, 2 / 103,10 / 104,36 / 113,24 / 114,16-7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15, 1 / 120,39 / 129,32 / 141,13 / 142,38 / 153,10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 xml:space="preserve">160, 4 : Mexico-City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exico City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131,10 / 135,27 : Panama-City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anama City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b. 163, 9 / 163,25-6 : Lincoln-Zephy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incoln Zephy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69</w:t>
      </w:r>
      <w:r>
        <w:rPr>
          <w:spacing w:val="-2"/>
        </w:rPr>
        <w:fldChar w:fldCharType="end"/>
      </w:r>
      <w:r>
        <w:rPr>
          <w:spacing w:val="-2"/>
        </w:rPr>
        <w:t>.   6,17 : "Mexico ligt tussen de Verenigde Staten en Midden-Amerika"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op 42,39 blijkt Mexico ook niet bij Noord-Amerika te horen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>Waar hoort het land dan wel dan wel bij?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>11.   6,17 / 8,19 : aanhalingstekens verwijder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870.   6,30 : fiesta'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fiesta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  6,33 / 29,21 / 29,23 / 29,28 / 29,29 / 29,33 : peso'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eso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b.   8, 2 : taco'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aco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c.   8, 2 : enchilada'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enchilada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d.   8, 3 : tortilla'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ortilla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554.  11, 6 / 11, 8 / 56,18 : u [...] zou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u [...] zoud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 53,23 : Ga uw gan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aat uw gan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70</w:t>
      </w:r>
      <w:r>
        <w:rPr>
          <w:spacing w:val="-2"/>
        </w:rPr>
        <w:fldChar w:fldCharType="end"/>
      </w:r>
      <w:r>
        <w:rPr>
          <w:spacing w:val="-2"/>
        </w:rPr>
        <w:t>.  11,22 sqq. : Jan en Arie hadden alleen plunjezakken bij zich toen z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>uit Nederland vertrokken (cf. deel 16, 29,33 en dee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6,126,30) ! In beginsel is het mogelijk dat ze ergen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in Amerika nieuwe koffers hebben gekocht, maar hoe kom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Arie's koffer dan al zo beschadigd (19, 5 sqq.) ?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85.  11,34 / 13,11 : Pan-amerikaans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anamerikaans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 </w:t>
      </w:r>
      <w:r>
        <w:rPr>
          <w:spacing w:val="-2"/>
        </w:rPr>
        <w:t>8.  14,24 / 19,39 / 24,14 / 25,17 / 26, 7 / 36,37 / 40, 5 / 40,21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41,27 / 58, 2 / 61,18 / 66,38 / 72,14 / 86,14 / 96,32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02, 4 / 109,21 / 119,22 / 139,28 / 146,14 / 150,32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52,15 / 160,23 / 168, 8 / 183,21-2 : tussen twee per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soonsvormen moet een komma sta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73.  18, 6-7 : Kotaradja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ota Radj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46.  21, 3 : boeddhabeel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oeddhabeel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 21,14 : boeddha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oeddh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b.  23,34 : lipsslot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ipsslot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c.  56,31 : sno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no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d. 151,33 : stengun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tengun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e. 192,17 : Nummer neg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Nummer N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f. achterzijde, 1 : lagonia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agoni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71</w:t>
      </w:r>
      <w:r>
        <w:rPr>
          <w:spacing w:val="-2"/>
        </w:rPr>
        <w:fldChar w:fldCharType="end"/>
      </w:r>
      <w:r>
        <w:rPr>
          <w:spacing w:val="-2"/>
        </w:rPr>
        <w:t>.  23,20-5 : deze beschrijving past op Peters (cf. deel 17,131,24), maa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uit regel 23,36 sqq. blijkt dat "Kroeshaar" niet Peters is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Bovendien heet "Kroeshaar" Bennie (112,20), terwijl Peter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door Peraira Hank werd genoemd (deel 17,134,18: d.w.z. e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van de Nummers 2,6 en 7 wordt hier Hank genoemd, en d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terwijl de Nummers 2 en 7 al dood zijn!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72</w:t>
      </w:r>
      <w:r>
        <w:rPr>
          <w:spacing w:val="-2"/>
        </w:rPr>
        <w:fldChar w:fldCharType="end"/>
      </w:r>
      <w:r>
        <w:rPr>
          <w:spacing w:val="-2"/>
        </w:rPr>
        <w:t>.  23,36-9 : Bob heeft op Trinidad geen last gehad van het ontsnapp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van H. Peters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73</w:t>
      </w:r>
      <w:r>
        <w:rPr>
          <w:spacing w:val="-2"/>
        </w:rPr>
        <w:fldChar w:fldCharType="end"/>
      </w:r>
      <w:r>
        <w:rPr>
          <w:spacing w:val="-2"/>
        </w:rPr>
        <w:t xml:space="preserve">.  28,10-1 : Californië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California (op een Amerikaans nummerbord za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de naam van de staat ongetwijfeld in het Engels staan!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848.  30, 5 / 43, 8 / 143,19 / 144,13 / 181,22 / 181,25 / 181,27 : senor </w:t>
      </w:r>
      <w:r>
        <w:rPr>
          <w:rFonts w:cs="WP MathA" w:ascii="WP MathA" w:hAnsi="WP MathA"/>
          <w:spacing w:val="-2"/>
        </w:rPr>
        <w:t>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seño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165, 1 : senore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eñore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74</w:t>
      </w:r>
      <w:r>
        <w:rPr>
          <w:spacing w:val="-2"/>
        </w:rPr>
        <w:fldChar w:fldCharType="end"/>
      </w:r>
      <w:r>
        <w:rPr>
          <w:spacing w:val="-2"/>
        </w:rPr>
        <w:t>.  33, 6-8 : houdt Peraira nu ineens wél van moord en doodslag? (cf. dee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7,134,30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63.  37,21 / 67,34 / 98,16 / 188,36 : alsjeblief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lsjeblief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75</w:t>
      </w:r>
      <w:r>
        <w:rPr>
          <w:spacing w:val="-2"/>
        </w:rPr>
        <w:fldChar w:fldCharType="end"/>
      </w:r>
      <w:r>
        <w:rPr>
          <w:spacing w:val="-2"/>
        </w:rPr>
        <w:t xml:space="preserve">.  38,27 : Kroeshoof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roeshaar (cf. 38,18 en 38,36 sqq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35.  39, 3 : stierebla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tierenbla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122, 5 : sterrelich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terrenlich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b. 190,30 : muskietebult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uskietenbult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76</w:t>
      </w:r>
      <w:r>
        <w:rPr>
          <w:spacing w:val="-2"/>
        </w:rPr>
        <w:fldChar w:fldCharType="end"/>
      </w:r>
      <w:r>
        <w:rPr>
          <w:spacing w:val="-2"/>
        </w:rPr>
        <w:t xml:space="preserve">.  39,33 : twee dagen tevor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een dag tevoren (cf. 35,21-2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77</w:t>
      </w:r>
      <w:r>
        <w:rPr>
          <w:spacing w:val="-2"/>
        </w:rPr>
        <w:fldChar w:fldCharType="end"/>
      </w:r>
      <w:r>
        <w:rPr>
          <w:spacing w:val="-2"/>
        </w:rPr>
        <w:t xml:space="preserve">.  42,38 : autostrada (Italiaans!)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utopista (of autovía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78</w:t>
      </w:r>
      <w:r>
        <w:rPr>
          <w:spacing w:val="-2"/>
        </w:rPr>
        <w:fldChar w:fldCharType="end"/>
      </w:r>
      <w:r>
        <w:rPr>
          <w:spacing w:val="-2"/>
        </w:rPr>
        <w:t>.  43, 1-2 : Mexico kent het metrieke stelsel, dus de afstanden word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niet in mijlen uitgedrukt ! (cf. ook 119,33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887.  44,15 / 44,16 / 52,10 / 53,4 / 53,32 / 53,33 : Beverley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everly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18.  46,27 : begonn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ego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 47, 4 : kwam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wam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b.  75,25 : ligg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ig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c.  89, 9 : war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a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d. 105, 5 : zitt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zi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>14.  49,14 / 191,23 : aanhalingstekens toevo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79</w:t>
      </w:r>
      <w:r>
        <w:rPr>
          <w:spacing w:val="-2"/>
        </w:rPr>
        <w:fldChar w:fldCharType="end"/>
      </w:r>
      <w:r>
        <w:rPr>
          <w:spacing w:val="-2"/>
        </w:rPr>
        <w:t xml:space="preserve">.  51,24 : CPZ 738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California-1956 CPZ 738 (cf. 28,10-1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80</w:t>
      </w:r>
      <w:r>
        <w:rPr>
          <w:spacing w:val="-2"/>
        </w:rPr>
        <w:fldChar w:fldCharType="end"/>
      </w:r>
      <w:r>
        <w:rPr>
          <w:spacing w:val="-2"/>
        </w:rPr>
        <w:t xml:space="preserve">.  56, 3 : Chinez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Chines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273.  57, 4 : u i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u ben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 57,34 / 57,36 / 58, 2 : u [...] heef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u [...] heb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b.  78,18 / 78,26 : Heeft u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ebt u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>13.  57,19 / 140, 2 : vraagteken toevo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81</w:t>
      </w:r>
      <w:r>
        <w:rPr>
          <w:spacing w:val="-2"/>
        </w:rPr>
        <w:fldChar w:fldCharType="end"/>
      </w:r>
      <w:r>
        <w:rPr>
          <w:spacing w:val="-2"/>
        </w:rPr>
        <w:t>.  60,15-6 : waarom brengt Arie een draagbare radio mee? Er is namelij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al een radio in het huisje (cf. 55, 3-4)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82</w:t>
      </w:r>
      <w:r>
        <w:rPr>
          <w:spacing w:val="-2"/>
        </w:rPr>
        <w:fldChar w:fldCharType="end"/>
      </w:r>
      <w:r>
        <w:rPr>
          <w:spacing w:val="-2"/>
        </w:rPr>
        <w:t>.  62,28 : Arie heeft de pyjama op het bed gelegd en heeft zijn broe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en shirt weer aan (cf. 60,10-2)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  </w:t>
      </w:r>
      <w:r>
        <w:rPr>
          <w:spacing w:val="-2"/>
        </w:rPr>
        <w:t>5.  64,13 / 64,18 : 'dan' moet we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83</w:t>
      </w:r>
      <w:r>
        <w:rPr>
          <w:spacing w:val="-2"/>
        </w:rPr>
        <w:fldChar w:fldCharType="end"/>
      </w:r>
      <w:r>
        <w:rPr>
          <w:spacing w:val="-2"/>
        </w:rPr>
        <w:t>.  67, 7 / 67,21 : verstaat Peraira Nederlands, of spreken Jan en Ari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 xml:space="preserve">ineens Engels tegen elkaar?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84</w:t>
      </w:r>
      <w:r>
        <w:rPr>
          <w:spacing w:val="-2"/>
        </w:rPr>
        <w:fldChar w:fldCharType="end"/>
      </w:r>
      <w:r>
        <w:rPr>
          <w:spacing w:val="-2"/>
        </w:rPr>
        <w:t>.  67,29 sqq. : de Calle Mendosia bestaat niet in Mexico City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376.  77,14-5 : een andermans auto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ndermans auto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33.  82, 1 : Ambassad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mbassa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85</w:t>
      </w:r>
      <w:r>
        <w:rPr>
          <w:spacing w:val="-2"/>
        </w:rPr>
        <w:fldChar w:fldCharType="end"/>
      </w:r>
      <w:r>
        <w:rPr>
          <w:spacing w:val="-2"/>
        </w:rPr>
        <w:t xml:space="preserve">.  83,18 : boogie-woogieplat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oogie woogie-plat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86</w:t>
      </w:r>
      <w:r>
        <w:rPr>
          <w:spacing w:val="-2"/>
        </w:rPr>
        <w:fldChar w:fldCharType="end"/>
      </w:r>
      <w:r>
        <w:rPr>
          <w:spacing w:val="-2"/>
        </w:rPr>
        <w:t xml:space="preserve">.  85,17 : russ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uss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12.  85,34 / 92,20 / 146,10 / 150, 8 : da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690.  90,32 : Ja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ob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688.  99, 6-7 : zwieper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zwieper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>820. 101,13 / 101,23 : de snelheidsmeters in Amerikaanse auto's (in 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>States) geven de snelheid niet in kilometers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87</w:t>
      </w:r>
      <w:r>
        <w:rPr>
          <w:spacing w:val="-2"/>
        </w:rPr>
        <w:fldChar w:fldCharType="end"/>
      </w:r>
      <w:r>
        <w:rPr>
          <w:spacing w:val="-2"/>
        </w:rPr>
        <w:t xml:space="preserve">. 102,28 / 163,15-6 : Mexicaanse dollar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merikaanse dollars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 xml:space="preserve">134, 6 : Mexicaanse en Amerikaanse dollars </w:t>
      </w:r>
      <w:r>
        <w:rPr>
          <w:rFonts w:cs="WP MathA" w:ascii="WP MathA" w:hAnsi="WP MathA"/>
          <w:spacing w:val="-2"/>
        </w:rPr>
        <w:t>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Mexicaanse pesos en Amerikaanse dollar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88</w:t>
      </w:r>
      <w:r>
        <w:rPr>
          <w:spacing w:val="-2"/>
        </w:rPr>
        <w:fldChar w:fldCharType="end"/>
      </w:r>
      <w:r>
        <w:rPr>
          <w:spacing w:val="-2"/>
        </w:rPr>
        <w:t>. 105, 9-10 : "andere staat in Zuid-Amerika" : Mexico ligt zeker níe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in Zuid-Amerika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20. 116,15 : schuins link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chuin link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88. 116,38 : Congo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ongo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 </w:t>
      </w:r>
      <w:r>
        <w:rPr>
          <w:spacing w:val="-2"/>
        </w:rPr>
        <w:t xml:space="preserve">7. 126,32 : napalm-bomm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napalmbomm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>264. 128,18 / 128,18 / 128,23 / 128,32 / 128,35 / 129, 3 / 131, 5 / 131,28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>131,37 / 132, 3 / 132, 6 / 132, 8 / 141, 7 / 141,22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42, 9 / 142,17 / 142,18-9 / 142,22 / 132,12 / 143,15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44, 3 / 150,12 / 150,33 / 151, 4 / 151,17 / 151,30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52, 3 / 152,16 / 154,32 / 156,15 / 160, 1 / 160, 7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61, 7 / 167,22 / 169, 2 / 170,10 / 171,19 / 175,10-1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80, 7 / 182,34 / 184, 4 / 184,22 / 188,16 / 189, 6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89,12 / 189,16 / 189,18 / 189,27 / 190, 4 / 190, 8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 xml:space="preserve">190,15-6 : Ramo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Ramó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849. 131,37 / 143,19 / 158, 2 / 159, 4 / 160,20 / 182, 2 : </w:t>
      </w:r>
      <w:r>
        <w:rPr>
          <w:rFonts w:cs="WP TypographicSymbols" w:ascii="WP TypographicSymbols" w:hAnsi="WP TypographicSymbols"/>
          <w:spacing w:val="-2"/>
        </w:rPr>
        <w:t></w:t>
      </w:r>
      <w:r>
        <w:rPr>
          <w:spacing w:val="-2"/>
        </w:rPr>
        <w:t xml:space="preserve"> toevo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89</w:t>
      </w:r>
      <w:r>
        <w:rPr>
          <w:spacing w:val="-2"/>
        </w:rPr>
        <w:fldChar w:fldCharType="end"/>
      </w:r>
      <w:r>
        <w:rPr>
          <w:spacing w:val="-2"/>
        </w:rPr>
        <w:t xml:space="preserve">. 136,17 / 150,27 : Columbia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Colombia (cf. deel 34, 18, 8 sqq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90</w:t>
      </w:r>
      <w:r>
        <w:rPr>
          <w:spacing w:val="-2"/>
        </w:rPr>
        <w:fldChar w:fldCharType="end"/>
      </w:r>
      <w:r>
        <w:rPr>
          <w:spacing w:val="-2"/>
        </w:rPr>
        <w:t>. 138,27 : niet Bob Evers, maar Jan Prins tracht graag vuurwapens acht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te houden! (cf. deel 19, 76,12-17 ; cf. ook deel 2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47,34!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91</w:t>
      </w:r>
      <w:r>
        <w:rPr>
          <w:spacing w:val="-2"/>
        </w:rPr>
        <w:fldChar w:fldCharType="end"/>
      </w:r>
      <w:r>
        <w:rPr>
          <w:spacing w:val="-2"/>
        </w:rPr>
        <w:t xml:space="preserve">. 138,32 / 139,20 : Benzario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onzario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92</w:t>
      </w:r>
      <w:r>
        <w:rPr>
          <w:spacing w:val="-2"/>
        </w:rPr>
        <w:fldChar w:fldCharType="end"/>
      </w:r>
      <w:r>
        <w:rPr>
          <w:spacing w:val="-2"/>
        </w:rPr>
        <w:t xml:space="preserve">. 140,30 : met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er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93</w:t>
      </w:r>
      <w:r>
        <w:rPr>
          <w:spacing w:val="-2"/>
        </w:rPr>
        <w:fldChar w:fldCharType="end"/>
      </w:r>
      <w:r>
        <w:rPr>
          <w:spacing w:val="-2"/>
        </w:rPr>
        <w:t xml:space="preserve">. 142,10 : Guatemala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capulco (cf. 130,25-6)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94</w:t>
      </w:r>
      <w:r>
        <w:rPr>
          <w:spacing w:val="-2"/>
        </w:rPr>
        <w:fldChar w:fldCharType="end"/>
      </w:r>
      <w:r>
        <w:rPr>
          <w:spacing w:val="-2"/>
        </w:rPr>
        <w:t xml:space="preserve">. 144,13 : </w:t>
      </w:r>
      <w:r>
        <w:rPr>
          <w:rFonts w:cs="WP TypographicSymbols" w:ascii="WP TypographicSymbols" w:hAnsi="WP TypographicSymbols"/>
          <w:spacing w:val="-2"/>
        </w:rPr>
        <w:t></w:t>
      </w:r>
      <w:r>
        <w:rPr>
          <w:spacing w:val="-2"/>
        </w:rPr>
        <w:t xml:space="preserve"> toevo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95</w:t>
      </w:r>
      <w:r>
        <w:rPr>
          <w:spacing w:val="-2"/>
        </w:rPr>
        <w:fldChar w:fldCharType="end"/>
      </w:r>
      <w:r>
        <w:rPr>
          <w:spacing w:val="-2"/>
        </w:rPr>
        <w:t>. 145,18-9 : hoezo "later dan verwacht" ? De verwachting was 14.15</w:t>
      </w:r>
      <w:r>
        <w:rPr>
          <w:spacing w:val="-2"/>
          <w:vertAlign w:val="superscript"/>
        </w:rPr>
        <w:t>u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(cf. 137, 5)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96</w:t>
      </w:r>
      <w:r>
        <w:rPr>
          <w:spacing w:val="-2"/>
        </w:rPr>
        <w:fldChar w:fldCharType="end"/>
      </w:r>
      <w:r>
        <w:rPr>
          <w:spacing w:val="-2"/>
        </w:rPr>
        <w:t xml:space="preserve">. 145,27 / 147,14 : 'El Volcano'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'El Volcán'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97</w:t>
      </w:r>
      <w:r>
        <w:rPr>
          <w:spacing w:val="-2"/>
        </w:rPr>
        <w:fldChar w:fldCharType="end"/>
      </w:r>
      <w:r>
        <w:rPr>
          <w:spacing w:val="-2"/>
        </w:rPr>
        <w:t xml:space="preserve">. 150, 3 : gisterenmorg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istermor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98</w:t>
      </w:r>
      <w:r>
        <w:rPr>
          <w:spacing w:val="-2"/>
        </w:rPr>
        <w:fldChar w:fldCharType="end"/>
      </w:r>
      <w:r>
        <w:rPr>
          <w:spacing w:val="-2"/>
        </w:rPr>
        <w:t>. 154, 8-9 : hoe kunnen Jan, Bob en Arie nou iets horen in de klank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Kings stem, als er een stilte is gevallen? (Beter is du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>"hadden gehoord" i.p.v. "hoorden"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999</w:t>
      </w:r>
      <w:r>
        <w:rPr>
          <w:spacing w:val="-2"/>
        </w:rPr>
        <w:fldChar w:fldCharType="end"/>
      </w:r>
      <w:r>
        <w:rPr>
          <w:spacing w:val="-2"/>
        </w:rPr>
        <w:t xml:space="preserve">. 159, 4 : mucho gracia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uchas gracia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00</w:t>
      </w:r>
      <w:r>
        <w:rPr>
          <w:spacing w:val="-2"/>
        </w:rPr>
        <w:fldChar w:fldCharType="end"/>
      </w:r>
      <w:r>
        <w:rPr>
          <w:spacing w:val="-2"/>
        </w:rPr>
        <w:t>. 162,20 : niet Bob, maar Arie draagt het windjak (cf. 134,23-4 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55,28-9)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01</w:t>
      </w:r>
      <w:r>
        <w:rPr>
          <w:spacing w:val="-2"/>
        </w:rPr>
        <w:fldChar w:fldCharType="end"/>
      </w:r>
      <w:r>
        <w:rPr>
          <w:spacing w:val="-2"/>
        </w:rPr>
        <w:t xml:space="preserve">. 164,26 : aangeroepen (Germanisme)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opgeroep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02</w:t>
      </w:r>
      <w:r>
        <w:rPr>
          <w:spacing w:val="-2"/>
        </w:rPr>
        <w:fldChar w:fldCharType="end"/>
      </w:r>
      <w:r>
        <w:rPr>
          <w:spacing w:val="-2"/>
        </w:rPr>
        <w:t xml:space="preserve">. 167,35 : tegen elv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over elven (cf. 167, 8 : kwart over elf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03</w:t>
      </w:r>
      <w:r>
        <w:rPr>
          <w:spacing w:val="-2"/>
        </w:rPr>
        <w:fldChar w:fldCharType="end"/>
      </w:r>
      <w:r>
        <w:rPr>
          <w:spacing w:val="-2"/>
        </w:rPr>
        <w:t xml:space="preserve">. 181,27 : buenos noche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uenas noche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319. 182, 6 : overtuig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ervan overtuig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04</w:t>
      </w:r>
      <w:r>
        <w:rPr>
          <w:spacing w:val="-2"/>
        </w:rPr>
        <w:fldChar w:fldCharType="end"/>
      </w:r>
      <w:r>
        <w:rPr>
          <w:spacing w:val="-2"/>
        </w:rPr>
        <w:t>. 184, 2 : 'je' moet weg (immers, 'kapseizen' is een intransitief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werkwoord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05</w:t>
      </w:r>
      <w:r>
        <w:rPr>
          <w:spacing w:val="-2"/>
        </w:rPr>
        <w:fldChar w:fldCharType="end"/>
      </w:r>
      <w:r>
        <w:rPr>
          <w:spacing w:val="-2"/>
        </w:rPr>
        <w:t xml:space="preserve">. 184,26-7 : wij [...] wild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jij [...] wilde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Bovendien was dit niet de aanleiding tot het avontuur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>maar het feit dat Jan, Bob en Arie lange broeken moest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aantrekken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63. 192,16 : radarboo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raderboo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64. 192,25 : Hong Kon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ong-Kon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06</w:t>
      </w:r>
      <w:r>
        <w:rPr>
          <w:spacing w:val="-2"/>
        </w:rPr>
        <w:fldChar w:fldCharType="end"/>
      </w:r>
      <w:r>
        <w:rPr>
          <w:spacing w:val="-2"/>
        </w:rPr>
        <w:t xml:space="preserve">. 192,40 : Bouwbonje in een staalskele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ouwbonje om een staalskele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07</w:t>
      </w:r>
      <w:r>
        <w:rPr>
          <w:spacing w:val="-2"/>
        </w:rPr>
        <w:fldChar w:fldCharType="end"/>
      </w:r>
      <w:r>
        <w:rPr>
          <w:spacing w:val="-2"/>
        </w:rPr>
        <w:t>. achterzijde,11-2 : in Panama worden Jan, Bob en Arie niet meer achter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volgd, maar achtervolgen zij Peraira c.s.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08</w:t>
      </w:r>
      <w:r>
        <w:rPr>
          <w:spacing w:val="-2"/>
        </w:rPr>
        <w:fldChar w:fldCharType="end"/>
      </w:r>
      <w:r>
        <w:rPr>
          <w:spacing w:val="-2"/>
        </w:rPr>
        <w:t>. achterzijde,13-5 : Jan, Bob en Arie hebben de politie al vóór hu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aankomst in Panama gewaarschuwd!</w:t>
      </w:r>
      <w:r>
        <w:br w:type="page"/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b/>
          <w:bCs/>
          <w:spacing w:val="-2"/>
          <w:u w:val="single"/>
        </w:rPr>
        <w:t xml:space="preserve">ERRATA DEEL 22 [z.j. </w:t>
      </w:r>
      <w:r>
        <w:rPr>
          <w:b/>
          <w:bCs/>
          <w:spacing w:val="-2"/>
          <w:u w:val="single"/>
          <w:vertAlign w:val="superscript"/>
        </w:rPr>
        <w:t>17</w:t>
      </w:r>
      <w:r>
        <w:rPr>
          <w:b/>
          <w:bCs/>
          <w:spacing w:val="-2"/>
          <w:u w:val="single"/>
        </w:rPr>
        <w:t>]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09</w:t>
      </w:r>
      <w:r>
        <w:rPr>
          <w:spacing w:val="-2"/>
        </w:rPr>
        <w:fldChar w:fldCharType="end"/>
      </w:r>
      <w:r>
        <w:rPr>
          <w:spacing w:val="-2"/>
        </w:rPr>
        <w:t>. voorzijde : de besteltruck is geen bestelwagentje, maar een twaalf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tonner (cf. 68,32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10</w:t>
      </w:r>
      <w:r>
        <w:rPr>
          <w:spacing w:val="-2"/>
        </w:rPr>
        <w:fldChar w:fldCharType="end"/>
      </w:r>
      <w:r>
        <w:rPr>
          <w:spacing w:val="-2"/>
        </w:rPr>
        <w:t>. voorzijde : de besteltruck is hardgeel en bruin van kleur (cf. 113,29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en draagt de naam 'The Galleries' in groen (cf. 113,29-30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11</w:t>
      </w:r>
      <w:r>
        <w:rPr>
          <w:spacing w:val="-2"/>
        </w:rPr>
        <w:fldChar w:fldCharType="end"/>
      </w:r>
      <w:r>
        <w:rPr>
          <w:spacing w:val="-2"/>
        </w:rPr>
        <w:t>. voorzijde : de De Soto-gangsters dragen beide donkergrijze pakk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(cf. 114,26-7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12</w:t>
      </w:r>
      <w:r>
        <w:rPr>
          <w:spacing w:val="-2"/>
        </w:rPr>
        <w:fldChar w:fldCharType="end"/>
      </w:r>
      <w:r>
        <w:rPr>
          <w:spacing w:val="-2"/>
        </w:rPr>
        <w:t>. voorzijde : vlak vóór de besteltruck staat Evers' Buick (cf. 117,10-1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13</w:t>
      </w:r>
      <w:r>
        <w:rPr>
          <w:spacing w:val="-2"/>
        </w:rPr>
        <w:fldChar w:fldCharType="end"/>
      </w:r>
      <w:r>
        <w:rPr>
          <w:spacing w:val="-2"/>
        </w:rPr>
        <w:t>. voorzijde : in de laadruimte van de besteltruck zitten geen raampje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(cf. 120, 1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14</w:t>
      </w:r>
      <w:r>
        <w:rPr>
          <w:spacing w:val="-2"/>
        </w:rPr>
        <w:fldChar w:fldCharType="end"/>
      </w:r>
      <w:r>
        <w:rPr>
          <w:spacing w:val="-2"/>
        </w:rPr>
        <w:t>. voorzijde : de besteltruck heeft dubbele achterwielen (cf. 124,27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15</w:t>
      </w:r>
      <w:r>
        <w:rPr>
          <w:spacing w:val="-2"/>
        </w:rPr>
        <w:fldChar w:fldCharType="end"/>
      </w:r>
      <w:r>
        <w:rPr>
          <w:spacing w:val="-2"/>
        </w:rPr>
        <w:t>. voorzijde : de besteltruck heeft een Pennsylvanianummerbord (d.w.z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oranjeachtig, met een paars binnenvlak, waarop oranje let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ters staan) (cf. deel 23, 93,24-5); het kentekennummer i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(Pa.) 7538 A (cf. deel 23, 85,36 en 94,18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>[voorzijde Moriën : Rosenbaum heeft geen rood, maar een roze over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hemd (en lila bretels) (128,2-3)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46.   4,17 : Nummer neg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Nummer N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11.   4,22 : Pyama-re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yjama-re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64.   4,25 : Hong Kon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ong-Kon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>14.   6,20 / 6,32 : aanhalingstekens toevo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  </w:t>
      </w:r>
      <w:r>
        <w:rPr>
          <w:spacing w:val="-2"/>
        </w:rPr>
        <w:t>8.   8,34 / 13, 4 / 18,35 / 27,30 / 35,11 / 35,16 / 54,18 / 84,24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>93,20 / 108, 8 / 126, 7 / 140, 8 / 141,11 / 143, 4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64,21 / 178,14 / 189,34 : tussen twee persoonsvorm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moet een komma sta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16</w:t>
      </w:r>
      <w:r>
        <w:rPr>
          <w:spacing w:val="-2"/>
        </w:rPr>
        <w:fldChar w:fldCharType="end"/>
      </w:r>
      <w:r>
        <w:rPr>
          <w:spacing w:val="-2"/>
        </w:rPr>
        <w:t xml:space="preserve">.  11,24 : John'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Johns'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17</w:t>
      </w:r>
      <w:r>
        <w:rPr>
          <w:spacing w:val="-2"/>
        </w:rPr>
        <w:fldChar w:fldCharType="end"/>
      </w:r>
      <w:r>
        <w:rPr>
          <w:spacing w:val="-2"/>
        </w:rPr>
        <w:t xml:space="preserve">.  11,32 / 13, 5 : Hubari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ubary (men mag tenminste aannemen dat 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>man zijn eigen naam goed uitspreekt!)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 xml:space="preserve">17,17-8 / 25, 5 : Hubari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ubary (want Arie heeft 's man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naam geleze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63.  16,28 / 138, 8 / 175,29 : alsjeblief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lsjeblief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 87, 4 : alstublief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lstublief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18</w:t>
      </w:r>
      <w:r>
        <w:rPr>
          <w:spacing w:val="-2"/>
        </w:rPr>
        <w:fldChar w:fldCharType="end"/>
      </w:r>
      <w:r>
        <w:rPr>
          <w:spacing w:val="-2"/>
        </w:rPr>
        <w:t>.  17,19 sqq. : in Pittsburgh/Pa. bestaat geen Washington Avenue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(Wel een Warrington Avenue en een Washington Boulevard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19</w:t>
      </w:r>
      <w:r>
        <w:rPr>
          <w:spacing w:val="-2"/>
        </w:rPr>
        <w:fldChar w:fldCharType="end"/>
      </w:r>
      <w:r>
        <w:rPr>
          <w:spacing w:val="-2"/>
        </w:rPr>
        <w:t>.  18,17-9 : in het Engels loopt het alfabet niet van 'aanstekers' to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'zijdelint'. Overigens, ook in het huidige Nederlandse alfa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bet komt er nog een groot aantal woorden nà 'zijdelint'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554.  20, 5 : Zou u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Zoudt u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167,29 : [u] zou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[u] zoud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>142.  22,17 : 'Honolulu' is inconsequent, gezien de titel van deel 30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20</w:t>
      </w:r>
      <w:r>
        <w:rPr>
          <w:spacing w:val="-2"/>
        </w:rPr>
        <w:fldChar w:fldCharType="end"/>
      </w:r>
      <w:r>
        <w:rPr>
          <w:spacing w:val="-2"/>
        </w:rPr>
        <w:t xml:space="preserve">.  23,33 : !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?   /  23,34 : ?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21</w:t>
      </w:r>
      <w:r>
        <w:rPr>
          <w:spacing w:val="-2"/>
        </w:rPr>
        <w:fldChar w:fldCharType="end"/>
      </w:r>
      <w:r>
        <w:rPr>
          <w:spacing w:val="-2"/>
        </w:rPr>
        <w:t xml:space="preserve">.  27,21 : nie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niet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22</w:t>
      </w:r>
      <w:r>
        <w:rPr>
          <w:spacing w:val="-2"/>
        </w:rPr>
        <w:fldChar w:fldCharType="end"/>
      </w:r>
      <w:r>
        <w:rPr>
          <w:spacing w:val="-2"/>
        </w:rPr>
        <w:t>.  29,25 sqq. : in Pittsburgh/Pa. bestaat geen Quaker Boulevar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688.  30,22 / 119,22 : kijker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ijker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>351.  31,12-3 : Arie draagt nooit een pyjamajasje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23</w:t>
      </w:r>
      <w:r>
        <w:rPr>
          <w:spacing w:val="-2"/>
        </w:rPr>
        <w:fldChar w:fldCharType="end"/>
      </w:r>
      <w:r>
        <w:rPr>
          <w:spacing w:val="-2"/>
        </w:rPr>
        <w:t>.  41, 3 : vóór het lezen van het kranteartikel, het wassen en he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aankleden was het ook al kwart over negen (27, 2)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273.  60, 2 / 60, 5 : u heef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u heb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>47.  62,15 : na dubbele punt plus aanhalingstekens moet een hoofdlett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24</w:t>
      </w:r>
      <w:r>
        <w:rPr>
          <w:spacing w:val="-2"/>
        </w:rPr>
        <w:fldChar w:fldCharType="end"/>
      </w:r>
      <w:r>
        <w:rPr>
          <w:spacing w:val="-2"/>
        </w:rPr>
        <w:t>.  63,16 : dat heeft Jan wél aan Arie verteld! (cf. 56,35-6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25</w:t>
      </w:r>
      <w:r>
        <w:rPr>
          <w:spacing w:val="-2"/>
        </w:rPr>
        <w:fldChar w:fldCharType="end"/>
      </w:r>
      <w:r>
        <w:rPr>
          <w:spacing w:val="-2"/>
        </w:rPr>
        <w:t>.  63,19-21 : een paar minuten geleden had Jan dat etui nog wél in zij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zak (cf. 56,36), en dat was nadat hij van 'daarginds' wa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gekomen en nadat de politie op het idee kwam de ingangen af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te zetten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18.  66,15 : word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ord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 74, 2 : zat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z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b.  75,11 / 109,12 / 163,10 : war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a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c. 105,10-1 : stond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ton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83.  68,15 : Gulfpride oli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ulfpride-oli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26</w:t>
      </w:r>
      <w:r>
        <w:rPr>
          <w:spacing w:val="-2"/>
        </w:rPr>
        <w:fldChar w:fldCharType="end"/>
      </w:r>
      <w:r>
        <w:rPr>
          <w:spacing w:val="-2"/>
        </w:rPr>
        <w:t xml:space="preserve">.  68,18 : Hij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e chauffeur er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27</w:t>
      </w:r>
      <w:r>
        <w:rPr>
          <w:spacing w:val="-2"/>
        </w:rPr>
        <w:fldChar w:fldCharType="end"/>
      </w:r>
      <w:r>
        <w:rPr>
          <w:spacing w:val="-2"/>
        </w:rPr>
        <w:t xml:space="preserve">.  73,26 : en zuurpruim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een zuurpruim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>184.  73,32-7 : de stichomythie loopt niet : Arie spreekt regel 32 t/m 3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en ook nog eens 36 en 3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50.  80,31-2 : terri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errië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27.  82,10 : meerder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e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28</w:t>
      </w:r>
      <w:r>
        <w:rPr>
          <w:spacing w:val="-2"/>
        </w:rPr>
        <w:fldChar w:fldCharType="end"/>
      </w:r>
      <w:r>
        <w:rPr>
          <w:spacing w:val="-2"/>
        </w:rPr>
        <w:t>.  89,29 : hij kan de Pennsylvania Turnpike niet volgen, als hij vi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Ralston naar Harrisburg rijdt! En uit 163,14-8 blijk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dat de Pennsylvania Turnpike een tolweg is; waarom kwam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ze dan bij de afslag naar Cooper's Valley geen tolhuisj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tegen?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64.  93,31 : di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29</w:t>
      </w:r>
      <w:r>
        <w:rPr>
          <w:spacing w:val="-2"/>
        </w:rPr>
        <w:fldChar w:fldCharType="end"/>
      </w:r>
      <w:r>
        <w:rPr>
          <w:spacing w:val="-2"/>
        </w:rPr>
        <w:t xml:space="preserve">.  95,24 : Mobi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oby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632.  96,19 : zij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zij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30</w:t>
      </w:r>
      <w:r>
        <w:rPr>
          <w:spacing w:val="-2"/>
        </w:rPr>
        <w:fldChar w:fldCharType="end"/>
      </w:r>
      <w:r>
        <w:rPr>
          <w:spacing w:val="-2"/>
        </w:rPr>
        <w:t xml:space="preserve">. 116, 5 : Z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Zo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31</w:t>
      </w:r>
      <w:r>
        <w:rPr>
          <w:spacing w:val="-2"/>
        </w:rPr>
        <w:fldChar w:fldCharType="end"/>
      </w:r>
      <w:r>
        <w:rPr>
          <w:spacing w:val="-2"/>
        </w:rPr>
        <w:t>. 118,22 : "Verder was het doodstil" : op 125,38 blijkt dat de motor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de De Soto nog loopt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03. 120,19 : donker grijz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onkergrijz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32</w:t>
      </w:r>
      <w:r>
        <w:rPr>
          <w:spacing w:val="-2"/>
        </w:rPr>
        <w:fldChar w:fldCharType="end"/>
      </w:r>
      <w:r>
        <w:rPr>
          <w:spacing w:val="-2"/>
        </w:rPr>
        <w:t xml:space="preserve">. 129,29 : één volle ban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één lege ban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274. 141,26 : ik [...] word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ik [...] wor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161,36 : ik [...] houd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ik [...] hou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33</w:t>
      </w:r>
      <w:r>
        <w:rPr>
          <w:spacing w:val="-2"/>
        </w:rPr>
        <w:fldChar w:fldCharType="end"/>
      </w:r>
      <w:r>
        <w:rPr>
          <w:spacing w:val="-2"/>
        </w:rPr>
        <w:t>. 152,20 : Jan heeft geen kans gezien de bonnen terug te leggen, want hij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had het te druk met de twee gangsters (cf. pp. 119-126)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34</w:t>
      </w:r>
      <w:r>
        <w:rPr>
          <w:spacing w:val="-2"/>
        </w:rPr>
        <w:fldChar w:fldCharType="end"/>
      </w:r>
      <w:r>
        <w:rPr>
          <w:spacing w:val="-2"/>
        </w:rPr>
        <w:t>. 153,23 : "Elfdrogisterijentocht" : op p. 9,5 sqq. heeft van der Hei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uitvoerig uitgelegd dat een drugstore géén drogisterij is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35</w:t>
      </w:r>
      <w:r>
        <w:rPr>
          <w:spacing w:val="-2"/>
        </w:rPr>
        <w:fldChar w:fldCharType="end"/>
      </w:r>
      <w:r>
        <w:rPr>
          <w:spacing w:val="-2"/>
        </w:rPr>
        <w:t xml:space="preserve">. 161,35 : d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36</w:t>
      </w:r>
      <w:r>
        <w:rPr>
          <w:spacing w:val="-2"/>
        </w:rPr>
        <w:fldChar w:fldCharType="end"/>
      </w:r>
      <w:r>
        <w:rPr>
          <w:spacing w:val="-2"/>
        </w:rPr>
        <w:t>. 163,25 : 'Johnston' bestaat niet, wel 'Johnstown'; maar Ralston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Johnstown - Harrisburg is een enorme omweg, en bovendi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ligt Johnstown absoluut niet in de buurt van de Pennsylvani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Turnpike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37</w:t>
      </w:r>
      <w:r>
        <w:rPr>
          <w:spacing w:val="-2"/>
        </w:rPr>
        <w:fldChar w:fldCharType="end"/>
      </w:r>
      <w:r>
        <w:rPr>
          <w:spacing w:val="-2"/>
        </w:rPr>
        <w:t xml:space="preserve">. 165,19 : Massachussett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assachusett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38</w:t>
      </w:r>
      <w:r>
        <w:rPr>
          <w:spacing w:val="-2"/>
        </w:rPr>
        <w:fldChar w:fldCharType="end"/>
      </w:r>
      <w:r>
        <w:rPr>
          <w:spacing w:val="-2"/>
        </w:rPr>
        <w:t xml:space="preserve">. 172, 4 : trouw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ouw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39</w:t>
      </w:r>
      <w:r>
        <w:rPr>
          <w:spacing w:val="-2"/>
        </w:rPr>
        <w:fldChar w:fldCharType="end"/>
      </w:r>
      <w:r>
        <w:rPr>
          <w:spacing w:val="-2"/>
        </w:rPr>
        <w:t xml:space="preserve">. 173,35 : Hubarry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ubary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356. 190,21 : éé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één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40</w:t>
      </w:r>
      <w:r>
        <w:rPr>
          <w:spacing w:val="-2"/>
        </w:rPr>
        <w:fldChar w:fldCharType="end"/>
      </w:r>
      <w:r>
        <w:rPr>
          <w:spacing w:val="-2"/>
        </w:rPr>
        <w:t>. achterzijde, 5 : geen der drie jongens drinkt cola (cf. 9,35-7) !</w:t>
      </w:r>
      <w:r>
        <w:br w:type="page"/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b/>
          <w:bCs/>
          <w:spacing w:val="-2"/>
          <w:u w:val="single"/>
        </w:rPr>
        <w:t xml:space="preserve">ERRATA DEEL 23 [1988 </w:t>
      </w:r>
      <w:r>
        <w:rPr>
          <w:b/>
          <w:bCs/>
          <w:spacing w:val="-2"/>
          <w:u w:val="single"/>
          <w:vertAlign w:val="superscript"/>
        </w:rPr>
        <w:t>19</w:t>
      </w:r>
      <w:r>
        <w:rPr>
          <w:b/>
          <w:bCs/>
          <w:spacing w:val="-2"/>
          <w:u w:val="single"/>
        </w:rPr>
        <w:t>]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41</w:t>
      </w:r>
      <w:r>
        <w:rPr>
          <w:spacing w:val="-2"/>
        </w:rPr>
        <w:fldChar w:fldCharType="end"/>
      </w:r>
      <w:r>
        <w:rPr>
          <w:spacing w:val="-2"/>
        </w:rPr>
        <w:t>. voorzijde : deze besteltruck ziet er heel anders uit dan die op 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voorzij</w:t>
        <w:softHyphen/>
        <w:t>de van deel 2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>1010. voorzijde : de naam 'The Galleries' staat in groene letters op 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bestel</w:t>
        <w:softHyphen/>
        <w:t>truck (cf. o.a. deel 22,113,29-30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>1014. voorzijde : de besteltruck heeft dubbele achterwielen (cf. o.a. dee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22,124,27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42</w:t>
      </w:r>
      <w:r>
        <w:rPr>
          <w:spacing w:val="-2"/>
        </w:rPr>
        <w:fldChar w:fldCharType="end"/>
      </w:r>
      <w:r>
        <w:rPr>
          <w:spacing w:val="-2"/>
        </w:rPr>
        <w:t>. voorzijde : de in Harrisburg/Pa. gehuurde Ford heeft uiteraard ook e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Pennsylvania-nummerbord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43</w:t>
      </w:r>
      <w:r>
        <w:rPr>
          <w:spacing w:val="-2"/>
        </w:rPr>
        <w:fldChar w:fldCharType="end"/>
      </w:r>
      <w:r>
        <w:rPr>
          <w:spacing w:val="-2"/>
        </w:rPr>
        <w:t>. voorzijde : King Messaf heeft geen geweer (cf. 167,21)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>[voorzijde Moriën : wanneer staan Jan, Bob en Arie tussen zovee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nummerborden?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>bovendien zit Jan het hele boek lang in de nor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63.   4,16 : radarboo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raderboo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46.   4,17 : Nummer neg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Nummer N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64.   4,25 : Hong Kon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ong-Kon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>a. 187,32-3 / 188, 6 / 188, 7 / 188,20 / 188,27 / 190,15 / 190,16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 xml:space="preserve">191, 2 / 192, 6 : Hongkon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ong-Kon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83.   6,12 : Rock and Roll orkes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Rock and Roll-orkes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 84,28 : Chesterfield sigarett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Chesterfield-sigarett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44</w:t>
      </w:r>
      <w:r>
        <w:rPr>
          <w:spacing w:val="-2"/>
        </w:rPr>
        <w:fldChar w:fldCharType="end"/>
      </w:r>
      <w:r>
        <w:rPr>
          <w:spacing w:val="-2"/>
        </w:rPr>
        <w:t xml:space="preserve">.   8, 2 : Penna.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a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45</w:t>
      </w:r>
      <w:r>
        <w:rPr>
          <w:spacing w:val="-2"/>
        </w:rPr>
        <w:fldChar w:fldCharType="end"/>
      </w:r>
      <w:r>
        <w:rPr>
          <w:spacing w:val="-2"/>
        </w:rPr>
        <w:t>.   8,21-2 : hoe kunnen de gevangenen sigaretten kopen, als ze hun gel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hebben moeten afgeven (8,11)?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46</w:t>
      </w:r>
      <w:r>
        <w:rPr>
          <w:spacing w:val="-2"/>
        </w:rPr>
        <w:fldChar w:fldCharType="end"/>
      </w:r>
      <w:r>
        <w:rPr>
          <w:spacing w:val="-2"/>
        </w:rPr>
        <w:t xml:space="preserve">.   9,32 : dolla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ollars (cf. deel 22,27,15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>a.  10,18 : "tien dagen geleden" toevoegen (cf. deel 22,28, 2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b.  10,37 : dez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ie (cf. deel 22,28,20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c.  11, 1 : dollar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ollar (cf. deel 22,28,20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d.  11,10 : hier i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is hier (cf. deel 22,28,30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>e.  12, 1 : 'was' moet weg (cf. deel 22,29,19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f.  12,12 : voorkom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ermijden (cf. deel 22,29,29-30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g.  12,19 : ter plaats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op de plaats (cf. deel 22,29,36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h.  12,26 : had horen nader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oorde naderen (cf. deel 22,30, 7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>1022.  12, 8 : in Pittsburgh/Pa. bestaat geen Quaker Boulevar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47</w:t>
      </w:r>
      <w:r>
        <w:rPr>
          <w:spacing w:val="-2"/>
        </w:rPr>
        <w:fldChar w:fldCharType="end"/>
      </w:r>
      <w:r>
        <w:rPr>
          <w:spacing w:val="-2"/>
        </w:rPr>
        <w:t>.  13, 5 : hoe kent Jan nu ineens Johnny Dalmonte?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876.  14,27 : op de duu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op den duu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48</w:t>
      </w:r>
      <w:r>
        <w:rPr>
          <w:spacing w:val="-2"/>
        </w:rPr>
        <w:fldChar w:fldCharType="end"/>
      </w:r>
      <w:r>
        <w:rPr>
          <w:spacing w:val="-2"/>
        </w:rPr>
        <w:t xml:space="preserve">.  15,26 : staaf gereedschap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istool (cf. deel 22,122,28-9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49</w:t>
      </w:r>
      <w:r>
        <w:rPr>
          <w:spacing w:val="-2"/>
        </w:rPr>
        <w:fldChar w:fldCharType="end"/>
      </w:r>
      <w:r>
        <w:rPr>
          <w:spacing w:val="-2"/>
        </w:rPr>
        <w:t>.  16, 3-8 : hoe weet Arie wat er gebeurde, nadat Jan was weggereden i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de De Soto?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381.  17, 3 / 39,17 / 122,32 : klop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lui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50</w:t>
      </w:r>
      <w:r>
        <w:rPr>
          <w:spacing w:val="-2"/>
        </w:rPr>
        <w:fldChar w:fldCharType="end"/>
      </w:r>
      <w:r>
        <w:rPr>
          <w:spacing w:val="-2"/>
        </w:rPr>
        <w:t xml:space="preserve">.  19,30-1 : van De Soto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an de De Soto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187,12 : dat De Soto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at de De Soto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  </w:t>
      </w:r>
      <w:r>
        <w:rPr>
          <w:spacing w:val="-2"/>
        </w:rPr>
        <w:t>8.  21,26 / 23,16 / 34,22 / 39,18 / 73, 2 / 113,14 / 142,12 / 176, 9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tussen twee persoonsvormen moet een komma sta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51</w:t>
      </w:r>
      <w:r>
        <w:rPr>
          <w:spacing w:val="-2"/>
        </w:rPr>
        <w:fldChar w:fldCharType="end"/>
      </w:r>
      <w:r>
        <w:rPr>
          <w:spacing w:val="-2"/>
        </w:rPr>
        <w:t xml:space="preserve">.  23,37 : komma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un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52</w:t>
      </w:r>
      <w:r>
        <w:rPr>
          <w:spacing w:val="-2"/>
        </w:rPr>
        <w:fldChar w:fldCharType="end"/>
      </w:r>
      <w:r>
        <w:rPr>
          <w:spacing w:val="-2"/>
        </w:rPr>
        <w:t>.  25,12 : Ralston ligt niet halverwege Pittsburgh en Harrisburg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>820.  26,25 / 93,33 / 154, 5-6 : Amerikanen rekenen niet in kilometers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53</w:t>
      </w:r>
      <w:r>
        <w:rPr>
          <w:spacing w:val="-2"/>
        </w:rPr>
        <w:fldChar w:fldCharType="end"/>
      </w:r>
      <w:r>
        <w:rPr>
          <w:spacing w:val="-2"/>
        </w:rPr>
        <w:t>.  30,35-6 : we wisten al dat er geen klok was (cf. 30,16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33.  31,32 : Julli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julli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137,37 : Witte Leghorn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itte leghorn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b. 190,37 : Directi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irecti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c. 190,37 : Verzekeringsmaatschappij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erzekeringsmaatschappij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54</w:t>
      </w:r>
      <w:r>
        <w:rPr>
          <w:spacing w:val="-2"/>
        </w:rPr>
        <w:fldChar w:fldCharType="end"/>
      </w:r>
      <w:r>
        <w:rPr>
          <w:spacing w:val="-2"/>
        </w:rPr>
        <w:t xml:space="preserve">.  34,26 : United Nation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erenigde Natie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 </w:t>
      </w:r>
      <w:r>
        <w:rPr>
          <w:spacing w:val="-2"/>
        </w:rPr>
        <w:t xml:space="preserve">7.  43,15 : hyper-gevoelig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ypergevoelig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18.  39, 5 : hielden hu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ield zij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117,23 : war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a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b. 176,32 : zij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i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55</w:t>
      </w:r>
      <w:r>
        <w:rPr>
          <w:spacing w:val="-2"/>
        </w:rPr>
        <w:fldChar w:fldCharType="end"/>
      </w:r>
      <w:r>
        <w:rPr>
          <w:spacing w:val="-2"/>
        </w:rPr>
        <w:t xml:space="preserve">.  50, 8 : chop suey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jap tjoi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56</w:t>
      </w:r>
      <w:r>
        <w:rPr>
          <w:spacing w:val="-2"/>
        </w:rPr>
        <w:fldChar w:fldCharType="end"/>
      </w:r>
      <w:r>
        <w:rPr>
          <w:spacing w:val="-2"/>
        </w:rPr>
        <w:t xml:space="preserve">.  57, 6 : voo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57</w:t>
      </w:r>
      <w:r>
        <w:rPr>
          <w:spacing w:val="-2"/>
        </w:rPr>
        <w:fldChar w:fldCharType="end"/>
      </w:r>
      <w:r>
        <w:rPr>
          <w:spacing w:val="-2"/>
        </w:rPr>
        <w:t xml:space="preserve">.  60,21-2 : Angelsakser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ngelsaks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58</w:t>
      </w:r>
      <w:r>
        <w:rPr>
          <w:spacing w:val="-2"/>
        </w:rPr>
        <w:fldChar w:fldCharType="end"/>
      </w:r>
      <w:r>
        <w:rPr>
          <w:spacing w:val="-2"/>
        </w:rPr>
        <w:t xml:space="preserve">.  76,22 : m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e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>509.  77, 2 : balkenbrij is onbekend in de States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59</w:t>
      </w:r>
      <w:r>
        <w:rPr>
          <w:spacing w:val="-2"/>
        </w:rPr>
        <w:fldChar w:fldCharType="end"/>
      </w:r>
      <w:r>
        <w:rPr>
          <w:spacing w:val="-2"/>
        </w:rPr>
        <w:t xml:space="preserve">.  80,13 : slimmerikk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limmerik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30.  83,23 : wa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60</w:t>
      </w:r>
      <w:r>
        <w:rPr>
          <w:spacing w:val="-2"/>
        </w:rPr>
        <w:fldChar w:fldCharType="end"/>
      </w:r>
      <w:r>
        <w:rPr>
          <w:spacing w:val="-2"/>
        </w:rPr>
        <w:t>.  85,13 : 'Pete' heet op p. 84,29 nog George; de nog zittende schaak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speler heet Rufus (89,5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63.  88,19 / 132, 1 : alsjeblief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lsjeblief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356.  93,34 : derti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-derti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61</w:t>
      </w:r>
      <w:r>
        <w:rPr>
          <w:spacing w:val="-2"/>
        </w:rPr>
        <w:fldChar w:fldCharType="end"/>
      </w:r>
      <w:r>
        <w:rPr>
          <w:spacing w:val="-2"/>
        </w:rPr>
        <w:t>.  93,36-7 : ook in Nederland was en is er een maximumsnelheid! (cf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e.g. deel 08,179, 4-5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12.  98, 2 / 157, 2 : da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62</w:t>
      </w:r>
      <w:r>
        <w:rPr>
          <w:spacing w:val="-2"/>
        </w:rPr>
        <w:fldChar w:fldCharType="end"/>
      </w:r>
      <w:r>
        <w:rPr>
          <w:spacing w:val="-2"/>
        </w:rPr>
        <w:t xml:space="preserve">.  98, 7 : ten tweede mal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en tweeden mal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63</w:t>
      </w:r>
      <w:r>
        <w:rPr>
          <w:spacing w:val="-2"/>
        </w:rPr>
        <w:fldChar w:fldCharType="end"/>
      </w:r>
      <w:r>
        <w:rPr>
          <w:spacing w:val="-2"/>
        </w:rPr>
        <w:t>.  98,27 : hoe komt Rossi aan twee pistolen? Hij kreeg er slechts éé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>(48,30-2), en dat ruilde hij later (65,15-6) weer terug me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Hubary, terwijl Arie Joe's pistool heeft (64,31-2)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64</w:t>
      </w:r>
      <w:r>
        <w:rPr>
          <w:spacing w:val="-2"/>
        </w:rPr>
        <w:fldChar w:fldCharType="end"/>
      </w:r>
      <w:r>
        <w:rPr>
          <w:spacing w:val="-2"/>
        </w:rPr>
        <w:t>.  99,27 : de "andere deining" duurt níet langer: die is om kwart ov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één al afgelopen (cf. 112,22)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28. 100, 2 : Bill'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ill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achterzijde,10 : Pittsburgh'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ittsburgh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65</w:t>
      </w:r>
      <w:r>
        <w:rPr>
          <w:spacing w:val="-2"/>
        </w:rPr>
        <w:fldChar w:fldCharType="end"/>
      </w:r>
      <w:r>
        <w:rPr>
          <w:spacing w:val="-2"/>
        </w:rPr>
        <w:t>. 107,13-6 : hier maakt Sarie pas de doos met het roze jurkje open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terwijl ze op p. 106,32 reeds de knoopjes van datzelf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jurkje losmaakt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66</w:t>
      </w:r>
      <w:r>
        <w:rPr>
          <w:spacing w:val="-2"/>
        </w:rPr>
        <w:fldChar w:fldCharType="end"/>
      </w:r>
      <w:r>
        <w:rPr>
          <w:spacing w:val="-2"/>
        </w:rPr>
        <w:t>. 108, 2-3 : hier pakt Rufus pas de hegschaar, terwijl hij daar al op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06,24 mee aan het spelen is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67</w:t>
      </w:r>
      <w:r>
        <w:rPr>
          <w:spacing w:val="-2"/>
        </w:rPr>
        <w:fldChar w:fldCharType="end"/>
      </w:r>
      <w:r>
        <w:rPr>
          <w:spacing w:val="-2"/>
        </w:rPr>
        <w:t>. 108,16-8 : hier komt Sarie met Fanny aan, die op p. 106,25 klaar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blijkelijk al aanwezig is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68</w:t>
      </w:r>
      <w:r>
        <w:rPr>
          <w:spacing w:val="-2"/>
        </w:rPr>
        <w:fldChar w:fldCharType="end"/>
      </w:r>
      <w:r>
        <w:rPr>
          <w:spacing w:val="-2"/>
        </w:rPr>
        <w:t xml:space="preserve">. 110,12 : bl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lè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>14. 111,21 : aanhalingstekens toevo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69</w:t>
      </w:r>
      <w:r>
        <w:rPr>
          <w:spacing w:val="-2"/>
        </w:rPr>
        <w:fldChar w:fldCharType="end"/>
      </w:r>
      <w:r>
        <w:rPr>
          <w:spacing w:val="-2"/>
        </w:rPr>
        <w:t xml:space="preserve">. 116, 3 : Baltimor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hiladelphi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70</w:t>
      </w:r>
      <w:r>
        <w:rPr>
          <w:spacing w:val="-2"/>
        </w:rPr>
        <w:fldChar w:fldCharType="end"/>
      </w:r>
      <w:r>
        <w:rPr>
          <w:spacing w:val="-2"/>
        </w:rPr>
        <w:t xml:space="preserve">. 118,33 : Pitssburgh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ittsburgh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71</w:t>
      </w:r>
      <w:r>
        <w:rPr>
          <w:spacing w:val="-2"/>
        </w:rPr>
        <w:fldChar w:fldCharType="end"/>
      </w:r>
      <w:r>
        <w:rPr>
          <w:spacing w:val="-2"/>
        </w:rPr>
        <w:t>. 120,27 : komma toevo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72</w:t>
      </w:r>
      <w:r>
        <w:rPr>
          <w:spacing w:val="-2"/>
        </w:rPr>
        <w:fldChar w:fldCharType="end"/>
      </w:r>
      <w:r>
        <w:rPr>
          <w:spacing w:val="-2"/>
        </w:rPr>
        <w:t xml:space="preserve">. 124,11 : een enorme viaduc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een enorm viaduc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73</w:t>
      </w:r>
      <w:r>
        <w:rPr>
          <w:spacing w:val="-2"/>
        </w:rPr>
        <w:fldChar w:fldCharType="end"/>
      </w:r>
      <w:r>
        <w:rPr>
          <w:spacing w:val="-2"/>
        </w:rPr>
        <w:t xml:space="preserve">. 129,16 : elf minuten over vi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negen minuten over vier (cf. 118, 7)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Bovendien is het begin van het telefoongesprek hier ander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dan op 118, 7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74</w:t>
      </w:r>
      <w:r>
        <w:rPr>
          <w:spacing w:val="-2"/>
        </w:rPr>
        <w:fldChar w:fldCharType="end"/>
      </w:r>
      <w:r>
        <w:rPr>
          <w:spacing w:val="-2"/>
        </w:rPr>
        <w:t xml:space="preserve">. 130, 7 : heel ri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ele ri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75</w:t>
      </w:r>
      <w:r>
        <w:rPr>
          <w:spacing w:val="-2"/>
        </w:rPr>
        <w:fldChar w:fldCharType="end"/>
      </w:r>
      <w:r>
        <w:rPr>
          <w:spacing w:val="-2"/>
        </w:rPr>
        <w:t xml:space="preserve">. 135,21 : Pittsburgh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arrisburg (cf. 123,28-9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76</w:t>
      </w:r>
      <w:r>
        <w:rPr>
          <w:spacing w:val="-2"/>
        </w:rPr>
        <w:fldChar w:fldCharType="end"/>
      </w:r>
      <w:r>
        <w:rPr>
          <w:spacing w:val="-2"/>
        </w:rPr>
        <w:t>. 145,31 : in Baltimore bestaat geen Trent Street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77</w:t>
      </w:r>
      <w:r>
        <w:rPr>
          <w:spacing w:val="-2"/>
        </w:rPr>
        <w:fldChar w:fldCharType="end"/>
      </w:r>
      <w:r>
        <w:rPr>
          <w:spacing w:val="-2"/>
        </w:rPr>
        <w:t>. 149,37 : Hubary kent Bobs &amp; Arie's Ford, want hij is er zelf een hee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stuk in meegereden (v/a 91,35)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78</w:t>
      </w:r>
      <w:r>
        <w:rPr>
          <w:spacing w:val="-2"/>
        </w:rPr>
        <w:fldChar w:fldCharType="end"/>
      </w:r>
      <w:r>
        <w:rPr>
          <w:spacing w:val="-2"/>
        </w:rPr>
        <w:t>. 150, 6 : "een stuk of zeven bestelbonnen" : op p. 175,16-7 blijkt d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er een stuk of zeven adressen zijn; op het adres van F.W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Rivers worden echter meer pakketten (en dus meer bestel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bonnen) afgeleverd, dus er moeten aanzienlijk meer dan zev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bestelbonnen zijn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27. 150,29 : meerder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e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79</w:t>
      </w:r>
      <w:r>
        <w:rPr>
          <w:spacing w:val="-2"/>
        </w:rPr>
        <w:fldChar w:fldCharType="end"/>
      </w:r>
      <w:r>
        <w:rPr>
          <w:spacing w:val="-2"/>
        </w:rPr>
        <w:t>. 153,36-7 : Dalmonte had al tankstations tussen Baltimore en Washingto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ingeschakeld (cf. 128,12)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>11. 153,37 : aanhalingstekens verwijder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80</w:t>
      </w:r>
      <w:r>
        <w:rPr>
          <w:spacing w:val="-2"/>
        </w:rPr>
        <w:fldChar w:fldCharType="end"/>
      </w:r>
      <w:r>
        <w:rPr>
          <w:spacing w:val="-2"/>
        </w:rPr>
        <w:t xml:space="preserve">. 155,17 : zijn ondergedoken gewees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ondergedoken zijn gewees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81</w:t>
      </w:r>
      <w:r>
        <w:rPr>
          <w:spacing w:val="-2"/>
        </w:rPr>
        <w:fldChar w:fldCharType="end"/>
      </w:r>
      <w:r>
        <w:rPr>
          <w:spacing w:val="-2"/>
        </w:rPr>
        <w:t>. 157,10 : Bob heeft King Messaf niet gezien in Harrisburg (wél Pietro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Rossi), dus hoe kent hij deze?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82</w:t>
      </w:r>
      <w:r>
        <w:rPr>
          <w:spacing w:val="-2"/>
        </w:rPr>
        <w:fldChar w:fldCharType="end"/>
      </w:r>
      <w:r>
        <w:rPr>
          <w:spacing w:val="-2"/>
        </w:rPr>
        <w:t xml:space="preserve">. 158,20 : schuin recht eracht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chuin rechts eracht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83</w:t>
      </w:r>
      <w:r>
        <w:rPr>
          <w:spacing w:val="-2"/>
        </w:rPr>
        <w:fldChar w:fldCharType="end"/>
      </w:r>
      <w:r>
        <w:rPr>
          <w:spacing w:val="-2"/>
        </w:rPr>
        <w:t xml:space="preserve">. 160,11 : één van de vier banden lek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één van de zes banden lek (cf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o.a. 25,28 en deel 22,124,27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32. 163, 9 : op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i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84</w:t>
      </w:r>
      <w:r>
        <w:rPr>
          <w:spacing w:val="-2"/>
        </w:rPr>
        <w:fldChar w:fldCharType="end"/>
      </w:r>
      <w:r>
        <w:rPr>
          <w:spacing w:val="-2"/>
        </w:rPr>
        <w:t xml:space="preserve">. 163, 9 / 164, 3 : Appalachijn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ppalach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85</w:t>
      </w:r>
      <w:r>
        <w:rPr>
          <w:spacing w:val="-2"/>
        </w:rPr>
        <w:fldChar w:fldCharType="end"/>
      </w:r>
      <w:r>
        <w:rPr>
          <w:spacing w:val="-2"/>
        </w:rPr>
        <w:t xml:space="preserve">. 175,13 : Chesepeak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Chesapeak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86</w:t>
      </w:r>
      <w:r>
        <w:rPr>
          <w:spacing w:val="-2"/>
        </w:rPr>
        <w:fldChar w:fldCharType="end"/>
      </w:r>
      <w:r>
        <w:rPr>
          <w:spacing w:val="-2"/>
        </w:rPr>
        <w:t>. 175,13 : in Baltimore bestaat geen Chesapeake Drive (en al helemaa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geen Chesepeake Drive)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59. 176, 2 : koekedeeghersen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oekdeeghersen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87</w:t>
      </w:r>
      <w:r>
        <w:rPr>
          <w:spacing w:val="-2"/>
        </w:rPr>
        <w:fldChar w:fldCharType="end"/>
      </w:r>
      <w:r>
        <w:rPr>
          <w:spacing w:val="-2"/>
        </w:rPr>
        <w:t>. 176,33 : in Baltimore bestaat ook geen Atlantic Avenue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NB : in Washington/DC bestaan de Trent Street, Chesapeak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Drive en Atlantic Avenue wél (evenals de Chestnut Avenue)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21. 177,34 : sjakie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jake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88</w:t>
      </w:r>
      <w:r>
        <w:rPr>
          <w:spacing w:val="-2"/>
        </w:rPr>
        <w:fldChar w:fldCharType="end"/>
      </w:r>
      <w:r>
        <w:rPr>
          <w:spacing w:val="-2"/>
        </w:rPr>
        <w:t xml:space="preserve">. 179,16 : King Messaf en zijn kornuit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ing Messaf en zijn kornui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(cf. 177, 6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89</w:t>
      </w:r>
      <w:r>
        <w:rPr>
          <w:spacing w:val="-2"/>
        </w:rPr>
        <w:fldChar w:fldCharType="end"/>
      </w:r>
      <w:r>
        <w:rPr>
          <w:spacing w:val="-2"/>
        </w:rPr>
        <w:t>. 191, 9 : Hong-Kong ligt (nog) niet in China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21. achterzijde, 2 : vroeger of lat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roeg of la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90</w:t>
      </w:r>
      <w:r>
        <w:rPr>
          <w:spacing w:val="-2"/>
        </w:rPr>
        <w:fldChar w:fldCharType="end"/>
      </w:r>
      <w:r>
        <w:rPr>
          <w:spacing w:val="-2"/>
        </w:rPr>
        <w:t>. achterzijde,19-20 : de boel werd niet 'gezellig ingewikkeld' door he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feit dat er meer bestelwagens rondreden, maar doordat Ari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Johnny Dalmonte op een vals spoor zette!</w:t>
      </w:r>
      <w:r>
        <w:br w:type="page"/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b/>
          <w:bCs/>
          <w:spacing w:val="-2"/>
          <w:u w:val="single"/>
        </w:rPr>
        <w:t xml:space="preserve">ERRATA DEEL 24 [z.j. </w:t>
      </w:r>
      <w:r>
        <w:rPr>
          <w:b/>
          <w:bCs/>
          <w:spacing w:val="-2"/>
          <w:u w:val="single"/>
          <w:vertAlign w:val="superscript"/>
        </w:rPr>
        <w:t>18</w:t>
      </w:r>
      <w:r>
        <w:rPr>
          <w:b/>
          <w:bCs/>
          <w:spacing w:val="-2"/>
          <w:u w:val="single"/>
        </w:rPr>
        <w:t>]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64. rug / voorzijde : Hongkon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ong-Kon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>a.   1, 1 / 3, 1 / 4, 5 / 6,16 / 6,31 / 7, 4 / 7,15 / 7,25 / 8,11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8,19 / 8,26 / 9,15-6 / 13,35 / 17,22 / 19,25 / 21,12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22,32 / 23, 4 / 24, 1 / 26, 8 / 26,11 / 26,26 / 28, 4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28,10-1 / 28,18 / 28,21 / 28,32-3 / 29,22 / 29,26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29,33-30, 1 / 30,11 / 31,21 / 31,33-4 / 32,10 / 32,22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33, 3 / 33,28 / 33,29 / 33,31 / 34, 4 / 34,18 / 34,19-20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38, 3 / 39, 6-7 / 39,18 / 41,14 / 46,14 / 47,22 / 47,28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49, 4 / 49,10 / 64, 5 / 64,23 / 68,10 / 69,16 / 86,20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31 T / 139,18 / 141,14 / 141,35 / 142, 8 / 144,15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>144,33 / 145, 8 / 145,15 / 145,25 / 146,34 / 147, 6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47,13 / 148, 6 / 148,12 / 149,26 / 167,28 / 169,33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71, 4 / 182,27 / 185, 3 / 185, 9 / 185,19 / 186, 3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 xml:space="preserve">191,25 : Hong Kon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ong-Kon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91</w:t>
      </w:r>
      <w:r>
        <w:rPr>
          <w:spacing w:val="-2"/>
        </w:rPr>
        <w:fldChar w:fldCharType="end"/>
      </w:r>
      <w:r>
        <w:rPr>
          <w:spacing w:val="-2"/>
        </w:rPr>
        <w:t>. voorzijde : Arie heeft een Browning (cf. 167,11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32.   5,32 : op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i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92</w:t>
      </w:r>
      <w:r>
        <w:rPr>
          <w:spacing w:val="-2"/>
        </w:rPr>
        <w:fldChar w:fldCharType="end"/>
      </w:r>
      <w:r>
        <w:rPr>
          <w:spacing w:val="-2"/>
        </w:rPr>
        <w:t>.   6,15-6 sqq. / 148, 6-7 / 169,33 : Hong-Kong is géén stad! Hong-Kon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is de naam van de kroonkolonie, met daarin o.a. steden al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Victoria, Kowloon en New Kowloo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[in de 11e druk :   6,16 : Honk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ong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93</w:t>
      </w:r>
      <w:r>
        <w:rPr>
          <w:spacing w:val="-2"/>
        </w:rPr>
        <w:fldChar w:fldCharType="end"/>
      </w:r>
      <w:r>
        <w:rPr>
          <w:spacing w:val="-2"/>
        </w:rPr>
        <w:t xml:space="preserve">.   8,20 : rupliek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replie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35.   9,11 : trappelop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rappenlop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 61,36-62, 1 : ganzebor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anzenbor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b. 124,34 : trappehui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rappenhui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94</w:t>
      </w:r>
      <w:r>
        <w:rPr>
          <w:spacing w:val="-2"/>
        </w:rPr>
        <w:fldChar w:fldCharType="end"/>
      </w:r>
      <w:r>
        <w:rPr>
          <w:spacing w:val="-2"/>
        </w:rPr>
        <w:t xml:space="preserve">.  11,19 / 11,32 / 12,3 / 13,17 / 13,26 : Prea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raed (cf. deel 2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28, 2 sqq., deel 23,10,18 sqq. en deel 24,15,29 sqq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95</w:t>
      </w:r>
      <w:r>
        <w:rPr>
          <w:spacing w:val="-2"/>
        </w:rPr>
        <w:fldChar w:fldCharType="end"/>
      </w:r>
      <w:r>
        <w:rPr>
          <w:spacing w:val="-2"/>
        </w:rPr>
        <w:t xml:space="preserve">.  17,19 : klinklar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linkklar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96</w:t>
      </w:r>
      <w:r>
        <w:rPr>
          <w:spacing w:val="-2"/>
        </w:rPr>
        <w:fldChar w:fldCharType="end"/>
      </w:r>
      <w:r>
        <w:rPr>
          <w:spacing w:val="-2"/>
        </w:rPr>
        <w:t xml:space="preserve">.  18,35 : rechtsstreek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rechtstreek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>890.  20, 6 : slofje onder is onbekend in de USA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 </w:t>
      </w:r>
      <w:r>
        <w:rPr>
          <w:spacing w:val="-2"/>
        </w:rPr>
        <w:t xml:space="preserve">6.  20,14 : Mexico-City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exico City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 43,28 : San-Francisco-recherch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an Francisco-recherch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b. 135,20 : San-Franciscotaxi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an Franciscotaxi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c. 150, 4 : stralend-wi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tralend wi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>321.  23,17 : heeft Bob ook eindexamen HBS gedaan?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599.  25 T  : stampij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tampei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  </w:t>
      </w:r>
      <w:r>
        <w:rPr>
          <w:spacing w:val="-2"/>
        </w:rPr>
        <w:t>8.  25,18 / 27, 3 / 38,29 / 40,29 / 48, 7 / 57,33 / 78,13 / 83, 5-6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92,11 / 100,10 / 127,26 / 135, 1 / 151,33 / 161, 3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64,23-4 / 166,36 / 167, 2 / 169,24 : tussen twee per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>soonsvormen moet een komma sta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  </w:t>
      </w:r>
      <w:r>
        <w:rPr>
          <w:spacing w:val="-2"/>
        </w:rPr>
        <w:t>9.  29,11 / 97,16 : na een dubbele punt moet een kleine lett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97</w:t>
      </w:r>
      <w:r>
        <w:rPr>
          <w:spacing w:val="-2"/>
        </w:rPr>
        <w:fldChar w:fldCharType="end"/>
      </w:r>
      <w:r>
        <w:rPr>
          <w:spacing w:val="-2"/>
        </w:rPr>
        <w:t xml:space="preserve">.  31,13 : wa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is (M. Monroe is pas in 1962 gestorven!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 </w:t>
      </w:r>
      <w:r>
        <w:rPr>
          <w:spacing w:val="-2"/>
        </w:rPr>
        <w:t xml:space="preserve">7.  31,34 : Oost-indisch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Oostindisch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 70,31 : na-grinniken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nagrinniken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b.  90,23 : douane-kerel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ouanekerel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c. 144,20 : pracht-verhaa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rachtverhaa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98</w:t>
      </w:r>
      <w:r>
        <w:rPr>
          <w:spacing w:val="-2"/>
        </w:rPr>
        <w:fldChar w:fldCharType="end"/>
      </w:r>
      <w:r>
        <w:rPr>
          <w:spacing w:val="-2"/>
        </w:rPr>
        <w:t xml:space="preserve">.  33, 9 / 120,35 : gebeur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ebeur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>14.  33,33 / 114,10 / 127,35 / 154,36 / 167,18 / 173,15 : aanhalingsteken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toevo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099</w:t>
      </w:r>
      <w:r>
        <w:rPr>
          <w:spacing w:val="-2"/>
        </w:rPr>
        <w:fldChar w:fldCharType="end"/>
      </w:r>
      <w:r>
        <w:rPr>
          <w:spacing w:val="-2"/>
        </w:rPr>
        <w:t xml:space="preserve">.  34,22 : are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dre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65.  34,27 : Pittsbur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ittsburgh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00</w:t>
      </w:r>
      <w:r>
        <w:rPr>
          <w:spacing w:val="-2"/>
        </w:rPr>
        <w:fldChar w:fldCharType="end"/>
      </w:r>
      <w:r>
        <w:rPr>
          <w:spacing w:val="-2"/>
        </w:rPr>
        <w:t xml:space="preserve">.  35,32 : Holyok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Oakland (want Holyoke ligt in Massachusetts, en he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is tamelijk onwaarschijnlijk dat een vliegtuig dat in S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>Francisco moet landen, daarheen uitwijkt!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01</w:t>
      </w:r>
      <w:r>
        <w:rPr>
          <w:spacing w:val="-2"/>
        </w:rPr>
        <w:fldChar w:fldCharType="end"/>
      </w:r>
      <w:r>
        <w:rPr>
          <w:spacing w:val="-2"/>
        </w:rPr>
        <w:t>.  35,11 : ochtend? Het vliegtuig is in Pittsburgh vertrokken om 22.15</w:t>
      </w:r>
      <w:r>
        <w:rPr>
          <w:spacing w:val="-2"/>
          <w:vertAlign w:val="superscript"/>
        </w:rPr>
        <w:t>u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(cf. 25,2). Als het vliegtuig er pakweg vijf uur over doe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om in San Francisco te komen, landt het rond 01.15u '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nachts! (Let op het tijdsverschil tussen de 2 stede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273.  39,17 / 39,23 : Heeft u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ebt u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02</w:t>
      </w:r>
      <w:r>
        <w:rPr>
          <w:spacing w:val="-2"/>
        </w:rPr>
        <w:fldChar w:fldCharType="end"/>
      </w:r>
      <w:r>
        <w:rPr>
          <w:spacing w:val="-2"/>
        </w:rPr>
        <w:t xml:space="preserve">.  42,25 : picollo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iccolo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03</w:t>
      </w:r>
      <w:r>
        <w:rPr>
          <w:spacing w:val="-2"/>
        </w:rPr>
        <w:fldChar w:fldCharType="end"/>
      </w:r>
      <w:r>
        <w:rPr>
          <w:spacing w:val="-2"/>
        </w:rPr>
        <w:t>.  44,12-3 / 45,22 / 45,25 : Pittsburgh (Eastern Time) en San Francisco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(Pacific Time) hebben drie uur tijdsverschil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77.  47,35-6 : cafétaria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cafetari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 71,21 : cafétaria'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cafetaria'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04</w:t>
      </w:r>
      <w:r>
        <w:rPr>
          <w:spacing w:val="-2"/>
        </w:rPr>
        <w:fldChar w:fldCharType="end"/>
      </w:r>
      <w:r>
        <w:rPr>
          <w:spacing w:val="-2"/>
        </w:rPr>
        <w:t>.  49,28 : Ohio hoort in dit rijtje niet thuis (Want Ohio is een staat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de andere namen zijn stede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05</w:t>
      </w:r>
      <w:r>
        <w:rPr>
          <w:spacing w:val="-2"/>
        </w:rPr>
        <w:fldChar w:fldCharType="end"/>
      </w:r>
      <w:r>
        <w:rPr>
          <w:spacing w:val="-2"/>
        </w:rPr>
        <w:t xml:space="preserve">.  49,31 : Meredith New York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eredith - New Yor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05</w:t>
      </w:r>
      <w:r>
        <w:rPr>
          <w:spacing w:val="-2"/>
        </w:rPr>
        <w:fldChar w:fldCharType="end"/>
      </w:r>
      <w:r>
        <w:rPr>
          <w:spacing w:val="-2"/>
        </w:rPr>
        <w:t>.</w:t>
      </w:r>
      <w:r>
        <w:rPr>
          <w:spacing w:val="-2"/>
        </w:rPr>
        <w:fldChar w:fldCharType="begin"/>
      </w:r>
      <w:r>
        <w:rPr>
          <w:spacing w:val="-2"/>
        </w:rPr>
        <w:instrText xml:space="preserve"> SEQ niveau1 \* ARABIC </w:instrText>
      </w:r>
      <w:r>
        <w:rPr>
          <w:spacing w:val="-2"/>
        </w:rPr>
        <w:fldChar w:fldCharType="separate"/>
      </w:r>
      <w:r>
        <w:rPr>
          <w:spacing w:val="-2"/>
        </w:rPr>
        <w:t>1</w:t>
      </w:r>
      <w:r>
        <w:rPr>
          <w:spacing w:val="-2"/>
        </w:rPr>
        <w:fldChar w:fldCharType="end"/>
      </w:r>
      <w:r>
        <w:rPr>
          <w:spacing w:val="-2"/>
        </w:rPr>
        <w:t xml:space="preserve">. 50, 5 : Wagner Housto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agner - Housto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06</w:t>
      </w:r>
      <w:r>
        <w:rPr>
          <w:spacing w:val="-2"/>
        </w:rPr>
        <w:fldChar w:fldCharType="end"/>
      </w:r>
      <w:r>
        <w:rPr>
          <w:spacing w:val="-2"/>
        </w:rPr>
        <w:t>.</w:t>
      </w:r>
      <w:r>
        <w:rPr>
          <w:spacing w:val="-2"/>
        </w:rPr>
      </w:r>
      <w:r>
        <w:rPr>
          <w:spacing w:val="-2"/>
        </w:rPr>
        <w:t xml:space="preserve">  51,20 : Colliers Weekly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Collier's Weekly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07</w:t>
      </w:r>
      <w:r>
        <w:rPr>
          <w:spacing w:val="-2"/>
        </w:rPr>
        <w:fldChar w:fldCharType="end"/>
      </w:r>
      <w:r>
        <w:rPr>
          <w:spacing w:val="-2"/>
        </w:rPr>
        <w:t xml:space="preserve">.  56, 1 : h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ze (letter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12.  59, 7 / 147,14 / 151,22 : da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46.  60,16 / 60,20 : vilthoe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ilthoe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 62,33 / 62,35 / 72,15 / 73,14 : flaphoe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Flaphoe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b. 131, 6 : filistijn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Filistijn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c. 191,17 : Nummer neg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Nummer N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08</w:t>
      </w:r>
      <w:r>
        <w:rPr>
          <w:spacing w:val="-2"/>
        </w:rPr>
        <w:fldChar w:fldCharType="end"/>
      </w:r>
      <w:r>
        <w:rPr>
          <w:spacing w:val="-2"/>
        </w:rPr>
        <w:t xml:space="preserve">.  62,32 : ernorm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enorm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18.  63,27 : mocht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och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 75,21 : stond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ton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b.  78,16 : vertoond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ertoon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c. 102, 1 : war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a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d. 182, 7 : zitt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zi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09</w:t>
      </w:r>
      <w:r>
        <w:rPr>
          <w:spacing w:val="-2"/>
        </w:rPr>
        <w:fldChar w:fldCharType="end"/>
      </w:r>
      <w:r>
        <w:rPr>
          <w:spacing w:val="-2"/>
        </w:rPr>
        <w:t xml:space="preserve">.  67,22 : we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we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10</w:t>
      </w:r>
      <w:r>
        <w:rPr>
          <w:spacing w:val="-2"/>
        </w:rPr>
        <w:fldChar w:fldCharType="end"/>
      </w:r>
      <w:r>
        <w:rPr>
          <w:spacing w:val="-2"/>
        </w:rPr>
        <w:t xml:space="preserve">.  68,11 : goden van het Lo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odinnen van het Lo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>716.  69,13 : in het Engels staan de huisnummers vóór de straatnaam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11</w:t>
      </w:r>
      <w:r>
        <w:rPr>
          <w:spacing w:val="-2"/>
        </w:rPr>
        <w:fldChar w:fldCharType="end"/>
      </w:r>
      <w:r>
        <w:rPr>
          <w:spacing w:val="-2"/>
        </w:rPr>
        <w:t xml:space="preserve">.  69,18 : Consulair Servic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Consular Servic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12</w:t>
      </w:r>
      <w:r>
        <w:rPr>
          <w:spacing w:val="-2"/>
        </w:rPr>
        <w:fldChar w:fldCharType="end"/>
      </w:r>
      <w:r>
        <w:rPr>
          <w:spacing w:val="-2"/>
        </w:rPr>
        <w:t>.  71, 8-9 / 72, 4-5 / 77,30-1 : de haven van San Francisco ligt aan 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oostzijde van de stad, dus vanuit de stad gezien kan 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onder</w:t>
        <w:softHyphen/>
        <w:t>gaande zon nooit boven de haven hangen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24.  71,18 : ruitenwiss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ruitewiss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60.  77,14 : wer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erd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 81, 2 : rommeld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rommeld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b.  94,32 : wachtt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achtt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c. 122,35 : probeerd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robeerd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21.  80,19 : vroeger of lat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roeg of la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63.  82, 2 : alstublief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lstublief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100,17 / 132, 1 / 133,27 / 138,10 : alsjeblief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lsjeblief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33.  82,10 : Kerstmi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erstmi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150,10 : Ambassad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mbassa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83.  85,21 : Lips brandkas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ips-brandkas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146,31-2 : Pan American vliegtui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an American-vliegtui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13</w:t>
      </w:r>
      <w:r>
        <w:rPr>
          <w:spacing w:val="-2"/>
        </w:rPr>
        <w:fldChar w:fldCharType="end"/>
      </w:r>
      <w:r>
        <w:rPr>
          <w:spacing w:val="-2"/>
        </w:rPr>
        <w:t xml:space="preserve">.  90,22 : pottelijker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ottekijker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14</w:t>
      </w:r>
      <w:r>
        <w:rPr>
          <w:spacing w:val="-2"/>
        </w:rPr>
        <w:fldChar w:fldCharType="end"/>
      </w:r>
      <w:r>
        <w:rPr>
          <w:spacing w:val="-2"/>
        </w:rPr>
        <w:t>.  92,33 : Zuidelijke IJszee : ?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15</w:t>
      </w:r>
      <w:r>
        <w:rPr>
          <w:spacing w:val="-2"/>
        </w:rPr>
        <w:fldChar w:fldCharType="end"/>
      </w:r>
      <w:r>
        <w:rPr>
          <w:spacing w:val="-2"/>
        </w:rPr>
        <w:t xml:space="preserve">.  98,36 : hula-hula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oela-hoel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16</w:t>
      </w:r>
      <w:r>
        <w:rPr>
          <w:spacing w:val="-2"/>
        </w:rPr>
        <w:fldChar w:fldCharType="end"/>
      </w:r>
      <w:r>
        <w:rPr>
          <w:spacing w:val="-2"/>
        </w:rPr>
        <w:t xml:space="preserve">. 100,30 : wordt j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ord j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17</w:t>
      </w:r>
      <w:r>
        <w:rPr>
          <w:spacing w:val="-2"/>
        </w:rPr>
        <w:fldChar w:fldCharType="end"/>
      </w:r>
      <w:r>
        <w:rPr>
          <w:spacing w:val="-2"/>
        </w:rPr>
        <w:t xml:space="preserve">. 102, 8 : abrub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brup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18</w:t>
      </w:r>
      <w:r>
        <w:rPr>
          <w:spacing w:val="-2"/>
        </w:rPr>
        <w:fldChar w:fldCharType="end"/>
      </w:r>
      <w:r>
        <w:rPr>
          <w:spacing w:val="-2"/>
        </w:rPr>
        <w:t>. 104, 1-2 : 1 inch is niet bijna 4 cm, maar 2,54 cm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>13. 105,36 / 178,28 : vraagteken toevo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19</w:t>
      </w:r>
      <w:r>
        <w:rPr>
          <w:spacing w:val="-2"/>
        </w:rPr>
        <w:fldChar w:fldCharType="end"/>
      </w:r>
      <w:r>
        <w:rPr>
          <w:spacing w:val="-2"/>
        </w:rPr>
        <w:t xml:space="preserve">. 106,32 : lacht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achen (infinitivu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20</w:t>
      </w:r>
      <w:r>
        <w:rPr>
          <w:spacing w:val="-2"/>
        </w:rPr>
        <w:fldChar w:fldCharType="end"/>
      </w:r>
      <w:r>
        <w:rPr>
          <w:spacing w:val="-2"/>
        </w:rPr>
        <w:t xml:space="preserve">. 114,10 : dichtsstopp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ichtstopp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21</w:t>
      </w:r>
      <w:r>
        <w:rPr>
          <w:spacing w:val="-2"/>
        </w:rPr>
        <w:fldChar w:fldCharType="end"/>
      </w:r>
      <w:r>
        <w:rPr>
          <w:spacing w:val="-2"/>
        </w:rPr>
        <w:t xml:space="preserve">. 115,18 : nimut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inut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22</w:t>
      </w:r>
      <w:r>
        <w:rPr>
          <w:spacing w:val="-2"/>
        </w:rPr>
        <w:fldChar w:fldCharType="end"/>
      </w:r>
      <w:r>
        <w:rPr>
          <w:spacing w:val="-2"/>
        </w:rPr>
        <w:t xml:space="preserve">. 116, 2 : Traveller's Check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raveller's Cheque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23</w:t>
      </w:r>
      <w:r>
        <w:rPr>
          <w:spacing w:val="-2"/>
        </w:rPr>
        <w:fldChar w:fldCharType="end"/>
      </w:r>
      <w:r>
        <w:rPr>
          <w:spacing w:val="-2"/>
        </w:rPr>
        <w:t>. 117,11 sqq. : op eventueel de brandkraan na zullen alle kranen onge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twij</w:t>
        <w:softHyphen/>
        <w:t>feld platgedrukt worden onder 9 ton waterdruk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31. 118,19 : wan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an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24</w:t>
      </w:r>
      <w:r>
        <w:rPr>
          <w:spacing w:val="-2"/>
        </w:rPr>
        <w:fldChar w:fldCharType="end"/>
      </w:r>
      <w:r>
        <w:rPr>
          <w:spacing w:val="-2"/>
        </w:rPr>
        <w:t>. 119,12 : "Na een uur stond het water tot aan hun borstkas" : dan zij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Jan, Bob en Arie wel erg klein, want het water stijgt éé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meter per uur ! (cf. 117,25-6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25</w:t>
      </w:r>
      <w:r>
        <w:rPr>
          <w:spacing w:val="-2"/>
        </w:rPr>
        <w:fldChar w:fldCharType="end"/>
      </w:r>
      <w:r>
        <w:rPr>
          <w:spacing w:val="-2"/>
        </w:rPr>
        <w:t xml:space="preserve">. 126,14 : gevoello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evoelloo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688. 128,26 : zwieper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zwieper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908. 131,30-1 : dichtsbijzijnd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ichtstbijzijn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26</w:t>
      </w:r>
      <w:r>
        <w:rPr>
          <w:spacing w:val="-2"/>
        </w:rPr>
        <w:fldChar w:fldCharType="end"/>
      </w:r>
      <w:r>
        <w:rPr>
          <w:spacing w:val="-2"/>
        </w:rPr>
        <w:t>. 137,15-7 : de havenwijk van San Francisco ligt in het oosten van 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stad, en de straatjes daar hellen niet naar het westen af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maar naar het oosten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27</w:t>
      </w:r>
      <w:r>
        <w:rPr>
          <w:spacing w:val="-2"/>
        </w:rPr>
        <w:fldChar w:fldCharType="end"/>
      </w:r>
      <w:r>
        <w:rPr>
          <w:spacing w:val="-2"/>
        </w:rPr>
        <w:t xml:space="preserve">. 142, 1 : al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28</w:t>
      </w:r>
      <w:r>
        <w:rPr>
          <w:spacing w:val="-2"/>
        </w:rPr>
        <w:fldChar w:fldCharType="end"/>
      </w:r>
      <w:r>
        <w:rPr>
          <w:spacing w:val="-2"/>
        </w:rPr>
        <w:t xml:space="preserve">. 142,14 : wereldoordo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ereldoorlo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29</w:t>
      </w:r>
      <w:r>
        <w:rPr>
          <w:spacing w:val="-2"/>
        </w:rPr>
        <w:fldChar w:fldCharType="end"/>
      </w:r>
      <w:r>
        <w:rPr>
          <w:spacing w:val="-2"/>
        </w:rPr>
        <w:t xml:space="preserve">. 144,11-2 / 145,26 / 146,12 : Pearl Harbou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earl Harbo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481. 144,12 / 145, 7 / 145,29 / 146,15 / 188,16 : Hawaiï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awaii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>142. 145,14 : 'Honolulu' is inconsequent, gezien de titel van deel 30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30</w:t>
      </w:r>
      <w:r>
        <w:rPr>
          <w:spacing w:val="-2"/>
        </w:rPr>
        <w:fldChar w:fldCharType="end"/>
      </w:r>
      <w:r>
        <w:rPr>
          <w:spacing w:val="-2"/>
        </w:rPr>
        <w:t>. 146,12-3 : de Diamond Head "sluit de haven van Pearl Harbor niet af"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>de berg ligt een dikke 10 kilometer ten oosten van Pear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Harbor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31</w:t>
      </w:r>
      <w:r>
        <w:rPr>
          <w:spacing w:val="-2"/>
        </w:rPr>
        <w:fldChar w:fldCharType="end"/>
      </w:r>
      <w:r>
        <w:rPr>
          <w:spacing w:val="-2"/>
        </w:rPr>
        <w:t xml:space="preserve">. 147,18 : verblijfstempe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erblijfsstempe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32</w:t>
      </w:r>
      <w:r>
        <w:rPr>
          <w:spacing w:val="-2"/>
        </w:rPr>
        <w:fldChar w:fldCharType="end"/>
      </w:r>
      <w:r>
        <w:rPr>
          <w:spacing w:val="-2"/>
        </w:rPr>
        <w:t xml:space="preserve">. 148,13 : verricht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errichtt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33</w:t>
      </w:r>
      <w:r>
        <w:rPr>
          <w:spacing w:val="-2"/>
        </w:rPr>
        <w:fldChar w:fldCharType="end"/>
      </w:r>
      <w:r>
        <w:rPr>
          <w:spacing w:val="-2"/>
        </w:rPr>
        <w:t xml:space="preserve">. 149,26 : behoort tot een van he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ehoort tot he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34</w:t>
      </w:r>
      <w:r>
        <w:rPr>
          <w:spacing w:val="-2"/>
        </w:rPr>
        <w:fldChar w:fldCharType="end"/>
      </w:r>
      <w:r>
        <w:rPr>
          <w:spacing w:val="-2"/>
        </w:rPr>
        <w:t xml:space="preserve">. 156,25-6 : Philadelphia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altimor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35</w:t>
      </w:r>
      <w:r>
        <w:rPr>
          <w:spacing w:val="-2"/>
        </w:rPr>
        <w:fldChar w:fldCharType="end"/>
      </w:r>
      <w:r>
        <w:rPr>
          <w:spacing w:val="-2"/>
        </w:rPr>
        <w:t xml:space="preserve">. 164, 6 : zij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zij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36</w:t>
      </w:r>
      <w:r>
        <w:rPr>
          <w:spacing w:val="-2"/>
        </w:rPr>
        <w:fldChar w:fldCharType="end"/>
      </w:r>
      <w:r>
        <w:rPr>
          <w:spacing w:val="-2"/>
        </w:rPr>
        <w:t xml:space="preserve">. 166,22 : verstop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erstop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37</w:t>
      </w:r>
      <w:r>
        <w:rPr>
          <w:spacing w:val="-2"/>
        </w:rPr>
        <w:fldChar w:fldCharType="end"/>
      </w:r>
      <w:r>
        <w:rPr>
          <w:spacing w:val="-2"/>
        </w:rPr>
        <w:t>. 170,11-3 : die plaats, waar ze zouden gaan staan, hebben Jan, Bob &amp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Arie al dagen tevoren uitgezocht (cf. 171,33-4)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  </w:t>
      </w:r>
      <w:r>
        <w:rPr>
          <w:spacing w:val="-2"/>
        </w:rPr>
        <w:t>5. 173, 9 : 'dan' moet we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38</w:t>
      </w:r>
      <w:r>
        <w:rPr>
          <w:spacing w:val="-2"/>
        </w:rPr>
        <w:fldChar w:fldCharType="end"/>
      </w:r>
      <w:r>
        <w:rPr>
          <w:spacing w:val="-2"/>
        </w:rPr>
        <w:t>. 174,13-5 : hebben deze gangsters geen instructies gekregen m.b.t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jongens van Jans, Bobs &amp; Arie's leeftijd ?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39</w:t>
      </w:r>
      <w:r>
        <w:rPr>
          <w:spacing w:val="-2"/>
        </w:rPr>
        <w:fldChar w:fldCharType="end"/>
      </w:r>
      <w:r>
        <w:rPr>
          <w:spacing w:val="-2"/>
        </w:rPr>
        <w:t xml:space="preserve">. 176,32 : miut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inut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40</w:t>
      </w:r>
      <w:r>
        <w:rPr>
          <w:spacing w:val="-2"/>
        </w:rPr>
        <w:fldChar w:fldCharType="end"/>
      </w:r>
      <w:r>
        <w:rPr>
          <w:spacing w:val="-2"/>
        </w:rPr>
        <w:t xml:space="preserve">. 179,35 : Coroni-smarag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Corroni-smarag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41</w:t>
      </w:r>
      <w:r>
        <w:rPr>
          <w:spacing w:val="-2"/>
        </w:rPr>
        <w:fldChar w:fldCharType="end"/>
      </w:r>
      <w:r>
        <w:rPr>
          <w:spacing w:val="-2"/>
        </w:rPr>
        <w:t xml:space="preserve">. 180, 5 : diamen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iaman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42</w:t>
      </w:r>
      <w:r>
        <w:rPr>
          <w:spacing w:val="-2"/>
        </w:rPr>
        <w:fldChar w:fldCharType="end"/>
      </w:r>
      <w:r>
        <w:rPr>
          <w:spacing w:val="-2"/>
        </w:rPr>
        <w:t xml:space="preserve">. 182,18 : Da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an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381. 183,22 : klopt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lot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43</w:t>
      </w:r>
      <w:r>
        <w:rPr>
          <w:spacing w:val="-2"/>
        </w:rPr>
        <w:fldChar w:fldCharType="end"/>
      </w:r>
      <w:r>
        <w:rPr>
          <w:spacing w:val="-2"/>
        </w:rPr>
        <w:t>. 189,11-2 : Hong-Kong ligt niet aan de Stille Oceaan, maar aan 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Zuidchi</w:t>
        <w:softHyphen/>
        <w:t>ne</w:t>
        <w:softHyphen/>
        <w:t>se Zee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63. 191,16 : radarboo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raderboo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44</w:t>
      </w:r>
      <w:r>
        <w:rPr>
          <w:spacing w:val="-2"/>
        </w:rPr>
        <w:fldChar w:fldCharType="end"/>
      </w:r>
      <w:r>
        <w:rPr>
          <w:spacing w:val="-2"/>
        </w:rPr>
        <w:t>. achterzijde, 4-6 : de juwelen werden niet door Specs Hildebrant i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>het pak gestopt, maar door Sam Price, de monteur!</w:t>
      </w:r>
      <w:r>
        <w:br w:type="page"/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b/>
          <w:bCs/>
          <w:spacing w:val="-2"/>
          <w:u w:val="single"/>
        </w:rPr>
        <w:t xml:space="preserve">ERRATA DEEL 25 [z.j. </w:t>
      </w:r>
      <w:r>
        <w:rPr>
          <w:b/>
          <w:bCs/>
          <w:spacing w:val="-2"/>
          <w:u w:val="single"/>
          <w:vertAlign w:val="superscript"/>
        </w:rPr>
        <w:t>18</w:t>
      </w:r>
      <w:r>
        <w:rPr>
          <w:b/>
          <w:bCs/>
          <w:spacing w:val="-2"/>
          <w:u w:val="single"/>
        </w:rPr>
        <w:t>]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45</w:t>
      </w:r>
      <w:r>
        <w:rPr>
          <w:spacing w:val="-2"/>
        </w:rPr>
        <w:fldChar w:fldCharType="end"/>
      </w:r>
      <w:r>
        <w:rPr>
          <w:spacing w:val="-2"/>
        </w:rPr>
        <w:t>. voorzijde : het afgebeelde vliegtuig is geen Tiger Moth (cf. 30,35-6)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het lijkt nog het meest op een Dragon Rapi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46</w:t>
      </w:r>
      <w:r>
        <w:rPr>
          <w:spacing w:val="-2"/>
        </w:rPr>
        <w:fldChar w:fldCharType="end"/>
      </w:r>
      <w:r>
        <w:rPr>
          <w:spacing w:val="-2"/>
        </w:rPr>
        <w:t>. voorzijde : de Ford Consul is donkergrijs (cf. 52,16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47</w:t>
      </w:r>
      <w:r>
        <w:rPr>
          <w:spacing w:val="-2"/>
        </w:rPr>
        <w:fldChar w:fldCharType="end"/>
      </w:r>
      <w:r>
        <w:rPr>
          <w:spacing w:val="-2"/>
        </w:rPr>
        <w:t>. voorzijde : op het dak van de Ford Consul is een gelast bagagere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(cf. 53,18-9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>[voorzijde Moriën: Kees heeft een stropdas en een groen/geel gerui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>jasje (17,23-4)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46.   4,17 : Nummer neg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Nummer N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11.   4,22 : Pyama-re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yjama-re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64.   4,25 : Hong Kon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ong-Kon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48</w:t>
      </w:r>
      <w:r>
        <w:rPr>
          <w:spacing w:val="-2"/>
        </w:rPr>
        <w:fldChar w:fldCharType="end"/>
      </w:r>
      <w:r>
        <w:rPr>
          <w:spacing w:val="-2"/>
        </w:rPr>
        <w:t>.   8, 2-3 : pa Roos is hier circa 45 jaar, terwijl hij in deel 15 (9,36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reeds 48 jaar was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49</w:t>
      </w:r>
      <w:r>
        <w:rPr>
          <w:spacing w:val="-2"/>
        </w:rPr>
        <w:fldChar w:fldCharType="end"/>
      </w:r>
      <w:r>
        <w:rPr>
          <w:spacing w:val="-2"/>
        </w:rPr>
        <w:t xml:space="preserve">.   8,35 : vastrikt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aststrik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85.  13,27 : Amsterdam Zui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msterdam-Zui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>552.  13,27 : Arie woont op het Singel, niet in Zuid (cf. deel 07, 16,32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33.  14,15 / 14,16 : Pasja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asj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 29,28 : Luchtmach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uchtmacht (cf. 34, 6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b. 107,30 : Dikk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ikk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20.  18,23 : schuins recht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chuin recht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21.  19,12 : sjaakie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jake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18.  20,30 : liep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iep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 54,19 : zij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i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>720.  22,34 : alleen het station heet Ede-Wageningen. Voor de rest zijn E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>en Wageningen twee aparte gemeentes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50</w:t>
      </w:r>
      <w:r>
        <w:rPr>
          <w:spacing w:val="-2"/>
        </w:rPr>
        <w:fldChar w:fldCharType="end"/>
      </w:r>
      <w:r>
        <w:rPr>
          <w:spacing w:val="-2"/>
        </w:rPr>
        <w:t>.  28,31-2 : de kunstschilder heeft natuurlijk nooit in déze auto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gereden, want die is van Frank &amp; Kees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>587.  30,23 : het vraagteken moet we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>13.  34,13 / 73,27 / 187,36 : vraagteken toevo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 </w:t>
      </w:r>
      <w:r>
        <w:rPr>
          <w:spacing w:val="-2"/>
        </w:rPr>
        <w:t xml:space="preserve">7.  38,15 : aller-idiootst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lleridioots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 38,18 : ton-vormig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onvormig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b. 167,11 : aller-ergst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llerergs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12.  38,15 / 52,22 / 52,26 / 71,36 / 101,31 / 113, 8 : da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63.  38,24 / 39,36 / 170,15 / 180,35 / 185,32 : alsjeblief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lsjeblief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 </w:t>
      </w:r>
      <w:r>
        <w:rPr>
          <w:spacing w:val="-2"/>
        </w:rPr>
        <w:t>8.  41,28 / 69, 3 / 93,27 / 113,31 / 115,27 / 133,29 / 152,34 / 168,24-5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70,23 / 178,11 : tussen twee persoonsvormen moet e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komma sta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51</w:t>
      </w:r>
      <w:r>
        <w:rPr>
          <w:spacing w:val="-2"/>
        </w:rPr>
        <w:fldChar w:fldCharType="end"/>
      </w:r>
      <w:r>
        <w:rPr>
          <w:spacing w:val="-2"/>
        </w:rPr>
        <w:t xml:space="preserve">.  53,25 : bagan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egan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52</w:t>
      </w:r>
      <w:r>
        <w:rPr>
          <w:spacing w:val="-2"/>
        </w:rPr>
        <w:fldChar w:fldCharType="end"/>
      </w:r>
      <w:r>
        <w:rPr>
          <w:spacing w:val="-2"/>
        </w:rPr>
        <w:t>.  53,25-30 : een Ford Consul is niet zo hoog, dat iemand van gemiddel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 xml:space="preserve">lengte niet op het dak kan kijken!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53</w:t>
      </w:r>
      <w:r>
        <w:rPr>
          <w:spacing w:val="-2"/>
        </w:rPr>
        <w:fldChar w:fldCharType="end"/>
      </w:r>
      <w:r>
        <w:rPr>
          <w:spacing w:val="-2"/>
        </w:rPr>
        <w:t xml:space="preserve">.  60,22 : meer dan twaalf uu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eer dan tien uur (cf. 13,24-5 en 57,27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54</w:t>
      </w:r>
      <w:r>
        <w:rPr>
          <w:spacing w:val="-2"/>
        </w:rPr>
        <w:fldChar w:fldCharType="end"/>
      </w:r>
      <w:r>
        <w:rPr>
          <w:spacing w:val="-2"/>
        </w:rPr>
        <w:t xml:space="preserve">.  66,33 : Kee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Frank (cf. ook 21, 5-8 en 19, 9-12 : Frank =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"Regenjas"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417.  70, 3 : tweeden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en twee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55</w:t>
      </w:r>
      <w:r>
        <w:rPr>
          <w:spacing w:val="-2"/>
        </w:rPr>
        <w:fldChar w:fldCharType="end"/>
      </w:r>
      <w:r>
        <w:rPr>
          <w:spacing w:val="-2"/>
        </w:rPr>
        <w:t>.  70,11-2 : Arie start niet bij de Packard, maar bij de Ford Consul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(cf. 68, 6 sqq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 xml:space="preserve">1054.  71,34-5 / 122,30-1 : United Nation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erenigde Natie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>729.  72, 9-11 / 73,33-5 : op de Veluwe praat men geen Brabants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56</w:t>
      </w:r>
      <w:r>
        <w:rPr>
          <w:spacing w:val="-2"/>
        </w:rPr>
        <w:fldChar w:fldCharType="end"/>
      </w:r>
      <w:r>
        <w:rPr>
          <w:spacing w:val="-2"/>
        </w:rPr>
        <w:t xml:space="preserve">.  75, 4 : beminnend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eminnelijk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57</w:t>
      </w:r>
      <w:r>
        <w:rPr>
          <w:spacing w:val="-2"/>
        </w:rPr>
        <w:fldChar w:fldCharType="end"/>
      </w:r>
      <w:r>
        <w:rPr>
          <w:spacing w:val="-2"/>
        </w:rPr>
        <w:t xml:space="preserve">.  83, 2 : Fran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Fran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>117.  82,22 / 82,24 / 82,30 / 86,34 / 86,35 / 86,36 / 88 T / 91,31 / 91,33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>92, 4 / 92, 7 / 92, 7 / 92, 8 / 93, 1 / 93,28 / 95,31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97, 6 / 98,27 / 100, 7 / 104,25 / 107,17 / 107,32 / 117,19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17,24 / 118, 9 / 118,17 / 119, 1 / 153,22 / 160,22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 xml:space="preserve">165,14 / 174,32 : Brasemer(meer)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raassemer(mee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58</w:t>
      </w:r>
      <w:r>
        <w:rPr>
          <w:spacing w:val="-2"/>
        </w:rPr>
        <w:fldChar w:fldCharType="end"/>
      </w:r>
      <w:r>
        <w:rPr>
          <w:spacing w:val="-2"/>
        </w:rPr>
        <w:t>.  83,18-9 : hij heeft toch al afgeluisterd dat dat hoofdkwartier in 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Bethaniënstraat is? (cf. 81, 2 en ook 111,15-6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59</w:t>
      </w:r>
      <w:r>
        <w:rPr>
          <w:spacing w:val="-2"/>
        </w:rPr>
        <w:fldChar w:fldCharType="end"/>
      </w:r>
      <w:r>
        <w:rPr>
          <w:spacing w:val="-2"/>
        </w:rPr>
        <w:t>.  85, 5-6 : Stroe (in welks omgeving het Boshuis ligt, cf. 11,25)) lig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precies tussen Apeldoorn en Utrecht, dus er is geen sprak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van "zo'n eind uit de buurt"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60</w:t>
      </w:r>
      <w:r>
        <w:rPr>
          <w:spacing w:val="-2"/>
        </w:rPr>
        <w:fldChar w:fldCharType="end"/>
      </w:r>
      <w:r>
        <w:rPr>
          <w:spacing w:val="-2"/>
        </w:rPr>
        <w:t xml:space="preserve">.  85,36 : gerustgestel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eruststellen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61</w:t>
      </w:r>
      <w:r>
        <w:rPr>
          <w:spacing w:val="-2"/>
        </w:rPr>
        <w:fldChar w:fldCharType="end"/>
      </w:r>
      <w:r>
        <w:rPr>
          <w:spacing w:val="-2"/>
        </w:rPr>
        <w:t>.  91,22-3 : jhr. Berislaus de Breum woont in Bloemendaal! (cf. 25,15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  </w:t>
      </w:r>
      <w:r>
        <w:rPr>
          <w:spacing w:val="-2"/>
        </w:rPr>
        <w:t>9. 105,31 : na een dubbele punt moet een kleine lett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>184. 107,25-30 : de stichomythie loopt niet : Arie spreekt de regels 25-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>? 28-9; Bob spreekt regel 3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>a. 158,36-159, 2 : de stichomythie loopt niet : Arie spreekt 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regels 158,36-7 en Arie spreekt ook de regels 159, 1-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62</w:t>
      </w:r>
      <w:r>
        <w:rPr>
          <w:spacing w:val="-2"/>
        </w:rPr>
        <w:fldChar w:fldCharType="end"/>
      </w:r>
      <w:r>
        <w:rPr>
          <w:spacing w:val="-2"/>
        </w:rPr>
        <w:t>. 111,33 : de Groenburgwal kan niet; er zal wel de Grimburgwal bedoel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zij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50. 121,11 : terri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errië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63</w:t>
      </w:r>
      <w:r>
        <w:rPr>
          <w:spacing w:val="-2"/>
        </w:rPr>
        <w:fldChar w:fldCharType="end"/>
      </w:r>
      <w:r>
        <w:rPr>
          <w:spacing w:val="-2"/>
        </w:rPr>
        <w:t>. 127,28 : de afstand tussen het Noord-Zuid-Hollands Koffiehuis en 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Bethaniënstraat is 900 meter. Loopt Arie een uur over di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afstand? (cf. 126, 6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>a. 132,15-6 : en rijdt die taxi die afstand in 27 minuten? (cf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31,31 en 131,36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64</w:t>
      </w:r>
      <w:r>
        <w:rPr>
          <w:spacing w:val="-2"/>
        </w:rPr>
        <w:fldChar w:fldCharType="end"/>
      </w:r>
      <w:r>
        <w:rPr>
          <w:spacing w:val="-2"/>
        </w:rPr>
        <w:t xml:space="preserve">. 129, 7-8 : Bethaniënstee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ethaniënstra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03. 146,25 : valse munter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alsemunter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65</w:t>
      </w:r>
      <w:r>
        <w:rPr>
          <w:spacing w:val="-2"/>
        </w:rPr>
        <w:fldChar w:fldCharType="end"/>
      </w:r>
      <w:r>
        <w:rPr>
          <w:spacing w:val="-2"/>
        </w:rPr>
        <w:t>. 147,34 : dat ze de pistolen van de FBI mochten houden, contrasteer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>met deel 19,76,13-4 en deel 20,83, 6-9; maar : cf. deel 2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38,27, waar Masters beweert, dat m.n. Bob Evers graa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wapens achterhoud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66</w:t>
      </w:r>
      <w:r>
        <w:rPr>
          <w:spacing w:val="-2"/>
        </w:rPr>
        <w:fldChar w:fldCharType="end"/>
      </w:r>
      <w:r>
        <w:rPr>
          <w:spacing w:val="-2"/>
        </w:rPr>
        <w:t>. 156,18-24 : zegt Schilperoort de naam Bob Evers niets? De rest van he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Dutch Swing College wèl (cf. deel 26,14, 6 sqq.), terwij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Peter Schilperoort juist een goede vriend van W.H.M.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den Hout was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67</w:t>
      </w:r>
      <w:r>
        <w:rPr>
          <w:spacing w:val="-2"/>
        </w:rPr>
        <w:fldChar w:fldCharType="end"/>
      </w:r>
      <w:r>
        <w:rPr>
          <w:spacing w:val="-2"/>
        </w:rPr>
        <w:t>. 159, 1 : Ypenburg is een militair vliegvel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68</w:t>
      </w:r>
      <w:r>
        <w:rPr>
          <w:spacing w:val="-2"/>
        </w:rPr>
        <w:fldChar w:fldCharType="end"/>
      </w:r>
      <w:r>
        <w:rPr>
          <w:spacing w:val="-2"/>
        </w:rPr>
        <w:t>. 163,34-6 : een Tiger Moth vliegt veel sneller dan 120 km/u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69</w:t>
      </w:r>
      <w:r>
        <w:rPr>
          <w:spacing w:val="-2"/>
        </w:rPr>
        <w:fldChar w:fldCharType="end"/>
      </w:r>
      <w:r>
        <w:rPr>
          <w:spacing w:val="-2"/>
        </w:rPr>
        <w:t xml:space="preserve">. 174, 6 : opschrijfbroekj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opschrijfboekj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70</w:t>
      </w:r>
      <w:r>
        <w:rPr>
          <w:spacing w:val="-2"/>
        </w:rPr>
        <w:fldChar w:fldCharType="end"/>
      </w:r>
      <w:r>
        <w:rPr>
          <w:spacing w:val="-2"/>
        </w:rPr>
        <w:t>. 175, 3-7 : hier weten Bob &amp; Arie niet dat een vliegtuig kan seinen me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zijn vleugels. Op 148,29-31 weten ze dat echter wél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71</w:t>
      </w:r>
      <w:r>
        <w:rPr>
          <w:spacing w:val="-2"/>
        </w:rPr>
        <w:fldChar w:fldCharType="end"/>
      </w:r>
      <w:r>
        <w:rPr>
          <w:spacing w:val="-2"/>
        </w:rPr>
        <w:t>. 181,14-7 : hoe komt Jan op dít vliegveld terecht? Hij kon niet wet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dat Bob &amp; Arie op een ander vliegveld opgestegen en gelan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waren (cf. 171,15-6)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72</w:t>
      </w:r>
      <w:r>
        <w:rPr>
          <w:spacing w:val="-2"/>
        </w:rPr>
        <w:fldChar w:fldCharType="end"/>
      </w:r>
      <w:r>
        <w:rPr>
          <w:spacing w:val="-2"/>
        </w:rPr>
        <w:t>. 185, 5 : er is helemaal niet getelefoneerd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73</w:t>
      </w:r>
      <w:r>
        <w:rPr>
          <w:spacing w:val="-2"/>
        </w:rPr>
        <w:fldChar w:fldCharType="end"/>
      </w:r>
      <w:r>
        <w:rPr>
          <w:spacing w:val="-2"/>
        </w:rPr>
        <w:t xml:space="preserve">. 185,20 : de taxi van Jan kostte slechts </w:t>
      </w:r>
      <w:r>
        <w:rPr>
          <w:rFonts w:cs="WP TypographicSymbols" w:ascii="WP TypographicSymbols" w:hAnsi="WP TypographicSymbols"/>
          <w:spacing w:val="-2"/>
        </w:rPr>
        <w:t></w:t>
      </w:r>
      <w:r>
        <w:rPr>
          <w:spacing w:val="-2"/>
        </w:rPr>
        <w:t xml:space="preserve"> 10,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74</w:t>
      </w:r>
      <w:r>
        <w:rPr>
          <w:spacing w:val="-2"/>
        </w:rPr>
        <w:fldChar w:fldCharType="end"/>
      </w:r>
      <w:r>
        <w:rPr>
          <w:spacing w:val="-2"/>
        </w:rPr>
        <w:t>. 185,28-30 : hoe weet Jan dat Frank en Kees Arie's horloge hebben ver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donkeremaand? Nadat Frank en Kees dit hebben meegnomen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zijn Jan, Bob en Arie niet meer in het Boshuis geweest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 xml:space="preserve">1116. 186,34 : loopt jij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oop jij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75</w:t>
      </w:r>
      <w:r>
        <w:rPr>
          <w:spacing w:val="-2"/>
        </w:rPr>
        <w:fldChar w:fldCharType="end"/>
      </w:r>
      <w:r>
        <w:rPr>
          <w:spacing w:val="-2"/>
        </w:rPr>
        <w:t>. achterzijde, 3 : het kampeerhuis is half van steen en half van hou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(cf. 9,23-4) !</w:t>
      </w:r>
      <w:r>
        <w:br w:type="page"/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b/>
          <w:bCs/>
          <w:spacing w:val="-2"/>
          <w:u w:val="single"/>
        </w:rPr>
        <w:t xml:space="preserve">ERRATA DEEL 26 [z.j. </w:t>
      </w:r>
      <w:r>
        <w:rPr>
          <w:b/>
          <w:bCs/>
          <w:spacing w:val="-2"/>
          <w:u w:val="single"/>
          <w:vertAlign w:val="superscript"/>
        </w:rPr>
        <w:t>16</w:t>
      </w:r>
      <w:r>
        <w:rPr>
          <w:b/>
          <w:bCs/>
          <w:spacing w:val="-2"/>
          <w:u w:val="single"/>
        </w:rPr>
        <w:t>]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599. titel : stampij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tampei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46.   4,17 : Nummer neg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Nummer N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 19, 5 : tommygu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ommygu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11.   4,22 : Pyama-re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yjama-re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64.   4,25 : Hong Kon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ong-Kon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76</w:t>
      </w:r>
      <w:r>
        <w:rPr>
          <w:spacing w:val="-2"/>
        </w:rPr>
        <w:fldChar w:fldCharType="end"/>
      </w:r>
      <w:r>
        <w:rPr>
          <w:spacing w:val="-2"/>
        </w:rPr>
        <w:t xml:space="preserve">.   5,21-2 : vijfentwintigste avontuu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ertiende avontuur (sommig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>avontu</w:t>
        <w:softHyphen/>
        <w:t>ren zijn immers beschreven in trilogieën)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77</w:t>
      </w:r>
      <w:r>
        <w:rPr>
          <w:spacing w:val="-2"/>
        </w:rPr>
        <w:fldChar w:fldCharType="end"/>
      </w:r>
      <w:r>
        <w:rPr>
          <w:spacing w:val="-2"/>
        </w:rPr>
        <w:t>.   7,14-6 : "voordat Bob [...] werken : het is nu augustus (cf. 7,3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sqq.), en in deel 25 (waarin Bob ook al naar huis moes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komen), is het al oktober (cf. deel 25,16, 3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>917.  10,12 / 10,15 / 13,21 / 15,9 / 22,23 / 37,16 / 37,22 / 63,19 / 63,32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86,14 / 86,18 / 86,28 / 109,25 / 112,18 / 115,21 / 136,29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45,19 / 154,12 / 155, 8 / 158,13 / 162,33 / 172,20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 xml:space="preserve">177,17 : Wieb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yb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78</w:t>
      </w:r>
      <w:r>
        <w:rPr>
          <w:spacing w:val="-2"/>
        </w:rPr>
        <w:fldChar w:fldCharType="end"/>
      </w:r>
      <w:r>
        <w:rPr>
          <w:spacing w:val="-2"/>
        </w:rPr>
        <w:t xml:space="preserve">.  10,19 / 37,22 : Oll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Olli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79</w:t>
      </w:r>
      <w:r>
        <w:rPr>
          <w:spacing w:val="-2"/>
        </w:rPr>
        <w:fldChar w:fldCharType="end"/>
      </w:r>
      <w:r>
        <w:rPr>
          <w:spacing w:val="-2"/>
        </w:rPr>
        <w:t xml:space="preserve">.  11,10 : "banjo en andere slaghouten"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"banjo en slaghouten"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  </w:t>
      </w:r>
      <w:r>
        <w:rPr>
          <w:spacing w:val="-2"/>
        </w:rPr>
        <w:t>8.  11,17 / 28,22 / 36,14 / 46, 5 / 47, 7 / 64,36 / 74,31 / 87, 8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>100,16 / 109,15 / 111, 4 / 121, 2 / 129,22 / 130,12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41,36 / 142, 9 / 143,19 / 144,23 / 159,31 / 166,25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80,19 / 183, 8-9 / 188,15 : tussen twee persoonsvorm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moet een komma sta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80</w:t>
      </w:r>
      <w:r>
        <w:rPr>
          <w:spacing w:val="-2"/>
        </w:rPr>
        <w:fldChar w:fldCharType="end"/>
      </w:r>
      <w:r>
        <w:rPr>
          <w:spacing w:val="-2"/>
        </w:rPr>
        <w:t xml:space="preserve">.  13, 2 / 14,24-5 / 51,21 : Frankfort (verouderd)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Frankfurt (de 48</w:t>
      </w:r>
      <w:r>
        <w:rPr>
          <w:spacing w:val="-2"/>
          <w:vertAlign w:val="superscript"/>
        </w:rPr>
        <w:t>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druk van de Bosatlas (1976) geeft alleen nog : Frankfur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(En in combinatie met Hauptbahnhof, etc. (deel 31), is he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helemaal fout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381.  13,15 / 58,17 : klop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lui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83.  14, 1-2 : Bob Evers seri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ob Evers-seri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116, 3-4 : Gold Flake sigarett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old Flake-sigarett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18.  16, 8 : zij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i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 53,21 : dok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oo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b. 103,29 : loeid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oei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c. 123,10 : hield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iel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d. 147,15 : wist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is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12.  16,31-2 / 17, 2 : bijna een jaar lan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</w:t>
      </w:r>
      <w:r>
        <w:rPr>
          <w:rFonts w:cs="WP MathA" w:ascii="WP MathA" w:hAnsi="WP MathA"/>
          <w:spacing w:val="-2"/>
        </w:rPr>
        <w:t></w:t>
      </w:r>
      <w:r>
        <w:rPr>
          <w:spacing w:val="-2"/>
        </w:rPr>
        <w:t xml:space="preserve"> drie maanden lan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>13.  18,35 / 55, 7 / 65,16 : vraagteken toevo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 </w:t>
      </w:r>
      <w:r>
        <w:rPr>
          <w:spacing w:val="-2"/>
        </w:rPr>
        <w:t xml:space="preserve">7.  23,23-4 : aller-uiterst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lleruiters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 68,10 / 110,11 : wild-vreemd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ildvreem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b.  68,28 : beroeps-trombonis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eroepstrombonis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c. 147, 3 : niets-vermoedend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nietsvermoeden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d. 150,15-6 : aller-idiootst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lleridioots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81</w:t>
      </w:r>
      <w:r>
        <w:rPr>
          <w:spacing w:val="-2"/>
        </w:rPr>
        <w:fldChar w:fldCharType="end"/>
      </w:r>
      <w:r>
        <w:rPr>
          <w:spacing w:val="-2"/>
        </w:rPr>
        <w:t xml:space="preserve">.  23,32 : Franzos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Fransoz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82</w:t>
      </w:r>
      <w:r>
        <w:rPr>
          <w:spacing w:val="-2"/>
        </w:rPr>
        <w:fldChar w:fldCharType="end"/>
      </w:r>
      <w:r>
        <w:rPr>
          <w:spacing w:val="-2"/>
        </w:rPr>
        <w:t xml:space="preserve">.  25, 9 / 25,13-4 : schuiftrombon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rombone (of schuiftrompe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143,14 : schuiftrombone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rombone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83</w:t>
      </w:r>
      <w:r>
        <w:rPr>
          <w:spacing w:val="-2"/>
        </w:rPr>
        <w:fldChar w:fldCharType="end"/>
      </w:r>
      <w:r>
        <w:rPr>
          <w:spacing w:val="-2"/>
        </w:rPr>
        <w:t xml:space="preserve">.  29,17 : Lorelei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oreley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  </w:t>
      </w:r>
      <w:r>
        <w:rPr>
          <w:spacing w:val="-2"/>
        </w:rPr>
        <w:t>9.  30,17 / 64,24 / 67,20 / 72, 4 / 73,23 / 88,15 / 94,32 / 111,13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65,18 / 170,16 / achterzijde,20 : na een dubbele pun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moet een kleine lett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84</w:t>
      </w:r>
      <w:r>
        <w:rPr>
          <w:spacing w:val="-2"/>
        </w:rPr>
        <w:fldChar w:fldCharType="end"/>
      </w:r>
      <w:r>
        <w:rPr>
          <w:spacing w:val="-2"/>
        </w:rPr>
        <w:t>.  30,33-4 : de 2e Helmersstraat, waar Bulk woont (45,1-2), ligt nie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in Zuid, maar in (Oud-)West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85</w:t>
      </w:r>
      <w:r>
        <w:rPr>
          <w:spacing w:val="-2"/>
        </w:rPr>
        <w:fldChar w:fldCharType="end"/>
      </w:r>
      <w:r>
        <w:rPr>
          <w:spacing w:val="-2"/>
        </w:rPr>
        <w:t xml:space="preserve">.  32, 3 / 152,13 : geëigend (Germanisme)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eschik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524.  37,26 : da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ie (kameel [d.w.z. het dier] is mannelijk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>47.  38,28 : na dubbele punt plus aanhalingstekens moet een hoofdlett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35.  47,12 / 47,30 : tomatesap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omatensap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86</w:t>
      </w:r>
      <w:r>
        <w:rPr>
          <w:spacing w:val="-2"/>
        </w:rPr>
        <w:fldChar w:fldCharType="end"/>
      </w:r>
      <w:r>
        <w:rPr>
          <w:spacing w:val="-2"/>
        </w:rPr>
        <w:t xml:space="preserve">.  49,19 : l'Holland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a Hollan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  </w:t>
      </w:r>
      <w:r>
        <w:rPr>
          <w:spacing w:val="-2"/>
        </w:rPr>
        <w:t>5.  50,32 : 'dan' moet we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87</w:t>
      </w:r>
      <w:r>
        <w:rPr>
          <w:spacing w:val="-2"/>
        </w:rPr>
        <w:fldChar w:fldCharType="end"/>
      </w:r>
      <w:r>
        <w:rPr>
          <w:spacing w:val="-2"/>
        </w:rPr>
        <w:t xml:space="preserve">.  51, 3 : Humphrey Littleto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umphrey Lyttelto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12.  52,30 / 177, 1 : da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88</w:t>
      </w:r>
      <w:r>
        <w:rPr>
          <w:spacing w:val="-2"/>
        </w:rPr>
        <w:fldChar w:fldCharType="end"/>
      </w:r>
      <w:r>
        <w:rPr>
          <w:spacing w:val="-2"/>
        </w:rPr>
        <w:t xml:space="preserve">.  53, 6 : de DSC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et DSC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452.  54,10 / 54,19 / 93,20 / 103, 9 / 104,15 : Hollandse Spoor </w:t>
      </w:r>
      <w:r>
        <w:rPr>
          <w:rFonts w:cs="WP MathA" w:ascii="WP MathA" w:hAnsi="WP MathA"/>
          <w:spacing w:val="-2"/>
        </w:rPr>
        <w:t>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Hollands Spoo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89</w:t>
      </w:r>
      <w:r>
        <w:rPr>
          <w:spacing w:val="-2"/>
        </w:rPr>
        <w:fldChar w:fldCharType="end"/>
      </w:r>
      <w:r>
        <w:rPr>
          <w:spacing w:val="-2"/>
        </w:rPr>
        <w:t xml:space="preserve">.  61, 8 : ça fait ri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ça ne fait ri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73.  73,19 : heleboe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ele boe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90</w:t>
      </w:r>
      <w:r>
        <w:rPr>
          <w:spacing w:val="-2"/>
        </w:rPr>
        <w:fldChar w:fldCharType="end"/>
      </w:r>
      <w:r>
        <w:rPr>
          <w:spacing w:val="-2"/>
        </w:rPr>
        <w:t>.  76, 2-3 : is de naam Arie Roos nou zo gek voor een beroemd musicus?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Per slot van rekening heette de pianist van het Rita Reys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Sextet Arie Roos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33.  76,33 : Ministeri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inisteri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91</w:t>
      </w:r>
      <w:r>
        <w:rPr>
          <w:spacing w:val="-2"/>
        </w:rPr>
        <w:fldChar w:fldCharType="end"/>
      </w:r>
      <w:r>
        <w:rPr>
          <w:spacing w:val="-2"/>
        </w:rPr>
        <w:t xml:space="preserve">.  78,26-7 : "On the Sunny of the Street"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"On the Sunny Side of th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Street"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92</w:t>
      </w:r>
      <w:r>
        <w:rPr>
          <w:spacing w:val="-2"/>
        </w:rPr>
        <w:fldChar w:fldCharType="end"/>
      </w:r>
      <w:r>
        <w:rPr>
          <w:spacing w:val="-2"/>
        </w:rPr>
        <w:t xml:space="preserve">.  79,28 : "I Found A New Baby"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"I've Found A New Baby"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63.  80,29 : alsjeblief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lsjeblief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39.  81,30 / 136,28 : tom-tom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am-tam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93</w:t>
      </w:r>
      <w:r>
        <w:rPr>
          <w:spacing w:val="-2"/>
        </w:rPr>
        <w:fldChar w:fldCharType="end"/>
      </w:r>
      <w:r>
        <w:rPr>
          <w:spacing w:val="-2"/>
        </w:rPr>
        <w:t>.  82,15 / 84, 7 : hoe weet Bob dat het Dutch Swing College in 't Pavil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joentje zit te repeteren? Op het moment, dat Kolstee di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tegen Jan en Arie vertelde (55,11-2), zat Bob al lang 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breed in Amsterdam. Voordat hij uit Roosendaal vertro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(22,7), was er nog geen sprake van 't Paviljoentje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65.  82,30 : Pittsbur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ittsburgh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>14.  86,27 : aanhalingstekens toevo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94</w:t>
      </w:r>
      <w:r>
        <w:rPr>
          <w:spacing w:val="-2"/>
        </w:rPr>
        <w:fldChar w:fldCharType="end"/>
      </w:r>
      <w:r>
        <w:rPr>
          <w:spacing w:val="-2"/>
        </w:rPr>
        <w:t xml:space="preserve">.  91,14 : "ik heb bijzondere haast, maar ..." </w:t>
      </w:r>
      <w:r>
        <w:rPr>
          <w:rFonts w:cs="WP MathA" w:ascii="WP MathA" w:hAnsi="WP MathA"/>
          <w:spacing w:val="-2"/>
        </w:rPr>
        <w:t>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"ik heb geen bijzondere haast, maar ..."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264.  92, 3 : Fregat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Frégate (cf. ook deel 27,90,31 sqq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 </w:t>
      </w:r>
      <w:r>
        <w:rPr>
          <w:spacing w:val="-2"/>
        </w:rPr>
        <w:t xml:space="preserve">6.  93,16-7 : morsige-vóóroorlogs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orsige vóóroorlogs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 95,28 : hoogst-merkwaardig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oogst merkwaardig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b. 131,35 : lang-aangehoud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ang aangehoud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37. 104, 2 : Groskamp ten Hav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 Groskamp-ten Hav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596. 104,26 / 109,11 / 109,12 / 109,15 / 109,17 / 109,19 : sat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até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95</w:t>
      </w:r>
      <w:r>
        <w:rPr>
          <w:spacing w:val="-2"/>
        </w:rPr>
        <w:fldChar w:fldCharType="end"/>
      </w:r>
      <w:r>
        <w:rPr>
          <w:spacing w:val="-2"/>
        </w:rPr>
        <w:t xml:space="preserve">. 105,18 : Groenmark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agelijkse Groenmark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96</w:t>
      </w:r>
      <w:r>
        <w:rPr>
          <w:spacing w:val="-2"/>
        </w:rPr>
        <w:fldChar w:fldCharType="end"/>
      </w:r>
      <w:r>
        <w:rPr>
          <w:spacing w:val="-2"/>
        </w:rPr>
        <w:t xml:space="preserve">. 115,28-9 : broodj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roodje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97</w:t>
      </w:r>
      <w:r>
        <w:rPr>
          <w:spacing w:val="-2"/>
        </w:rPr>
        <w:fldChar w:fldCharType="end"/>
      </w:r>
      <w:r>
        <w:rPr>
          <w:spacing w:val="-2"/>
        </w:rPr>
        <w:t xml:space="preserve">. 116, 7 : va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98</w:t>
      </w:r>
      <w:r>
        <w:rPr>
          <w:spacing w:val="-2"/>
        </w:rPr>
        <w:fldChar w:fldCharType="end"/>
      </w:r>
      <w:r>
        <w:rPr>
          <w:spacing w:val="-2"/>
        </w:rPr>
        <w:t xml:space="preserve">. 116,31 : een levend confetti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evende confetti [plurale tantum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64. 122,15 : di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199</w:t>
      </w:r>
      <w:r>
        <w:rPr>
          <w:spacing w:val="-2"/>
        </w:rPr>
        <w:fldChar w:fldCharType="end"/>
      </w:r>
      <w:r>
        <w:rPr>
          <w:spacing w:val="-2"/>
        </w:rPr>
        <w:t>. 134,15-7 : Bob komt nu pas aan bij de artiesteningang. Hij bereikte 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hoofdingang nog voordat het concert was begonnen (127,14-7)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>de overval op en het bijkomen van Bob duurden één volle mi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nuut (135,20-2). Intussen heeft het Dutch Swing College e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half uur gespeeld (cf. 115,17). Kortom : liep Bob 29 minut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van de hoofd- naar de artiesteningang? Op p. 119, 9 ston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bovendien te lezen dat deze tocht kort was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00</w:t>
      </w:r>
      <w:r>
        <w:rPr>
          <w:spacing w:val="-2"/>
        </w:rPr>
        <w:fldChar w:fldCharType="end"/>
      </w:r>
      <w:r>
        <w:rPr>
          <w:spacing w:val="-2"/>
        </w:rPr>
        <w:t>. 136,30-3 : de meeste DSC-leden mogen dan wel twee of meer instrument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bespelen, maar ik acht André Westendorp toch écht niet i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staat om tegelijkertijd trombone te spelen en te drummen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01</w:t>
      </w:r>
      <w:r>
        <w:rPr>
          <w:spacing w:val="-2"/>
        </w:rPr>
        <w:fldChar w:fldCharType="end"/>
      </w:r>
      <w:r>
        <w:rPr>
          <w:spacing w:val="-2"/>
        </w:rPr>
        <w:t>. 138,27 : hebben de heren Koenen en Endepols nou ook al een Fran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woorden</w:t>
        <w:softHyphen/>
        <w:t>boek gemaakt?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02</w:t>
      </w:r>
      <w:r>
        <w:rPr>
          <w:spacing w:val="-2"/>
        </w:rPr>
        <w:fldChar w:fldCharType="end"/>
      </w:r>
      <w:r>
        <w:rPr>
          <w:spacing w:val="-2"/>
        </w:rPr>
        <w:t>. 152, 5 : wat weet Jan van smokkelaars? Arie heeft hem telefonisch mede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ge</w:t>
        <w:softHyphen/>
        <w:t>deeld (p. 121/2) dat de halve trombone erg belangrijk is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Jan weet bovendien niets af van het bestaan van de Belg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35. 153, 9 : toonshoogt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oonhoog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03</w:t>
      </w:r>
      <w:r>
        <w:rPr>
          <w:spacing w:val="-2"/>
        </w:rPr>
        <w:fldChar w:fldCharType="end"/>
      </w:r>
      <w:r>
        <w:rPr>
          <w:spacing w:val="-2"/>
        </w:rPr>
        <w:t xml:space="preserve">. 153,28 : "hoefde voorlopig zich geen"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"hoefde zich voorlopig geen"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 xml:space="preserve">1030. 156,12 : z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zo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04</w:t>
      </w:r>
      <w:r>
        <w:rPr>
          <w:spacing w:val="-2"/>
        </w:rPr>
        <w:fldChar w:fldCharType="end"/>
      </w:r>
      <w:r>
        <w:rPr>
          <w:spacing w:val="-2"/>
        </w:rPr>
        <w:t xml:space="preserve">. 162,23-4 : "gekocht en betaald en er [...] betaald" </w:t>
      </w:r>
      <w:r>
        <w:rPr>
          <w:rFonts w:cs="WP MathA" w:ascii="WP MathA" w:hAnsi="WP MathA"/>
          <w:spacing w:val="-2"/>
        </w:rPr>
        <w:t>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"gekocht en er [...] betaald"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05</w:t>
      </w:r>
      <w:r>
        <w:rPr>
          <w:spacing w:val="-2"/>
        </w:rPr>
        <w:fldChar w:fldCharType="end"/>
      </w:r>
      <w:r>
        <w:rPr>
          <w:spacing w:val="-2"/>
        </w:rPr>
        <w:t>. 172, 7 : 'te' moet we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06</w:t>
      </w:r>
      <w:r>
        <w:rPr>
          <w:spacing w:val="-2"/>
        </w:rPr>
        <w:fldChar w:fldCharType="end"/>
      </w:r>
      <w:r>
        <w:rPr>
          <w:spacing w:val="-2"/>
        </w:rPr>
        <w:t>. 176,13 : hoe kan Bulk (een tamelijk zware man, cf. o.a. 179,13) zich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door het souffleurshokje omhoog wringen, als dit maximaa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twee handbreedtes hoog is (cf. 131,19)?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07</w:t>
      </w:r>
      <w:r>
        <w:rPr>
          <w:spacing w:val="-2"/>
        </w:rPr>
        <w:fldChar w:fldCharType="end"/>
      </w:r>
      <w:r>
        <w:rPr>
          <w:spacing w:val="-2"/>
        </w:rPr>
        <w:t>. 184,14-5 : "We hebben de gestolen bullen terug." Bulk en Fons hebb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de diamenten nooit gehad: die liggen nog steeds in de lamp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08</w:t>
      </w:r>
      <w:r>
        <w:rPr>
          <w:spacing w:val="-2"/>
        </w:rPr>
        <w:fldChar w:fldCharType="end"/>
      </w:r>
      <w:r>
        <w:rPr>
          <w:spacing w:val="-2"/>
        </w:rPr>
        <w:t xml:space="preserve">. achterzijde, 5 / a.z., 7 / a.z., 9 / a.z.,14 : Schilperoord </w:t>
      </w:r>
      <w:r>
        <w:rPr>
          <w:rFonts w:cs="WP MathA" w:ascii="WP MathA" w:hAnsi="WP MathA"/>
          <w:spacing w:val="-2"/>
        </w:rPr>
        <w:t>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Schilperoort</w:t>
      </w:r>
      <w:r>
        <w:br w:type="page"/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b/>
          <w:bCs/>
          <w:spacing w:val="-2"/>
          <w:u w:val="single"/>
        </w:rPr>
        <w:t xml:space="preserve">ERRATA DEEL 27 [1984 </w:t>
      </w:r>
      <w:r>
        <w:rPr>
          <w:b/>
          <w:bCs/>
          <w:spacing w:val="-2"/>
          <w:u w:val="single"/>
          <w:vertAlign w:val="superscript"/>
        </w:rPr>
        <w:t>16</w:t>
      </w:r>
      <w:r>
        <w:rPr>
          <w:b/>
          <w:bCs/>
          <w:spacing w:val="-2"/>
          <w:u w:val="single"/>
        </w:rPr>
        <w:t>]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09</w:t>
      </w:r>
      <w:r>
        <w:rPr>
          <w:spacing w:val="-2"/>
        </w:rPr>
        <w:fldChar w:fldCharType="end"/>
      </w:r>
      <w:r>
        <w:rPr>
          <w:spacing w:val="-2"/>
        </w:rPr>
        <w:t>. voorzijde : Jerry Miller draagt een bruine broek (cf. 138,19-20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>[voorzijde Moriën : deze scène speelt zich niet in de kombuis af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>maar in de hut van "Koksmaat" (cf. 58,34)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10</w:t>
      </w:r>
      <w:r>
        <w:rPr>
          <w:spacing w:val="-2"/>
        </w:rPr>
        <w:fldChar w:fldCharType="end"/>
      </w:r>
      <w:r>
        <w:rPr>
          <w:spacing w:val="-2"/>
        </w:rPr>
        <w:t>.   5, 2 : Jan Prins was toch altijd zo secuur en schoon?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205.   5,12 : wapen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apen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  </w:t>
      </w:r>
      <w:r>
        <w:rPr>
          <w:spacing w:val="-2"/>
        </w:rPr>
        <w:t>8.   8,25 / 16, 4 / 22, 6 / 25,35 / 73,17 / 73/30 / 80,16 / 94,17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>103,21 / 118,27 / 122,20 / 127,35-6 / 179,18 : tuss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twee persoonsvormen moet een komma sta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11</w:t>
      </w:r>
      <w:r>
        <w:rPr>
          <w:spacing w:val="-2"/>
        </w:rPr>
        <w:fldChar w:fldCharType="end"/>
      </w:r>
      <w:r>
        <w:rPr>
          <w:spacing w:val="-2"/>
        </w:rPr>
        <w:t>.   9,23-4 / 11,7-9 : klopt niet! Ze hebben pa Roos al geholpen in dee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25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83.  11,33-4 : Zippo aanstek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Zippo-aanstek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145,34 / 148, 4-5 : Zaalberg dek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Zaalberg-dek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b. 149,12 : Ferrari racewag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Ferrari-racewa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c. 161, 8-9 : Droste chocola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roste-chocol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12</w:t>
      </w:r>
      <w:r>
        <w:rPr>
          <w:spacing w:val="-2"/>
        </w:rPr>
        <w:fldChar w:fldCharType="end"/>
      </w:r>
      <w:r>
        <w:rPr>
          <w:spacing w:val="-2"/>
        </w:rPr>
        <w:t>.  12, 6-7 : "Al mijn schepen hebben een of andere 'Roos'-naam" : i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>deel 01 komt echter de 'Esperanza' voor : dat is géé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'Roos'-naam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60.  15,24 : word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ord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  </w:t>
      </w:r>
      <w:r>
        <w:rPr>
          <w:spacing w:val="-2"/>
        </w:rPr>
        <w:t>9.  17, 3 / 29,21 / 34,26 / 38, 4 / 59,24 / 64,23 / 75,23 / 79,19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85,16 / 113, 2 / 115,11 / 117,16 / 117,35 / 125,21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25,26 / 132, 1 / 132,31 180,11 : na een dubbele pun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>moet een kleine lett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46.  20,29 / 47,15-6 : leukoplas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eukoplas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191,17 : Nummer neg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Nummer N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30.  27,22 : wa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596.  42,15 : tabéh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abe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 </w:t>
      </w:r>
      <w:r>
        <w:rPr>
          <w:spacing w:val="-2"/>
        </w:rPr>
        <w:t xml:space="preserve">7.  45,17 : zenuw-oorlo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zenuwoorlo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 45,20 : helder-verlicht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elderverlich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b.  45,23 : midscheeps-opbouw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idscheepsopbouw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c.  67, 7 : kade-kei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adekei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d.  94,15 : taxi-chauffeu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axichauffeu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e. 135,36 : onzin-verhal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onzinverhal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f. 148, 8 : pracht-ro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rachtro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346.  52, 4 : de Nederlandse Bank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e Nederlandsche Ban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204.  53,19 : hou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oud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12.  64,16 / 98,30 / 104,26 / 126,24 : da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13</w:t>
      </w:r>
      <w:r>
        <w:rPr>
          <w:spacing w:val="-2"/>
        </w:rPr>
        <w:fldChar w:fldCharType="end"/>
      </w:r>
      <w:r>
        <w:rPr>
          <w:spacing w:val="-2"/>
        </w:rPr>
        <w:t xml:space="preserve">.  67,10-1 : janklaass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Jan Klaass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21.  75,11 : vroeger of lat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roeg of la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85.  77, 1-2 / 77, 8 / 77,31 / 157,31 : Zuid-Amerikaa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Zuidamerika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369.  78,29-30 : horos-coop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oro-scoop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14</w:t>
      </w:r>
      <w:r>
        <w:rPr>
          <w:spacing w:val="-2"/>
        </w:rPr>
        <w:fldChar w:fldCharType="end"/>
      </w:r>
      <w:r>
        <w:rPr>
          <w:spacing w:val="-2"/>
        </w:rPr>
        <w:t>.  91, 5 / 91, 6 / 93,17 / 93,20 / 95,32 / 96,19 / 98,32-3 / 99, 5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99,16 / 100,36 / 108,35 / 113,28 / 114,15 / 116, 2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 xml:space="preserve">117,11 / 128,36-129,1 / 134,25 / 135,11 : Tirlemont </w:t>
      </w:r>
      <w:r>
        <w:rPr>
          <w:rFonts w:cs="WP MathA" w:ascii="WP MathA" w:hAnsi="WP MathA"/>
          <w:spacing w:val="-2"/>
        </w:rPr>
        <w:t>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Tienen (per slot van rekening ligt de stad ruimschoot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benoorden de taalgrens!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33.  94,13 : Carnava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carnava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381.  98, 9 : klop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lui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102, 4 / 168,32 : klopt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loo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15</w:t>
      </w:r>
      <w:r>
        <w:rPr>
          <w:spacing w:val="-2"/>
        </w:rPr>
        <w:fldChar w:fldCharType="end"/>
      </w:r>
      <w:r>
        <w:rPr>
          <w:spacing w:val="-2"/>
        </w:rPr>
        <w:t xml:space="preserve">.  99,32 / 102,21 / 126,28 : Hote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ôte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18.  99,36 : stond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ton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100, 6 / 140,23 / 182,26 : war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a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b. 102,31 : begonn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ego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c. 169, 3 : dok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oo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16</w:t>
      </w:r>
      <w:r>
        <w:rPr>
          <w:spacing w:val="-2"/>
        </w:rPr>
        <w:fldChar w:fldCharType="end"/>
      </w:r>
      <w:r>
        <w:rPr>
          <w:spacing w:val="-2"/>
        </w:rPr>
        <w:t xml:space="preserve">. 103, 5 : une télégramm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un télégramm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>14. 116,25 : aanhalingstekens toevo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85. 119,17 : Amsterdam Zui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msterdam-Zui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264. 119,20-1 / 119,23 / 133,26 / 151, 7 / 152,11 : Americai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méricai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319. 121,16 : overtuig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ervan overtuig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17</w:t>
      </w:r>
      <w:r>
        <w:rPr>
          <w:spacing w:val="-2"/>
        </w:rPr>
        <w:fldChar w:fldCharType="end"/>
      </w:r>
      <w:r>
        <w:rPr>
          <w:spacing w:val="-2"/>
        </w:rPr>
        <w:t xml:space="preserve">. 123,22-3 / 123,31-2 : de Singe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et Singe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63. 128,22 / 179,21 : alsjeblief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lsjeblief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18</w:t>
      </w:r>
      <w:r>
        <w:rPr>
          <w:spacing w:val="-2"/>
        </w:rPr>
        <w:fldChar w:fldCharType="end"/>
      </w:r>
      <w:r>
        <w:rPr>
          <w:spacing w:val="-2"/>
        </w:rPr>
        <w:t xml:space="preserve">. 130,17 : Leeuwenhoeck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an Leeuwenhoec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19</w:t>
      </w:r>
      <w:r>
        <w:rPr>
          <w:spacing w:val="-2"/>
        </w:rPr>
        <w:fldChar w:fldCharType="end"/>
      </w:r>
      <w:r>
        <w:rPr>
          <w:spacing w:val="-2"/>
        </w:rPr>
        <w:t xml:space="preserve">. 140, 6-7 : knikker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nikk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20</w:t>
      </w:r>
      <w:r>
        <w:rPr>
          <w:spacing w:val="-2"/>
        </w:rPr>
        <w:fldChar w:fldCharType="end"/>
      </w:r>
      <w:r>
        <w:rPr>
          <w:spacing w:val="-2"/>
        </w:rPr>
        <w:t>. 144, 2-4 : hier kent Arie geen judo, terwijl hij dat in deel 20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(128,15) wél kent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21</w:t>
      </w:r>
      <w:r>
        <w:rPr>
          <w:spacing w:val="-2"/>
        </w:rPr>
        <w:fldChar w:fldCharType="end"/>
      </w:r>
      <w:r>
        <w:rPr>
          <w:spacing w:val="-2"/>
        </w:rPr>
        <w:t xml:space="preserve">. 149,27 : de grootst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et grootste ('doek' in de betekenis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'schilde</w:t>
        <w:softHyphen/>
        <w:t>rij' is onzijdig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22</w:t>
      </w:r>
      <w:r>
        <w:rPr>
          <w:spacing w:val="-2"/>
        </w:rPr>
        <w:fldChar w:fldCharType="end"/>
      </w:r>
      <w:r>
        <w:rPr>
          <w:spacing w:val="-2"/>
        </w:rPr>
        <w:t xml:space="preserve">. 150, 2 : Jack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Jerry (cf. 182, 8 sqq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 </w:t>
      </w:r>
      <w:r>
        <w:rPr>
          <w:spacing w:val="-2"/>
        </w:rPr>
        <w:t xml:space="preserve">6. 154,16 : Renault-Frégat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Renault Fréga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586. 161, 3 : klerenkast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leerkast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23</w:t>
      </w:r>
      <w:r>
        <w:rPr>
          <w:spacing w:val="-2"/>
        </w:rPr>
        <w:fldChar w:fldCharType="end"/>
      </w:r>
      <w:r>
        <w:rPr>
          <w:spacing w:val="-2"/>
        </w:rPr>
        <w:t>. 162,22 : "iets over elven" : op p. 152,35 is het al elf uur, en he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lopen naar de Koningslaan, de bevrijding van Bob &amp; Ari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>en het klaarmaken van het eten zullen heus wel de nodig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tijd in beslag hebben genomen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24</w:t>
      </w:r>
      <w:r>
        <w:rPr>
          <w:spacing w:val="-2"/>
        </w:rPr>
        <w:fldChar w:fldCharType="end"/>
      </w:r>
      <w:r>
        <w:rPr>
          <w:spacing w:val="-2"/>
        </w:rPr>
        <w:t>. 162,28 : wat kan Bob ineens goed Europese afstanden schatten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 xml:space="preserve">(cf. e.g. deel 13) 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20. 172, 2 : schuins recht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chuin recht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 xml:space="preserve">1180. 177,10 : Frankfor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Frankfur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835. 180,21 : Ari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ri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73. 182, 9 : opui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op ui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25</w:t>
      </w:r>
      <w:r>
        <w:rPr>
          <w:spacing w:val="-2"/>
        </w:rPr>
        <w:fldChar w:fldCharType="end"/>
      </w:r>
      <w:r>
        <w:rPr>
          <w:spacing w:val="-2"/>
        </w:rPr>
        <w:t>. 185, 2-3 : "Humbeek is [...] aan weerszijden van het kanaal" : Humbee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ligt maar aan één kant van het kanaal, hetgeen ook blijk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>uit 185,18-9 : "Aan de overkant van het kanaal lag helemaa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ab/>
        <w:tab/>
        <w:t>niets"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63. 191,16 : radarboo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raderboo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64. 191,25 : Hong Kon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ong-Kong</w:t>
      </w:r>
      <w:r>
        <w:br w:type="page"/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b/>
          <w:bCs/>
          <w:spacing w:val="-2"/>
          <w:u w:val="single"/>
        </w:rPr>
        <w:t xml:space="preserve">ERRATA DEEL 28 [z.j. </w:t>
      </w:r>
      <w:r>
        <w:rPr>
          <w:b/>
          <w:bCs/>
          <w:spacing w:val="-2"/>
          <w:u w:val="single"/>
          <w:vertAlign w:val="superscript"/>
        </w:rPr>
        <w:t>16</w:t>
      </w:r>
      <w:r>
        <w:rPr>
          <w:b/>
          <w:bCs/>
          <w:spacing w:val="-2"/>
          <w:u w:val="single"/>
        </w:rPr>
        <w:t>]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26</w:t>
      </w:r>
      <w:r>
        <w:rPr>
          <w:spacing w:val="-2"/>
        </w:rPr>
        <w:fldChar w:fldCharType="end"/>
      </w:r>
      <w:r>
        <w:rPr>
          <w:spacing w:val="-2"/>
        </w:rPr>
        <w:t>. voorzijde : Jerry heeft blauwzwart haar (cf. deel 27,138,18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27</w:t>
      </w:r>
      <w:r>
        <w:rPr>
          <w:spacing w:val="-2"/>
        </w:rPr>
        <w:fldChar w:fldCharType="end"/>
      </w:r>
      <w:r>
        <w:rPr>
          <w:spacing w:val="-2"/>
        </w:rPr>
        <w:t>. voorzijde : Jerry draagt een bruine broek (cf. 92,29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28</w:t>
      </w:r>
      <w:r>
        <w:rPr>
          <w:spacing w:val="-2"/>
        </w:rPr>
        <w:fldChar w:fldCharType="end"/>
      </w:r>
      <w:r>
        <w:rPr>
          <w:spacing w:val="-2"/>
        </w:rPr>
        <w:t>. voorzijde : Bob draagt een gele trui, een sjaal en een gabardine broe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die van onderen is omgeslagen (cf. 85,29 en 85,31-2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29</w:t>
      </w:r>
      <w:r>
        <w:rPr>
          <w:spacing w:val="-2"/>
        </w:rPr>
        <w:fldChar w:fldCharType="end"/>
      </w:r>
      <w:r>
        <w:rPr>
          <w:spacing w:val="-2"/>
        </w:rPr>
        <w:t>. voorzijde : de Ferrari heeft een linnen kap (cf. o.a. 133, 3-4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30</w:t>
      </w:r>
      <w:r>
        <w:rPr>
          <w:spacing w:val="-2"/>
        </w:rPr>
        <w:fldChar w:fldCharType="end"/>
      </w:r>
      <w:r>
        <w:rPr>
          <w:spacing w:val="-2"/>
        </w:rPr>
        <w:t>. voorzijde : de lichten van de Ferrari zijn uit (cf. 136, 4 sqq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46.   4,17 : Nummer neg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Nummer N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 21,13 : gerritj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erritj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b.  81,11 / 96, 5 / 96, 5 : leukoplas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eukoplas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c.  85,28 / 175,33 : filistijn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Filistijn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11.   4,22 : Pyama-re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yjama-re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64.   4,25 : Hong Kon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ong-Kon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31</w:t>
      </w:r>
      <w:r>
        <w:rPr>
          <w:spacing w:val="-2"/>
        </w:rPr>
        <w:fldChar w:fldCharType="end"/>
      </w:r>
      <w:r>
        <w:rPr>
          <w:spacing w:val="-2"/>
        </w:rPr>
        <w:t xml:space="preserve">.   6,23 : voor de domm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an de domm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63.   6,27 / 184,31 : alsjeblief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lsjeblief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32</w:t>
      </w:r>
      <w:r>
        <w:rPr>
          <w:spacing w:val="-2"/>
        </w:rPr>
        <w:fldChar w:fldCharType="end"/>
      </w:r>
      <w:r>
        <w:rPr>
          <w:spacing w:val="-2"/>
        </w:rPr>
        <w:t xml:space="preserve">.   8, 3 : Hallo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ello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33</w:t>
      </w:r>
      <w:r>
        <w:rPr>
          <w:spacing w:val="-2"/>
        </w:rPr>
        <w:fldChar w:fldCharType="end"/>
      </w:r>
      <w:r>
        <w:rPr>
          <w:spacing w:val="-2"/>
        </w:rPr>
        <w:t xml:space="preserve">.   9,12 : and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nder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>13.  10,30 / 51,31 / 53,30 / 83,28 / 113,30 / 126,22 / 128,34 : vraagtek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toevo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34</w:t>
      </w:r>
      <w:r>
        <w:rPr>
          <w:spacing w:val="-2"/>
        </w:rPr>
        <w:fldChar w:fldCharType="end"/>
      </w:r>
      <w:r>
        <w:rPr>
          <w:spacing w:val="-2"/>
        </w:rPr>
        <w:t xml:space="preserve">.  14,20 : America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United States (: USAAF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35</w:t>
      </w:r>
      <w:r>
        <w:rPr>
          <w:spacing w:val="-2"/>
        </w:rPr>
        <w:fldChar w:fldCharType="end"/>
      </w:r>
      <w:r>
        <w:rPr>
          <w:spacing w:val="-2"/>
        </w:rPr>
        <w:t xml:space="preserve">.  14,30 / 15,10 : Full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iller (cf. 108, 6 sqq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690.  15,27 : Ja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ob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35.  21,33 : krantefakkel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rantenfakkel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 47,14 : zenuweven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zenuwenvent (cf. 47,15!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36</w:t>
      </w:r>
      <w:r>
        <w:rPr>
          <w:spacing w:val="-2"/>
        </w:rPr>
        <w:fldChar w:fldCharType="end"/>
      </w:r>
      <w:r>
        <w:rPr>
          <w:spacing w:val="-2"/>
        </w:rPr>
        <w:t xml:space="preserve">.  22, 2 : "liggende leeuwen" / 23,21 : "bronzen </w:t>
        <w:tab/>
        <w:tab/>
        <w:t>leeuwen" : er is slecht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één (marmeren) leeuw in de bunker (cf. deel 29,182,35) (plu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twee standbeelde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688.  23,35 / 42,19 / 45,20 : zwieper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zwieper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83.  26, 8 / 29,24 / 133,35 / 187,28 : Ferrari racewag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Ferrari-racewa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110, 5 : Lucky Strike sigarett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ucky Strike-sigarett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>11.  27, 7 : aanhalingstekens verwijder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 </w:t>
      </w:r>
      <w:r>
        <w:rPr>
          <w:spacing w:val="-2"/>
        </w:rPr>
        <w:t>8.  29, 6 / 50,19 / 62,17 / 66,22 / 69,24 / 83, 3 / 88,18 / 94,33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97, 9 / 110,27 / 121,35 / 122,23 / 131,31 / 136,35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42,35 / 146,13-4 / 157, 9 / 158, 5 / 160,14-5 / 167, 6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82, 8 : tussen twee persoonsvormen moet een komma sta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37</w:t>
      </w:r>
      <w:r>
        <w:rPr>
          <w:spacing w:val="-2"/>
        </w:rPr>
        <w:fldChar w:fldCharType="end"/>
      </w:r>
      <w:r>
        <w:rPr>
          <w:spacing w:val="-2"/>
        </w:rPr>
        <w:t>.  33,30 : dubbele punt moet we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38</w:t>
      </w:r>
      <w:r>
        <w:rPr>
          <w:spacing w:val="-2"/>
        </w:rPr>
        <w:fldChar w:fldCharType="end"/>
      </w:r>
      <w:r>
        <w:rPr>
          <w:spacing w:val="-2"/>
        </w:rPr>
        <w:t>.  34,10 : "Vlak daarnaast was de smederij ..." : cf. 5,10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"Een eindje daarvandaan was de smederij"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39</w:t>
      </w:r>
      <w:r>
        <w:rPr>
          <w:spacing w:val="-2"/>
        </w:rPr>
        <w:fldChar w:fldCharType="end"/>
      </w:r>
      <w:r>
        <w:rPr>
          <w:spacing w:val="-2"/>
        </w:rPr>
        <w:t xml:space="preserve">.  35,14 : Knock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nokk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635.  54, 7 : precies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reciez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 xml:space="preserve">1098.  66,15 : gekruis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ekruis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12.  69,33 / 96, 6 / 168,23 : da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18.  79, 1 : werd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er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 83,20 : zull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za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b.  90,12 : kunn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c. 172,17 : zat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z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d. 174,15 : war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a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40</w:t>
      </w:r>
      <w:r>
        <w:rPr>
          <w:spacing w:val="-2"/>
        </w:rPr>
        <w:fldChar w:fldCharType="end"/>
      </w:r>
      <w:r>
        <w:rPr>
          <w:spacing w:val="-2"/>
        </w:rPr>
        <w:t xml:space="preserve">.  80, 4 : di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eze (plaats is vrouwelijk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41</w:t>
      </w:r>
      <w:r>
        <w:rPr>
          <w:spacing w:val="-2"/>
        </w:rPr>
        <w:fldChar w:fldCharType="end"/>
      </w:r>
      <w:r>
        <w:rPr>
          <w:spacing w:val="-2"/>
        </w:rPr>
        <w:t xml:space="preserve">.  81,28 : sperziebonen e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perziebonen en e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42</w:t>
      </w:r>
      <w:r>
        <w:rPr>
          <w:spacing w:val="-2"/>
        </w:rPr>
        <w:fldChar w:fldCharType="end"/>
      </w:r>
      <w:r>
        <w:rPr>
          <w:spacing w:val="-2"/>
        </w:rPr>
        <w:t>.  83    : tussen regel 15 en 16 is een regel weggevall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>("Wat betekent dat?", o.i.d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85.  86,23 : Oost-Indisch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Oostindisch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73.  92,29 : gabardinebroek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abardine broe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 </w:t>
      </w:r>
      <w:r>
        <w:rPr>
          <w:spacing w:val="-2"/>
        </w:rPr>
        <w:t xml:space="preserve">7.  95,28 : pracht-scène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rachtscène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 95,32-3 : zes-schotsrevolv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zesschotsrevolv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b. 139,12 : olifant-achti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olifantachti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43</w:t>
      </w:r>
      <w:r>
        <w:rPr>
          <w:spacing w:val="-2"/>
        </w:rPr>
        <w:fldChar w:fldCharType="end"/>
      </w:r>
      <w:r>
        <w:rPr>
          <w:spacing w:val="-2"/>
        </w:rPr>
        <w:t>. 110,12 : vóór dat schot zou hij "I've got you covered; stop moving!"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moeten horen (cf. p. 100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33. 113,26 : Kanaa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anaa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44</w:t>
      </w:r>
      <w:r>
        <w:rPr>
          <w:spacing w:val="-2"/>
        </w:rPr>
        <w:fldChar w:fldCharType="end"/>
      </w:r>
      <w:r>
        <w:rPr>
          <w:spacing w:val="-2"/>
        </w:rPr>
        <w:t xml:space="preserve">. 121,10 : stationwago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tationwa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45</w:t>
      </w:r>
      <w:r>
        <w:rPr>
          <w:spacing w:val="-2"/>
        </w:rPr>
        <w:fldChar w:fldCharType="end"/>
      </w:r>
      <w:r>
        <w:rPr>
          <w:spacing w:val="-2"/>
        </w:rPr>
        <w:t xml:space="preserve">. 122,33 : D'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  </w:t>
      </w:r>
      <w:r>
        <w:rPr>
          <w:spacing w:val="-2"/>
        </w:rPr>
        <w:t>9. 127,19 : na een dubbele punt moet een kleine lett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381. 128,20 : klopt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loo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  </w:t>
      </w:r>
      <w:r>
        <w:rPr>
          <w:spacing w:val="-2"/>
        </w:rPr>
        <w:t>5. 131, 6 : 'dan' moet we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46</w:t>
      </w:r>
      <w:r>
        <w:rPr>
          <w:spacing w:val="-2"/>
        </w:rPr>
        <w:fldChar w:fldCharType="end"/>
      </w:r>
      <w:r>
        <w:rPr>
          <w:spacing w:val="-2"/>
        </w:rPr>
        <w:t xml:space="preserve">. 133,28 : grosze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rosse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47</w:t>
      </w:r>
      <w:r>
        <w:rPr>
          <w:spacing w:val="-2"/>
        </w:rPr>
        <w:fldChar w:fldCharType="end"/>
      </w:r>
      <w:r>
        <w:rPr>
          <w:spacing w:val="-2"/>
        </w:rPr>
        <w:t xml:space="preserve">. 133,30 : sei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i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554. 152,11 : Ga uw gan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aat uw gan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88. 153,16 : Congolee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ongolee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48</w:t>
      </w:r>
      <w:r>
        <w:rPr>
          <w:spacing w:val="-2"/>
        </w:rPr>
        <w:fldChar w:fldCharType="end"/>
      </w:r>
      <w:r>
        <w:rPr>
          <w:spacing w:val="-2"/>
        </w:rPr>
        <w:t>. 153,34-154, 1 : ze hebben Kresse die schilderijen niet uit het vlieg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tuig zien halen, want ze kwamen pas later (cf. dee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27,171,32-4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49</w:t>
      </w:r>
      <w:r>
        <w:rPr>
          <w:spacing w:val="-2"/>
        </w:rPr>
        <w:fldChar w:fldCharType="end"/>
      </w:r>
      <w:r>
        <w:rPr>
          <w:spacing w:val="-2"/>
        </w:rPr>
        <w:t>. 160,17 / 160,26 / 160,27 / 162,25 / 164, 6 / 164,13 / 183,18 : zesti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 xml:space="preserve">schilderij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rieënzestig schilderijen (cf. 32,15)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 xml:space="preserve">Dus ook : 164,18 / 164,36 : zeshonderdduizend gulden </w:t>
      </w:r>
      <w:r>
        <w:rPr>
          <w:rFonts w:cs="WP MathA" w:ascii="WP MathA" w:hAnsi="WP MathA"/>
          <w:spacing w:val="-2"/>
        </w:rPr>
        <w:t>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zeshon</w:t>
        <w:softHyphen/>
        <w:t>derddertigduizend guld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 xml:space="preserve">1180. 174, 7 : Frankfor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Frankfur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50</w:t>
      </w:r>
      <w:r>
        <w:rPr>
          <w:spacing w:val="-2"/>
        </w:rPr>
        <w:fldChar w:fldCharType="end"/>
      </w:r>
      <w:r>
        <w:rPr>
          <w:spacing w:val="-2"/>
        </w:rPr>
        <w:t xml:space="preserve">. 185,13 : eers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eers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51</w:t>
      </w:r>
      <w:r>
        <w:rPr>
          <w:spacing w:val="-2"/>
        </w:rPr>
        <w:fldChar w:fldCharType="end"/>
      </w:r>
      <w:r>
        <w:rPr>
          <w:spacing w:val="-2"/>
        </w:rPr>
        <w:t xml:space="preserve">. 186,14 : vrachautowag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rachtauto(wagen)</w:t>
      </w:r>
      <w:r>
        <w:br w:type="page"/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b/>
          <w:bCs/>
          <w:spacing w:val="-2"/>
          <w:u w:val="single"/>
        </w:rPr>
        <w:t xml:space="preserve">ERRATA DEEL 29 [1985 </w:t>
      </w:r>
      <w:r>
        <w:rPr>
          <w:b/>
          <w:bCs/>
          <w:spacing w:val="-2"/>
          <w:u w:val="single"/>
          <w:vertAlign w:val="superscript"/>
        </w:rPr>
        <w:t>15</w:t>
      </w:r>
      <w:r>
        <w:rPr>
          <w:b/>
          <w:bCs/>
          <w:spacing w:val="-2"/>
          <w:u w:val="single"/>
        </w:rPr>
        <w:t>]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>[voorzijde Moriën : de tekening lijkt meer op een grot dan op e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bunker!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83.   5, 1 / 18,30 / 145, 8 : Ferrari racewag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Ferrari-racewa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118,31 : FN pistoo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FN-pistoo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b. 179, 6 : Sherman tank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herman-tan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  </w:t>
      </w:r>
      <w:r>
        <w:rPr>
          <w:spacing w:val="-2"/>
        </w:rPr>
        <w:t>8.   8,31 / 14,32 / 21, 9 / 30,28 / 65, 8 / 88,23 / 108,23 / 150, 7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>152, 1 / 153,24 / 166, 9 / 166,28 / 180, 3 / 186,14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tussen twee persoonsvormen moet een komma sta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52</w:t>
      </w:r>
      <w:r>
        <w:rPr>
          <w:spacing w:val="-2"/>
        </w:rPr>
        <w:fldChar w:fldCharType="end"/>
      </w:r>
      <w:r>
        <w:rPr>
          <w:spacing w:val="-2"/>
        </w:rPr>
        <w:t>.  10,26-7 : hier moet de waard weer (bijna zuiver) Nederlands spreken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(cf. 10,18-20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53</w:t>
      </w:r>
      <w:r>
        <w:rPr>
          <w:spacing w:val="-2"/>
        </w:rPr>
        <w:fldChar w:fldCharType="end"/>
      </w:r>
      <w:r>
        <w:rPr>
          <w:spacing w:val="-2"/>
        </w:rPr>
        <w:t xml:space="preserve">.  10,36 : "Ik had Amsterdam willen bellen"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"Ik zou Amsterdam will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bellen"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>28.  11,27 / 12,31 / 63, 4 / 63, 9 / 67, 5 / 68,17 / 68,22 / 81, 4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 xml:space="preserve">81,35 : Jan'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Jan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>a.  32, 1 / 32, 6 / 66,18 / 67, 9 / 67,14 / 68,17 / 76,15 / 132, 7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38, 6 / 141,23 / 142,31 / 149,21 / 149,29 / 155, 8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 xml:space="preserve">158, 5 : Bob'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ob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>b.  74, 3 / 74,34 / 74,35 / 89,18 / 91,30 / 111,22 / 119,13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 xml:space="preserve">146,14 / 151, 7 : Miller'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iller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c. 110,28 : Goederen'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oederen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688.  12,15 : zwieper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zwieper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173,18 : snuffer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nuffer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54</w:t>
      </w:r>
      <w:r>
        <w:rPr>
          <w:spacing w:val="-2"/>
        </w:rPr>
        <w:fldChar w:fldCharType="end"/>
      </w:r>
      <w:r>
        <w:rPr>
          <w:spacing w:val="-2"/>
        </w:rPr>
        <w:t>.  12,30 : op p. 24,25-8 heeft Jan wél kleiner geld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12.  14,25 / 30,26 / 35, 8 : da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>1180.  15,31 / 167,33 / 168,18 / 170, 6 / 171,20 / 171,23 / 185,32 / 185,35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 xml:space="preserve">Frankfor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Frankfur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>13.  15,33 / 20,33 / 23,32 / 127,20 : vraagteken toevo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55</w:t>
      </w:r>
      <w:r>
        <w:rPr>
          <w:spacing w:val="-2"/>
        </w:rPr>
        <w:fldChar w:fldCharType="end"/>
      </w:r>
      <w:r>
        <w:rPr>
          <w:spacing w:val="-2"/>
        </w:rPr>
        <w:t>.  16,21 &amp; 20,1 : 1959 ??? Volgens deel 27, 131,27 plus 132,23 speel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deze trilogie in 1958 (1944 + 14 = 1958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18.  16,22 : werd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er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 84, 9-10 : hebb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eef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b.  84,10 : zitt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zi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c. 122, 1 : war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a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56</w:t>
      </w:r>
      <w:r>
        <w:rPr>
          <w:spacing w:val="-2"/>
        </w:rPr>
        <w:fldChar w:fldCharType="end"/>
      </w:r>
      <w:r>
        <w:rPr>
          <w:spacing w:val="-2"/>
        </w:rPr>
        <w:t>.  18,30-1 : "Ferrari van voor de oorlog" ? (Enzo Ferrari begon pas i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947 met zijn productie!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>1249.  20,31 / 20,33 / 50,24 / 52, 6 / 52,26 / 91, 1 / 91,13 / 93,12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96,35 / 99,19-20 / 101,18 / 113, 7 / 114,15 / 122, 6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22,10 / 125, 9 / 126,34 / 165,10 / achterzijde, 1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>achterzij</w:t>
        <w:softHyphen/>
        <w:t xml:space="preserve">de, 9 : zesti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rieënzesti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 52,27 : zeshonderdduizen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zeshonderddertigduizen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b. 185,27 / 185,29 / 186,10-1 / 186,19 : drieënzesti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zesenzesti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(= 63 + 3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63.  24,29 / 144, 1 : alsjeblief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lsjeblief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57</w:t>
      </w:r>
      <w:r>
        <w:rPr>
          <w:spacing w:val="-2"/>
        </w:rPr>
        <w:fldChar w:fldCharType="end"/>
      </w:r>
      <w:r>
        <w:rPr>
          <w:spacing w:val="-2"/>
        </w:rPr>
        <w:t>.  27,25 / 29, 2-3 : de De Keukeleirestraat in Antwerpen bestaat nie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58</w:t>
      </w:r>
      <w:r>
        <w:rPr>
          <w:spacing w:val="-2"/>
        </w:rPr>
        <w:fldChar w:fldCharType="end"/>
      </w:r>
      <w:r>
        <w:rPr>
          <w:spacing w:val="-2"/>
        </w:rPr>
        <w:t xml:space="preserve">.  28,16 : "Dâ ge bedankt zijt, dâ-witte"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"Dagge bedankt zijt, d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witte" (cf. deel 28,40,15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59</w:t>
      </w:r>
      <w:r>
        <w:rPr>
          <w:spacing w:val="-2"/>
        </w:rPr>
        <w:fldChar w:fldCharType="end"/>
      </w:r>
      <w:r>
        <w:rPr>
          <w:spacing w:val="-2"/>
        </w:rPr>
        <w:t xml:space="preserve">.  29, 2-3 : hoek van De Keukeleirestraa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oek van de De Keukeleire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stra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60</w:t>
      </w:r>
      <w:r>
        <w:rPr>
          <w:spacing w:val="-2"/>
        </w:rPr>
        <w:fldChar w:fldCharType="end"/>
      </w:r>
      <w:r>
        <w:rPr>
          <w:spacing w:val="-2"/>
        </w:rPr>
        <w:t xml:space="preserve">.  30,16 / 42, 8 : Amerikaanse Luchtmach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merikaanse Legerluchtmach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61</w:t>
      </w:r>
      <w:r>
        <w:rPr>
          <w:spacing w:val="-2"/>
        </w:rPr>
        <w:fldChar w:fldCharType="end"/>
      </w:r>
      <w:r>
        <w:rPr>
          <w:spacing w:val="-2"/>
        </w:rPr>
        <w:t xml:space="preserve">.  31, 3 / 33,31 : gespecialiseerd op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especialiseerd i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62</w:t>
      </w:r>
      <w:r>
        <w:rPr>
          <w:spacing w:val="-2"/>
        </w:rPr>
        <w:fldChar w:fldCharType="end"/>
      </w:r>
      <w:r>
        <w:rPr>
          <w:spacing w:val="-2"/>
        </w:rPr>
        <w:t>.  32,24 : in deel 28(,151, 9-10) ziet Jan er nog het beste uit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de drie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03.  33,27 : prikdrank flesje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rikdrankflesje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177, 1-2 : Brenner Pa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rennerpa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>14.  36, 9 / 36,25 / 186,12 : aanhalingstekens toevo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63</w:t>
      </w:r>
      <w:r>
        <w:rPr>
          <w:spacing w:val="-2"/>
        </w:rPr>
        <w:fldChar w:fldCharType="end"/>
      </w:r>
      <w:r>
        <w:rPr>
          <w:spacing w:val="-2"/>
        </w:rPr>
        <w:t xml:space="preserve">.  38,26 : nato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NAVO (of : NATO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64</w:t>
      </w:r>
      <w:r>
        <w:rPr>
          <w:spacing w:val="-2"/>
        </w:rPr>
        <w:fldChar w:fldCharType="end"/>
      </w:r>
      <w:r>
        <w:rPr>
          <w:spacing w:val="-2"/>
        </w:rPr>
        <w:t>.  39,22-3 : in de Ferrari is géén schroevedraaier aanwezig (cf. dee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28,175,22-7)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46.  39,35 : filistijn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Filistijn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129,10 : tantaluskwellin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antaluskwellin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b. 191,17 : Nummer neg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Nummer N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65</w:t>
      </w:r>
      <w:r>
        <w:rPr>
          <w:spacing w:val="-2"/>
        </w:rPr>
        <w:fldChar w:fldCharType="end"/>
      </w:r>
      <w:r>
        <w:rPr>
          <w:spacing w:val="-2"/>
        </w:rPr>
        <w:t>.  40, 1-2 : "trokken de aluminium strip naar buiten" : in dee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27,149,19-20 buigt die strip vanzelf los, als all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schroefjes los zij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33.  43,16 : Hotel-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otel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66</w:t>
      </w:r>
      <w:r>
        <w:rPr>
          <w:spacing w:val="-2"/>
        </w:rPr>
        <w:fldChar w:fldCharType="end"/>
      </w:r>
      <w:r>
        <w:rPr>
          <w:spacing w:val="-2"/>
        </w:rPr>
        <w:t>.  46,22 / 52,22 / 52,36 : Jerry heeft slechts één sok (cf. dee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28, 92,30-1)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 xml:space="preserve">1016.  47,17 : Parson'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arsons'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>245.  52,20 sqq. : ook Amerikanen rekenen niet in guldens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67</w:t>
      </w:r>
      <w:r>
        <w:rPr>
          <w:spacing w:val="-2"/>
        </w:rPr>
        <w:fldChar w:fldCharType="end"/>
      </w:r>
      <w:r>
        <w:rPr>
          <w:spacing w:val="-2"/>
        </w:rPr>
        <w:t xml:space="preserve">.  61,10 : die Kaffe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er Kaffe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68</w:t>
      </w:r>
      <w:r>
        <w:rPr>
          <w:spacing w:val="-2"/>
        </w:rPr>
        <w:fldChar w:fldCharType="end"/>
      </w:r>
      <w:r>
        <w:rPr>
          <w:spacing w:val="-2"/>
        </w:rPr>
        <w:t xml:space="preserve">.  65,16 : na-echo'd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na-echo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690.  67, 5 : Jan'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ob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524.  86,15 : dat ... nozem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ie ... nozem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69</w:t>
      </w:r>
      <w:r>
        <w:rPr>
          <w:spacing w:val="-2"/>
        </w:rPr>
        <w:fldChar w:fldCharType="end"/>
      </w:r>
      <w:r>
        <w:rPr>
          <w:spacing w:val="-2"/>
        </w:rPr>
        <w:t xml:space="preserve">.  87,35 : on-officiël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officieuz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70</w:t>
      </w:r>
      <w:r>
        <w:rPr>
          <w:spacing w:val="-2"/>
        </w:rPr>
        <w:fldChar w:fldCharType="end"/>
      </w:r>
      <w:r>
        <w:rPr>
          <w:spacing w:val="-2"/>
        </w:rPr>
        <w:t>.  92,13-6 : hoe weet Jerry dat de boten van Arie's vader zijn, en ho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weet hij dat deze de politie er buiten wil houden?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  </w:t>
      </w:r>
      <w:r>
        <w:rPr>
          <w:spacing w:val="-2"/>
        </w:rPr>
        <w:t>9.  96, 6 / 99,19 / 104,31 / 136, 2 / 136, 3 / 168,22 / 186,13 : na e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dubbele punt moet een kleine lett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71</w:t>
      </w:r>
      <w:r>
        <w:rPr>
          <w:spacing w:val="-2"/>
        </w:rPr>
        <w:fldChar w:fldCharType="end"/>
      </w:r>
      <w:r>
        <w:rPr>
          <w:spacing w:val="-2"/>
        </w:rPr>
        <w:t>.  96,15 : óók in België zijn de telefoongidsen naar achternaam gerang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schikt, dus zakt Arie's dikke vinger niet van de F naa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beneden, maar hij stijgt van de J (cf. 95,34) naar boven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72</w:t>
      </w:r>
      <w:r>
        <w:rPr>
          <w:spacing w:val="-2"/>
        </w:rPr>
        <w:fldChar w:fldCharType="end"/>
      </w:r>
      <w:r>
        <w:rPr>
          <w:spacing w:val="-2"/>
        </w:rPr>
        <w:t xml:space="preserve">.  96,19 : Taxatie'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axatie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145,21 : café'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café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73</w:t>
      </w:r>
      <w:r>
        <w:rPr>
          <w:spacing w:val="-2"/>
        </w:rPr>
        <w:fldChar w:fldCharType="end"/>
      </w:r>
      <w:r>
        <w:rPr>
          <w:spacing w:val="-2"/>
        </w:rPr>
        <w:t>.  97,14 / 98, 9 : de Komeetstraat in Antwerpen bestaat nie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359. 108,14 : lawij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awei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74</w:t>
      </w:r>
      <w:r>
        <w:rPr>
          <w:spacing w:val="-2"/>
        </w:rPr>
        <w:fldChar w:fldCharType="end"/>
      </w:r>
      <w:r>
        <w:rPr>
          <w:spacing w:val="-2"/>
        </w:rPr>
        <w:t xml:space="preserve">. 109, 5 : Amerikaanst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merikaans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73. 114,14-5 : paarhonderdduizen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aar honderdduizen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>486. 118,31-2 : "FN [...] van Belgisch maaksel" : pleonasme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75</w:t>
      </w:r>
      <w:r>
        <w:rPr>
          <w:spacing w:val="-2"/>
        </w:rPr>
        <w:fldChar w:fldCharType="end"/>
      </w:r>
      <w:r>
        <w:rPr>
          <w:spacing w:val="-2"/>
        </w:rPr>
        <w:t>. 127,13-4 sqq. : hoe kan Jan autorijden, als zijn middenhandsbeentj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gebroken is en dus maar één hand kan gebruiken (cf. dee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>28,75, 3-5; op p. 121,13 van deel 29 heeft Jan nog steed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last van die ene hand!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76</w:t>
      </w:r>
      <w:r>
        <w:rPr>
          <w:spacing w:val="-2"/>
        </w:rPr>
        <w:fldChar w:fldCharType="end"/>
      </w:r>
      <w:r>
        <w:rPr>
          <w:spacing w:val="-2"/>
        </w:rPr>
        <w:t>. 129, 2-4 : de nacht ervoor hebben ze in Kresse's huis op de Konings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laan geslapen (cf. deel 27, p. 162/3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35. 143, 4 : toonshoogt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oonhoog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77</w:t>
      </w:r>
      <w:r>
        <w:rPr>
          <w:spacing w:val="-2"/>
        </w:rPr>
        <w:fldChar w:fldCharType="end"/>
      </w:r>
      <w:r>
        <w:rPr>
          <w:spacing w:val="-2"/>
        </w:rPr>
        <w:t>. 147,33 : zó verbluft kunnen Jan en Arie nou ook weer niet zijn geweest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want ze verwachtten een telefoontje van Bob (146,2-3) en d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die in Duitsland zit, kan hen ook niet verbazen (cf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71,26-7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>363. 158    : tussen rr. 2 en 3 moet een regel wi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78</w:t>
      </w:r>
      <w:r>
        <w:rPr>
          <w:spacing w:val="-2"/>
        </w:rPr>
        <w:fldChar w:fldCharType="end"/>
      </w:r>
      <w:r>
        <w:rPr>
          <w:spacing w:val="-2"/>
        </w:rPr>
        <w:t>. 159, 5-13 : hoe komt Bob aan Duits geld? Parsons had weliswaar w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(Belgisch) geld bij zich, maar de relatie tussen beiden i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niet dusdanig, dat Parsons Bob van geld zal hebben voorzien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43. 161,36 : de kluw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et kluw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79</w:t>
      </w:r>
      <w:r>
        <w:rPr>
          <w:spacing w:val="-2"/>
        </w:rPr>
        <w:fldChar w:fldCharType="end"/>
      </w:r>
      <w:r>
        <w:rPr>
          <w:spacing w:val="-2"/>
        </w:rPr>
        <w:t xml:space="preserve">. 163, 7 : Maa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aa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80</w:t>
      </w:r>
      <w:r>
        <w:rPr>
          <w:spacing w:val="-2"/>
        </w:rPr>
        <w:fldChar w:fldCharType="end"/>
      </w:r>
      <w:r>
        <w:rPr>
          <w:spacing w:val="-2"/>
        </w:rPr>
        <w:t>. 165,10 : Bob kan niet weten dat Jan en Arie de zestig (drieënzestig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schilderijen hebben, want dat heeft Arie hem in de telefoon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>ge</w:t>
        <w:softHyphen/>
        <w:t>sprekken van pp. 148-151 en pp. 155-6 níet medegedeeld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81</w:t>
      </w:r>
      <w:r>
        <w:rPr>
          <w:spacing w:val="-2"/>
        </w:rPr>
        <w:fldChar w:fldCharType="end"/>
      </w:r>
      <w:r>
        <w:rPr>
          <w:spacing w:val="-2"/>
        </w:rPr>
        <w:t xml:space="preserve">. 168, 3 : Die beid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ie beid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82</w:t>
      </w:r>
      <w:r>
        <w:rPr>
          <w:spacing w:val="-2"/>
        </w:rPr>
        <w:fldChar w:fldCharType="end"/>
      </w:r>
      <w:r>
        <w:rPr>
          <w:spacing w:val="-2"/>
        </w:rPr>
        <w:t xml:space="preserve">. 171, 6 : Kom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omm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381. 181, 1 : klopt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loo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63. 191,16 : radarboo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raderboo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64. 191,25 : Hong Kon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ong-Kon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85. achterzijde, 4-5 : Zuid Duitslan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Zuid-Duitsland</w:t>
      </w:r>
      <w:r>
        <w:br w:type="page"/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b/>
          <w:bCs/>
          <w:spacing w:val="-2"/>
          <w:u w:val="single"/>
        </w:rPr>
        <w:t xml:space="preserve">ERRATA DEEL 30 [z.j. </w:t>
      </w:r>
      <w:r>
        <w:rPr>
          <w:b/>
          <w:bCs/>
          <w:spacing w:val="-2"/>
          <w:u w:val="single"/>
          <w:vertAlign w:val="superscript"/>
        </w:rPr>
        <w:t>14</w:t>
      </w:r>
      <w:r>
        <w:rPr>
          <w:b/>
          <w:bCs/>
          <w:spacing w:val="-2"/>
          <w:u w:val="single"/>
        </w:rPr>
        <w:t>]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83</w:t>
      </w:r>
      <w:r>
        <w:rPr>
          <w:spacing w:val="-2"/>
        </w:rPr>
        <w:fldChar w:fldCharType="end"/>
      </w:r>
      <w:r>
        <w:rPr>
          <w:spacing w:val="-2"/>
        </w:rPr>
        <w:t>. voorzijde : de hall heeft blauwe en witte tegels (cf. 183,28-9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84</w:t>
      </w:r>
      <w:r>
        <w:rPr>
          <w:spacing w:val="-2"/>
        </w:rPr>
        <w:fldChar w:fldCharType="end"/>
      </w:r>
      <w:r>
        <w:rPr>
          <w:spacing w:val="-2"/>
        </w:rPr>
        <w:t>. voorzijde : de trap is van marmer (cf. 183,30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85</w:t>
      </w:r>
      <w:r>
        <w:rPr>
          <w:spacing w:val="-2"/>
        </w:rPr>
        <w:fldChar w:fldCharType="end"/>
      </w:r>
      <w:r>
        <w:rPr>
          <w:spacing w:val="-2"/>
        </w:rPr>
        <w:t>. voorzijde : Simpson schiet van buiten door de deur (cf. 185, 7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>[voorzijde Moriën : wanneer staat Arie vlakbij de haven achter e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palm te gluren?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46.   4,17 : Nummer neg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Nummer N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 15,14 : arbeidsvitamin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rbeidsvitamin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b.  81,13 : han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an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c. 144, 6 : half-chines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alf-Chines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11.   4,22 : Pyama-re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yjama-re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64.   4,25 : Hong Kon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ong-Kon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 78,17 : Hongkon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ong-Kon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86</w:t>
      </w:r>
      <w:r>
        <w:rPr>
          <w:spacing w:val="-2"/>
        </w:rPr>
        <w:fldChar w:fldCharType="end"/>
      </w:r>
      <w:r>
        <w:rPr>
          <w:spacing w:val="-2"/>
        </w:rPr>
        <w:t xml:space="preserve">.   6,23 : Pennsylvanië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ennsylvani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>47.   7,25 : na dubbele punt plus aanhalingstekens moet een hoofdlett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33.   7,28 : Recepti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recepti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87</w:t>
      </w:r>
      <w:r>
        <w:rPr>
          <w:spacing w:val="-2"/>
        </w:rPr>
        <w:fldChar w:fldCharType="end"/>
      </w:r>
      <w:r>
        <w:rPr>
          <w:spacing w:val="-2"/>
        </w:rPr>
        <w:t xml:space="preserve">.   8,34 : Reikjavik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Reykjavi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 xml:space="preserve">1180.   9, 4 /  9, 6 : Frankfor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Frankfur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73.  10,27 : vando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an do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>28.  12, 3 / 30, 5 / 73,13 / 120,18 / 139,35 / 139,37 / 140, 2 / 142,34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 xml:space="preserve">143,18 : Bob'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ob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>a.  39,28 / 60,33 / 94,34 / 98,36 / 99,12 / 147, 4 / 149,25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>151, 5 / 155,11 / 156, 5 / 156,21 / 163, 4 / 164,25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 xml:space="preserve">178,34 / 186,10 : Simpson'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impson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>b.  89, 8 / 89,24 / 89,34 / 90,17 / 98,18 / 100, 1 / 124, 1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 xml:space="preserve">128,30 / 164,27 / 185, 3 : Jan'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Jan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c. 102,12 : ander'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nder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d. 165,29 : Mac'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ac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e. 180,32 : Nijgaard'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Nijgaard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>481.  12,26 / 14,21 / 14,26 / 14,32 / 14,36 / 15, 6 / 15,13 / 15,36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8, 7 / 23, 7 / 23,12 / 23,26 / 24,15 / 24,27 / 24,29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24,30 / 24,32 / 24,36 / 27,30 / 37,13 / 37,22 / 39,36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59 T / 61,35 / 64,18 / 65, 5 / 132,24 / 136,21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 xml:space="preserve">187, 8 / 188,35 / 188,36 : Hawaiï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awaii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 15,14 : Hawaiïa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awaii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>b.  38,19 / 45,20 / 49,26 / 53,31 / 57,30 / 75,16 / 87,32 / 89, 9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89,15 / 89,20 / 89,25 / 90,31 / 95,32 / 100,13 / 103,30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05,31 / 109, 1 / 122,36 / 139,30 / 140,33 / 150,12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 xml:space="preserve">Hawaiïaans(e)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awaiiaans(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>c.  55,22 / 80,20 / 82, 8 / 83,30 / 85, 8 / 85,32 / 109,34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12,36 / 113,11 / 113,14 / 114,18 / 114,28 / 116, 5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16, 9 / 117, 7 / 118, 1 / 118, 4 / 118,15 / 118,32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20,27 / 121, 2 / 122,11 / 136,22 / 137, 4 / 138,36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39,15 / 139,21 / 140, 1 / 140,15 / 141,16 / 141,21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41,29 / 142,26 / 143, 6 / 143,20 / 144,31 / 145,17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 xml:space="preserve">163, 1 / 163,10 / 163,19 / 163,34 : Hawaiïaa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awaiia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d.  81, 6 / 86,16 / 105,30 / 135,12 : Hawaiïan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awaiian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88</w:t>
      </w:r>
      <w:r>
        <w:rPr>
          <w:spacing w:val="-2"/>
        </w:rPr>
        <w:fldChar w:fldCharType="end"/>
      </w:r>
      <w:r>
        <w:rPr>
          <w:spacing w:val="-2"/>
        </w:rPr>
        <w:t>.  13, 3-4 : het huis van Kresse (waarbij de Ford in het kanaal i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geduwd) ligt juist in de richting van Antwerpen (cf. dee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>28,40, 9-10)! (Geen wonder dat ze de auto in deel 31 nie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terug kunnen vinden!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273.  14, 4 : u i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u ben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 xml:space="preserve">1115.  14,31 : hula-hula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oela-hoela (cf. 188,35-6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03.  14,31 : beat zuss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eatzuss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achterzijde,15 : al ra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lra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 </w:t>
      </w:r>
      <w:r>
        <w:rPr>
          <w:spacing w:val="-2"/>
        </w:rPr>
        <w:t>8.  19,12 / 20,20 / 37,11 / 40,25 / 50,33 / 64, 2 / 75, 6 / 79,22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00,16 / 124, 6 / 139,31 / 149, 6 / 169, 5 / 176,29-30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78, 7 / 180,20 / 186, 1 / 186,17 / 188,29 : tussen twe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persoonsvormen moet een komma sta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89</w:t>
      </w:r>
      <w:r>
        <w:rPr>
          <w:spacing w:val="-2"/>
        </w:rPr>
        <w:fldChar w:fldCharType="end"/>
      </w:r>
      <w:r>
        <w:rPr>
          <w:spacing w:val="-2"/>
        </w:rPr>
        <w:t>.  19,24-5 : "het grootste gedeelte van de Atlantische overstee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geschiedde bij nacht" : het vliegtuig vertrok om half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vier (cf. 18,32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90</w:t>
      </w:r>
      <w:r>
        <w:rPr>
          <w:spacing w:val="-2"/>
        </w:rPr>
        <w:fldChar w:fldCharType="end"/>
      </w:r>
      <w:r>
        <w:rPr>
          <w:spacing w:val="-2"/>
        </w:rPr>
        <w:t>.  19,26 : wachttijd in New York ? Het vliegtuig ging toch ineens doo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van Londen naar San Francisco !? (cf. 18,28-9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83.  22, 7 : Pan American machin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an American-machin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 63,30 : Parker vulp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arker-vulp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b. 147,12-3 : Zippo aanstek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Zippo-aanstek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c. 162,17-8 : Dixieland orkes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ixieland-orkes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d. 188,35-6 : hoela-hoela meisje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oela-hoela-meisje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 xml:space="preserve">1129.  24,33 : Pearl Harbou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earl Harbo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>11.  24,35 : aanhalingstekens verwijder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91</w:t>
      </w:r>
      <w:r>
        <w:rPr>
          <w:spacing w:val="-2"/>
        </w:rPr>
        <w:fldChar w:fldCharType="end"/>
      </w:r>
      <w:r>
        <w:rPr>
          <w:spacing w:val="-2"/>
        </w:rPr>
        <w:t xml:space="preserve">.  25,11-2 : viertienhonder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eertienhonder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92</w:t>
      </w:r>
      <w:r>
        <w:rPr>
          <w:spacing w:val="-2"/>
        </w:rPr>
        <w:fldChar w:fldCharType="end"/>
      </w:r>
      <w:r>
        <w:rPr>
          <w:spacing w:val="-2"/>
        </w:rPr>
        <w:t>.  25,11-3 : een land dat veertienhonderd keer zo groot is als Nederland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>meet al gauw zo'n 57.000.000 km</w:t>
      </w:r>
      <w:r>
        <w:rPr>
          <w:rFonts w:cs="WP TypographicSymbols" w:ascii="WP TypographicSymbols" w:hAnsi="WP TypographicSymbols"/>
          <w:spacing w:val="-2"/>
        </w:rPr>
        <w:t></w:t>
      </w:r>
      <w:r>
        <w:rPr>
          <w:spacing w:val="-2"/>
        </w:rPr>
        <w:t>! Het grootste land, waa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Jan, Bob &amp; Arie ooit zijn geweest, de Verenigde Staten, mee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>9,3 miljoen km</w:t>
      </w:r>
      <w:r>
        <w:rPr>
          <w:rFonts w:cs="WP TypographicSymbols" w:ascii="WP TypographicSymbols" w:hAnsi="WP TypographicSymbols"/>
          <w:spacing w:val="-2"/>
        </w:rPr>
        <w:t></w:t>
      </w:r>
      <w:r>
        <w:rPr>
          <w:spacing w:val="-2"/>
        </w:rPr>
        <w:t>. (De voormalige Sovjet-Unie, het groots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land ter wereld, was 22 miljoen vierkante kilometer groo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358.  25,16 : kwadraat kilomet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ierkante kilomet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 38,11 : kwadraat mij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ierkante mij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00.  25,22 : I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Op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93</w:t>
      </w:r>
      <w:r>
        <w:rPr>
          <w:spacing w:val="-2"/>
        </w:rPr>
        <w:fldChar w:fldCharType="end"/>
      </w:r>
      <w:r>
        <w:rPr>
          <w:spacing w:val="-2"/>
        </w:rPr>
        <w:t xml:space="preserve">.  28,25 : als kip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ls een kip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 </w:t>
      </w:r>
      <w:r>
        <w:rPr>
          <w:spacing w:val="-2"/>
        </w:rPr>
        <w:t xml:space="preserve">7.  31, 2 : en-zo-voor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enzovoor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 48,16 : standaard-tarief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tandaardtarief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b.  59,11 : plein-achtig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leinachtig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c.  60,19 : zoutzak-achtig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zoutzakachtig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d.  174, 5 : bier-verzadigd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ierverzadig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63.  35,18 / 153,31 / 184,17 : alsjeblief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lsjeblief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94</w:t>
      </w:r>
      <w:r>
        <w:rPr>
          <w:spacing w:val="-2"/>
        </w:rPr>
        <w:fldChar w:fldCharType="end"/>
      </w:r>
      <w:r>
        <w:rPr>
          <w:spacing w:val="-2"/>
        </w:rPr>
        <w:t xml:space="preserve">.  35,25 : elke kra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elk kr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95</w:t>
      </w:r>
      <w:r>
        <w:rPr>
          <w:spacing w:val="-2"/>
        </w:rPr>
        <w:fldChar w:fldCharType="end"/>
      </w:r>
      <w:r>
        <w:rPr>
          <w:spacing w:val="-2"/>
        </w:rPr>
        <w:t xml:space="preserve">.  37, 8 : telefotolenz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elelenzen (of : fototelelenze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27.  42,10 : meerder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e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>13.  42,21 / 78,16 / 84, 7 / 88,19 / 125,10 / 125,29 / 187,20 : vraagtek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toevo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96</w:t>
      </w:r>
      <w:r>
        <w:rPr>
          <w:spacing w:val="-2"/>
        </w:rPr>
        <w:fldChar w:fldCharType="end"/>
      </w:r>
      <w:r>
        <w:rPr>
          <w:spacing w:val="-2"/>
        </w:rPr>
        <w:t xml:space="preserve">.  46, 4 : splinternieuw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plinternieuw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18.  47, 8 : war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a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 83,24 : kwam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wam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97</w:t>
      </w:r>
      <w:r>
        <w:rPr>
          <w:spacing w:val="-2"/>
        </w:rPr>
        <w:fldChar w:fldCharType="end"/>
      </w:r>
      <w:r>
        <w:rPr>
          <w:spacing w:val="-2"/>
        </w:rPr>
        <w:t xml:space="preserve">.  47,24 : haaald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aal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356.  51,12 : all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ller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98</w:t>
      </w:r>
      <w:r>
        <w:rPr>
          <w:spacing w:val="-2"/>
        </w:rPr>
        <w:fldChar w:fldCharType="end"/>
      </w:r>
      <w:r>
        <w:rPr>
          <w:spacing w:val="-2"/>
        </w:rPr>
        <w:t xml:space="preserve">.  53,27 / 54, 1 / 54,19 : Iolani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apiolani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299</w:t>
      </w:r>
      <w:r>
        <w:rPr>
          <w:spacing w:val="-2"/>
        </w:rPr>
        <w:fldChar w:fldCharType="end"/>
      </w:r>
      <w:r>
        <w:rPr>
          <w:spacing w:val="-2"/>
        </w:rPr>
        <w:t>.  61,16 / 65,19 / 66,18 / 159, 3 / 173, 7 : in Honolulu bestaat ge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Molokaiplein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>587.  62,20 : het vraagteken moet we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00</w:t>
      </w:r>
      <w:r>
        <w:rPr>
          <w:spacing w:val="-2"/>
        </w:rPr>
        <w:fldChar w:fldCharType="end"/>
      </w:r>
      <w:r>
        <w:rPr>
          <w:spacing w:val="-2"/>
        </w:rPr>
        <w:t xml:space="preserve">.  62,23 / 63,32 : Waikana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aikan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01</w:t>
      </w:r>
      <w:r>
        <w:rPr>
          <w:spacing w:val="-2"/>
        </w:rPr>
        <w:fldChar w:fldCharType="end"/>
      </w:r>
      <w:r>
        <w:rPr>
          <w:spacing w:val="-2"/>
        </w:rPr>
        <w:t>.  63,32-3 : een Waikane Drive bestaat niet in Honolulu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>716.  63,32-3 : in de States staan de huisnummers vóór de straatnaam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02</w:t>
      </w:r>
      <w:r>
        <w:rPr>
          <w:spacing w:val="-2"/>
        </w:rPr>
        <w:fldChar w:fldCharType="end"/>
      </w:r>
      <w:r>
        <w:rPr>
          <w:spacing w:val="-2"/>
        </w:rPr>
        <w:t xml:space="preserve">.  64,32 : ... willen gezien word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... gezien willen word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12.  67,28 / 138, 4 : da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747.  69,35 : waarva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an wi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>473.  77, 6 : in het Engels is "u" en "jij" hetzelfde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  </w:t>
      </w:r>
      <w:r>
        <w:rPr>
          <w:spacing w:val="-2"/>
        </w:rPr>
        <w:t>9.  78,15 / 149,24 : na een dubbele punt moet een kleine lett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64.  83, 3 : di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618.  83,20-1 : wiskundige-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iskundig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03</w:t>
      </w:r>
      <w:r>
        <w:rPr>
          <w:spacing w:val="-2"/>
        </w:rPr>
        <w:fldChar w:fldCharType="end"/>
      </w:r>
      <w:r>
        <w:rPr>
          <w:spacing w:val="-2"/>
        </w:rPr>
        <w:t xml:space="preserve">.  85,13 : Simpso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rando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04</w:t>
      </w:r>
      <w:r>
        <w:rPr>
          <w:spacing w:val="-2"/>
        </w:rPr>
        <w:fldChar w:fldCharType="end"/>
      </w:r>
      <w:r>
        <w:rPr>
          <w:spacing w:val="-2"/>
        </w:rPr>
        <w:t xml:space="preserve">.  87, 1 : Max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ac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05</w:t>
      </w:r>
      <w:r>
        <w:rPr>
          <w:spacing w:val="-2"/>
        </w:rPr>
        <w:fldChar w:fldCharType="end"/>
      </w:r>
      <w:r>
        <w:rPr>
          <w:spacing w:val="-2"/>
        </w:rPr>
        <w:t xml:space="preserve">.  88,27 : lopem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op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586.  92, 1 : klerenhang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leerhang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06</w:t>
      </w:r>
      <w:r>
        <w:rPr>
          <w:spacing w:val="-2"/>
        </w:rPr>
        <w:fldChar w:fldCharType="end"/>
      </w:r>
      <w:r>
        <w:rPr>
          <w:spacing w:val="-2"/>
        </w:rPr>
        <w:t xml:space="preserve">.  95,28 sqq. : hoe kent Arie ineens de naam Mac?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>a. 127,24 sqq. : hoe kent Arie de naam Bennie?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>b. 135, 3-4 sqq. : hoe kennen Jan en Simpson de namen Mac en Bennie?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>184. 100, 2-25 : de stichomythie loopt niet : Arie spreekt de regels 2 en 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Dan : (Jan? 4-5), (Arie? 6-9), (Jan? 10-1), (Arie? 12-4)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(Jan? 15), (Arie? 16-7), (Jan? 18-9), (Arie? 20) en ten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slotte Arie de regels 21-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319. 106,23 : "Bennie was namelijk volkomen overtuigd, dat ..."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"Benni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was er namelijk volkomen van overtuigd, dat ..."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184, 2 : "(overtuigd dat ..."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"(ervan overtuigd dat ..."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07</w:t>
      </w:r>
      <w:r>
        <w:rPr>
          <w:spacing w:val="-2"/>
        </w:rPr>
        <w:fldChar w:fldCharType="end"/>
      </w:r>
      <w:r>
        <w:rPr>
          <w:spacing w:val="-2"/>
        </w:rPr>
        <w:t>. 109,18-20 [Gangsters ... gesist] : anakolouth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08</w:t>
      </w:r>
      <w:r>
        <w:rPr>
          <w:spacing w:val="-2"/>
        </w:rPr>
        <w:fldChar w:fldCharType="end"/>
      </w:r>
      <w:r>
        <w:rPr>
          <w:spacing w:val="-2"/>
        </w:rPr>
        <w:t xml:space="preserve">. 123,21-2 : schenen ... hielden ... hu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cheen ... hield ... zij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09</w:t>
      </w:r>
      <w:r>
        <w:rPr>
          <w:spacing w:val="-2"/>
        </w:rPr>
        <w:fldChar w:fldCharType="end"/>
      </w:r>
      <w:r>
        <w:rPr>
          <w:spacing w:val="-2"/>
        </w:rPr>
        <w:t xml:space="preserve">. 125,31 : 62, 64 en 66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462, 464 en 466 (cf. 29,10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10</w:t>
      </w:r>
      <w:r>
        <w:rPr>
          <w:spacing w:val="-2"/>
        </w:rPr>
        <w:fldChar w:fldCharType="end"/>
      </w:r>
      <w:r>
        <w:rPr>
          <w:spacing w:val="-2"/>
        </w:rPr>
        <w:t>. 135,3-4 : als Bennie in 'Harry's Bar' zit, wie is dan de vent die 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>op p. 133 met Mac vandoor gaat?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Op 164,30-1 blijkt overigens duidelijk dat de man die 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met Mac vandoor gaat, wel degelijk Bennie is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>14. 135,33 : aanhalingstekens toevo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11</w:t>
      </w:r>
      <w:r>
        <w:rPr>
          <w:spacing w:val="-2"/>
        </w:rPr>
        <w:fldChar w:fldCharType="end"/>
      </w:r>
      <w:r>
        <w:rPr>
          <w:spacing w:val="-2"/>
        </w:rPr>
        <w:t xml:space="preserve">. 147, 1 : frit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friet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12</w:t>
      </w:r>
      <w:r>
        <w:rPr>
          <w:spacing w:val="-2"/>
        </w:rPr>
        <w:fldChar w:fldCharType="end"/>
      </w:r>
      <w:r>
        <w:rPr>
          <w:spacing w:val="-2"/>
        </w:rPr>
        <w:t xml:space="preserve">. 147,36 : Ariei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ri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13</w:t>
      </w:r>
      <w:r>
        <w:rPr>
          <w:spacing w:val="-2"/>
        </w:rPr>
        <w:fldChar w:fldCharType="end"/>
      </w:r>
      <w:r>
        <w:rPr>
          <w:spacing w:val="-2"/>
        </w:rPr>
        <w:t xml:space="preserve">. 147,36 : drorng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ron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524. 150,12 : da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ie (autonozem is mannelijk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14</w:t>
      </w:r>
      <w:r>
        <w:rPr>
          <w:spacing w:val="-2"/>
        </w:rPr>
        <w:fldChar w:fldCharType="end"/>
      </w:r>
      <w:r>
        <w:rPr>
          <w:spacing w:val="-2"/>
        </w:rPr>
        <w:t>. 162,33 sqq. : "Joe" heet op p. 74,37 nog Jake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15</w:t>
      </w:r>
      <w:r>
        <w:rPr>
          <w:spacing w:val="-2"/>
        </w:rPr>
        <w:fldChar w:fldCharType="end"/>
      </w:r>
      <w:r>
        <w:rPr>
          <w:spacing w:val="-2"/>
        </w:rPr>
        <w:t>. 164,37-135, 3 : de opdracht was niet van Mac, maar van Bennie (cf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21,24 sqq.)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551. 165,15 : bartj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arretj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16</w:t>
      </w:r>
      <w:r>
        <w:rPr>
          <w:spacing w:val="-2"/>
        </w:rPr>
        <w:fldChar w:fldCharType="end"/>
      </w:r>
      <w:r>
        <w:rPr>
          <w:spacing w:val="-2"/>
        </w:rPr>
        <w:t>. 165,21 : "kleine gangster" / 183,35-6 : "korte gestalte van Bennie"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Bennie is zowat even groot als Mac (cf. 64,15)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43. 168,13 : worstelende kluw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orstelend kluw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17</w:t>
      </w:r>
      <w:r>
        <w:rPr>
          <w:spacing w:val="-2"/>
        </w:rPr>
        <w:fldChar w:fldCharType="end"/>
      </w:r>
      <w:r>
        <w:rPr>
          <w:spacing w:val="-2"/>
        </w:rPr>
        <w:t xml:space="preserve">. 170,35 : Dat'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a'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18</w:t>
      </w:r>
      <w:r>
        <w:rPr>
          <w:spacing w:val="-2"/>
        </w:rPr>
        <w:fldChar w:fldCharType="end"/>
      </w:r>
      <w:r>
        <w:rPr>
          <w:spacing w:val="-2"/>
        </w:rPr>
        <w:t xml:space="preserve">. 172,12-3 : aangrijpvlakt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angrijpvlakt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19</w:t>
      </w:r>
      <w:r>
        <w:rPr>
          <w:spacing w:val="-2"/>
        </w:rPr>
        <w:fldChar w:fldCharType="end"/>
      </w:r>
      <w:r>
        <w:rPr>
          <w:spacing w:val="-2"/>
        </w:rPr>
        <w:t xml:space="preserve">. 178,29 : herhaalde we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erhaalde (het is pas de eerste maal d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Arie de vraag herhaalt!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24. 181,19 : groententruck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roentetruc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20</w:t>
      </w:r>
      <w:r>
        <w:rPr>
          <w:spacing w:val="-2"/>
        </w:rPr>
        <w:fldChar w:fldCharType="end"/>
      </w:r>
      <w:r>
        <w:rPr>
          <w:spacing w:val="-2"/>
        </w:rPr>
        <w:t xml:space="preserve">. 182, 6 : "Mac kent mij"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"Mac en Bennie kennen mij"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21</w:t>
      </w:r>
      <w:r>
        <w:rPr>
          <w:spacing w:val="-2"/>
        </w:rPr>
        <w:fldChar w:fldCharType="end"/>
      </w:r>
      <w:r>
        <w:rPr>
          <w:spacing w:val="-2"/>
        </w:rPr>
        <w:t xml:space="preserve">. 183,29 : leunsteul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eunstoel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22</w:t>
      </w:r>
      <w:r>
        <w:rPr>
          <w:spacing w:val="-2"/>
        </w:rPr>
        <w:fldChar w:fldCharType="end"/>
      </w:r>
      <w:r>
        <w:rPr>
          <w:spacing w:val="-2"/>
        </w:rPr>
        <w:t xml:space="preserve">. achterzijde, 6 : aan de mark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op de markt</w:t>
      </w:r>
      <w:r>
        <w:br w:type="page"/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b/>
          <w:bCs/>
          <w:spacing w:val="-2"/>
          <w:u w:val="single"/>
        </w:rPr>
        <w:t xml:space="preserve">ERRATA DEEL 31 [z.j. </w:t>
      </w:r>
      <w:r>
        <w:rPr>
          <w:b/>
          <w:bCs/>
          <w:spacing w:val="-2"/>
          <w:u w:val="single"/>
          <w:vertAlign w:val="superscript"/>
        </w:rPr>
        <w:t>15</w:t>
      </w:r>
      <w:r>
        <w:rPr>
          <w:b/>
          <w:bCs/>
          <w:spacing w:val="-2"/>
          <w:u w:val="single"/>
        </w:rPr>
        <w:t>]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23</w:t>
      </w:r>
      <w:r>
        <w:rPr>
          <w:spacing w:val="-2"/>
        </w:rPr>
        <w:fldChar w:fldCharType="end"/>
      </w:r>
      <w:r>
        <w:rPr>
          <w:spacing w:val="-2"/>
        </w:rPr>
        <w:t>. voorzijde : de Oldsmobile is roomkleurig en open; het is zeker ge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bestelwagen (cf. 29, 13-4 sqq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24</w:t>
      </w:r>
      <w:r>
        <w:rPr>
          <w:spacing w:val="-2"/>
        </w:rPr>
        <w:fldChar w:fldCharType="end"/>
      </w:r>
      <w:r>
        <w:rPr>
          <w:spacing w:val="-2"/>
        </w:rPr>
        <w:t>. voorzijde : als Arie bij de achterzijde van de Oldsmobile komt, is hij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gebonden en wordt hij gedragen (cf. 66,16 t/m 67,10-1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25</w:t>
      </w:r>
      <w:r>
        <w:rPr>
          <w:spacing w:val="-2"/>
        </w:rPr>
        <w:fldChar w:fldCharType="end"/>
      </w:r>
      <w:r>
        <w:rPr>
          <w:spacing w:val="-2"/>
        </w:rPr>
        <w:t>. voorzijde : Arie draagt een colbertje (cf. o.a. 55,24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46.   4,17 : Nummer neg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Nummer N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>a.  42,20 / 56,10 / 66, 7 / 69,19 / 69,27 / 71, 5 / 71,28 / 71,36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73, 7 / 73,10 / 73,33 / 75, 7 / 76,13 / 76,34 / 79,29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 xml:space="preserve">82, 4 / 95,26 : colt(pistool)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Colt(pistool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b.  90, 1 : halma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alma (merknaam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c. 111,20 : slaphoe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laphoe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d. 141,15 / 150, 7 : maus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aus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>e. 161, 6 / 162, 6 / 162,26 / 163,16 / 165,21 / 171, 6 / 171,21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 xml:space="preserve">175, 1 / 175, 8 / 178,23 : luger(pistool)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uger(pistool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11.   4,22 : Pyama-re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yjama-re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139,21 : pyama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yjam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64.   4,25 / 85,33-4 : Hong Kon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ong-Kon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139, 3 : Hongkon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ong-Kon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26</w:t>
      </w:r>
      <w:r>
        <w:rPr>
          <w:spacing w:val="-2"/>
        </w:rPr>
        <w:fldChar w:fldCharType="end"/>
      </w:r>
      <w:r>
        <w:rPr>
          <w:spacing w:val="-2"/>
        </w:rPr>
        <w:t>.   7, 4 (plus 5,14) : Parijs - Harwich - Londen is een vreemde route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(Alleen vanuit Hoek van Holland gaat men naar Harwich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481.   7, 4 / 27,19 : Hawaiï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awaii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27</w:t>
      </w:r>
      <w:r>
        <w:rPr>
          <w:spacing w:val="-2"/>
        </w:rPr>
        <w:fldChar w:fldCharType="end"/>
      </w:r>
      <w:r>
        <w:rPr>
          <w:spacing w:val="-2"/>
        </w:rPr>
        <w:t xml:space="preserve">.   7,31 : Player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layer's (cf. 32, 8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28</w:t>
      </w:r>
      <w:r>
        <w:rPr>
          <w:spacing w:val="-2"/>
        </w:rPr>
        <w:fldChar w:fldCharType="end"/>
      </w:r>
      <w:r>
        <w:rPr>
          <w:spacing w:val="-2"/>
        </w:rPr>
        <w:t xml:space="preserve">.   8,22-3 : bromz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ronz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29</w:t>
      </w:r>
      <w:r>
        <w:rPr>
          <w:spacing w:val="-2"/>
        </w:rPr>
        <w:fldChar w:fldCharType="end"/>
      </w:r>
      <w:r>
        <w:rPr>
          <w:spacing w:val="-2"/>
        </w:rPr>
        <w:t xml:space="preserve">.  10, 5 : travellerscheque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raveller's Cheque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30</w:t>
      </w:r>
      <w:r>
        <w:rPr>
          <w:spacing w:val="-2"/>
        </w:rPr>
        <w:fldChar w:fldCharType="end"/>
      </w:r>
      <w:r>
        <w:rPr>
          <w:spacing w:val="-2"/>
        </w:rPr>
        <w:t>.  11, 2 : de South Tower Street bestaat niet in Londen, wel de Tow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Street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>716.  11, 2 : in Engeland staan de huisnummers vóór de straatnaam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>814.  13,11 / 18,17 / 23, 9 / 37,30 / 38, 4 / 38,17 / 55,24 / 58,12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58,13 / 61, 1 / 66,14 / 66,31 / 67, 2 / 67, 3 / 68, 6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71,18 / 73,32 / 76,32 / 101, 7 / 113,31 / 113,35 / 114,27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16, 9 / 136, 7 / 138,31 / 157,32 / 182,27 / 183, 5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 xml:space="preserve">184,15 : Arie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rie'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31</w:t>
      </w:r>
      <w:r>
        <w:rPr>
          <w:spacing w:val="-2"/>
        </w:rPr>
        <w:fldChar w:fldCharType="end"/>
      </w:r>
      <w:r>
        <w:rPr>
          <w:spacing w:val="-2"/>
        </w:rPr>
        <w:t>.  13,14 : na 'dikte' moet een 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414.  13,26 : blitzlamp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flitslamp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273.  14, 1 / 15,19 / 34,20 / 186,21 : u heef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u heb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 14, 5 / 185,20-1 : u i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u ben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b.  15, 5 / 39, 4 / 39, 8 / 47,24 / 131,35 : Heeft u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ebt u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>1071.  14,12 : komma (na "over") toevo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63.  14,17 : alstublief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lstublief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 29,22 / 33,13 / 66,24 : alsjeblief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lsjeblief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32</w:t>
      </w:r>
      <w:r>
        <w:rPr>
          <w:spacing w:val="-2"/>
        </w:rPr>
        <w:fldChar w:fldCharType="end"/>
      </w:r>
      <w:r>
        <w:rPr>
          <w:spacing w:val="-2"/>
        </w:rPr>
        <w:t>.  24,19 : niet alleen Londen heeft linkshoudend verkeer, maar het hel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>Verenigd Koninkrijk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33</w:t>
      </w:r>
      <w:r>
        <w:rPr>
          <w:spacing w:val="-2"/>
        </w:rPr>
        <w:fldChar w:fldCharType="end"/>
      </w:r>
      <w:r>
        <w:rPr>
          <w:spacing w:val="-2"/>
        </w:rPr>
        <w:t>.  26    : de juiste volgorde moet zijn : regel 2, regel 3, regel 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regel 4, 5 etc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  </w:t>
      </w:r>
      <w:r>
        <w:rPr>
          <w:spacing w:val="-2"/>
        </w:rPr>
        <w:t>8.  30, 9 / 38,13 / 42,12 / 48,31 / 88,11 / 91,13 / 110,18 / 130,25-6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70, 1 / 184,13 : tussen twee persoonsvormen moet e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komma sta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35.  30,21 / 92,19 / 92,21 : tomatesap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omatensap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 99,33 : sigarettevloei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igarettenvloei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412.  31, 2 : fix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fiks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12.  35,11 / 35,24 : een jaa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</w:t>
      </w:r>
      <w:r>
        <w:rPr>
          <w:rFonts w:cs="WP MathA" w:ascii="WP MathA" w:hAnsi="WP MathA"/>
          <w:spacing w:val="-2"/>
        </w:rPr>
        <w:t></w:t>
      </w:r>
      <w:r>
        <w:rPr>
          <w:spacing w:val="-2"/>
        </w:rPr>
        <w:t xml:space="preserve"> drie maand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69.  35,27 : dagenlang gevech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één dag lang gevech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 xml:space="preserve">1253.  36,11-2 / 146,18 : ha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zou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85.  36,27 : Londen Centrum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onden-Centrum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 87, 9 : Midden Oost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idden-Oost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b. 132,13 : Zuid Frankfur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Zuid-Frankfur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34</w:t>
      </w:r>
      <w:r>
        <w:rPr>
          <w:spacing w:val="-2"/>
        </w:rPr>
        <w:fldChar w:fldCharType="end"/>
      </w:r>
      <w:r>
        <w:rPr>
          <w:spacing w:val="-2"/>
        </w:rPr>
        <w:t>.  37, 7 : de aanwezigheid van vlag en wapenschild plus de ligging (i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>Londen) doen eerder denken aan een ambassade dan aan e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consula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35</w:t>
      </w:r>
      <w:r>
        <w:rPr>
          <w:spacing w:val="-2"/>
        </w:rPr>
        <w:fldChar w:fldCharType="end"/>
      </w:r>
      <w:r>
        <w:rPr>
          <w:spacing w:val="-2"/>
        </w:rPr>
        <w:t xml:space="preserve">.  38, 3 : zitti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zittin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>820.  42, 4 : ook in Engeland rekent men niet in kilometers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27.  43,26 : meerder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e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 xml:space="preserve">1311.  46,32 : frit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friet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36</w:t>
      </w:r>
      <w:r>
        <w:rPr>
          <w:spacing w:val="-2"/>
        </w:rPr>
        <w:fldChar w:fldCharType="end"/>
      </w:r>
      <w:r>
        <w:rPr>
          <w:spacing w:val="-2"/>
        </w:rPr>
        <w:t>.  46,34-5 : dat moet wel een enorme regenjas met enorme zakken zijn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wil er in iedere zak een heel kilo fruit passen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18.  48, 3 / 158,20 : zij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i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159,14 : ging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in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b. 159,14 : klomm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lom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c. 171,29 : bezorgd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ezorg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33.  48, 7 : Recepti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recepti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 92,22 : Sina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ina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b.  98,18 : Statio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tatio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c. 172, 5 : Holländisch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olländisch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d. 179,13 : Pasja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asj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37</w:t>
      </w:r>
      <w:r>
        <w:rPr>
          <w:spacing w:val="-2"/>
        </w:rPr>
        <w:fldChar w:fldCharType="end"/>
      </w:r>
      <w:r>
        <w:rPr>
          <w:spacing w:val="-2"/>
        </w:rPr>
        <w:t>.  52,36-7 : de West Dock Street bestaat niet in Londen, wel de Doc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Street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 </w:t>
      </w:r>
      <w:r>
        <w:rPr>
          <w:spacing w:val="-2"/>
        </w:rPr>
        <w:t xml:space="preserve">6.  57,22 : hard-opgepompt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ard opgepomp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334.  65, 8 : Londen Airpor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ondon Airpor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688.  71,15 : zwieper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zwieper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38</w:t>
      </w:r>
      <w:r>
        <w:rPr>
          <w:spacing w:val="-2"/>
        </w:rPr>
        <w:fldChar w:fldCharType="end"/>
      </w:r>
      <w:r>
        <w:rPr>
          <w:spacing w:val="-2"/>
        </w:rPr>
        <w:t xml:space="preserve">.  74, 2 : van die aar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an dien aar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>13.  75,28 / 82,21 / 108,10 / 135,31 / 173,25 : vraagteken toevo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20.  78, 4 : schuins recht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chuin recht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24.  79, 6 : eikenbosj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eikebosj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  </w:t>
      </w:r>
      <w:r>
        <w:rPr>
          <w:spacing w:val="-2"/>
        </w:rPr>
        <w:t>9.  83,31 / 105,35 / 126, 7 / 142,13 : na een dubbele punt moet e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kleine lett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39</w:t>
      </w:r>
      <w:r>
        <w:rPr>
          <w:spacing w:val="-2"/>
        </w:rPr>
        <w:fldChar w:fldCharType="end"/>
      </w:r>
      <w:r>
        <w:rPr>
          <w:spacing w:val="-2"/>
        </w:rPr>
        <w:t xml:space="preserve">.  83,36 : Männlich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annlicher (hypercorrectie!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37.  83,36 : Mannlicher Schoenau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annlicher-Schoenau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40</w:t>
      </w:r>
      <w:r>
        <w:rPr>
          <w:spacing w:val="-2"/>
        </w:rPr>
        <w:fldChar w:fldCharType="end"/>
      </w:r>
      <w:r>
        <w:rPr>
          <w:spacing w:val="-2"/>
        </w:rPr>
        <w:t>.  84, 8 : hebben Jan, Bob en Arie de Mannlicher-Schoenauer ook in 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Stille Zuidzee gebruikt? O ja?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73.  84,14 : oudergewoont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ouder gewoon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113,20-1 : Edammerkaa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Edammer kaa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85.  84,28 / 85,22 / 85,32 : Zuid-Chines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Zuidchines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28.  85,32 / 86, 5 : Murray'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urray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241.  85,36 : Philippijns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Filippijns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41</w:t>
      </w:r>
      <w:r>
        <w:rPr>
          <w:spacing w:val="-2"/>
        </w:rPr>
        <w:fldChar w:fldCharType="end"/>
      </w:r>
      <w:r>
        <w:rPr>
          <w:spacing w:val="-2"/>
        </w:rPr>
        <w:t>.  86,12 : tussen 'dat' en 'Catalina's' : 'de' invo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 xml:space="preserve">1180.  </w:t>
      </w:r>
      <w:r>
        <w:rPr>
          <w:spacing w:val="-2"/>
          <w:u w:val="single"/>
        </w:rPr>
        <w:t>89,20-1</w:t>
      </w:r>
      <w:r>
        <w:rPr>
          <w:spacing w:val="-2"/>
        </w:rPr>
        <w:t xml:space="preserve"> / 89,21 / 89,32 / 90, 4 / 90, 8 / 90,20 / 90,23 / 90,26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 xml:space="preserve">90,28-9 / 90,30 / 91, 7 / 91,15 / 91,20 / </w:t>
      </w:r>
      <w:r>
        <w:rPr>
          <w:spacing w:val="-2"/>
          <w:u w:val="single"/>
        </w:rPr>
        <w:t>92 T</w:t>
      </w:r>
      <w:r>
        <w:rPr>
          <w:spacing w:val="-2"/>
        </w:rPr>
        <w:t xml:space="preserve"> / 94, 8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94,16 / 94,33 / 95, 5 / 96,15 / 96,31 / 97,25 / 98, 8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 xml:space="preserve">98,18 / </w:t>
      </w:r>
      <w:r>
        <w:rPr>
          <w:spacing w:val="-2"/>
          <w:u w:val="single"/>
        </w:rPr>
        <w:t>102, 4</w:t>
      </w:r>
      <w:r>
        <w:rPr>
          <w:spacing w:val="-2"/>
        </w:rPr>
        <w:t xml:space="preserve"> / 102, 7 / 102,26 / 102,31 / 102,35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03, 1 / 103,11-2 / 103,21 / 105, 2 / 105,22 / 106,20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07,19 / 108, 6 / 109,20 / 109,23 / 109,24 / 110,22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 xml:space="preserve">111,16 / 113,19-20 / </w:t>
      </w:r>
      <w:r>
        <w:rPr>
          <w:spacing w:val="-2"/>
          <w:u w:val="single"/>
        </w:rPr>
        <w:t>113,23</w:t>
      </w:r>
      <w:r>
        <w:rPr>
          <w:spacing w:val="-2"/>
        </w:rPr>
        <w:t xml:space="preserve"> / 113,28 / </w:t>
      </w:r>
      <w:r>
        <w:rPr>
          <w:spacing w:val="-2"/>
          <w:u w:val="single"/>
        </w:rPr>
        <w:t>114, 9</w:t>
      </w:r>
      <w:r>
        <w:rPr>
          <w:spacing w:val="-2"/>
        </w:rPr>
        <w:t xml:space="preserve"> / 114,18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15,20 / 115,22 / 115,25 / 115,26 / 116, 3 / 119,15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19,20 / 119,28 / 120,32 / 124, 7 / 124,13 / 124,16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24,19 / 124,20 / 124,22 / 124,28-9 / 124,31 / 126,32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 xml:space="preserve">127,16 / 127,23 / 127,28 / </w:t>
      </w:r>
      <w:r>
        <w:rPr>
          <w:spacing w:val="-2"/>
          <w:u w:val="single"/>
        </w:rPr>
        <w:t>127,34</w:t>
      </w:r>
      <w:r>
        <w:rPr>
          <w:spacing w:val="-2"/>
        </w:rPr>
        <w:t xml:space="preserve"> / 128, 7 / 128,15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32,13 / 135,32 / 142,21 / 143,21 / 143,30 / 144, 7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44,17 / 146,22 / 147, 8 / 149, 4 / 149,28 / 150,15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50,19 / 150,23 / 151, 6 / 151,10 / 153,33 / 158,10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58,27 / 159,23 / 160, 4 / 160,13 / 161,26 / 162,19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</w:r>
      <w:r>
        <w:rPr>
          <w:spacing w:val="-2"/>
          <w:u w:val="single"/>
        </w:rPr>
        <w:t>163,12-3</w:t>
      </w:r>
      <w:r>
        <w:rPr>
          <w:spacing w:val="-2"/>
        </w:rPr>
        <w:t xml:space="preserve"> / </w:t>
      </w:r>
      <w:r>
        <w:rPr>
          <w:spacing w:val="-2"/>
          <w:u w:val="single"/>
        </w:rPr>
        <w:t>166,12-3</w:t>
      </w:r>
      <w:r>
        <w:rPr>
          <w:spacing w:val="-2"/>
        </w:rPr>
        <w:t xml:space="preserve"> / </w:t>
      </w:r>
      <w:r>
        <w:rPr>
          <w:spacing w:val="-2"/>
          <w:u w:val="single"/>
        </w:rPr>
        <w:t>168,12</w:t>
      </w:r>
      <w:r>
        <w:rPr>
          <w:spacing w:val="-2"/>
        </w:rPr>
        <w:t xml:space="preserve"> / 168,28 / 170,30 / 170,36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73, 4 / 173,29 / 175,36 / 178, 7 / 178,10 / 178,17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>180, 6 / 182, 7 / 182,10 / 183, 1 / 183, 2 / 185,20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 xml:space="preserve">188,25 / achterzijde,12 : Frankfor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Frankfurt (Op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achterzij</w:t>
        <w:softHyphen/>
        <w:t>de, 6 overigens : Frankfur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[De onderstreepte passages zijn niet alleen verouderd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maar geheel fout : Frankfort Hauptbahnhof, Frankfort am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Main, Frankforter Allgemeine, etc.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42</w:t>
      </w:r>
      <w:r>
        <w:rPr>
          <w:spacing w:val="-2"/>
        </w:rPr>
        <w:fldChar w:fldCharType="end"/>
      </w:r>
      <w:r>
        <w:rPr>
          <w:spacing w:val="-2"/>
        </w:rPr>
        <w:t xml:space="preserve">.  89,22 : Grehtenweg-Hote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rethenweg-Hote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43</w:t>
      </w:r>
      <w:r>
        <w:rPr>
          <w:spacing w:val="-2"/>
        </w:rPr>
        <w:fldChar w:fldCharType="end"/>
      </w:r>
      <w:r>
        <w:rPr>
          <w:spacing w:val="-2"/>
        </w:rPr>
        <w:t>.  89,22 sqq. : de Grethenweg bestaat niet in Frankfurt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44</w:t>
      </w:r>
      <w:r>
        <w:rPr>
          <w:spacing w:val="-2"/>
        </w:rPr>
        <w:fldChar w:fldCharType="end"/>
      </w:r>
      <w:r>
        <w:rPr>
          <w:spacing w:val="-2"/>
        </w:rPr>
        <w:t>.  89,28 sqq. : over dat kioskje, etc., wordt verderop in het Grethen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weg-Hotel helemaal niet meer gesproken; dat hoeft ook niet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want er zijn geen andere gasten. Waarom dan deze code?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Bovendien, als het om een nephotel gaat : waarom kent 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Bonner taxichauffeur het dan, en weet deze bovendien 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vermel</w:t>
        <w:softHyphen/>
        <w:t>den dat het een erg duur hotel is?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45</w:t>
      </w:r>
      <w:r>
        <w:rPr>
          <w:spacing w:val="-2"/>
        </w:rPr>
        <w:fldChar w:fldCharType="end"/>
      </w:r>
      <w:r>
        <w:rPr>
          <w:spacing w:val="-2"/>
        </w:rPr>
        <w:t xml:space="preserve">.  90,27 : ongeveer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ongeve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00.  92, 8 : i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op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451.  92,16 / 93,22 / 107,24 / 124, 2 : Gouden Hoof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oude Hoof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 xml:space="preserve">1029.  98,16 : Mobi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oby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46</w:t>
      </w:r>
      <w:r>
        <w:rPr>
          <w:spacing w:val="-2"/>
        </w:rPr>
        <w:fldChar w:fldCharType="end"/>
      </w:r>
      <w:r>
        <w:rPr>
          <w:spacing w:val="-2"/>
        </w:rPr>
        <w:t>.  98,17-9 : "De wagens [...] bestaan uit wagons met elk een aanta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 xml:space="preserve">coupés ..."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"De wagons [...] bestaan elk uit een aanta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coupés ..."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47</w:t>
      </w:r>
      <w:r>
        <w:rPr>
          <w:spacing w:val="-2"/>
        </w:rPr>
        <w:fldChar w:fldCharType="end"/>
      </w:r>
      <w:r>
        <w:rPr>
          <w:spacing w:val="-2"/>
        </w:rPr>
        <w:t>. 100,27-32 : Den Haag - Utrecht - Den Bosch is al een vreemde route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maar Den Bosch - Venlo is een onmogelijke treinroute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03. 109,31 : honderd ti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onderdti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127,34 / 151,28 : Haupt Bahnhof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auptbahnhof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b. 147,27 : zestig duizen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zestigduizen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48</w:t>
      </w:r>
      <w:r>
        <w:rPr>
          <w:spacing w:val="-2"/>
        </w:rPr>
        <w:fldChar w:fldCharType="end"/>
      </w:r>
      <w:r>
        <w:rPr>
          <w:spacing w:val="-2"/>
        </w:rPr>
        <w:t xml:space="preserve">. 113,21 : in plaats e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in plaats van e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 </w:t>
      </w:r>
      <w:r>
        <w:rPr>
          <w:spacing w:val="-2"/>
        </w:rPr>
        <w:t xml:space="preserve">7. 118,20 / 118,31 : juke-box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jukebox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152,18 : taxi-chauffeu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axichauffeu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b. 163,10 : staats-subsidi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taatssubsidi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>47. 119,20 : na dubbele punt plus aanhalingstekens moet een hoofdlett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49</w:t>
      </w:r>
      <w:r>
        <w:rPr>
          <w:spacing w:val="-2"/>
        </w:rPr>
        <w:fldChar w:fldCharType="end"/>
      </w:r>
      <w:r>
        <w:rPr>
          <w:spacing w:val="-2"/>
        </w:rPr>
        <w:t xml:space="preserve">. 120,22 : Digazo'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igazo'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50</w:t>
      </w:r>
      <w:r>
        <w:rPr>
          <w:spacing w:val="-2"/>
        </w:rPr>
        <w:fldChar w:fldCharType="end"/>
      </w:r>
      <w:r>
        <w:rPr>
          <w:spacing w:val="-2"/>
        </w:rPr>
        <w:t>. 124,23 sqq. : 'Slaphoed' stapt in Keulen in de D-trein (cf. 101,10-5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83. 125, 2 : D-trein bilje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-trein-bilje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132,11-2 : Hollywood filmdeco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ollywood-filmdeco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b. 158,32 : D-trein wago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-trein-wago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c. 162,29-30 : Hollerith kaartenhui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ollerith-kaartenhui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51</w:t>
      </w:r>
      <w:r>
        <w:rPr>
          <w:spacing w:val="-2"/>
        </w:rPr>
        <w:fldChar w:fldCharType="end"/>
      </w:r>
      <w:r>
        <w:rPr>
          <w:spacing w:val="-2"/>
        </w:rPr>
        <w:t>. 126,19 : als Franz een derde klas abonnement heeft, mag hij helemaa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niet bij Arie gaan zitten, of in dezelfde wagon als J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 xml:space="preserve">(125,33), want Jan en Arie reizen tweede klas (cf. 97,25) !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12. 126,33 / 145, 5 / 146,16 : da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79. 136, 1 : Goethehui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oethe-huis (cf. 103,12 sqq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52</w:t>
      </w:r>
      <w:r>
        <w:rPr>
          <w:spacing w:val="-2"/>
        </w:rPr>
        <w:fldChar w:fldCharType="end"/>
      </w:r>
      <w:r>
        <w:rPr>
          <w:spacing w:val="-2"/>
        </w:rPr>
        <w:t xml:space="preserve">. 140,36 / 141, 1 / 141, 2 : ein Stei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einen Stei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>14. 148, 4 : aanhalingstekens toevo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 xml:space="preserve">1062. 150, 9 : ten tweede mal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en tweeden mal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  </w:t>
      </w:r>
      <w:r>
        <w:rPr>
          <w:spacing w:val="-2"/>
        </w:rPr>
        <w:t>5. 150,19 : 'dan' moet we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53</w:t>
      </w:r>
      <w:r>
        <w:rPr>
          <w:spacing w:val="-2"/>
        </w:rPr>
        <w:fldChar w:fldCharType="end"/>
      </w:r>
      <w:r>
        <w:rPr>
          <w:spacing w:val="-2"/>
        </w:rPr>
        <w:t>. 152, 6 / 152,25 : bankbiljetten van 25 Mark bestaan niet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54</w:t>
      </w:r>
      <w:r>
        <w:rPr>
          <w:spacing w:val="-2"/>
        </w:rPr>
        <w:fldChar w:fldCharType="end"/>
      </w:r>
      <w:r>
        <w:rPr>
          <w:spacing w:val="-2"/>
        </w:rPr>
        <w:t xml:space="preserve">. 152,24 : doorsnee-taxichauffeur (germanisme!)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emiddelde taxi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chauffeu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55</w:t>
      </w:r>
      <w:r>
        <w:rPr>
          <w:spacing w:val="-2"/>
        </w:rPr>
        <w:fldChar w:fldCharType="end"/>
      </w:r>
      <w:r>
        <w:rPr>
          <w:spacing w:val="-2"/>
        </w:rPr>
        <w:t xml:space="preserve">. 153,23 : Barendt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arentsz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>1246. 154, 2 / 156, 5 : de ß wordt in Groß als 'sz' getranscribeerd, i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Straße echter (juist) als 'ss'! (cf. ook 141, 4 : "weiss"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en "draussen"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56</w:t>
      </w:r>
      <w:r>
        <w:rPr>
          <w:spacing w:val="-2"/>
        </w:rPr>
        <w:fldChar w:fldCharType="end"/>
      </w:r>
      <w:r>
        <w:rPr>
          <w:spacing w:val="-2"/>
        </w:rPr>
        <w:t>. 154, 5 : Frankfurt had in de jaren '50 en begin jaren '60 slecht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5-cijferige telefoonnummers (cf. ook 120,34)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>184. 160,31-161, 4 : de stichomythie loopt niet : Jan spreekt de regel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60,31-3. (Arie? spreekt regel 160,34), (Jan? 160,35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61, 2) en tenslotte Jan weer 161, 3-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57</w:t>
      </w:r>
      <w:r>
        <w:rPr>
          <w:spacing w:val="-2"/>
        </w:rPr>
        <w:fldChar w:fldCharType="end"/>
      </w:r>
      <w:r>
        <w:rPr>
          <w:spacing w:val="-2"/>
        </w:rPr>
        <w:t>. 161, 6 sqq. : hoe komt Arie aan een Luger? Hij kreeg een van de twe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pistolen van Fritzi &amp; Bubi (cf. 148,32-3), maar die hadd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beiden een Mauser (cf. 141,15 en 150, 7)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58</w:t>
      </w:r>
      <w:r>
        <w:rPr>
          <w:spacing w:val="-2"/>
        </w:rPr>
        <w:fldChar w:fldCharType="end"/>
      </w:r>
      <w:r>
        <w:rPr>
          <w:spacing w:val="-2"/>
        </w:rPr>
        <w:t>. 163, 4 : O.G. Farben : dit zou verbeterd moeten worden in I.G. Farben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ware het niet dat dit concern sinds 1945 ontmanteld is, 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weer onderverdeeld in Bayer, Hoechst, BASF, etc.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59</w:t>
      </w:r>
      <w:r>
        <w:rPr>
          <w:spacing w:val="-2"/>
        </w:rPr>
        <w:fldChar w:fldCharType="end"/>
      </w:r>
      <w:r>
        <w:rPr>
          <w:spacing w:val="-2"/>
        </w:rPr>
        <w:t xml:space="preserve">. 167,14 : Fran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Franz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50. 168,22 : terri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errië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60</w:t>
      </w:r>
      <w:r>
        <w:rPr>
          <w:spacing w:val="-2"/>
        </w:rPr>
        <w:fldChar w:fldCharType="end"/>
      </w:r>
      <w:r>
        <w:rPr>
          <w:spacing w:val="-2"/>
        </w:rPr>
        <w:t xml:space="preserve">. 172, 4-5 : ein dicker rothariger Holländischer Junge </w:t>
      </w:r>
      <w:r>
        <w:rPr>
          <w:rFonts w:cs="WP MathA" w:ascii="WP MathA" w:hAnsi="WP MathA"/>
          <w:spacing w:val="-2"/>
        </w:rPr>
        <w:t>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>einen dicken roth</w:t>
      </w:r>
      <w:r>
        <w:rPr>
          <w:spacing w:val="-2"/>
          <w:u w:val="single"/>
        </w:rPr>
        <w:t>aa</w:t>
      </w:r>
      <w:r>
        <w:rPr>
          <w:spacing w:val="-2"/>
        </w:rPr>
        <w:t>rigen Holländischen Jung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61</w:t>
      </w:r>
      <w:r>
        <w:rPr>
          <w:spacing w:val="-2"/>
        </w:rPr>
        <w:fldChar w:fldCharType="end"/>
      </w:r>
      <w:r>
        <w:rPr>
          <w:spacing w:val="-2"/>
        </w:rPr>
        <w:t>. 183,16-8 : Arie was al eens eerder sprakeloos : deel 16,189, 7-8 is 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eerste maal, dat Arie geen antwoord weet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 xml:space="preserve">1176. 183,22 : dertig avontur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ijftien avontur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62</w:t>
      </w:r>
      <w:r>
        <w:rPr>
          <w:spacing w:val="-2"/>
        </w:rPr>
        <w:fldChar w:fldCharType="end"/>
      </w:r>
      <w:r>
        <w:rPr>
          <w:spacing w:val="-2"/>
        </w:rPr>
        <w:t xml:space="preserve">. 188,19 : on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ij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63</w:t>
      </w:r>
      <w:r>
        <w:rPr>
          <w:spacing w:val="-2"/>
        </w:rPr>
        <w:fldChar w:fldCharType="end"/>
      </w:r>
      <w:r>
        <w:rPr>
          <w:spacing w:val="-2"/>
        </w:rPr>
        <w:t>. achterzijde, 5-6 : Digazo is helemaal niet betrokken bij een interna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tiona</w:t>
        <w:softHyphen/>
        <w:t>le wapensmokkel; hij heeft alleen een oud kranteknipse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over wapensmokkel.</w:t>
      </w:r>
      <w:r>
        <w:br w:type="page"/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b/>
          <w:bCs/>
          <w:spacing w:val="-2"/>
          <w:u w:val="single"/>
        </w:rPr>
        <w:t xml:space="preserve">ERRATA DEEL 32 [z.j. </w:t>
      </w:r>
      <w:r>
        <w:rPr>
          <w:b/>
          <w:bCs/>
          <w:spacing w:val="-2"/>
          <w:u w:val="single"/>
          <w:vertAlign w:val="superscript"/>
        </w:rPr>
        <w:t>16</w:t>
      </w:r>
      <w:r>
        <w:rPr>
          <w:b/>
          <w:bCs/>
          <w:spacing w:val="-2"/>
          <w:u w:val="single"/>
        </w:rPr>
        <w:t>]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64</w:t>
      </w:r>
      <w:r>
        <w:rPr>
          <w:spacing w:val="-2"/>
        </w:rPr>
        <w:fldChar w:fldCharType="end"/>
      </w:r>
      <w:r>
        <w:rPr>
          <w:spacing w:val="-2"/>
        </w:rPr>
        <w:t>. voorzijde : de Mercedes-taxi is lichtgrijs (cf. 95,26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>[voorzijde van Giffen : de auto van Fargas heeft een linnen kap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(cf. 89,28)]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>de voorste auto (de Mercedestaxi) is al een heel eind voorui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(cf. 101,12-3)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46.   4,17 : Nummer neg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Nummer N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 34, 1 : midden-Marokko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idden-Marokko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b. 102,35 / 126,27 / 129,25 / 131,24 / 180, 4 : brownin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rownin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c. 127,25 / 129,26 : beretta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erett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11.   4,22 : Pyama-re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yjama-re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64.   4,25 : Hong Kon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ong-Kon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35.   6,19 : geldsbedra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eldbedra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158,20 : toonshoogt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oonhoog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 xml:space="preserve">1180.  </w:t>
      </w:r>
      <w:r>
        <w:rPr>
          <w:spacing w:val="-2"/>
          <w:u w:val="single"/>
        </w:rPr>
        <w:t>8,31</w:t>
      </w:r>
      <w:r>
        <w:rPr>
          <w:spacing w:val="-2"/>
        </w:rPr>
        <w:t xml:space="preserve"> / 8,34 / 9,20 / 9,23 / 13,1 / 13,20 / 13,21 : Frankfort </w:t>
      </w:r>
      <w:r>
        <w:rPr>
          <w:rFonts w:cs="WP MathA" w:ascii="WP MathA" w:hAnsi="WP MathA"/>
          <w:spacing w:val="-2"/>
        </w:rPr>
        <w:t>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Frankfurt [8,31 : Engels!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>12.   9,24 / 22,13 / 65,33 / 101,16 / 104,18 / 104,20 / 121,38 / 137,15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 xml:space="preserve">154,11 / 157, 4 : da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33.  11, 1 : Noordelijk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noordelijk (òf : halfron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alfrond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 14,38 : Oostkus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oostkus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b.  74,29 / 75, 5 / 79,11 : Recepti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recepti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  </w:t>
      </w:r>
      <w:r>
        <w:rPr>
          <w:spacing w:val="-2"/>
        </w:rPr>
        <w:t>9.  14,13 / 27, 9 / 67,13 / 82,29 / 121, 2 / achterzijde,12 : na e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>dubbele punt moet een kleine lett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00.  14,38 : i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op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18.  15,10 : lag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a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 45,26 : volgd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olg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b.  94,18 : ligg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ig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c. 162, 4 : kwam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wam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d. 163,11 : hield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iel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65</w:t>
      </w:r>
      <w:r>
        <w:rPr>
          <w:spacing w:val="-2"/>
        </w:rPr>
        <w:fldChar w:fldCharType="end"/>
      </w:r>
      <w:r>
        <w:rPr>
          <w:spacing w:val="-2"/>
        </w:rPr>
        <w:t xml:space="preserve">.  18,38 : Tuni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unesië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>716.  22,32-3 : ook in het Frans staan de huisnummers vóór de straatnaam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85.  24,11 : Zuid Marokko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Zuid-Marokko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162, 8 : Casablanca Centrum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Casablanca-Centrum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66</w:t>
      </w:r>
      <w:r>
        <w:rPr>
          <w:spacing w:val="-2"/>
        </w:rPr>
        <w:fldChar w:fldCharType="end"/>
      </w:r>
      <w:r>
        <w:rPr>
          <w:spacing w:val="-2"/>
        </w:rPr>
        <w:t xml:space="preserve">.  25,30 : du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50.  27,37 : terri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errië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67</w:t>
      </w:r>
      <w:r>
        <w:rPr>
          <w:spacing w:val="-2"/>
        </w:rPr>
        <w:fldChar w:fldCharType="end"/>
      </w:r>
      <w:r>
        <w:rPr>
          <w:spacing w:val="-2"/>
        </w:rPr>
        <w:t xml:space="preserve">.  29,15 : hoogt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reed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>1215.  31,20 / 31,28 / 32, 7 / 34,36 / 71, 7 / 71,10 / 71,14 / 71,32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79,11 / 81, 6 / 92,24 / 120,39 / 122, 3 / 124, 8 / 142, 9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 xml:space="preserve">Hote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ôte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68</w:t>
      </w:r>
      <w:r>
        <w:rPr>
          <w:spacing w:val="-2"/>
        </w:rPr>
        <w:fldChar w:fldCharType="end"/>
      </w:r>
      <w:r>
        <w:rPr>
          <w:spacing w:val="-2"/>
        </w:rPr>
        <w:t>.  32,24 sqq. : "We komen kort na zonsopgang daar aan" : het vliegtui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vertrekt om 19.30 van Orly (cf. 24,19)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69</w:t>
      </w:r>
      <w:r>
        <w:rPr>
          <w:spacing w:val="-2"/>
        </w:rPr>
        <w:fldChar w:fldCharType="end"/>
      </w:r>
      <w:r>
        <w:rPr>
          <w:spacing w:val="-2"/>
        </w:rPr>
        <w:t xml:space="preserve">.  33,14 : starnakeles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tarnakels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35.  35,21 / 37,36 : trappehui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rappenhui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 39,28 : paarderenn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aardenrenn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b. 153,15 : krantetaa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rantentaa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c. 156,20 / 157,18 : sterrelich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terrenlich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>814.  37,34 / 38,14 / 76,25 / 84, 1 / 89, 2 / 89,12 / 91,38 / 96,11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96,17 / 101,18 / 104,18 / 105, 4 / 105,14 / 106,31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20,15 / 124, 9 / 129,33 / 131,31 / 132,31 / 142,10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 xml:space="preserve">146,15 / 150,38 / 161,20 : Arie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rie'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>587.  39,33 : het vraagteken moet we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  </w:t>
      </w:r>
      <w:r>
        <w:rPr>
          <w:spacing w:val="-2"/>
        </w:rPr>
        <w:t>8.  41, 6 / 56,32 / 66, 5 / 96,30 / 107,24 / 107,27 / 121, 1 / 123,31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55, 3 / 168,25 : tussen twee persoonsvormen moet een komm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sta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70</w:t>
      </w:r>
      <w:r>
        <w:rPr>
          <w:spacing w:val="-2"/>
        </w:rPr>
        <w:fldChar w:fldCharType="end"/>
      </w:r>
      <w:r>
        <w:rPr>
          <w:spacing w:val="-2"/>
        </w:rPr>
        <w:t xml:space="preserve">.  41,31 : Daib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iab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03.  43,18 : heet gebaker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eetgebaker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150,31 : honderd vijfentwinti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onderdvijfentwinti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b. 157, 1 : nog a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noga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>13.  45,14 / 137,27 : vraagteken toevo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601.  51,30 : gij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ei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71</w:t>
      </w:r>
      <w:r>
        <w:rPr>
          <w:spacing w:val="-2"/>
        </w:rPr>
        <w:fldChar w:fldCharType="end"/>
      </w:r>
      <w:r>
        <w:rPr>
          <w:spacing w:val="-2"/>
        </w:rPr>
        <w:t xml:space="preserve">.  52, 7 : du Quatre Zouave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es Quatre Zouave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 </w:t>
      </w:r>
      <w:r>
        <w:rPr>
          <w:spacing w:val="-2"/>
        </w:rPr>
        <w:t xml:space="preserve">6.  52,36 : blikkerend-wi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likkerend wi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102,27 : blinkend-gro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linkend gro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 </w:t>
      </w:r>
      <w:r>
        <w:rPr>
          <w:spacing w:val="-2"/>
        </w:rPr>
        <w:t xml:space="preserve">7.  56,33 : reken-apparaa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rekenappara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160, 4 : aller-zonneklaarst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llerzonneklaars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72</w:t>
      </w:r>
      <w:r>
        <w:rPr>
          <w:spacing w:val="-2"/>
        </w:rPr>
        <w:fldChar w:fldCharType="end"/>
      </w:r>
      <w:r>
        <w:rPr>
          <w:spacing w:val="-2"/>
        </w:rPr>
        <w:t xml:space="preserve">.  57,30 : doorgebakk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oorbakk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369.  58,15-6 : balu-strad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alus-tra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>184.  62,21-38 : de stichomythie loopt niet : Jan spreekt regel 21. (Bob?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22-3), (Jan? 24-6), (Bob? 27), (Jan? 28), (Bob? 29), (Jan?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>30-1), (Bob? 32-4), (Jan? 35) en tenslotte Jan weer 3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73.  67,22 : heleboe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ele boe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73</w:t>
      </w:r>
      <w:r>
        <w:rPr>
          <w:spacing w:val="-2"/>
        </w:rPr>
        <w:fldChar w:fldCharType="end"/>
      </w:r>
      <w:r>
        <w:rPr>
          <w:spacing w:val="-2"/>
        </w:rPr>
        <w:t>.  68,15-6 : Jan heeft niet expliciet gezegd dat hij alle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was! (cf. pp. 66 en 67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74</w:t>
      </w:r>
      <w:r>
        <w:rPr>
          <w:spacing w:val="-2"/>
        </w:rPr>
        <w:fldChar w:fldCharType="end"/>
      </w:r>
      <w:r>
        <w:rPr>
          <w:spacing w:val="-2"/>
        </w:rPr>
        <w:t>.  70, 7 : verstaat Bob hier Frans ? (cf. 67,15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 xml:space="preserve">1354.  74, 6 : doorsnee-medemens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emiddelde medemens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>827.  74, 6-7 : "Van honger werd hij knorrig in plaats van spits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geest" : cf. deel 02,10,10-1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457. 103, 3 : niet zozeer ... dan we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niet zozeer ... als we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75</w:t>
      </w:r>
      <w:r>
        <w:rPr>
          <w:spacing w:val="-2"/>
        </w:rPr>
        <w:fldChar w:fldCharType="end"/>
      </w:r>
      <w:r>
        <w:rPr>
          <w:spacing w:val="-2"/>
        </w:rPr>
        <w:t>. 111,25-9 : niet Jan, maar Bob heeft de auto geparkeerd! (cf. 54,11-4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>19. 114,34 : komma (tussen 'uitzien' en 'dan') moet we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76</w:t>
      </w:r>
      <w:r>
        <w:rPr>
          <w:spacing w:val="-2"/>
        </w:rPr>
        <w:fldChar w:fldCharType="end"/>
      </w:r>
      <w:r>
        <w:rPr>
          <w:spacing w:val="-2"/>
        </w:rPr>
        <w:t xml:space="preserve">. 118,14 : lichtelaai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ichterlaai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153,20 : lichte laai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ichterlaai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356. 118,15 : voor tot achterbump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oor- tot achterbump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77</w:t>
      </w:r>
      <w:r>
        <w:rPr>
          <w:spacing w:val="-2"/>
        </w:rPr>
        <w:fldChar w:fldCharType="end"/>
      </w:r>
      <w:r>
        <w:rPr>
          <w:spacing w:val="-2"/>
        </w:rPr>
        <w:t xml:space="preserve">. 120,27 : Berhar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ernhar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>486. 127,24-5 : "Italiaanse Beretta" : pleonasme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>a. 160, 9 : "Franse Gauloises" : pleonasme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78</w:t>
      </w:r>
      <w:r>
        <w:rPr>
          <w:spacing w:val="-2"/>
        </w:rPr>
        <w:fldChar w:fldCharType="end"/>
      </w:r>
      <w:r>
        <w:rPr>
          <w:spacing w:val="-2"/>
        </w:rPr>
        <w:t xml:space="preserve">. 127,25 / 129,26 / 132, 4 / 133,30 / 168,31 / 180, 3 : Beretti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erett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319. 129,13 : overtuig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ervan overtuig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83. 129,26 / 132, 4 : Beretta pistoo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eretta-pistoo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145,35 : Droste chocola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roste-chocol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b. 179, 9 : Kermath motor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ermath-motor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c. achterzijde,24-5 : BOB EVERS boek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OB EVERS-boe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79</w:t>
      </w:r>
      <w:r>
        <w:rPr>
          <w:spacing w:val="-2"/>
        </w:rPr>
        <w:fldChar w:fldCharType="end"/>
      </w:r>
      <w:r>
        <w:rPr>
          <w:spacing w:val="-2"/>
        </w:rPr>
        <w:t xml:space="preserve">. 139,29 : roets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roetsj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412. 143,10 : gefix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efiks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>14. 143,13 : aanhalingstekens toevo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30. 143,38 : wa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20. 144, 4 : schuins link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chuin link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80</w:t>
      </w:r>
      <w:r>
        <w:rPr>
          <w:spacing w:val="-2"/>
        </w:rPr>
        <w:fldChar w:fldCharType="end"/>
      </w:r>
      <w:r>
        <w:rPr>
          <w:spacing w:val="-2"/>
        </w:rPr>
        <w:t xml:space="preserve">. 147,36-7 : terugkeren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erugkeren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81</w:t>
      </w:r>
      <w:r>
        <w:rPr>
          <w:spacing w:val="-2"/>
        </w:rPr>
        <w:fldChar w:fldCharType="end"/>
      </w:r>
      <w:r>
        <w:rPr>
          <w:spacing w:val="-2"/>
        </w:rPr>
        <w:t xml:space="preserve">. 149,22 : afgedankte en gescheurde uniform da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òf : afgedankt 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ge</w:t>
        <w:softHyphen/>
        <w:t>scheurd uniform dat , òf : afgedankte en gescheur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uniform di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82</w:t>
      </w:r>
      <w:r>
        <w:rPr>
          <w:spacing w:val="-2"/>
        </w:rPr>
        <w:fldChar w:fldCharType="end"/>
      </w:r>
      <w:r>
        <w:rPr>
          <w:spacing w:val="-2"/>
        </w:rPr>
        <w:t xml:space="preserve">. 153, 9 : gevangen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evangene (op het moment van de brand heef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Arie alleen Fargas gevangen!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21. 157, 8 : vroeger of lat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roeg of la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83</w:t>
      </w:r>
      <w:r>
        <w:rPr>
          <w:spacing w:val="-2"/>
        </w:rPr>
        <w:fldChar w:fldCharType="end"/>
      </w:r>
      <w:r>
        <w:rPr>
          <w:spacing w:val="-2"/>
        </w:rPr>
        <w:t xml:space="preserve">. 157,26 : "... hij zich ging voelen, dat ..."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òf : "... hij ging voe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>len, dat ..." , òf : "... hij zich ging voelen, omdat ..."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84</w:t>
      </w:r>
      <w:r>
        <w:rPr>
          <w:spacing w:val="-2"/>
        </w:rPr>
        <w:fldChar w:fldCharType="end"/>
      </w:r>
      <w:r>
        <w:rPr>
          <w:spacing w:val="-2"/>
        </w:rPr>
        <w:t xml:space="preserve">. 160, 9 : Gaulloise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auloise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77. 174,13 : sacrébleu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acrebleu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85</w:t>
      </w:r>
      <w:r>
        <w:rPr>
          <w:spacing w:val="-2"/>
        </w:rPr>
        <w:fldChar w:fldCharType="end"/>
      </w:r>
      <w:r>
        <w:rPr>
          <w:spacing w:val="-2"/>
        </w:rPr>
        <w:t xml:space="preserve">. 187, 8 : Bernar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ernhard (cf. 19,33 sqq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86</w:t>
      </w:r>
      <w:r>
        <w:rPr>
          <w:spacing w:val="-2"/>
        </w:rPr>
        <w:fldChar w:fldCharType="end"/>
      </w:r>
      <w:r>
        <w:rPr>
          <w:spacing w:val="-2"/>
        </w:rPr>
        <w:t xml:space="preserve">. achterzijde, 7 : n.l.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nl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87</w:t>
      </w:r>
      <w:r>
        <w:rPr>
          <w:spacing w:val="-2"/>
        </w:rPr>
        <w:fldChar w:fldCharType="end"/>
      </w:r>
      <w:r>
        <w:rPr>
          <w:spacing w:val="-2"/>
        </w:rPr>
        <w:t xml:space="preserve">. achterzijde,23 : de jongen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rie</w:t>
      </w:r>
      <w:r>
        <w:br w:type="page"/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b/>
          <w:bCs/>
          <w:spacing w:val="-2"/>
          <w:u w:val="single"/>
        </w:rPr>
        <w:t xml:space="preserve">ERRATA DEEL 33 [1987 </w:t>
      </w:r>
      <w:r>
        <w:rPr>
          <w:b/>
          <w:bCs/>
          <w:spacing w:val="-2"/>
          <w:u w:val="single"/>
          <w:vertAlign w:val="superscript"/>
        </w:rPr>
        <w:t>1</w:t>
      </w:r>
      <w:r>
        <w:rPr>
          <w:b/>
          <w:bCs/>
          <w:spacing w:val="-2"/>
          <w:u w:val="single"/>
        </w:rPr>
        <w:t>]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88</w:t>
      </w:r>
      <w:r>
        <w:rPr>
          <w:spacing w:val="-2"/>
        </w:rPr>
        <w:fldChar w:fldCharType="end"/>
      </w:r>
      <w:r>
        <w:rPr>
          <w:spacing w:val="-2"/>
        </w:rPr>
        <w:t>. voorzijde : Cnall heeft wit haa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89</w:t>
      </w:r>
      <w:r>
        <w:rPr>
          <w:spacing w:val="-2"/>
        </w:rPr>
        <w:fldChar w:fldCharType="end"/>
      </w:r>
      <w:r>
        <w:rPr>
          <w:spacing w:val="-2"/>
        </w:rPr>
        <w:t>. voorzijde : La Sirène is wit (cf. deel 32,151,23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90</w:t>
      </w:r>
      <w:r>
        <w:rPr>
          <w:spacing w:val="-2"/>
        </w:rPr>
        <w:fldChar w:fldCharType="end"/>
      </w:r>
      <w:r>
        <w:rPr>
          <w:spacing w:val="-2"/>
        </w:rPr>
        <w:t>. voorzijde : La Sirène heeft geen kajuit, maar alleen een glaz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windschut (cf. deel 32,151,26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91</w:t>
      </w:r>
      <w:r>
        <w:rPr>
          <w:spacing w:val="-2"/>
        </w:rPr>
        <w:fldChar w:fldCharType="end"/>
      </w:r>
      <w:r>
        <w:rPr>
          <w:spacing w:val="-2"/>
        </w:rPr>
        <w:t>. voorzijde : de sloep is ook wit (cf. 23, 6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92</w:t>
      </w:r>
      <w:r>
        <w:rPr>
          <w:spacing w:val="-2"/>
        </w:rPr>
        <w:fldChar w:fldCharType="end"/>
      </w:r>
      <w:r>
        <w:rPr>
          <w:spacing w:val="-2"/>
        </w:rPr>
        <w:t>. voorzijde : Cnall staat naast Arie (cf. 32,10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46.   4,17 : Nummer neg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Nummer N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 16,17 : tommygun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ommygun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b.  16,17 : molotovcocktail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olotovcocktail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c.  39,12-3 / 76,35 : boulevar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oulevar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d.  51, 8 : Atlantische oceaa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tlantische Ocea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e.  55,37 : mene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ene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f.  58, 3 / 58, 5 / 69,12 / 79,36 / 80,20 : engel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Engel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g.  61,16 : fran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Fran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h.  73, 5-6 : appartements massi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ppartements Massi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i. 107,37 : hulk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ul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j. 109,33 : recht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Recht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k. 125, 1 : papoea'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apoea'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l. 134,23 / 134,24 : wach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ach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m. 152,15 : tweede wereldoorlo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weede Wereldoorlo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n. 154,21 : lotto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otto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o. 186,14 : westelijke Sahara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estelijke Sahar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64.   4,25 : Hong Kon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ong-Kon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35.   5,13 : vijgemand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ijgenmand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 88,24 : sproetehoof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proetenhoof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93</w:t>
      </w:r>
      <w:r>
        <w:rPr>
          <w:spacing w:val="-2"/>
        </w:rPr>
        <w:fldChar w:fldCharType="end"/>
      </w:r>
      <w:r>
        <w:rPr>
          <w:spacing w:val="-2"/>
        </w:rPr>
        <w:t>.   5,20-1 : La Sirène heeft niet zes zitplaatsen, maar drie banken, di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tezamen plaats bieden aan negen man (cf. deel 32,151,27-9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  5,25 : zeildoeken stoeltje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zeildoeken bank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94</w:t>
      </w:r>
      <w:r>
        <w:rPr>
          <w:spacing w:val="-2"/>
        </w:rPr>
        <w:fldChar w:fldCharType="end"/>
      </w:r>
      <w:r>
        <w:rPr>
          <w:spacing w:val="-2"/>
        </w:rPr>
        <w:t xml:space="preserve">.   6, 2 : middennach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iddernach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 </w:t>
      </w:r>
      <w:r>
        <w:rPr>
          <w:spacing w:val="-2"/>
        </w:rPr>
        <w:t xml:space="preserve">7.   7,16 : Drie-en-veerti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rieënveerti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 93,15 : water-ran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aterran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b. 102,31 : licht-metal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ichtmetal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c. 104,30 / 132,19 : Berber-dialec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erberdialec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d. 108,22 : ere-log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erelog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e. 109, 8 : reserve-kracht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reservekracht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f. 128,37 : zuid-west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zuidwest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g. 158,28 : Roos-brei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Roosbrei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h. 160,11 : dashboard-kastj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ashboardkastj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i. 161, 7 : tijger-sluipgan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ijgersluipgan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j. 163,16 : afbraak-kantoo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fbraakkantoo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 xml:space="preserve">1215.   7,26 / 8,19 / 77,20 / 85, 9 / 90,11 / 175,12 : Hote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ôte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95</w:t>
      </w:r>
      <w:r>
        <w:rPr>
          <w:spacing w:val="-2"/>
        </w:rPr>
        <w:fldChar w:fldCharType="end"/>
      </w:r>
      <w:r>
        <w:rPr>
          <w:spacing w:val="-2"/>
        </w:rPr>
        <w:t>.   7,26 : 'nog' moet weg (cf. deel 32,21,20, sqq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>a.   7,26 : 'nummer' moet we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>a.   7,26 / 7,27 : 'in' moet we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>a.   7,27 : 'een' moet we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>a.   7,28 : 'van' moet we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>a.   7,28 / 7,29 : 'de' moet we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96</w:t>
      </w:r>
      <w:r>
        <w:rPr>
          <w:spacing w:val="-2"/>
        </w:rPr>
        <w:fldChar w:fldCharType="end"/>
      </w:r>
      <w:r>
        <w:rPr>
          <w:spacing w:val="-2"/>
        </w:rPr>
        <w:t>.   7,28 : punt moet we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841.   7,37 / 50, 9 : Ai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ï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>716.   7,37-8 : ook in het Frans staan de huisnummers vóór de straatnaam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701.   9,16 / 10,12 / 12,15 : stiekum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tiekem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97</w:t>
      </w:r>
      <w:r>
        <w:rPr>
          <w:spacing w:val="-2"/>
        </w:rPr>
        <w:fldChar w:fldCharType="end"/>
      </w:r>
      <w:r>
        <w:rPr>
          <w:spacing w:val="-2"/>
        </w:rPr>
        <w:t xml:space="preserve">.   9,18 : maa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naam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98</w:t>
      </w:r>
      <w:r>
        <w:rPr>
          <w:spacing w:val="-2"/>
        </w:rPr>
        <w:fldChar w:fldCharType="end"/>
      </w:r>
      <w:r>
        <w:rPr>
          <w:spacing w:val="-2"/>
        </w:rPr>
        <w:t xml:space="preserve">.   9,20 : all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lle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399</w:t>
      </w:r>
      <w:r>
        <w:rPr>
          <w:spacing w:val="-2"/>
        </w:rPr>
        <w:fldChar w:fldCharType="end"/>
      </w:r>
      <w:r>
        <w:rPr>
          <w:spacing w:val="-2"/>
        </w:rPr>
        <w:t xml:space="preserve">.   9,22 : peroonlijk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ersoonlij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997.  10,28 / 76,12 : gisterenmorg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istermor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 12,31-2 : gisterenavon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isteravon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b.  13,17 : gisterenochten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isterochten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00</w:t>
      </w:r>
      <w:r>
        <w:rPr>
          <w:spacing w:val="-2"/>
        </w:rPr>
        <w:fldChar w:fldCharType="end"/>
      </w:r>
      <w:r>
        <w:rPr>
          <w:spacing w:val="-2"/>
        </w:rPr>
        <w:t xml:space="preserve">.  11, 4 : Cna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Cnal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670.  11,20 : mij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ij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01</w:t>
      </w:r>
      <w:r>
        <w:rPr>
          <w:spacing w:val="-2"/>
        </w:rPr>
        <w:fldChar w:fldCharType="end"/>
      </w:r>
      <w:r>
        <w:rPr>
          <w:spacing w:val="-2"/>
        </w:rPr>
        <w:t>.  11,22 / 13,20 / 117, 2 / 128,30 / 136,19 / 137,14 / 181, 9 / 183,15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 xml:space="preserve">hote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ôte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02</w:t>
      </w:r>
      <w:r>
        <w:rPr>
          <w:spacing w:val="-2"/>
        </w:rPr>
        <w:fldChar w:fldCharType="end"/>
      </w:r>
      <w:r>
        <w:rPr>
          <w:spacing w:val="-2"/>
        </w:rPr>
        <w:t>.  11,32-3 : de zender was in het zand begraven en kon dus geen automa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tisch signaal zenden. Toch is er in Parijs één automatisch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signaal ontvangen (deel 32, 17, 1-2)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24.  12,37 : holenbe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olebe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 63,23 : ruitenwisser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ruitewisser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b. 179,22 : eikenhout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eikehout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83.  14,20 : Orthlieb zwemba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Orthlieb-zwemba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 23, 9 : Johnson buitenboordmoto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Johnson-buitenboordmoto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b.  38, N : Cnall effect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Cnall-effect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c.  48,25 : Droste flikk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roste-flikk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d. 122,38-9 : Cnall geheim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Cnall-geheim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03</w:t>
      </w:r>
      <w:r>
        <w:rPr>
          <w:spacing w:val="-2"/>
        </w:rPr>
        <w:fldChar w:fldCharType="end"/>
      </w:r>
      <w:r>
        <w:rPr>
          <w:spacing w:val="-2"/>
        </w:rPr>
        <w:t>.  14,35 / 31,29 / 34, 3 / 38,15 / 70,18 / 111,15 / 115,29 / 137,29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 xml:space="preserve">,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`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04</w:t>
      </w:r>
      <w:r>
        <w:rPr>
          <w:spacing w:val="-2"/>
        </w:rPr>
        <w:fldChar w:fldCharType="end"/>
      </w:r>
      <w:r>
        <w:rPr>
          <w:spacing w:val="-2"/>
        </w:rPr>
        <w:t xml:space="preserve">.  14,36 / 18, 8 / 19,23 : railin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relin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 </w:t>
      </w:r>
      <w:r>
        <w:rPr>
          <w:spacing w:val="-2"/>
        </w:rPr>
        <w:t>9.  15,25 / 78,19 : na een dubbele punt moet een kleine lett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05</w:t>
      </w:r>
      <w:r>
        <w:rPr>
          <w:spacing w:val="-2"/>
        </w:rPr>
        <w:fldChar w:fldCharType="end"/>
      </w:r>
      <w:r>
        <w:rPr>
          <w:spacing w:val="-2"/>
        </w:rPr>
        <w:t xml:space="preserve">.  15,36 : maar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ar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06</w:t>
      </w:r>
      <w:r>
        <w:rPr>
          <w:spacing w:val="-2"/>
        </w:rPr>
        <w:fldChar w:fldCharType="end"/>
      </w:r>
      <w:r>
        <w:rPr>
          <w:spacing w:val="-2"/>
        </w:rPr>
        <w:t xml:space="preserve">.  16, 6 : kannonneerboo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anonneerboo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12.  24,31 / 25,12 / 63,17 / 123, 2 / 162,31 : da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07</w:t>
      </w:r>
      <w:r>
        <w:rPr>
          <w:spacing w:val="-2"/>
        </w:rPr>
        <w:fldChar w:fldCharType="end"/>
      </w:r>
      <w:r>
        <w:rPr>
          <w:spacing w:val="-2"/>
        </w:rPr>
        <w:t xml:space="preserve">.  25,36 : pieremaggoggeltj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ieremachocheltj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08</w:t>
      </w:r>
      <w:r>
        <w:rPr>
          <w:spacing w:val="-2"/>
        </w:rPr>
        <w:fldChar w:fldCharType="end"/>
      </w:r>
      <w:r>
        <w:rPr>
          <w:spacing w:val="-2"/>
        </w:rPr>
        <w:t xml:space="preserve">.  26,11 : kapsonusfigur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apsonesfigur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09</w:t>
      </w:r>
      <w:r>
        <w:rPr>
          <w:spacing w:val="-2"/>
        </w:rPr>
        <w:fldChar w:fldCharType="end"/>
      </w:r>
      <w:r>
        <w:rPr>
          <w:spacing w:val="-2"/>
        </w:rPr>
        <w:t xml:space="preserve">.  27,12 : mysterieë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ysterië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33.  29,17 : Ja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j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 41,12 : Grootmogol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rootmogol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b.  54,37 / 86,10 : U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u (in dezelfde regels is het nl. ook 'u'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c.  77,22 : Hote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ote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10</w:t>
      </w:r>
      <w:r>
        <w:rPr>
          <w:spacing w:val="-2"/>
        </w:rPr>
        <w:fldChar w:fldCharType="end"/>
      </w:r>
      <w:r>
        <w:rPr>
          <w:spacing w:val="-2"/>
        </w:rPr>
        <w:t xml:space="preserve">.  29,37 : halveweg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alverweg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>47.  30,21 / 56, 4 / 79, 6 : na dubbele punt plus aanhalingstekens moet e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hoofdlett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688.  26,16 : lefschreeuwer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efschreeuwer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ab/>
        <w:t xml:space="preserve">a.  32, 8 : zwieper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zwieper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b.  37,23 : janker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janker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356.  32,33 : all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ller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 68, 2 : twe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wee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11</w:t>
      </w:r>
      <w:r>
        <w:rPr>
          <w:spacing w:val="-2"/>
        </w:rPr>
        <w:fldChar w:fldCharType="end"/>
      </w:r>
      <w:r>
        <w:rPr>
          <w:spacing w:val="-2"/>
        </w:rPr>
        <w:t xml:space="preserve">.  33, 9 : roefsnoek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roofsnoe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>13.  37,32 / 43, 5 / 59,20 / 67,39 / 82,22 / 100,30 / 100,33 / 101,34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01,36 / 102,37 / 105, 4 / 107,11 / 108,27 / 108,37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11, 6 / 112,21 / 112,22 / 112,39 / 113,17 / 113,31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14, 2 / 114,11 / 114,21 / 116, 1 / 117, 6 / 117,24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17,31 / 119,19 / 119,25 / 119,27 / 119,28 / 119,34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20, 7 / 121,11 / 122,37 / 123, 3 / 123, 4 / 123,10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23,32 / 124,28 / 124,28 / 124,32 / 125,10 / 128,20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28,28 / 129,30 / 130,33 / 136,29 / 137,26 / 137,26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37,29 / 139,12 / 139,14 / 140,31 / 141, 4 / 142,23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43,36 / 144, 2 / 144,15 / 144,19 / 144,20 / 144,24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45,13 / 145,19 / 145,24 / 146,13 / 146,24 / 148,35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59,19 / 159,22 / 164,20 / 164,27 / 164,30 / 164,35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65,29 / 169,12 / 169,22 / 169,31 / 169,32 / 170, 5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70,35 / 171,14 / 171,24 / 172,11 / 172,13 / 174,12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74,13 / 174,18 / 174,18 / 174,18 / 174,36 / 175,12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75,17 / 175,30 / 179, 2 / 180,22 / 186, 8 / 187,19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87,22 / 187,26 / 189,13 / 189,14 / 189,21 / 190, 8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vraagteken toevo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>1071.  37,33 / 95,26 / 110,28 / 120, 6 / 141, 4 / 189,10 : komma toevo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>11.  38,23 / 75,39 / 77,14 / 132,39 / 178,29 : aanhalingstekens verwijder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>14.  40,39 / 47,23 / 51, 4 / 67,19 / 74,11 / 76,14 / 109,13 / 111, 4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14,21 / 127,22 / 128,35 / 139,25 / 140,25 / 148,24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49, 6 / 167, 1 / 181,27 : aanhalingstekens toevo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12</w:t>
      </w:r>
      <w:r>
        <w:rPr>
          <w:spacing w:val="-2"/>
        </w:rPr>
        <w:fldChar w:fldCharType="end"/>
      </w:r>
      <w:r>
        <w:rPr>
          <w:spacing w:val="-2"/>
        </w:rPr>
        <w:t>.  41,38 : 'ook' moet we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 xml:space="preserve">1051.  42,12 / 159,26 : komma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un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>122.  42,22 / 102, 1 : punt toevo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13</w:t>
      </w:r>
      <w:r>
        <w:rPr>
          <w:spacing w:val="-2"/>
        </w:rPr>
        <w:fldChar w:fldCharType="end"/>
      </w:r>
      <w:r>
        <w:rPr>
          <w:spacing w:val="-2"/>
        </w:rPr>
        <w:t>.  43,10-1 : bij welk avontuur hebben Jan, Bob en Arie dan een halv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emmer pruimen gegeten? (zelfs Arie heeft in deel 06 ge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kans gezien ook maar één pruim te eten!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14</w:t>
      </w:r>
      <w:r>
        <w:rPr>
          <w:spacing w:val="-2"/>
        </w:rPr>
        <w:fldChar w:fldCharType="end"/>
      </w:r>
      <w:r>
        <w:rPr>
          <w:spacing w:val="-2"/>
        </w:rPr>
        <w:t xml:space="preserve">.  43,32-3 : geen enkel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een enkel (schip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15</w:t>
      </w:r>
      <w:r>
        <w:rPr>
          <w:spacing w:val="-2"/>
        </w:rPr>
        <w:fldChar w:fldCharType="end"/>
      </w:r>
      <w:r>
        <w:rPr>
          <w:spacing w:val="-2"/>
        </w:rPr>
        <w:t xml:space="preserve">.  47,34 / 174,21 : rhinocero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rinocero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113, 5 : rheumatiek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reumatie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16</w:t>
      </w:r>
      <w:r>
        <w:rPr>
          <w:spacing w:val="-2"/>
        </w:rPr>
        <w:fldChar w:fldCharType="end"/>
      </w:r>
      <w:r>
        <w:rPr>
          <w:spacing w:val="-2"/>
        </w:rPr>
        <w:t xml:space="preserve">.  48,22 : chololad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chocola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17</w:t>
      </w:r>
      <w:r>
        <w:rPr>
          <w:spacing w:val="-2"/>
        </w:rPr>
        <w:fldChar w:fldCharType="end"/>
      </w:r>
      <w:r>
        <w:rPr>
          <w:spacing w:val="-2"/>
        </w:rPr>
        <w:t>.  48,33-5 : de eerste maal dat er iemand een opmerking maakte, waar Ari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geen antwoord op wist (deel 16,189, 7-8), is zeker nog ge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zeven jaar geleden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18</w:t>
      </w:r>
      <w:r>
        <w:rPr>
          <w:spacing w:val="-2"/>
        </w:rPr>
        <w:fldChar w:fldCharType="end"/>
      </w:r>
      <w:r>
        <w:rPr>
          <w:spacing w:val="-2"/>
        </w:rPr>
        <w:t>.  52, 1 / 52,37 / 58, 1 : regel moet niet insprin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19</w:t>
      </w:r>
      <w:r>
        <w:rPr>
          <w:spacing w:val="-2"/>
        </w:rPr>
        <w:fldChar w:fldCharType="end"/>
      </w:r>
      <w:r>
        <w:rPr>
          <w:spacing w:val="-2"/>
        </w:rPr>
        <w:t xml:space="preserve">.  54,18 / 85, 2 : i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i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73.  54,21 / 62,23 : inplaat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in plaat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 60, 2 : Donkozakk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on Kozakk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b.  94,36 : laad-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aad- 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c. 141, 4 : naarto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naar to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d. 160,26 : voorhe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oor he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579.  56,13 : pun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omm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20</w:t>
      </w:r>
      <w:r>
        <w:rPr>
          <w:spacing w:val="-2"/>
        </w:rPr>
        <w:fldChar w:fldCharType="end"/>
      </w:r>
      <w:r>
        <w:rPr>
          <w:spacing w:val="-2"/>
        </w:rPr>
        <w:t xml:space="preserve">.  56,24 : het zwembad-cafetaria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e zwembad-cafetari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369.  57,12-3 : sprookje-sachtig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prookjes-achtig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 59,29-30 : pleint-j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lein-tj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b.  69, 4-5 : spe-kru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pek-ru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c.  87, 8-9 : papiert-je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apier-tje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d. 107,29-30 : begin-t'i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egint i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e. 126, 3-4 : midda-guu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iddag-uu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f. 132, 1-2 : onverst-aanbaa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onver-staanbaa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g. 138, 9-10 : Cas-ablanca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Casa-blanc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h. 147, 9-10 : winkelt-je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inkel-tje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i. 156,17-8 : linke-rarm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inker-arm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j. 167,29-30 : midda-gur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iddag-ur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k. 173, 8-9 : koffert-j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offer-tj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  </w:t>
      </w:r>
      <w:r>
        <w:rPr>
          <w:spacing w:val="-2"/>
        </w:rPr>
        <w:t>8.  57,22 / 64,33 / 77,15 / 100,36 / 101, 4 / 102,32 / 105,35 / 107,19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07,31 / 108,10 / 109, 8 / 109,22 / 115,39 / 116, 5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17,23 / 121,15 / 121,26 / 124,10 / 124,35 / 124,36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>131, 1 / 131,12 / 131,38 / 132,13 / 133, 8 / 133,16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33,21 / 134,33 / 138, 8 / 139,24 / 140,30 / 141,21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41,34 / 143,17 / 143,23 / 146,20 / 148,12 / 149,28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52, 9 / 153,15 / 154, 8-9 / 154,28 / 156,36 / 157,28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60,28 / 160,35 / 161,29 / 162, 1 / 162,11 / 162,17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62,26 / 164, 1 / 165,32 / 167,21 / 167,25 / 169, 3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72,22 / 173, 9 / 173,16 / 173,23 / 173,30 / 174,33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75,10 / 179,17 / 179,32 / 181, 3 / 181,29 / 181,30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86,12 / 186,34 / 188,12 : tussen twee persoonsvorm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moet een komma sta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03.  59,27 : walsen gejenge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alsengejenge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 61, 2 : zes en vijfti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zesenvijfti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b.  71,13 : als of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lsof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c.  75,38 : hoge schoo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ogeschoo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28.  60, 1 / 65,38 / 72,13 / 77, 7 / 77,32 / 77,33 : Mercrier'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ercrier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119, 5 : Cnall'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Cnall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77.  62,31 / 63,17 / 64, 2 / 64,14 : étalagepop(pen)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etalagepop(pe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 63,31 : surréalistisch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urrealistisch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b.  67,30 : idé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ide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c.  68, 7 : Éé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Eé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88.  64,17 / 64,23 : Congo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ongo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 xml:space="preserve">1098.  65,18 : bedoel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edoel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797.  66,13 : beid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eid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21</w:t>
      </w:r>
      <w:r>
        <w:rPr>
          <w:spacing w:val="-2"/>
        </w:rPr>
        <w:fldChar w:fldCharType="end"/>
      </w:r>
      <w:r>
        <w:rPr>
          <w:spacing w:val="-2"/>
        </w:rPr>
        <w:t xml:space="preserve">.  67,33 : Cnal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ercri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22</w:t>
      </w:r>
      <w:r>
        <w:rPr>
          <w:spacing w:val="-2"/>
        </w:rPr>
        <w:fldChar w:fldCharType="end"/>
      </w:r>
      <w:r>
        <w:rPr>
          <w:spacing w:val="-2"/>
        </w:rPr>
        <w:t xml:space="preserve">.  67,34 : echo-d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echo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23</w:t>
      </w:r>
      <w:r>
        <w:rPr>
          <w:spacing w:val="-2"/>
        </w:rPr>
        <w:fldChar w:fldCharType="end"/>
      </w:r>
      <w:r>
        <w:rPr>
          <w:spacing w:val="-2"/>
        </w:rPr>
        <w:t xml:space="preserve">.  69,38-70, 1 : niet verston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niet van verston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24</w:t>
      </w:r>
      <w:r>
        <w:rPr>
          <w:spacing w:val="-2"/>
        </w:rPr>
        <w:fldChar w:fldCharType="end"/>
      </w:r>
      <w:r>
        <w:rPr>
          <w:spacing w:val="-2"/>
        </w:rPr>
        <w:t xml:space="preserve">.  70,17 : wijd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eid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25</w:t>
      </w:r>
      <w:r>
        <w:rPr>
          <w:spacing w:val="-2"/>
        </w:rPr>
        <w:fldChar w:fldCharType="end"/>
      </w:r>
      <w:r>
        <w:rPr>
          <w:spacing w:val="-2"/>
        </w:rPr>
        <w:t xml:space="preserve">.  70,27 : monsi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onsieu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26</w:t>
      </w:r>
      <w:r>
        <w:rPr>
          <w:spacing w:val="-2"/>
        </w:rPr>
        <w:fldChar w:fldCharType="end"/>
      </w:r>
      <w:r>
        <w:rPr>
          <w:spacing w:val="-2"/>
        </w:rPr>
        <w:t xml:space="preserve">.  71,25 : vanweg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27</w:t>
      </w:r>
      <w:r>
        <w:rPr>
          <w:spacing w:val="-2"/>
        </w:rPr>
        <w:fldChar w:fldCharType="end"/>
      </w:r>
      <w:r>
        <w:rPr>
          <w:spacing w:val="-2"/>
        </w:rPr>
        <w:t xml:space="preserve">.  71,37-8 : betreuringswaardi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etreurenswaardi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28</w:t>
      </w:r>
      <w:r>
        <w:rPr>
          <w:spacing w:val="-2"/>
        </w:rPr>
        <w:fldChar w:fldCharType="end"/>
      </w:r>
      <w:r>
        <w:rPr>
          <w:spacing w:val="-2"/>
        </w:rPr>
        <w:t xml:space="preserve">.  72,11 : .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..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63.  73,37 / 74, 9 : alsjeblief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lsjeblief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35.  74,18 : Versiersmedaill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ersiermedaill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124,28 : straatsnaambord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traatnaambord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>486.  75,36 : "Italiaanse Beretta's" : pleonasme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29</w:t>
      </w:r>
      <w:r>
        <w:rPr>
          <w:spacing w:val="-2"/>
        </w:rPr>
        <w:fldChar w:fldCharType="end"/>
      </w:r>
      <w:r>
        <w:rPr>
          <w:spacing w:val="-2"/>
        </w:rPr>
        <w:t xml:space="preserve">.  78,17 : onz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onz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30</w:t>
      </w:r>
      <w:r>
        <w:rPr>
          <w:spacing w:val="-2"/>
        </w:rPr>
        <w:fldChar w:fldCharType="end"/>
      </w:r>
      <w:r>
        <w:rPr>
          <w:spacing w:val="-2"/>
        </w:rPr>
        <w:t xml:space="preserve">.  80, 4 : betreuter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eteuter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50.  82, 7 : foxterri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foxterrië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115,16 : terrier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erriër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31</w:t>
      </w:r>
      <w:r>
        <w:rPr>
          <w:spacing w:val="-2"/>
        </w:rPr>
        <w:fldChar w:fldCharType="end"/>
      </w:r>
      <w:r>
        <w:rPr>
          <w:spacing w:val="-2"/>
        </w:rPr>
        <w:t xml:space="preserve">.  82,10 : overvragin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ondervragin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32</w:t>
      </w:r>
      <w:r>
        <w:rPr>
          <w:spacing w:val="-2"/>
        </w:rPr>
        <w:fldChar w:fldCharType="end"/>
      </w:r>
      <w:r>
        <w:rPr>
          <w:spacing w:val="-2"/>
        </w:rPr>
        <w:t xml:space="preserve">.  82,20 : consultaa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consula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33</w:t>
      </w:r>
      <w:r>
        <w:rPr>
          <w:spacing w:val="-2"/>
        </w:rPr>
        <w:fldChar w:fldCharType="end"/>
      </w:r>
      <w:r>
        <w:rPr>
          <w:spacing w:val="-2"/>
        </w:rPr>
        <w:t xml:space="preserve">.  82,29 : rechtreek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rechtstreek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34</w:t>
      </w:r>
      <w:r>
        <w:rPr>
          <w:spacing w:val="-2"/>
        </w:rPr>
        <w:fldChar w:fldCharType="end"/>
      </w:r>
      <w:r>
        <w:rPr>
          <w:spacing w:val="-2"/>
        </w:rPr>
        <w:t>.  83, 1 : zou een Marokkaanse c.q. Franse politie-agent Drievlie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kennen?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204.  83,18 : lijk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ijk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385.  83,28 : zoodj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zootj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35</w:t>
      </w:r>
      <w:r>
        <w:rPr>
          <w:spacing w:val="-2"/>
        </w:rPr>
        <w:fldChar w:fldCharType="end"/>
      </w:r>
      <w:r>
        <w:rPr>
          <w:spacing w:val="-2"/>
        </w:rPr>
        <w:t xml:space="preserve">.  85,12 : dan helf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an de helf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36</w:t>
      </w:r>
      <w:r>
        <w:rPr>
          <w:spacing w:val="-2"/>
        </w:rPr>
        <w:fldChar w:fldCharType="end"/>
      </w:r>
      <w:r>
        <w:rPr>
          <w:spacing w:val="-2"/>
        </w:rPr>
        <w:t>.  85,20 : de nachtportier heeft Arie nog nooit gezien, om van Bob &amp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Jan maar te zwijgen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>1237.  85,22 / 88,14 : dubbele punt moet we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37</w:t>
      </w:r>
      <w:r>
        <w:rPr>
          <w:spacing w:val="-2"/>
        </w:rPr>
        <w:fldChar w:fldCharType="end"/>
      </w:r>
      <w:r>
        <w:rPr>
          <w:spacing w:val="-2"/>
        </w:rPr>
        <w:t>.  88,32 : hoe komt Chico aan shag? Arie had voor hem alleen sigarett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meegebracht (cf. deel 32,176,2), en Fargas zal wel w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anders aan zijn hoofd hebben gehad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38</w:t>
      </w:r>
      <w:r>
        <w:rPr>
          <w:spacing w:val="-2"/>
        </w:rPr>
        <w:fldChar w:fldCharType="end"/>
      </w:r>
      <w:r>
        <w:rPr>
          <w:spacing w:val="-2"/>
        </w:rPr>
        <w:t xml:space="preserve">.  90, 5 : gebeur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ebeur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39</w:t>
      </w:r>
      <w:r>
        <w:rPr>
          <w:spacing w:val="-2"/>
        </w:rPr>
        <w:fldChar w:fldCharType="end"/>
      </w:r>
      <w:r>
        <w:rPr>
          <w:spacing w:val="-2"/>
        </w:rPr>
        <w:t>.  92,37 : wat doet een helikopter van het Zweedse bosbeheer bov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Finland?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40</w:t>
      </w:r>
      <w:r>
        <w:rPr>
          <w:spacing w:val="-2"/>
        </w:rPr>
        <w:fldChar w:fldCharType="end"/>
      </w:r>
      <w:r>
        <w:rPr>
          <w:spacing w:val="-2"/>
        </w:rPr>
        <w:t xml:space="preserve">.  93, 6 : helicopt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elikopter (cf. 92,37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41</w:t>
      </w:r>
      <w:r>
        <w:rPr>
          <w:spacing w:val="-2"/>
        </w:rPr>
        <w:fldChar w:fldCharType="end"/>
      </w:r>
      <w:r>
        <w:rPr>
          <w:spacing w:val="-2"/>
        </w:rPr>
        <w:t xml:space="preserve">.  93,26 : Chico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Fernan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42</w:t>
      </w:r>
      <w:r>
        <w:rPr>
          <w:spacing w:val="-2"/>
        </w:rPr>
        <w:fldChar w:fldCharType="end"/>
      </w:r>
      <w:r>
        <w:rPr>
          <w:spacing w:val="-2"/>
        </w:rPr>
        <w:t xml:space="preserve">.  94,14 : mobilifoo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obilofoo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 </w:t>
      </w:r>
      <w:r>
        <w:rPr>
          <w:spacing w:val="-2"/>
        </w:rPr>
        <w:t xml:space="preserve">6.  94,17 : achttienkaraats-haa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chttienkaraats ha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 94,33 : ouderwets-ingewikkeld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ouderwets ingewikkel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b. 183,34 : El-Mansour-ma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El Mansour-m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>15.  94,25 : regel moet doorlop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43</w:t>
      </w:r>
      <w:r>
        <w:rPr>
          <w:spacing w:val="-2"/>
        </w:rPr>
        <w:fldChar w:fldCharType="end"/>
      </w:r>
      <w:r>
        <w:rPr>
          <w:spacing w:val="-2"/>
        </w:rPr>
        <w:t xml:space="preserve">.  95,19 : klasiek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lassie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44</w:t>
      </w:r>
      <w:r>
        <w:rPr>
          <w:spacing w:val="-2"/>
        </w:rPr>
        <w:fldChar w:fldCharType="end"/>
      </w:r>
      <w:r>
        <w:rPr>
          <w:spacing w:val="-2"/>
        </w:rPr>
        <w:t xml:space="preserve">.  95,31 : tussch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uss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45</w:t>
      </w:r>
      <w:r>
        <w:rPr>
          <w:spacing w:val="-2"/>
        </w:rPr>
        <w:fldChar w:fldCharType="end"/>
      </w:r>
      <w:r>
        <w:rPr>
          <w:spacing w:val="-2"/>
        </w:rPr>
        <w:t xml:space="preserve">.  96, 1 : wagen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a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46</w:t>
      </w:r>
      <w:r>
        <w:rPr>
          <w:spacing w:val="-2"/>
        </w:rPr>
        <w:fldChar w:fldCharType="end"/>
      </w:r>
      <w:r>
        <w:rPr>
          <w:spacing w:val="-2"/>
        </w:rPr>
        <w:t xml:space="preserve">.  97,23 : Benoi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Chico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47</w:t>
      </w:r>
      <w:r>
        <w:rPr>
          <w:spacing w:val="-2"/>
        </w:rPr>
        <w:fldChar w:fldCharType="end"/>
      </w:r>
      <w:r>
        <w:rPr>
          <w:spacing w:val="-2"/>
        </w:rPr>
        <w:t xml:space="preserve">.  98,10 : `Da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á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21.  99, 6-7 : vroeger of lat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roeg of la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48</w:t>
      </w:r>
      <w:r>
        <w:rPr>
          <w:spacing w:val="-2"/>
        </w:rPr>
        <w:fldChar w:fldCharType="end"/>
      </w:r>
      <w:r>
        <w:rPr>
          <w:spacing w:val="-2"/>
        </w:rPr>
        <w:t>. 104,30 : waarom spreekt Fernand een Berberdialect? Hij is immers e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Europeaan! (cf. 145,32). Bovendien kunnen Fernand en Mar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wél met Bob converseren (cf. deel 32,71, 7 sqq.), en d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zal toch ook wel in het Engels zijn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409. 105, 7 : lire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ir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49</w:t>
      </w:r>
      <w:r>
        <w:rPr>
          <w:spacing w:val="-2"/>
        </w:rPr>
        <w:fldChar w:fldCharType="end"/>
      </w:r>
      <w:r>
        <w:rPr>
          <w:spacing w:val="-2"/>
        </w:rPr>
        <w:t xml:space="preserve">. 106,15 : rugza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rugzak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50</w:t>
      </w:r>
      <w:r>
        <w:rPr>
          <w:spacing w:val="-2"/>
        </w:rPr>
        <w:fldChar w:fldCharType="end"/>
      </w:r>
      <w:r>
        <w:rPr>
          <w:spacing w:val="-2"/>
        </w:rPr>
        <w:t xml:space="preserve">. 107, 8 / 138,30 : HIj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ij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>587. 109,19 / 189,12 : het vraagteken moet we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26. 110,28 : geluidgolv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eluidsgolv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170,16 : havikog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avikso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51</w:t>
      </w:r>
      <w:r>
        <w:rPr>
          <w:spacing w:val="-2"/>
        </w:rPr>
        <w:fldChar w:fldCharType="end"/>
      </w:r>
      <w:r>
        <w:rPr>
          <w:spacing w:val="-2"/>
        </w:rPr>
        <w:t xml:space="preserve">. 110,30 : d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j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52</w:t>
      </w:r>
      <w:r>
        <w:rPr>
          <w:spacing w:val="-2"/>
        </w:rPr>
        <w:fldChar w:fldCharType="end"/>
      </w:r>
      <w:r>
        <w:rPr>
          <w:spacing w:val="-2"/>
        </w:rPr>
        <w:t xml:space="preserve">. 110,34 : vorzichti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oorzichti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53</w:t>
      </w:r>
      <w:r>
        <w:rPr>
          <w:spacing w:val="-2"/>
        </w:rPr>
        <w:fldChar w:fldCharType="end"/>
      </w:r>
      <w:r>
        <w:rPr>
          <w:spacing w:val="-2"/>
        </w:rPr>
        <w:t xml:space="preserve">. 112,22 : met wa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aarme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814. 112,32 / 184, 9 : Arie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rie'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54</w:t>
      </w:r>
      <w:r>
        <w:rPr>
          <w:spacing w:val="-2"/>
        </w:rPr>
        <w:fldChar w:fldCharType="end"/>
      </w:r>
      <w:r>
        <w:rPr>
          <w:spacing w:val="-2"/>
        </w:rPr>
        <w:t>. 117, 2 / 128,18 / 128,30 / 136,20 / 137,14 / 138, 3 / 139, 1-2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39,31 / 140,30 / 175,12 / 175,27 / 181, 9 / 183,15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 xml:space="preserve">Atlantiqu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ransatlantiqu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  </w:t>
      </w:r>
      <w:r>
        <w:rPr>
          <w:spacing w:val="-2"/>
        </w:rPr>
        <w:t>5. 117,34 / 126,37 / 135,18 : 'dan' moet we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55</w:t>
      </w:r>
      <w:r>
        <w:rPr>
          <w:spacing w:val="-2"/>
        </w:rPr>
        <w:fldChar w:fldCharType="end"/>
      </w:r>
      <w:r>
        <w:rPr>
          <w:spacing w:val="-2"/>
        </w:rPr>
        <w:t>. 118, 9-12 : volgens de informatie uit Parijs rookt Cnall nog steed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niet! (cf. deel 32,20,20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56</w:t>
      </w:r>
      <w:r>
        <w:rPr>
          <w:spacing w:val="-2"/>
        </w:rPr>
        <w:fldChar w:fldCharType="end"/>
      </w:r>
      <w:r>
        <w:rPr>
          <w:spacing w:val="-2"/>
        </w:rPr>
        <w:t>. 118,12-3 : Jan rookt toch zelf ook! (cf. e.g. deel 01,62,32 en dee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36,89,22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57</w:t>
      </w:r>
      <w:r>
        <w:rPr>
          <w:spacing w:val="-2"/>
        </w:rPr>
        <w:fldChar w:fldCharType="end"/>
      </w:r>
      <w:r>
        <w:rPr>
          <w:spacing w:val="-2"/>
        </w:rPr>
        <w:t>. 120,38-121, 1 / 121,23 : vóór Hôtel Transatlantique is een plein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(cf. deel 32,38,33-4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58</w:t>
      </w:r>
      <w:r>
        <w:rPr>
          <w:spacing w:val="-2"/>
        </w:rPr>
        <w:fldChar w:fldCharType="end"/>
      </w:r>
      <w:r>
        <w:rPr>
          <w:spacing w:val="-2"/>
        </w:rPr>
        <w:t xml:space="preserve">. 122, 2 : al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59</w:t>
      </w:r>
      <w:r>
        <w:rPr>
          <w:spacing w:val="-2"/>
        </w:rPr>
        <w:fldChar w:fldCharType="end"/>
      </w:r>
      <w:r>
        <w:rPr>
          <w:spacing w:val="-2"/>
        </w:rPr>
        <w:t xml:space="preserve">. 123,31 : jj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jij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60</w:t>
      </w:r>
      <w:r>
        <w:rPr>
          <w:spacing w:val="-2"/>
        </w:rPr>
        <w:fldChar w:fldCharType="end"/>
      </w:r>
      <w:r>
        <w:rPr>
          <w:spacing w:val="-2"/>
        </w:rPr>
        <w:t xml:space="preserve">. 124,18 : da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61</w:t>
      </w:r>
      <w:r>
        <w:rPr>
          <w:spacing w:val="-2"/>
        </w:rPr>
        <w:fldChar w:fldCharType="end"/>
      </w:r>
      <w:r>
        <w:rPr>
          <w:spacing w:val="-2"/>
        </w:rPr>
        <w:t>. 125,19 : 'Cnall' moet we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62</w:t>
      </w:r>
      <w:r>
        <w:rPr>
          <w:spacing w:val="-2"/>
        </w:rPr>
        <w:fldChar w:fldCharType="end"/>
      </w:r>
      <w:r>
        <w:rPr>
          <w:spacing w:val="-2"/>
        </w:rPr>
        <w:t xml:space="preserve">. 127,17 / 137, 5 / 141,16 : alstjeblief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lsjeblief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63</w:t>
      </w:r>
      <w:r>
        <w:rPr>
          <w:spacing w:val="-2"/>
        </w:rPr>
        <w:fldChar w:fldCharType="end"/>
      </w:r>
      <w:r>
        <w:rPr>
          <w:spacing w:val="-2"/>
        </w:rPr>
        <w:t xml:space="preserve">. 129,13 : bidonvile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idonville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64</w:t>
      </w:r>
      <w:r>
        <w:rPr>
          <w:spacing w:val="-2"/>
        </w:rPr>
        <w:fldChar w:fldCharType="end"/>
      </w:r>
      <w:r>
        <w:rPr>
          <w:spacing w:val="-2"/>
        </w:rPr>
        <w:t xml:space="preserve">. 131,26 : wa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e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65</w:t>
      </w:r>
      <w:r>
        <w:rPr>
          <w:spacing w:val="-2"/>
        </w:rPr>
        <w:fldChar w:fldCharType="end"/>
      </w:r>
      <w:r>
        <w:rPr>
          <w:spacing w:val="-2"/>
        </w:rPr>
        <w:t xml:space="preserve">. 131,39 : Goedemida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oedemidda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18. 132,18 : hadd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a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152,36 : leidd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eid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66</w:t>
      </w:r>
      <w:r>
        <w:rPr>
          <w:spacing w:val="-2"/>
        </w:rPr>
        <w:fldChar w:fldCharType="end"/>
      </w:r>
      <w:r>
        <w:rPr>
          <w:spacing w:val="-2"/>
        </w:rPr>
        <w:t xml:space="preserve">. 134, 7 : ingebouwd rada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ingebouwde rada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67</w:t>
      </w:r>
      <w:r>
        <w:rPr>
          <w:spacing w:val="-2"/>
        </w:rPr>
        <w:fldChar w:fldCharType="end"/>
      </w:r>
      <w:r>
        <w:rPr>
          <w:spacing w:val="-2"/>
        </w:rPr>
        <w:t xml:space="preserve">. 134    : tussen regel 18 en 19 is een regel weggevallen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("Door erop te gaan zitten", o.i.d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60. 134,26 : Mog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o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68</w:t>
      </w:r>
      <w:r>
        <w:rPr>
          <w:spacing w:val="-2"/>
        </w:rPr>
        <w:fldChar w:fldCharType="end"/>
      </w:r>
      <w:r>
        <w:rPr>
          <w:spacing w:val="-2"/>
        </w:rPr>
        <w:t xml:space="preserve">. 135,15 : volwass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olwassen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635. 140, 5 : bens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enz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146,11 : nerveus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nerveuz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b. 166,36 : tumultueus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umultueuz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69</w:t>
      </w:r>
      <w:r>
        <w:rPr>
          <w:spacing w:val="-2"/>
        </w:rPr>
        <w:fldChar w:fldCharType="end"/>
      </w:r>
      <w:r>
        <w:rPr>
          <w:spacing w:val="-2"/>
        </w:rPr>
        <w:t xml:space="preserve">. 143,36 : ogenblk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ogenbli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70</w:t>
      </w:r>
      <w:r>
        <w:rPr>
          <w:spacing w:val="-2"/>
        </w:rPr>
        <w:fldChar w:fldCharType="end"/>
      </w:r>
      <w:r>
        <w:rPr>
          <w:spacing w:val="-2"/>
        </w:rPr>
        <w:t xml:space="preserve">. 144,10 : La Sirén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a Sirèn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71</w:t>
      </w:r>
      <w:r>
        <w:rPr>
          <w:spacing w:val="-2"/>
        </w:rPr>
        <w:fldChar w:fldCharType="end"/>
      </w:r>
      <w:r>
        <w:rPr>
          <w:spacing w:val="-2"/>
        </w:rPr>
        <w:t xml:space="preserve">. 146,11 : zichtbar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zichtbaar (bijwoord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>19. 146,38 : komma (tussen 'belangstellenden' en 'zich') moet we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 xml:space="preserve">1272. 147, 9 / 147,10 : café'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café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72</w:t>
      </w:r>
      <w:r>
        <w:rPr>
          <w:spacing w:val="-2"/>
        </w:rPr>
        <w:fldChar w:fldCharType="end"/>
      </w:r>
      <w:r>
        <w:rPr>
          <w:spacing w:val="-2"/>
        </w:rPr>
        <w:t xml:space="preserve">. 149, 3 : voorij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oorbij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73</w:t>
      </w:r>
      <w:r>
        <w:rPr>
          <w:spacing w:val="-2"/>
        </w:rPr>
        <w:fldChar w:fldCharType="end"/>
      </w:r>
      <w:r>
        <w:rPr>
          <w:spacing w:val="-2"/>
        </w:rPr>
        <w:t xml:space="preserve">. 150, 8 : recht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recht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166, 3 : verontrust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erontrust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74</w:t>
      </w:r>
      <w:r>
        <w:rPr>
          <w:spacing w:val="-2"/>
        </w:rPr>
        <w:fldChar w:fldCharType="end"/>
      </w:r>
      <w:r>
        <w:rPr>
          <w:spacing w:val="-2"/>
        </w:rPr>
        <w:t>. 152,22 : "op toeristisch gebied werd Casablanca nooit erg belangrijk"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dit staat in contrast met deel 32,21,38-22,1 : "Het stik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daar van de toeristen"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75</w:t>
      </w:r>
      <w:r>
        <w:rPr>
          <w:spacing w:val="-2"/>
        </w:rPr>
        <w:fldChar w:fldCharType="end"/>
      </w:r>
      <w:r>
        <w:rPr>
          <w:spacing w:val="-2"/>
        </w:rPr>
        <w:t xml:space="preserve">. 152,24 : Marrakech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arrakesj (cf. deel 32,39,2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76</w:t>
      </w:r>
      <w:r>
        <w:rPr>
          <w:spacing w:val="-2"/>
        </w:rPr>
        <w:fldChar w:fldCharType="end"/>
      </w:r>
      <w:r>
        <w:rPr>
          <w:spacing w:val="-2"/>
        </w:rPr>
        <w:t xml:space="preserve">. 155,27 : bezoker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ezoeker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77</w:t>
      </w:r>
      <w:r>
        <w:rPr>
          <w:spacing w:val="-2"/>
        </w:rPr>
        <w:fldChar w:fldCharType="end"/>
      </w:r>
      <w:r>
        <w:rPr>
          <w:spacing w:val="-2"/>
        </w:rPr>
        <w:t xml:space="preserve">. 156,39 : sis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is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78</w:t>
      </w:r>
      <w:r>
        <w:rPr>
          <w:spacing w:val="-2"/>
        </w:rPr>
        <w:fldChar w:fldCharType="end"/>
      </w:r>
      <w:r>
        <w:rPr>
          <w:spacing w:val="-2"/>
        </w:rPr>
        <w:t xml:space="preserve">. 157,38 : wa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79</w:t>
      </w:r>
      <w:r>
        <w:rPr>
          <w:spacing w:val="-2"/>
        </w:rPr>
        <w:fldChar w:fldCharType="end"/>
      </w:r>
      <w:r>
        <w:rPr>
          <w:spacing w:val="-2"/>
        </w:rPr>
        <w:t xml:space="preserve">. 158,36 : Zo'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Zo'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80</w:t>
      </w:r>
      <w:r>
        <w:rPr>
          <w:spacing w:val="-2"/>
        </w:rPr>
        <w:fldChar w:fldCharType="end"/>
      </w:r>
      <w:r>
        <w:rPr>
          <w:spacing w:val="-2"/>
        </w:rPr>
        <w:t xml:space="preserve">. 159,29 : Mehdi de Hassa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ehdi en Hass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81</w:t>
      </w:r>
      <w:r>
        <w:rPr>
          <w:spacing w:val="-2"/>
        </w:rPr>
        <w:fldChar w:fldCharType="end"/>
      </w:r>
      <w:r>
        <w:rPr>
          <w:spacing w:val="-2"/>
        </w:rPr>
        <w:t xml:space="preserve">. 160,14 : overtig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overtuig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82</w:t>
      </w:r>
      <w:r>
        <w:rPr>
          <w:spacing w:val="-2"/>
        </w:rPr>
        <w:fldChar w:fldCharType="end"/>
      </w:r>
      <w:r>
        <w:rPr>
          <w:spacing w:val="-2"/>
        </w:rPr>
        <w:t>. 160,20-2 / 174,25-7 : "voor het eerst van zijn leven [...] zonder d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hij een daadwerkelijk aandeel had" : nee! In deel 21, he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laatste hoofdstuk ("Verraste bandieten en bloeddorstig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muskie</w:t>
        <w:softHyphen/>
        <w:t>ten") heeft Arie ook geen daadwerkelijk aandeel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83</w:t>
      </w:r>
      <w:r>
        <w:rPr>
          <w:spacing w:val="-2"/>
        </w:rPr>
        <w:fldChar w:fldCharType="end"/>
      </w:r>
      <w:r>
        <w:rPr>
          <w:spacing w:val="-2"/>
        </w:rPr>
        <w:t xml:space="preserve">. 162, 6 : Medhi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ehdi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84</w:t>
      </w:r>
      <w:r>
        <w:rPr>
          <w:spacing w:val="-2"/>
        </w:rPr>
        <w:fldChar w:fldCharType="end"/>
      </w:r>
      <w:r>
        <w:rPr>
          <w:spacing w:val="-2"/>
        </w:rPr>
        <w:t>. 165,10-1 : hoe kent Bob de namen Fargas en Mark?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85</w:t>
      </w:r>
      <w:r>
        <w:rPr>
          <w:spacing w:val="-2"/>
        </w:rPr>
        <w:fldChar w:fldCharType="end"/>
      </w:r>
      <w:r>
        <w:rPr>
          <w:spacing w:val="-2"/>
        </w:rPr>
        <w:t xml:space="preserve">. 169,16 : zj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zij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524. 169,25 : da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ie (draad is meestal mannelijk, alleen als stofnaam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onzijdig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85. 173, 8 : Nieuw Guinea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Nieuw-Guine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86</w:t>
      </w:r>
      <w:r>
        <w:rPr>
          <w:spacing w:val="-2"/>
        </w:rPr>
        <w:fldChar w:fldCharType="end"/>
      </w:r>
      <w:r>
        <w:rPr>
          <w:spacing w:val="-2"/>
        </w:rPr>
        <w:t xml:space="preserve">. 175,11 / 181,15 : Ferman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Fernan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87</w:t>
      </w:r>
      <w:r>
        <w:rPr>
          <w:spacing w:val="-2"/>
        </w:rPr>
        <w:fldChar w:fldCharType="end"/>
      </w:r>
      <w:r>
        <w:rPr>
          <w:spacing w:val="-2"/>
        </w:rPr>
        <w:t xml:space="preserve">. 175,30 : rthlieb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Orthlieb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88</w:t>
      </w:r>
      <w:r>
        <w:rPr>
          <w:spacing w:val="-2"/>
        </w:rPr>
        <w:fldChar w:fldCharType="end"/>
      </w:r>
      <w:r>
        <w:rPr>
          <w:spacing w:val="-2"/>
        </w:rPr>
        <w:t>. 175,11-2 : hoe weet Arie dat Fernand de opdracht heeft om bij Hôte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Transatlantique te wachten?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89</w:t>
      </w:r>
      <w:r>
        <w:rPr>
          <w:spacing w:val="-2"/>
        </w:rPr>
        <w:fldChar w:fldCharType="end"/>
      </w:r>
      <w:r>
        <w:rPr>
          <w:spacing w:val="-2"/>
        </w:rPr>
        <w:t xml:space="preserve">. 176, 2 : Bobby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obbi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90</w:t>
      </w:r>
      <w:r>
        <w:rPr>
          <w:spacing w:val="-2"/>
        </w:rPr>
        <w:fldChar w:fldCharType="end"/>
      </w:r>
      <w:r>
        <w:rPr>
          <w:spacing w:val="-2"/>
        </w:rPr>
        <w:t xml:space="preserve">. 176,21 : aangebracht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angebrach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91</w:t>
      </w:r>
      <w:r>
        <w:rPr>
          <w:spacing w:val="-2"/>
        </w:rPr>
        <w:fldChar w:fldCharType="end"/>
      </w:r>
      <w:r>
        <w:rPr>
          <w:spacing w:val="-2"/>
        </w:rPr>
        <w:t xml:space="preserve">. 177,31 : Marroko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arokko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92</w:t>
      </w:r>
      <w:r>
        <w:rPr>
          <w:spacing w:val="-2"/>
        </w:rPr>
        <w:fldChar w:fldCharType="end"/>
      </w:r>
      <w:r>
        <w:rPr>
          <w:spacing w:val="-2"/>
        </w:rPr>
        <w:t xml:space="preserve">. 184,19 : derwisch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erwisj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93</w:t>
      </w:r>
      <w:r>
        <w:rPr>
          <w:spacing w:val="-2"/>
        </w:rPr>
        <w:fldChar w:fldCharType="end"/>
      </w:r>
      <w:r>
        <w:rPr>
          <w:spacing w:val="-2"/>
        </w:rPr>
        <w:t>. 185,22-3 : Fargas is níet de baas! Uit deel 32,121,38-122,1 en 175,29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blijkt dat Fargas orders van hogerhand krijgt, en dat er no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een hogere opdrachtgever is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747. 188,13 : waarov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over wie</w:t>
      </w:r>
      <w:r>
        <w:br w:type="page"/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b/>
          <w:bCs/>
          <w:spacing w:val="-2"/>
          <w:u w:val="single"/>
        </w:rPr>
        <w:t xml:space="preserve">ERRATA DEEL 34 [(1988) </w:t>
      </w:r>
      <w:r>
        <w:rPr>
          <w:b/>
          <w:bCs/>
          <w:spacing w:val="-2"/>
          <w:u w:val="single"/>
          <w:vertAlign w:val="superscript"/>
        </w:rPr>
        <w:t>1</w:t>
      </w:r>
      <w:r>
        <w:rPr>
          <w:b/>
          <w:bCs/>
          <w:spacing w:val="-2"/>
          <w:u w:val="single"/>
        </w:rPr>
        <w:t xml:space="preserve"> &lt;eigenlijk </w:t>
      </w:r>
      <w:r>
        <w:rPr>
          <w:b/>
          <w:bCs/>
          <w:spacing w:val="-2"/>
          <w:u w:val="single"/>
          <w:vertAlign w:val="superscript"/>
        </w:rPr>
        <w:t>3</w:t>
      </w:r>
      <w:r>
        <w:rPr>
          <w:b/>
          <w:bCs/>
          <w:spacing w:val="-2"/>
          <w:u w:val="single"/>
        </w:rPr>
        <w:t>&gt;]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94</w:t>
      </w:r>
      <w:r>
        <w:rPr>
          <w:spacing w:val="-2"/>
        </w:rPr>
        <w:fldChar w:fldCharType="end"/>
      </w:r>
      <w:r>
        <w:rPr>
          <w:spacing w:val="-2"/>
        </w:rPr>
        <w:t>. voorzijde : Jan heeft in de bulldozer geen shirt aan (cf. 187, 4-5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46.   2,17 : Nummer neg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Nummer N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 14, 7 : Coca cola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Coca Col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b.  51,20 : d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c.  93,13 / 183,34 / 185,15 : for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Fort (cf. 183,36 en 189, 4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d. 127,20 : scrabbl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crabble (merknaam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e. 127,21 / 127,33 : monopoly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onopoly (merknaam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f. 173,30 : indian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Indianen (cf. 18,25 sqq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g. 180,18 / 180,20 : tommygu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ommygu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11.   2,22 : Pyama-re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yjama-re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64.   2,25 : Hong Kon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ong-Kon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95</w:t>
      </w:r>
      <w:r>
        <w:rPr>
          <w:spacing w:val="-2"/>
        </w:rPr>
        <w:fldChar w:fldCharType="end"/>
      </w:r>
      <w:r>
        <w:rPr>
          <w:spacing w:val="-2"/>
        </w:rPr>
        <w:t xml:space="preserve">.   3, 4-5 : onmenselijk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onmenselijk (bijwoord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96</w:t>
      </w:r>
      <w:r>
        <w:rPr>
          <w:spacing w:val="-2"/>
        </w:rPr>
        <w:fldChar w:fldCharType="end"/>
      </w:r>
      <w:r>
        <w:rPr>
          <w:spacing w:val="-2"/>
        </w:rPr>
        <w:t xml:space="preserve">.   3,13 : grijzen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rijnzen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97</w:t>
      </w:r>
      <w:r>
        <w:rPr>
          <w:spacing w:val="-2"/>
        </w:rPr>
        <w:fldChar w:fldCharType="end"/>
      </w:r>
      <w:r>
        <w:rPr>
          <w:spacing w:val="-2"/>
        </w:rPr>
        <w:t>.   3,29 : een Pontiac Firebird is bepaald geen auto voor een vrek al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Jan Prins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635.   8, 5 : precies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reciez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98</w:t>
      </w:r>
      <w:r>
        <w:rPr>
          <w:spacing w:val="-2"/>
        </w:rPr>
        <w:fldChar w:fldCharType="end"/>
      </w:r>
      <w:r>
        <w:rPr>
          <w:spacing w:val="-2"/>
        </w:rPr>
        <w:t>.   8,18 / 8,21 : Nederland en New York schelen zes uur in tij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(Nederland en Pittsburgh (6,12) inderdaad zeven uu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 </w:t>
      </w:r>
      <w:r>
        <w:rPr>
          <w:spacing w:val="-2"/>
        </w:rPr>
        <w:t>5.   8,20 : 'dan' moet we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732.   9, 5 : geuniformeerd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eüniformeer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814.   9, 8 / 35,22 / 102,35 / 160,23 : Arie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rie'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>13.  11,13 / 65,28 / 97,19 / 101, 8 / 126,18 / 142,17 / 176,21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vraagteken toevo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499</w:t>
      </w:r>
      <w:r>
        <w:rPr>
          <w:spacing w:val="-2"/>
        </w:rPr>
        <w:fldChar w:fldCharType="end"/>
      </w:r>
      <w:r>
        <w:rPr>
          <w:spacing w:val="-2"/>
        </w:rPr>
        <w:t xml:space="preserve">.  12,28 : zoveel word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ordt zovee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  </w:t>
      </w:r>
      <w:r>
        <w:rPr>
          <w:spacing w:val="-2"/>
        </w:rPr>
        <w:t>8.  13, 5 / 33, 8 / 51, 5 / 52, 9 / 54,34 / 61,13 / 70, 4 / 93, 5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22, 8 / 154, 4 / 163,14 / 163,28 / 186,11 : tussen twe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persoonsvormen moet een komma sta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>14.  14,26 / 61, 2 / 69,34 / 84,11 / 101,36 / 105,10 / 113, 1 / 129,34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30, 5 / 130, 9 / 150,16 / 154, 7 / 155, 2 / 164,26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87,34 : aanhalingstekens toevo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00</w:t>
      </w:r>
      <w:r>
        <w:rPr>
          <w:spacing w:val="-2"/>
        </w:rPr>
        <w:fldChar w:fldCharType="end"/>
      </w:r>
      <w:r>
        <w:rPr>
          <w:spacing w:val="-2"/>
        </w:rPr>
        <w:t xml:space="preserve">.  16,17-8 : monniken en jezuït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onniken, m.n. jezuïeten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(want jezuïeten zijn óók monniken!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83.  16,26 : Key eiland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ey-eiland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 52, 2 : Orinoco-Amazone regengebie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Orinoco-Amazone-regen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gebie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b.  61,24 : Magdalena rivi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agdalena-rivi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c. 154,34-5 : Ronson gasaanstek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Ronson-gasaanstek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 xml:space="preserve">d. 155,20 / 175,33 : Winchester repeteergeweren </w:t>
      </w:r>
      <w:r>
        <w:rPr>
          <w:rFonts w:cs="WP MathA" w:ascii="WP MathA" w:hAnsi="WP MathA"/>
          <w:spacing w:val="-2"/>
        </w:rPr>
        <w:t>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Winchester-repeteer</w:t>
        <w:softHyphen/>
        <w:t>gewer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e. 155,24 : Winchester muniti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inchester-muniti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f. 169,13 / 169,14 / 169,18 : Salino rivi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alino-rivi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989.  16,34 : Columbia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Colombia (cf. 18, 8 sqq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01</w:t>
      </w:r>
      <w:r>
        <w:rPr>
          <w:spacing w:val="-2"/>
        </w:rPr>
        <w:fldChar w:fldCharType="end"/>
      </w:r>
      <w:r>
        <w:rPr>
          <w:spacing w:val="-2"/>
        </w:rPr>
        <w:t xml:space="preserve">.  17, 5 : Sanjaard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panjaard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02</w:t>
      </w:r>
      <w:r>
        <w:rPr>
          <w:spacing w:val="-2"/>
        </w:rPr>
        <w:fldChar w:fldCharType="end"/>
      </w:r>
      <w:r>
        <w:rPr>
          <w:spacing w:val="-2"/>
        </w:rPr>
        <w:t xml:space="preserve">.  18, 5 : ander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nder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03</w:t>
      </w:r>
      <w:r>
        <w:rPr>
          <w:spacing w:val="-2"/>
        </w:rPr>
        <w:fldChar w:fldCharType="end"/>
      </w:r>
      <w:r>
        <w:rPr>
          <w:spacing w:val="-2"/>
        </w:rPr>
        <w:t>.  20, 8-10 : "$ 3000,- de man" : klopt niet! Het moet zijn : $ 2000,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>voor Evers, Houston &amp; Sunderland, en $ 6000,- voor Podulk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(cf. 19,10-2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33.  20,27 : Diese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iese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 37,34 : Recepti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recepti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b.  68,29 : Grizzly-be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rizzly-be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c.  82,20 : Vrouw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rouw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d. 169,13 : Zuid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zuid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04</w:t>
      </w:r>
      <w:r>
        <w:rPr>
          <w:spacing w:val="-2"/>
        </w:rPr>
        <w:fldChar w:fldCharType="end"/>
      </w:r>
      <w:r>
        <w:rPr>
          <w:spacing w:val="-2"/>
        </w:rPr>
        <w:t>.  24,15 : Rumpf heeft al in geen weken meer iets van zich laten horen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Op 172,22 blijkt echter dat Podulka drie dagen geleden no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in de mijn was, en dat er toen nog geen bandieten waren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Dus had Rumpf gemakkelijk drie dagen geleden nog berich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kunnen sturen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05</w:t>
      </w:r>
      <w:r>
        <w:rPr>
          <w:spacing w:val="-2"/>
        </w:rPr>
        <w:fldChar w:fldCharType="end"/>
      </w:r>
      <w:r>
        <w:rPr>
          <w:spacing w:val="-2"/>
        </w:rPr>
        <w:t xml:space="preserve">.  24,34 : Hotel Tequendama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equendama Hotel (cf. 32, 9 sqq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>473.  27,23 : in het Engels is "u" en "jij" hetzelfde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06</w:t>
      </w:r>
      <w:r>
        <w:rPr>
          <w:spacing w:val="-2"/>
        </w:rPr>
        <w:fldChar w:fldCharType="end"/>
      </w:r>
      <w:r>
        <w:rPr>
          <w:spacing w:val="-2"/>
        </w:rPr>
        <w:t xml:space="preserve">.  31,10 : Républica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Repúblic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 </w:t>
      </w:r>
      <w:r>
        <w:rPr>
          <w:spacing w:val="-2"/>
        </w:rPr>
        <w:t xml:space="preserve">6.  33,10 / 90, 1 : Tequendama-Hote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equendama Hotel (cf. 32, 9 sqq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 xml:space="preserve">1415.  33,30 : rhinocero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rinocero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07</w:t>
      </w:r>
      <w:r>
        <w:rPr>
          <w:spacing w:val="-2"/>
        </w:rPr>
        <w:fldChar w:fldCharType="end"/>
      </w:r>
      <w:r>
        <w:rPr>
          <w:spacing w:val="-2"/>
        </w:rPr>
        <w:t>.  33,30-1 : "een rinoceros die zijn neushoorn thuis heeft lat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liggen" : ???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77.  33,34 / 34, 6 : étag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etag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08</w:t>
      </w:r>
      <w:r>
        <w:rPr>
          <w:spacing w:val="-2"/>
        </w:rPr>
        <w:fldChar w:fldCharType="end"/>
      </w:r>
      <w:r>
        <w:rPr>
          <w:spacing w:val="-2"/>
        </w:rPr>
        <w:t>.  35, 6 : Arie heeft alleen een rode en een blauwe pen (cf. 34,24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09</w:t>
      </w:r>
      <w:r>
        <w:rPr>
          <w:spacing w:val="-2"/>
        </w:rPr>
        <w:fldChar w:fldCharType="end"/>
      </w:r>
      <w:r>
        <w:rPr>
          <w:spacing w:val="-2"/>
        </w:rPr>
        <w:t>.  38,29 / 41,34 / 46, 9 / 46,25 / 53,32 / 57,36 / 69,19 : die envelop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was zojuist nog bruin (cf. 34,16)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10</w:t>
      </w:r>
      <w:r>
        <w:rPr>
          <w:spacing w:val="-2"/>
        </w:rPr>
        <w:fldChar w:fldCharType="end"/>
      </w:r>
      <w:r>
        <w:rPr>
          <w:spacing w:val="-2"/>
        </w:rPr>
        <w:t>.  42, 8 / 54,11 : het Tequendama Hotel ligt niet aan een plein, maa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aan een laan : Carrera X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>849.  42,21 / 45,34 / 46, 1 / 56,12 / 56,28 / 60,17 / 102,15 / 134,10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 xml:space="preserve">134,10 / 148, 1 : </w:t>
      </w:r>
      <w:r>
        <w:rPr>
          <w:rFonts w:cs="WP TypographicSymbols" w:ascii="WP TypographicSymbols" w:hAnsi="WP TypographicSymbols"/>
          <w:spacing w:val="-2"/>
        </w:rPr>
        <w:t></w:t>
      </w:r>
      <w:r>
        <w:rPr>
          <w:spacing w:val="-2"/>
        </w:rPr>
        <w:t xml:space="preserve"> toevo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994.  42,26 : </w:t>
      </w:r>
      <w:r>
        <w:rPr>
          <w:rFonts w:cs="WP TypographicSymbols" w:ascii="WP TypographicSymbols" w:hAnsi="WP TypographicSymbols"/>
          <w:spacing w:val="-2"/>
        </w:rPr>
        <w:t></w:t>
      </w:r>
      <w:r>
        <w:rPr>
          <w:spacing w:val="-2"/>
        </w:rPr>
        <w:t xml:space="preserve"> toevo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11</w:t>
      </w:r>
      <w:r>
        <w:rPr>
          <w:spacing w:val="-2"/>
        </w:rPr>
        <w:fldChar w:fldCharType="end"/>
      </w:r>
      <w:r>
        <w:rPr>
          <w:spacing w:val="-2"/>
        </w:rPr>
        <w:t xml:space="preserve">.  44,11 : Possibe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ossibl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27.  45,23 / 183,20 : meerder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e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264.  45,35 : Simo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imó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 45,35-46,1 : Boliva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olíva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>b. 109,23 / 110,27 / 136, 7 / 136,26 / 148, 4 / 151,33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 xml:space="preserve">Bartolom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artolomé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c. 164,23 : Maria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arí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797.  48,31 / 117, 1 : beid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eid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12</w:t>
      </w:r>
      <w:r>
        <w:rPr>
          <w:spacing w:val="-2"/>
        </w:rPr>
        <w:fldChar w:fldCharType="end"/>
      </w:r>
      <w:r>
        <w:rPr>
          <w:spacing w:val="-2"/>
        </w:rPr>
        <w:t>.  52, 1 / 64,30 / 65, 4 / 77, 2 / 77, 9 / 120,21 / 121, 4 / 133,26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 xml:space="preserve">153,15 / 165, 6 / 167,28 / 168, 6 : Monte Christo </w:t>
      </w:r>
      <w:r>
        <w:rPr>
          <w:rFonts w:cs="WP MathA" w:ascii="WP MathA" w:hAnsi="WP MathA"/>
          <w:spacing w:val="-2"/>
        </w:rPr>
        <w:t>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>Monte Cristo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13</w:t>
      </w:r>
      <w:r>
        <w:rPr>
          <w:spacing w:val="-2"/>
        </w:rPr>
        <w:fldChar w:fldCharType="end"/>
      </w:r>
      <w:r>
        <w:rPr>
          <w:spacing w:val="-2"/>
        </w:rPr>
        <w:t xml:space="preserve">.  54,12 : Tequendam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equendam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14</w:t>
      </w:r>
      <w:r>
        <w:rPr>
          <w:spacing w:val="-2"/>
        </w:rPr>
        <w:fldChar w:fldCharType="end"/>
      </w:r>
      <w:r>
        <w:rPr>
          <w:spacing w:val="-2"/>
        </w:rPr>
        <w:t xml:space="preserve">.  56, 8 / 72, 9 : de Tequendama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et Tequendama (cf. 54,34 sqq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15</w:t>
      </w:r>
      <w:r>
        <w:rPr>
          <w:spacing w:val="-2"/>
        </w:rPr>
        <w:fldChar w:fldCharType="end"/>
      </w:r>
      <w:r>
        <w:rPr>
          <w:spacing w:val="-2"/>
        </w:rPr>
        <w:t xml:space="preserve">.  56,12 : "Viva de revolucion"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"</w:t>
      </w:r>
      <w:r>
        <w:rPr>
          <w:rFonts w:cs="WP TypographicSymbols" w:ascii="WP TypographicSymbols" w:hAnsi="WP TypographicSymbols"/>
          <w:spacing w:val="-2"/>
        </w:rPr>
        <w:t></w:t>
      </w:r>
      <w:r>
        <w:rPr>
          <w:spacing w:val="-2"/>
        </w:rPr>
        <w:t>Viva la revolución!"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16</w:t>
      </w:r>
      <w:r>
        <w:rPr>
          <w:spacing w:val="-2"/>
        </w:rPr>
        <w:fldChar w:fldCharType="end"/>
      </w:r>
      <w:r>
        <w:rPr>
          <w:spacing w:val="-2"/>
        </w:rPr>
        <w:t>.  56,28 : "molto bene" is Italiaans [Spaans : "muy bien"]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>a. 148, 1 : "avanti" is Italiaans [Spaans : "adelante"]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[Op 46, 1 natuurlijk ook, maar dat wordt gezeg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door Arie, dus dat zij hem vergeven!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17</w:t>
      </w:r>
      <w:r>
        <w:rPr>
          <w:spacing w:val="-2"/>
        </w:rPr>
        <w:fldChar w:fldCharType="end"/>
      </w:r>
      <w:r>
        <w:rPr>
          <w:spacing w:val="-2"/>
        </w:rPr>
        <w:t xml:space="preserve">.  57, 9 : daa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oo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18</w:t>
      </w:r>
      <w:r>
        <w:rPr>
          <w:spacing w:val="-2"/>
        </w:rPr>
        <w:fldChar w:fldCharType="end"/>
      </w:r>
      <w:r>
        <w:rPr>
          <w:spacing w:val="-2"/>
        </w:rPr>
        <w:t xml:space="preserve">.  58, 9 : Bogotiaans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ogotaanse (cf. 56,27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21.  60,21-2 / 102, 7 : vroeger of lat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roeg of la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19</w:t>
      </w:r>
      <w:r>
        <w:rPr>
          <w:spacing w:val="-2"/>
        </w:rPr>
        <w:fldChar w:fldCharType="end"/>
      </w:r>
      <w:r>
        <w:rPr>
          <w:spacing w:val="-2"/>
        </w:rPr>
        <w:t xml:space="preserve">.  61, 1 : smaragd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maragdmijnen (cf. 52,22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20</w:t>
      </w:r>
      <w:r>
        <w:rPr>
          <w:spacing w:val="-2"/>
        </w:rPr>
        <w:fldChar w:fldCharType="end"/>
      </w:r>
      <w:r>
        <w:rPr>
          <w:spacing w:val="-2"/>
        </w:rPr>
        <w:t xml:space="preserve">.  61,26 : Indiana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Indian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21</w:t>
      </w:r>
      <w:r>
        <w:rPr>
          <w:spacing w:val="-2"/>
        </w:rPr>
        <w:fldChar w:fldCharType="end"/>
      </w:r>
      <w:r>
        <w:rPr>
          <w:spacing w:val="-2"/>
        </w:rPr>
        <w:t>.  62,15 : priester Fray : tautologie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22</w:t>
      </w:r>
      <w:r>
        <w:rPr>
          <w:spacing w:val="-2"/>
        </w:rPr>
        <w:fldChar w:fldCharType="end"/>
      </w:r>
      <w:r>
        <w:rPr>
          <w:spacing w:val="-2"/>
        </w:rPr>
        <w:t xml:space="preserve">.  62,17 / 62,21 / 62,24 : Ilano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lano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>1071.  62,32 / 156,25 : komma toevo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701.  63,17 / 65, 6 : stiekum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tiekem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23</w:t>
      </w:r>
      <w:r>
        <w:rPr>
          <w:spacing w:val="-2"/>
        </w:rPr>
        <w:fldChar w:fldCharType="end"/>
      </w:r>
      <w:r>
        <w:rPr>
          <w:spacing w:val="-2"/>
        </w:rPr>
        <w:t xml:space="preserve">.  63,19 : h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aar ('firma' is vrouwelijk enkelvoud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 </w:t>
      </w:r>
      <w:r>
        <w:rPr>
          <w:spacing w:val="-2"/>
        </w:rPr>
        <w:t xml:space="preserve">7.  64, 4 / 64, 5 : kurketrekker-achtig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urketrekkerachtig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 69,25 / 70, 8 : Roos-brei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Roosbrei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b.  76,24-5 / 122,19 : zend-ontvang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zendontvang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c.  99,18 : wereld-economi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ereldeconomi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d. 109,19 : tellen-lan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ellenlan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e. 125,30 : span-sluitin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pansluitin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f. 128,19 : montage-voorschrift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ontagevoorschrift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24</w:t>
      </w:r>
      <w:r>
        <w:rPr>
          <w:spacing w:val="-2"/>
        </w:rPr>
        <w:fldChar w:fldCharType="end"/>
      </w:r>
      <w:r>
        <w:rPr>
          <w:spacing w:val="-2"/>
        </w:rPr>
        <w:t xml:space="preserve">.  66,25 : Venuzuela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enezuel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25</w:t>
      </w:r>
      <w:r>
        <w:rPr>
          <w:spacing w:val="-2"/>
        </w:rPr>
        <w:fldChar w:fldCharType="end"/>
      </w:r>
      <w:r>
        <w:rPr>
          <w:spacing w:val="-2"/>
        </w:rPr>
        <w:t xml:space="preserve">.  73,35 : Cola-blader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coca-blader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28.  77, 6 : Houston'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ouston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 86,28 : Bob'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ob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>716.  77,22 / 129,17 : in de States staan de huisnummers vóór de straatnaam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26</w:t>
      </w:r>
      <w:r>
        <w:rPr>
          <w:spacing w:val="-2"/>
        </w:rPr>
        <w:fldChar w:fldCharType="end"/>
      </w:r>
      <w:r>
        <w:rPr>
          <w:spacing w:val="-2"/>
        </w:rPr>
        <w:t>.  77,28 : "STOP" toevoegen (tussen 'geologie' en 'neem') (cf. 129,23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>11.  77,30 : aanhalingstekens verwijder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03.  78, 4 : linker moto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inkermoto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27</w:t>
      </w:r>
      <w:r>
        <w:rPr>
          <w:spacing w:val="-2"/>
        </w:rPr>
        <w:fldChar w:fldCharType="end"/>
      </w:r>
      <w:r>
        <w:rPr>
          <w:spacing w:val="-2"/>
        </w:rPr>
        <w:t>.  79, 9 : "een eersteklas padvindersmes" : in deel 02 (20,10) is J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>helemaal niet zo goed te spreken over padvindersmessen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28</w:t>
      </w:r>
      <w:r>
        <w:rPr>
          <w:spacing w:val="-2"/>
        </w:rPr>
        <w:fldChar w:fldCharType="end"/>
      </w:r>
      <w:r>
        <w:rPr>
          <w:spacing w:val="-2"/>
        </w:rPr>
        <w:t xml:space="preserve">.  82,27 : kaalkluifd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aalklov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 xml:space="preserve">1272.  83, 6 : onderdakkig'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onderdakkig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35.  83,19 : kuitebijter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uitenbijter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 93,12 / 94,31 : akteta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ktenta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b. 127,30 / 127,33 : ganzebor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anzenbor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29</w:t>
      </w:r>
      <w:r>
        <w:rPr>
          <w:spacing w:val="-2"/>
        </w:rPr>
        <w:fldChar w:fldCharType="end"/>
      </w:r>
      <w:r>
        <w:rPr>
          <w:spacing w:val="-2"/>
        </w:rPr>
        <w:t xml:space="preserve">.  85, 4 : Hallo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ello (Engels!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323.  91,12 : lod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od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30.  91,31 : wa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997.  94,29 : gisterenmorg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istermor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30</w:t>
      </w:r>
      <w:r>
        <w:rPr>
          <w:spacing w:val="-2"/>
        </w:rPr>
        <w:fldChar w:fldCharType="end"/>
      </w:r>
      <w:r>
        <w:rPr>
          <w:spacing w:val="-2"/>
        </w:rPr>
        <w:t xml:space="preserve">.  94,34 : revol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revolv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31</w:t>
      </w:r>
      <w:r>
        <w:rPr>
          <w:spacing w:val="-2"/>
        </w:rPr>
        <w:fldChar w:fldCharType="end"/>
      </w:r>
      <w:r>
        <w:rPr>
          <w:spacing w:val="-2"/>
        </w:rPr>
        <w:t xml:space="preserve">.  97,24 / 97,32 / 97,33 / 99,26 / 99,35 : keln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elln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(cf. 39, 5 sqq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32</w:t>
      </w:r>
      <w:r>
        <w:rPr>
          <w:spacing w:val="-2"/>
        </w:rPr>
        <w:fldChar w:fldCharType="end"/>
      </w:r>
      <w:r>
        <w:rPr>
          <w:spacing w:val="-2"/>
        </w:rPr>
        <w:t xml:space="preserve">.  98, 1 : hal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al (cf. 34,12 sqq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821.  99, 1 : Sikorski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ikorsky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33</w:t>
      </w:r>
      <w:r>
        <w:rPr>
          <w:spacing w:val="-2"/>
        </w:rPr>
        <w:fldChar w:fldCharType="end"/>
      </w:r>
      <w:r>
        <w:rPr>
          <w:spacing w:val="-2"/>
        </w:rPr>
        <w:t>. 100, 3 / 100,11 / 100,19 / 100,22 / 100,32 / 101,23 / 102,12 / 132, 7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32,13 / 132,23 / 135,27 / 135,28 / 135,30 / 153,13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56,29 / 157, 2 / 157,34 / 158, 1 / 158, 4 / 158,12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58,25 / 158,28 / 158,31 / 158,33 / 159,18 / 159,19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60, 4 / 160, 5 / 160,17 / 160,25 / 160,36 / 161, 1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61,10 / 176,18 / 176,19 / 176,21 / 176,22 / 176,25-6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 xml:space="preserve">177, 3 : Pedro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ablo (de Sarasate) (cf. 43,29 sqq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34</w:t>
      </w:r>
      <w:r>
        <w:rPr>
          <w:spacing w:val="-2"/>
        </w:rPr>
        <w:fldChar w:fldCharType="end"/>
      </w:r>
      <w:r>
        <w:rPr>
          <w:spacing w:val="-2"/>
        </w:rPr>
        <w:t xml:space="preserve">. 100,23 : muchos gracia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uchas gracia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35</w:t>
      </w:r>
      <w:r>
        <w:rPr>
          <w:spacing w:val="-2"/>
        </w:rPr>
        <w:fldChar w:fldCharType="end"/>
      </w:r>
      <w:r>
        <w:rPr>
          <w:spacing w:val="-2"/>
        </w:rPr>
        <w:t xml:space="preserve">. 104, 3 : Casa Bolíva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ranada-Hotel (cf. 95,31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36</w:t>
      </w:r>
      <w:r>
        <w:rPr>
          <w:spacing w:val="-2"/>
        </w:rPr>
        <w:fldChar w:fldCharType="end"/>
      </w:r>
      <w:r>
        <w:rPr>
          <w:spacing w:val="-2"/>
        </w:rPr>
        <w:t xml:space="preserve">. 114,25 : bedoeld j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edoel j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12. 115,22 : da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37</w:t>
      </w:r>
      <w:r>
        <w:rPr>
          <w:spacing w:val="-2"/>
        </w:rPr>
        <w:fldChar w:fldCharType="end"/>
      </w:r>
      <w:r>
        <w:rPr>
          <w:spacing w:val="-2"/>
        </w:rPr>
        <w:t xml:space="preserve">. 124,17 : Orinico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Orinoco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>890. 127,33 : ook het spel ganzenbord is onbekend in de US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38</w:t>
      </w:r>
      <w:r>
        <w:rPr>
          <w:spacing w:val="-2"/>
        </w:rPr>
        <w:fldChar w:fldCharType="end"/>
      </w:r>
      <w:r>
        <w:rPr>
          <w:spacing w:val="-2"/>
        </w:rPr>
        <w:t xml:space="preserve">. 127,34 : mens erger je nie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ens-erger-je-niet (merknaam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39</w:t>
      </w:r>
      <w:r>
        <w:rPr>
          <w:spacing w:val="-2"/>
        </w:rPr>
        <w:fldChar w:fldCharType="end"/>
      </w:r>
      <w:r>
        <w:rPr>
          <w:spacing w:val="-2"/>
        </w:rPr>
        <w:t>. 129,15 : wat zijn geologische studenten? Fossiele studenten, o.i.d.?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40</w:t>
      </w:r>
      <w:r>
        <w:rPr>
          <w:spacing w:val="-2"/>
        </w:rPr>
        <w:fldChar w:fldCharType="end"/>
      </w:r>
      <w:r>
        <w:rPr>
          <w:spacing w:val="-2"/>
        </w:rPr>
        <w:t xml:space="preserve">. 130,31 : me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73. 132,28 / 133,12 : Sisi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i si (cf. o.a. 102,15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143, 3 : aankwam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an kwam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41</w:t>
      </w:r>
      <w:r>
        <w:rPr>
          <w:spacing w:val="-2"/>
        </w:rPr>
        <w:fldChar w:fldCharType="end"/>
      </w:r>
      <w:r>
        <w:rPr>
          <w:spacing w:val="-2"/>
        </w:rPr>
        <w:t xml:space="preserve">. 133, 8 / 133,10 : Como và?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</w:t>
      </w:r>
      <w:r>
        <w:rPr>
          <w:rFonts w:cs="WP TypographicSymbols" w:ascii="WP TypographicSymbols" w:hAnsi="WP TypographicSymbols"/>
          <w:spacing w:val="-2"/>
          <w:u w:val="single"/>
        </w:rPr>
        <w:t></w:t>
      </w:r>
      <w:r>
        <w:rPr>
          <w:spacing w:val="-2"/>
        </w:rPr>
        <w:t>C</w:t>
      </w:r>
      <w:r>
        <w:rPr>
          <w:spacing w:val="-2"/>
          <w:u w:val="single"/>
        </w:rPr>
        <w:t>ó</w:t>
      </w:r>
      <w:r>
        <w:rPr>
          <w:spacing w:val="-2"/>
        </w:rPr>
        <w:t xml:space="preserve">mo </w:t>
      </w:r>
      <w:r>
        <w:rPr>
          <w:spacing w:val="-2"/>
          <w:u w:val="single"/>
        </w:rPr>
        <w:t>le</w:t>
      </w:r>
      <w:r>
        <w:rPr>
          <w:spacing w:val="-2"/>
        </w:rPr>
        <w:t xml:space="preserve"> v</w:t>
      </w:r>
      <w:r>
        <w:rPr>
          <w:spacing w:val="-2"/>
          <w:u w:val="single"/>
        </w:rPr>
        <w:t>a</w:t>
      </w:r>
      <w:r>
        <w:rPr>
          <w:spacing w:val="-2"/>
        </w:rPr>
        <w:t>?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42</w:t>
      </w:r>
      <w:r>
        <w:rPr>
          <w:spacing w:val="-2"/>
        </w:rPr>
        <w:fldChar w:fldCharType="end"/>
      </w:r>
      <w:r>
        <w:rPr>
          <w:spacing w:val="-2"/>
        </w:rPr>
        <w:t xml:space="preserve">. 133,11 : studentico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estudiante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43</w:t>
      </w:r>
      <w:r>
        <w:rPr>
          <w:spacing w:val="-2"/>
        </w:rPr>
        <w:fldChar w:fldCharType="end"/>
      </w:r>
      <w:r>
        <w:rPr>
          <w:spacing w:val="-2"/>
        </w:rPr>
        <w:t xml:space="preserve">. 135,27 : Darasat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arasa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219. 140, 1 : Rikker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Rikkers'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44</w:t>
      </w:r>
      <w:r>
        <w:rPr>
          <w:spacing w:val="-2"/>
        </w:rPr>
        <w:fldChar w:fldCharType="end"/>
      </w:r>
      <w:r>
        <w:rPr>
          <w:spacing w:val="-2"/>
        </w:rPr>
        <w:t xml:space="preserve">. 143, 3 : gemanouvreer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emanoeuvreer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>184. 149,12-8 : de stichomythie loopt niet : Arie spreekt de regels 12-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? 16 en 17, en Rikkers spreekt regel 1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45</w:t>
      </w:r>
      <w:r>
        <w:rPr>
          <w:spacing w:val="-2"/>
        </w:rPr>
        <w:fldChar w:fldCharType="end"/>
      </w:r>
      <w:r>
        <w:rPr>
          <w:spacing w:val="-2"/>
        </w:rPr>
        <w:t xml:space="preserve">. 151, 6 : dashbor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ashboar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79. 153,15 : Monte Cristoberg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onte Cristo-ber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 xml:space="preserve">1107. 154,18 : h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ze (auto'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46</w:t>
      </w:r>
      <w:r>
        <w:rPr>
          <w:spacing w:val="-2"/>
        </w:rPr>
        <w:fldChar w:fldCharType="end"/>
      </w:r>
      <w:r>
        <w:rPr>
          <w:spacing w:val="-2"/>
        </w:rPr>
        <w:t xml:space="preserve">. 155, 1 : Coporatio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Corporatio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47</w:t>
      </w:r>
      <w:r>
        <w:rPr>
          <w:spacing w:val="-2"/>
        </w:rPr>
        <w:fldChar w:fldCharType="end"/>
      </w:r>
      <w:r>
        <w:rPr>
          <w:spacing w:val="-2"/>
        </w:rPr>
        <w:t xml:space="preserve">. 156,29 : met vreugdedan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et een vreugdedan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48</w:t>
      </w:r>
      <w:r>
        <w:rPr>
          <w:spacing w:val="-2"/>
        </w:rPr>
        <w:fldChar w:fldCharType="end"/>
      </w:r>
      <w:r>
        <w:rPr>
          <w:spacing w:val="-2"/>
        </w:rPr>
        <w:t xml:space="preserve">. 158,37 : sodelodderij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odelodderei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49</w:t>
      </w:r>
      <w:r>
        <w:rPr>
          <w:spacing w:val="-2"/>
        </w:rPr>
        <w:fldChar w:fldCharType="end"/>
      </w:r>
      <w:r>
        <w:rPr>
          <w:spacing w:val="-2"/>
        </w:rPr>
        <w:t>. 160,12-3 : als Arie toevallig in het geheel betrokken was geraakt, ho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kan hij dan iets van een mijn weten (cf. 98,33)? Niet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Jan en Bob, want dat hoort hij ook pas op p. 98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 xml:space="preserve">1424. 162, 2 : wijd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eid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50</w:t>
      </w:r>
      <w:r>
        <w:rPr>
          <w:spacing w:val="-2"/>
        </w:rPr>
        <w:fldChar w:fldCharType="end"/>
      </w:r>
      <w:r>
        <w:rPr>
          <w:spacing w:val="-2"/>
        </w:rPr>
        <w:t xml:space="preserve">. 165, 8 : Peter Charley dubbel ze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eter Charley zes twee zev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(cf. 76,31 sqq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51</w:t>
      </w:r>
      <w:r>
        <w:rPr>
          <w:spacing w:val="-2"/>
        </w:rPr>
        <w:fldChar w:fldCharType="end"/>
      </w:r>
      <w:r>
        <w:rPr>
          <w:spacing w:val="-2"/>
        </w:rPr>
        <w:t>. 172, 4 : Houston weet niets van het afhalen van Arie's envelop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554. 172,18 : Ga uw gan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aat uw gan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00. 173, 5 : i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op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52</w:t>
      </w:r>
      <w:r>
        <w:rPr>
          <w:spacing w:val="-2"/>
        </w:rPr>
        <w:fldChar w:fldCharType="end"/>
      </w:r>
      <w:r>
        <w:rPr>
          <w:spacing w:val="-2"/>
        </w:rPr>
        <w:t xml:space="preserve">. 173,19 : banditero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andido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24. 175,14 : goedenmorg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oedemor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53</w:t>
      </w:r>
      <w:r>
        <w:rPr>
          <w:spacing w:val="-2"/>
        </w:rPr>
        <w:fldChar w:fldCharType="end"/>
      </w:r>
      <w:r>
        <w:rPr>
          <w:spacing w:val="-2"/>
        </w:rPr>
        <w:t xml:space="preserve">. 176,24 : dring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rink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54</w:t>
      </w:r>
      <w:r>
        <w:rPr>
          <w:spacing w:val="-2"/>
        </w:rPr>
        <w:fldChar w:fldCharType="end"/>
      </w:r>
      <w:r>
        <w:rPr>
          <w:spacing w:val="-2"/>
        </w:rPr>
        <w:t xml:space="preserve">. 182,17 : marketenst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arketentst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55</w:t>
      </w:r>
      <w:r>
        <w:rPr>
          <w:spacing w:val="-2"/>
        </w:rPr>
        <w:fldChar w:fldCharType="end"/>
      </w:r>
      <w:r>
        <w:rPr>
          <w:spacing w:val="-2"/>
        </w:rPr>
        <w:t>. 183,34-5 : "Jan had voor zichzelf die forten al een letter gegeven"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de forten hadden al een letter (cf. 49,28 en 93,13)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>983. 186,28 : spreken Jan en Rikkers Engels, of verstaat die Colombiaans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piloot Nederlands?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 xml:space="preserve">1059. 191,25 : wilderikk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ilderik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56</w:t>
      </w:r>
      <w:r>
        <w:rPr>
          <w:spacing w:val="-2"/>
        </w:rPr>
        <w:fldChar w:fldCharType="end"/>
      </w:r>
      <w:r>
        <w:rPr>
          <w:spacing w:val="-2"/>
        </w:rPr>
        <w:t xml:space="preserve">. achterzijde, 3 : telegram van Evers sr. uit New York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elefoontje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Evers jr. uit Pittsburgh (cf. 6, 7)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57</w:t>
      </w:r>
      <w:r>
        <w:rPr>
          <w:spacing w:val="-2"/>
        </w:rPr>
        <w:fldChar w:fldCharType="end"/>
      </w:r>
      <w:r>
        <w:rPr>
          <w:spacing w:val="-2"/>
        </w:rPr>
        <w:t xml:space="preserve">. achterzijde, 9-10 : archeologie-student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eologie-student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58</w:t>
      </w:r>
      <w:r>
        <w:rPr>
          <w:spacing w:val="-2"/>
        </w:rPr>
        <w:fldChar w:fldCharType="end"/>
      </w:r>
      <w:r>
        <w:rPr>
          <w:spacing w:val="-2"/>
        </w:rPr>
        <w:t>. achterzijde,12 : Cabral heeft niet de smaragdgeheimen aan meer partij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verkocht, maar de schatgeheimen! Dus heeft hij ook niets 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maken met de bandieten in de mijn, zoals hier gesuggereer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wordt!</w:t>
      </w:r>
      <w:r>
        <w:br w:type="page"/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b/>
          <w:bCs/>
          <w:spacing w:val="-2"/>
          <w:u w:val="single"/>
        </w:rPr>
        <w:t xml:space="preserve">ERRATA DEEL 35 [1988 </w:t>
      </w:r>
      <w:r>
        <w:rPr>
          <w:b/>
          <w:bCs/>
          <w:spacing w:val="-2"/>
          <w:u w:val="single"/>
          <w:vertAlign w:val="superscript"/>
        </w:rPr>
        <w:t>1</w:t>
      </w:r>
      <w:r>
        <w:rPr>
          <w:b/>
          <w:bCs/>
          <w:spacing w:val="-2"/>
          <w:u w:val="single"/>
        </w:rPr>
        <w:t xml:space="preserve"> &lt;eigenlijk </w:t>
      </w:r>
      <w:r>
        <w:rPr>
          <w:b/>
          <w:bCs/>
          <w:spacing w:val="-2"/>
          <w:u w:val="single"/>
          <w:vertAlign w:val="superscript"/>
        </w:rPr>
        <w:t>3</w:t>
      </w:r>
      <w:r>
        <w:rPr>
          <w:b/>
          <w:bCs/>
          <w:spacing w:val="-2"/>
          <w:u w:val="single"/>
        </w:rPr>
        <w:t>&gt;]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59</w:t>
      </w:r>
      <w:r>
        <w:rPr>
          <w:spacing w:val="-2"/>
        </w:rPr>
        <w:fldChar w:fldCharType="end"/>
      </w:r>
      <w:r>
        <w:rPr>
          <w:spacing w:val="-2"/>
        </w:rPr>
        <w:t>. voorzijde : Arie zit op de voorbank (cf. 186,26-7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46.   4,17 : Nummer neg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Nummer N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  7,26 : tommygu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ommygu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b. 113,31 : chevrole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Chevrole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11.   4,22 : Pyama-re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yjama-re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64.   4,25 : Hong Kon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ong-Kon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18.   5, 2 : bevond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evon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 29,28 : will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i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b.  91, 6 : war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a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c. 185,36 : zij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i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60</w:t>
      </w:r>
      <w:r>
        <w:rPr>
          <w:spacing w:val="-2"/>
        </w:rPr>
        <w:fldChar w:fldCharType="end"/>
      </w:r>
      <w:r>
        <w:rPr>
          <w:spacing w:val="-2"/>
        </w:rPr>
        <w:t>.   5,14 : het adres van Sunderland is Park Avenue, niet Park Avenu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South (cf. deel 34, 24,31 sqq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  </w:t>
      </w:r>
      <w:r>
        <w:rPr>
          <w:spacing w:val="-2"/>
        </w:rPr>
        <w:t>9.   6, 7 / 8, 5 / 152,36 : na een dubbele punt moet een kleine lett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 xml:space="preserve">1552.  11,20 : banditero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andido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61</w:t>
      </w:r>
      <w:r>
        <w:rPr>
          <w:spacing w:val="-2"/>
        </w:rPr>
        <w:fldChar w:fldCharType="end"/>
      </w:r>
      <w:r>
        <w:rPr>
          <w:spacing w:val="-2"/>
        </w:rPr>
        <w:t xml:space="preserve">.  11,27 : Kapitai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Captain (of Kapitei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62</w:t>
      </w:r>
      <w:r>
        <w:rPr>
          <w:spacing w:val="-2"/>
        </w:rPr>
        <w:fldChar w:fldCharType="end"/>
      </w:r>
      <w:r>
        <w:rPr>
          <w:spacing w:val="-2"/>
        </w:rPr>
        <w:t xml:space="preserve">.  13, 3 : Medero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adero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 </w:t>
      </w:r>
      <w:r>
        <w:rPr>
          <w:spacing w:val="-2"/>
        </w:rPr>
        <w:t xml:space="preserve">7.  13,35 : tegen-revolutie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egenrevolutie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 13,36 : rust-period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rustperio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b.  33,21 : tegen-staatsgreep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egenstaatsgreep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c. 110,15 : stieren-bilje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tierenbilje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d. 128, 4 : boulevard-bru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oulevardbru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e. 144,21 : ruzie-zoekeri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ruziezoekeri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f. 161,22-3 : puzzel-ontwerper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uzzelontwerper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g. 162,26-7 : pijpleiding-maniak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ijpleidingmania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h. 181, 5 : min-poo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inpoo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i. 181,34 : klim-aap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limaap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63</w:t>
      </w:r>
      <w:r>
        <w:rPr>
          <w:spacing w:val="-2"/>
        </w:rPr>
        <w:fldChar w:fldCharType="end"/>
      </w:r>
      <w:r>
        <w:rPr>
          <w:spacing w:val="-2"/>
        </w:rPr>
        <w:t xml:space="preserve">.  14, 5 : Vila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ill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64</w:t>
      </w:r>
      <w:r>
        <w:rPr>
          <w:spacing w:val="-2"/>
        </w:rPr>
        <w:fldChar w:fldCharType="end"/>
      </w:r>
      <w:r>
        <w:rPr>
          <w:spacing w:val="-2"/>
        </w:rPr>
        <w:t>.  14, 4 / 14, 6 / 14,16 : Mexico heeft geen provincies, maar staten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264.  14,22 / 14,30 : Obrego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Obregó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65</w:t>
      </w:r>
      <w:r>
        <w:rPr>
          <w:spacing w:val="-2"/>
        </w:rPr>
        <w:fldChar w:fldCharType="end"/>
      </w:r>
      <w:r>
        <w:rPr>
          <w:spacing w:val="-2"/>
        </w:rPr>
        <w:t>.  15, 9 : Hidalgo ligt niet in de staat Durango, maar in Zacatecas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(Evenals trouwens Jiménez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66</w:t>
      </w:r>
      <w:r>
        <w:rPr>
          <w:spacing w:val="-2"/>
        </w:rPr>
        <w:fldChar w:fldCharType="end"/>
      </w:r>
      <w:r>
        <w:rPr>
          <w:spacing w:val="-2"/>
        </w:rPr>
        <w:t xml:space="preserve">.  18, 1-2 : luchtcompressor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uchtcompressors (cf. 18,32, en deel 34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67</w:t>
      </w:r>
      <w:r>
        <w:rPr>
          <w:spacing w:val="-2"/>
        </w:rPr>
        <w:fldChar w:fldCharType="end"/>
      </w:r>
      <w:r>
        <w:rPr>
          <w:spacing w:val="-2"/>
        </w:rPr>
        <w:t>.  18,19 : de Caraïbische Zee ligt ten zuiden van de Grote Antillen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848.  19,22 : Senora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eñor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 xml:space="preserve">1539.  22,17 : "geologische studenten"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tudenten geologi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  </w:t>
      </w:r>
      <w:r>
        <w:rPr>
          <w:spacing w:val="-2"/>
        </w:rPr>
        <w:t>5.  22,27 / 25,26 / 26, 1 / 32, 8 / 74,28 / 84,28 / 102,25 / 150, 7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>161,13 / 171,13 : 'dan' moet we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73.  24,26 : openluch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open luch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118,35 : Heti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et i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77.  24,31 : étag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etag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142,11 : étalageram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etalageram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68</w:t>
      </w:r>
      <w:r>
        <w:rPr>
          <w:spacing w:val="-2"/>
        </w:rPr>
        <w:fldChar w:fldCharType="end"/>
      </w:r>
      <w:r>
        <w:rPr>
          <w:spacing w:val="-2"/>
        </w:rPr>
        <w:t>.  25,27 : Key West is nauwelijks zes kilometer lang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 </w:t>
      </w:r>
      <w:r>
        <w:rPr>
          <w:spacing w:val="-2"/>
        </w:rPr>
        <w:t xml:space="preserve">6.  25,28 : fijn-romantisch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fijn romantisch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69</w:t>
      </w:r>
      <w:r>
        <w:rPr>
          <w:spacing w:val="-2"/>
        </w:rPr>
        <w:fldChar w:fldCharType="end"/>
      </w:r>
      <w:r>
        <w:rPr>
          <w:spacing w:val="-2"/>
        </w:rPr>
        <w:t xml:space="preserve">.  26, 5-6 : neonblitzen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neonblitsen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244.  27,13 : waranda'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eranda'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139,20 : waranda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erand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35.  27,17 : vliegezwam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liegenzwam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125,23 : goeieda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oeienda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b. 141,20 : konijneluch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onijnenluch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(Op 158,24 wel goed : konijnen</w:t>
        <w:softHyphen/>
        <w:t>walm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c. 143,17 : konijnewasem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onijnenwasem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d. 145,15 : konijnestank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onijnenstan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70</w:t>
      </w:r>
      <w:r>
        <w:rPr>
          <w:spacing w:val="-2"/>
        </w:rPr>
        <w:fldChar w:fldCharType="end"/>
      </w:r>
      <w:r>
        <w:rPr>
          <w:spacing w:val="-2"/>
        </w:rPr>
        <w:t>.  30, 5 : hoe komt Bobs windjack onder het bulldozervet? Het was Jan di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>de bulldozer in deel 34 bestuurde; Bob is helemaal niet i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de buurt van die bulldozer geweest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 xml:space="preserve">1059.  41, 2 : mombakkess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ombakkes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71</w:t>
      </w:r>
      <w:r>
        <w:rPr>
          <w:spacing w:val="-2"/>
        </w:rPr>
        <w:fldChar w:fldCharType="end"/>
      </w:r>
      <w:r>
        <w:rPr>
          <w:spacing w:val="-2"/>
        </w:rPr>
        <w:t xml:space="preserve">.  42,14 : sproetig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proeti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 </w:t>
      </w:r>
      <w:r>
        <w:rPr>
          <w:spacing w:val="-2"/>
        </w:rPr>
        <w:t>8.  44,10 / 51,10 / 66,14 / 93, 9-10 / 99,26 / 103,22 / 117,36 / 118, 7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35,34 / 150, 7 / 155,33 / 159,21 / 169,12 / 170,20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tussen twee persoonsvormen moet een komma sta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72</w:t>
      </w:r>
      <w:r>
        <w:rPr>
          <w:spacing w:val="-2"/>
        </w:rPr>
        <w:fldChar w:fldCharType="end"/>
      </w:r>
      <w:r>
        <w:rPr>
          <w:spacing w:val="-2"/>
        </w:rPr>
        <w:t>.  45,15-6 : niet Jan, maar Bob was als waarzegster verkleed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(cf. 42,16-7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437.  46,25 : handweef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andgewev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>486.  46,32-3 : "Duitse Luger" : pleonasm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688.  51,16 : zwieper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zwieper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 xml:space="preserve">1557.  57,20 sqq. : "Oudheidkunde" is fout; oudheidkunde is </w:t>
      </w:r>
      <w:r>
        <w:rPr>
          <w:spacing w:val="-2"/>
          <w:u w:val="single"/>
        </w:rPr>
        <w:t>archeologie</w:t>
      </w:r>
      <w:r>
        <w:rPr>
          <w:spacing w:val="-2"/>
        </w:rPr>
        <w:t>, maa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 xml:space="preserve">tot nog toe waren Jan, Bob en Arie studenten in de </w:t>
      </w:r>
      <w:r>
        <w:rPr>
          <w:spacing w:val="-2"/>
          <w:u w:val="single"/>
        </w:rPr>
        <w:t>geologi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>(cf. e.g. deel 34, 28,1 sqq. en deel 35,22,17 sqq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12.  71,15 : da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73</w:t>
      </w:r>
      <w:r>
        <w:rPr>
          <w:spacing w:val="-2"/>
        </w:rPr>
        <w:fldChar w:fldCharType="end"/>
      </w:r>
      <w:r>
        <w:rPr>
          <w:spacing w:val="-2"/>
        </w:rPr>
        <w:t xml:space="preserve">.  74, 7 / 74,18 / 77,18 / 176,33 / 183,21 : bulterriër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ullterriër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(cf. deel 34,137,15 sqq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 74,30 : bulterriërpuppie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ullterriërpuppie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b. 186, 7 : bulterriërbrokje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ullterriërbrokje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74</w:t>
      </w:r>
      <w:r>
        <w:rPr>
          <w:spacing w:val="-2"/>
        </w:rPr>
        <w:fldChar w:fldCharType="end"/>
      </w:r>
      <w:r>
        <w:rPr>
          <w:spacing w:val="-2"/>
        </w:rPr>
        <w:t>.  75,21 : Czappa woont niet op het vasteland van Florida, maar op Lon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Key (cf. 171,25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75</w:t>
      </w:r>
      <w:r>
        <w:rPr>
          <w:spacing w:val="-2"/>
        </w:rPr>
        <w:fldChar w:fldCharType="end"/>
      </w:r>
      <w:r>
        <w:rPr>
          <w:spacing w:val="-2"/>
        </w:rPr>
        <w:t>.  79, 9-25 : Carlos was de dag tevoren de tegenstander van Jan (cf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52, 3-7)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76</w:t>
      </w:r>
      <w:r>
        <w:rPr>
          <w:spacing w:val="-2"/>
        </w:rPr>
        <w:fldChar w:fldCharType="end"/>
      </w:r>
      <w:r>
        <w:rPr>
          <w:spacing w:val="-2"/>
        </w:rPr>
        <w:t>.  82,20-1 : Jan, Bob &amp; Arie zijn niet naar Key West gekomen voor di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$ 7500,- , maar "om een serieuze gooi te doen naar één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die schatschepen" (21,20-1)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77</w:t>
      </w:r>
      <w:r>
        <w:rPr>
          <w:spacing w:val="-2"/>
        </w:rPr>
        <w:fldChar w:fldCharType="end"/>
      </w:r>
      <w:r>
        <w:rPr>
          <w:spacing w:val="-2"/>
        </w:rPr>
        <w:t xml:space="preserve">.  82,22 : een stel straatrover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één straatrov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>13.  84, 8 / 105,23 / 117, 2 / 124,25 / 130,30 / 145, 9 / 168,20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73,23 / 177,10 / 183,34 : vraagteken toevo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78</w:t>
      </w:r>
      <w:r>
        <w:rPr>
          <w:spacing w:val="-2"/>
        </w:rPr>
        <w:fldChar w:fldCharType="end"/>
      </w:r>
      <w:r>
        <w:rPr>
          <w:spacing w:val="-2"/>
        </w:rPr>
        <w:t xml:space="preserve">.  87, 2 : Lontana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antan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79</w:t>
      </w:r>
      <w:r>
        <w:rPr>
          <w:spacing w:val="-2"/>
        </w:rPr>
        <w:fldChar w:fldCharType="end"/>
      </w:r>
      <w:r>
        <w:rPr>
          <w:spacing w:val="-2"/>
        </w:rPr>
        <w:t xml:space="preserve">.  88,21-2 : Marquesas-Eiland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arquesas Keys (want : ten eerste zij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de Marquesas-Eilanden wél bewoond en ten tweede heeft 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staat Florida niets te vertellen over de Marquesas-Eilande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80</w:t>
      </w:r>
      <w:r>
        <w:rPr>
          <w:spacing w:val="-2"/>
        </w:rPr>
        <w:fldChar w:fldCharType="end"/>
      </w:r>
      <w:r>
        <w:rPr>
          <w:spacing w:val="-2"/>
        </w:rPr>
        <w:t xml:space="preserve">.  90,16 : ontstaa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ontsta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81</w:t>
      </w:r>
      <w:r>
        <w:rPr>
          <w:spacing w:val="-2"/>
        </w:rPr>
        <w:fldChar w:fldCharType="end"/>
      </w:r>
      <w:r>
        <w:rPr>
          <w:spacing w:val="-2"/>
        </w:rPr>
        <w:t>.  90,35 : de boulevard van Key West wordt nergens onderbroken voor e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haveninvaart : de boulevard komt niet in de buurt van de Key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West Bight of de Refugee Docks (marinehaven), en hij loop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keurig om de Garrison Bight heen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82</w:t>
      </w:r>
      <w:r>
        <w:rPr>
          <w:spacing w:val="-2"/>
        </w:rPr>
        <w:fldChar w:fldCharType="end"/>
      </w:r>
      <w:r>
        <w:rPr>
          <w:spacing w:val="-2"/>
        </w:rPr>
        <w:t>.  90,35-91,1 : "een brug over de weg voerde" : als de boulevard inder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daad onderbroken zou worden voor een haveninvaart, is he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waarschijnlijker dat "de weg over de brug voerde"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(cf. ook 91,2 en 128, 4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797.  95, 3 : beid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eid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908.  96,18 : dichtsbijzijnd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ichtstbijzijn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83</w:t>
      </w:r>
      <w:r>
        <w:rPr>
          <w:spacing w:val="-2"/>
        </w:rPr>
        <w:fldChar w:fldCharType="end"/>
      </w:r>
      <w:r>
        <w:rPr>
          <w:spacing w:val="-2"/>
        </w:rPr>
        <w:t xml:space="preserve">.  99,17 : lux-ij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uxe-ij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84</w:t>
      </w:r>
      <w:r>
        <w:rPr>
          <w:spacing w:val="-2"/>
        </w:rPr>
        <w:fldChar w:fldCharType="end"/>
      </w:r>
      <w:r>
        <w:rPr>
          <w:spacing w:val="-2"/>
        </w:rPr>
        <w:t>. 103,27 : de Sunside Avenue bestaat niet op Key Wes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85</w:t>
      </w:r>
      <w:r>
        <w:rPr>
          <w:spacing w:val="-2"/>
        </w:rPr>
        <w:fldChar w:fldCharType="end"/>
      </w:r>
      <w:r>
        <w:rPr>
          <w:spacing w:val="-2"/>
        </w:rPr>
        <w:t xml:space="preserve">. 103,30 : Santanello Stree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antonello Street (cf. 132,1 sqq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86</w:t>
      </w:r>
      <w:r>
        <w:rPr>
          <w:spacing w:val="-2"/>
        </w:rPr>
        <w:fldChar w:fldCharType="end"/>
      </w:r>
      <w:r>
        <w:rPr>
          <w:spacing w:val="-2"/>
        </w:rPr>
        <w:t>. 103,30 sqq. : de Santonello/Santanello Street bestaat niet op Key Wes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369. 105,14-5 : motorsmee-roli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otorsmeer-oli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87</w:t>
      </w:r>
      <w:r>
        <w:rPr>
          <w:spacing w:val="-2"/>
        </w:rPr>
        <w:fldChar w:fldCharType="end"/>
      </w:r>
      <w:r>
        <w:rPr>
          <w:spacing w:val="-2"/>
        </w:rPr>
        <w:t>. 106,14 : "En bij Hebreeuws van rechtsonder naar linksboven" : ???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 xml:space="preserve">1116. 107,25 : wordt j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ord j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88</w:t>
      </w:r>
      <w:r>
        <w:rPr>
          <w:spacing w:val="-2"/>
        </w:rPr>
        <w:fldChar w:fldCharType="end"/>
      </w:r>
      <w:r>
        <w:rPr>
          <w:spacing w:val="-2"/>
        </w:rPr>
        <w:t xml:space="preserve">. 111, 2 : hou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jou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89</w:t>
      </w:r>
      <w:r>
        <w:rPr>
          <w:spacing w:val="-2"/>
        </w:rPr>
        <w:fldChar w:fldCharType="end"/>
      </w:r>
      <w:r>
        <w:rPr>
          <w:spacing w:val="-2"/>
        </w:rPr>
        <w:t>. 112,11-4 : in de Van Holkema &amp; Warendorf-versie van deel 35 kan 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>Chinees de 'r' niet uitspreken en maakt er dus een 'l' van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De woordspeling 'walm eten' is in de Eekhoorn-versie du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niet meer aanwezig. De opmerking dat warm eten goedkoop is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slaat nergens op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90</w:t>
      </w:r>
      <w:r>
        <w:rPr>
          <w:spacing w:val="-2"/>
        </w:rPr>
        <w:fldChar w:fldCharType="end"/>
      </w:r>
      <w:r>
        <w:rPr>
          <w:spacing w:val="-2"/>
        </w:rPr>
        <w:t>. 114,18 : Betelgeuse is geen sterrenbeeld, maar een ster in het ster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ren</w:t>
        <w:softHyphen/>
        <w:t>beeld Orio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91</w:t>
      </w:r>
      <w:r>
        <w:rPr>
          <w:spacing w:val="-2"/>
        </w:rPr>
        <w:fldChar w:fldCharType="end"/>
      </w:r>
      <w:r>
        <w:rPr>
          <w:spacing w:val="-2"/>
        </w:rPr>
        <w:t>. 114,20 : Jan weet normaliter toch alles, wat met cijfers, getallen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afstanden en geldbedragen te maken heeft, op een prik?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(cf. e.g. deel 32,</w:t>
        <w:tab/>
        <w:tab/>
        <w:t xml:space="preserve"> 6,18-20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632. 119,32 : zij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zij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>14. 120,21 / 126,18 / 152,14 / 160,28 : aanhalingstekens toevo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 xml:space="preserve">1403. 123,11 : ,,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"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 xml:space="preserve">1272. 123,28 : café'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café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92</w:t>
      </w:r>
      <w:r>
        <w:rPr>
          <w:spacing w:val="-2"/>
        </w:rPr>
        <w:fldChar w:fldCharType="end"/>
      </w:r>
      <w:r>
        <w:rPr>
          <w:spacing w:val="-2"/>
        </w:rPr>
        <w:t xml:space="preserve">. 123,28 : gaa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inga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93</w:t>
      </w:r>
      <w:r>
        <w:rPr>
          <w:spacing w:val="-2"/>
        </w:rPr>
        <w:fldChar w:fldCharType="end"/>
      </w:r>
      <w:r>
        <w:rPr>
          <w:spacing w:val="-2"/>
        </w:rPr>
        <w:t xml:space="preserve">. 126,11 / 154,11 : City Servic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City Taxi Service (cf. 126, 1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94</w:t>
      </w:r>
      <w:r>
        <w:rPr>
          <w:spacing w:val="-2"/>
        </w:rPr>
        <w:fldChar w:fldCharType="end"/>
      </w:r>
      <w:r>
        <w:rPr>
          <w:spacing w:val="-2"/>
        </w:rPr>
        <w:t xml:space="preserve">. 129,14 : huis van de Chinee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uis van Carlos en Manuel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 xml:space="preserve">1404. 129,25 / 173,32 : railin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relin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95</w:t>
      </w:r>
      <w:r>
        <w:rPr>
          <w:spacing w:val="-2"/>
        </w:rPr>
        <w:fldChar w:fldCharType="end"/>
      </w:r>
      <w:r>
        <w:rPr>
          <w:spacing w:val="-2"/>
        </w:rPr>
        <w:t xml:space="preserve">. 144, 4 : plons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lonz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96</w:t>
      </w:r>
      <w:r>
        <w:rPr>
          <w:spacing w:val="-2"/>
        </w:rPr>
        <w:fldChar w:fldCharType="end"/>
      </w:r>
      <w:r>
        <w:rPr>
          <w:spacing w:val="-2"/>
        </w:rPr>
        <w:t xml:space="preserve">. 145,13 : weekeindta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eekendtas (v/a 147,33 wél goed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97</w:t>
      </w:r>
      <w:r>
        <w:rPr>
          <w:spacing w:val="-2"/>
        </w:rPr>
        <w:fldChar w:fldCharType="end"/>
      </w:r>
      <w:r>
        <w:rPr>
          <w:spacing w:val="-2"/>
        </w:rPr>
        <w:t xml:space="preserve">. 146, 6 : weeneindta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eekendta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98</w:t>
      </w:r>
      <w:r>
        <w:rPr>
          <w:spacing w:val="-2"/>
        </w:rPr>
        <w:fldChar w:fldCharType="end"/>
      </w:r>
      <w:r>
        <w:rPr>
          <w:spacing w:val="-2"/>
        </w:rPr>
        <w:t xml:space="preserve">. 146,24 : het Marina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e Marina (cf. e.g. 146,18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>1071. 151,20 / 159,36 / 175,22 : komma toevo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>11. 151,28 / 169, 7 : aanhalingstekens verwijder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599</w:t>
      </w:r>
      <w:r>
        <w:rPr>
          <w:spacing w:val="-2"/>
        </w:rPr>
        <w:fldChar w:fldCharType="end"/>
      </w:r>
      <w:r>
        <w:rPr>
          <w:spacing w:val="-2"/>
        </w:rPr>
        <w:t>. 156, 9 : in een Amerikaanse c.q. Engelse encyclopedie staat "Aanspra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ke</w:t>
        <w:softHyphen/>
        <w:t>lijk</w:t>
        <w:softHyphen/>
        <w:t>heid" doorgaans niet onder de A van Aansprakelijkheid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maar onder de R van Responsibility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00</w:t>
      </w:r>
      <w:r>
        <w:rPr>
          <w:spacing w:val="-2"/>
        </w:rPr>
        <w:fldChar w:fldCharType="end"/>
      </w:r>
      <w:r>
        <w:rPr>
          <w:spacing w:val="-2"/>
        </w:rPr>
        <w:t xml:space="preserve">. 160,34 : we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e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01</w:t>
      </w:r>
      <w:r>
        <w:rPr>
          <w:spacing w:val="-2"/>
        </w:rPr>
        <w:fldChar w:fldCharType="end"/>
      </w:r>
      <w:r>
        <w:rPr>
          <w:spacing w:val="-2"/>
        </w:rPr>
        <w:t xml:space="preserve">. 161,16 : het best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niet het bes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02</w:t>
      </w:r>
      <w:r>
        <w:rPr>
          <w:spacing w:val="-2"/>
        </w:rPr>
        <w:fldChar w:fldCharType="end"/>
      </w:r>
      <w:r>
        <w:rPr>
          <w:spacing w:val="-2"/>
        </w:rPr>
        <w:t>. 171, 7-8 : de spoorlijn loopt niet tot Key West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 xml:space="preserve">1420. 177,13 : goed cafetaria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oede cafetari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03</w:t>
      </w:r>
      <w:r>
        <w:rPr>
          <w:spacing w:val="-2"/>
        </w:rPr>
        <w:fldChar w:fldCharType="end"/>
      </w:r>
      <w:r>
        <w:rPr>
          <w:spacing w:val="-2"/>
        </w:rPr>
        <w:t xml:space="preserve">. 190,13 : d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04</w:t>
      </w:r>
      <w:r>
        <w:rPr>
          <w:spacing w:val="-2"/>
        </w:rPr>
        <w:fldChar w:fldCharType="end"/>
      </w:r>
      <w:r>
        <w:rPr>
          <w:spacing w:val="-2"/>
        </w:rPr>
        <w:t>. achterzijde, 9-10 : de papieren van Cabral gaan niet over de Bermuda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Driehoek, maar over de Golf van Mexico (cf. 21, 5-7)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50. achterzijde,17 : bullterrier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ullterriërs</w:t>
      </w:r>
      <w:r>
        <w:br w:type="page"/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b/>
          <w:bCs/>
          <w:spacing w:val="-2"/>
          <w:u w:val="single"/>
        </w:rPr>
        <w:t xml:space="preserve">ERRATA DEEL 36 [(1989) </w:t>
      </w:r>
      <w:r>
        <w:rPr>
          <w:b/>
          <w:bCs/>
          <w:spacing w:val="-2"/>
          <w:u w:val="single"/>
          <w:vertAlign w:val="superscript"/>
        </w:rPr>
        <w:t>1</w:t>
      </w:r>
      <w:r>
        <w:rPr>
          <w:b/>
          <w:bCs/>
          <w:spacing w:val="-2"/>
          <w:u w:val="single"/>
        </w:rPr>
        <w:t>]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46.   4,17 : Nummer neg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Nummer N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 26,20 : mini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ini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b.  56, 1 : engel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Engels 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c. 115,12 : pettenpie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ettenpie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d. 172, 1 : luilekkerlan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uilekkerlan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11.   4,22 : Pyama-re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yjama-re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64.   4,25 : Hong Kon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ong-Kon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>13.   5,13 / 5,15 / 6,32 / 7, 7 / 8,27 / 13,14 / 67,21 / 108,15 / 110,20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11, 7 / 112, 6 / 115,34 / 116,29 / 116,33 / 116,34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20, 5 / 121,12 / 121,13 / 126, 3 / 127,15 / 128,22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28,23 / 129, 9 / 145,22 / 153, 6 / 155,30 / 156, 4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73,32 / 174,13 / 176,31 / 186,11 / 186,21 / 188,32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vraagteken toevo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  </w:t>
      </w:r>
      <w:r>
        <w:rPr>
          <w:spacing w:val="-2"/>
        </w:rPr>
        <w:t>8.   6, 1-2 / 6,31 / 11,28 / 49,21 / 64, 9 / 70, 5 / 71, 2 / 90,12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95,28 / 98, 2-3 / 99, 5 / 104, 1 / 107,32 / 109, 4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09,15-6 / 109,16-7 / 109,18 / 109,24 / 111, 1 / 112,20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12,32 / 113, 5-6 / 113,20 / 114,23 / 115,35 / 116,20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16,27 / 117, 1 / 117,35-118, 1 / 122,17-8 / 124, 3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26,12 / 126,16 / 127,11 / 127,19 / 128, 4-5 / 128,22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29,27 / 133, 4 / 135,22 / 135,28 / 137, 1 / 138, 4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39,35 / 140,21 / 140,26 / 142, 6 / 143,33 / 145, 3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46,31-2 / 147,22 / 148,25 / 149, 3 / 149,31 / 150,14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50,33 / 151, 5 / 151,18 / 152, 2 / 155,14 / 156,28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57, 3-4 / 157,26 / 157,35 / 159, 8 / 160,22 / 160,24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60,28 / 164,28 / 165,20 / 166, 3 / 167,20 / 170, 1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71,16 / 171,17 / 172,36 / 173,14 / 173,21 / 173,34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74, 5 / 174,10 / 174,12 / 174,34 / 176,24 / 176,28-9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78,22 / 179,14 / 181, 9 / 181,24 / 182, 8 / 182,33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86,23 / 188,11 / 188,15 : tussen twee persoonsvorm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moet een komma sta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12.  11,31 / 13, 6 / 145, 3 / 147,28 : da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05</w:t>
      </w:r>
      <w:r>
        <w:rPr>
          <w:spacing w:val="-2"/>
        </w:rPr>
        <w:fldChar w:fldCharType="end"/>
      </w:r>
      <w:r>
        <w:rPr>
          <w:spacing w:val="-2"/>
        </w:rPr>
        <w:t xml:space="preserve">.  12,22 / 24, 8 : Archange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rchangels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06</w:t>
      </w:r>
      <w:r>
        <w:rPr>
          <w:spacing w:val="-2"/>
        </w:rPr>
        <w:fldChar w:fldCharType="end"/>
      </w:r>
      <w:r>
        <w:rPr>
          <w:spacing w:val="-2"/>
        </w:rPr>
        <w:t xml:space="preserve">.  12,23 : Milaa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ilan ; Archangel(sk)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rkhangel(sk), want de res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van het opschrift is Engels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 24, 8 : Milano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ilan (Engels!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28.  14, 4 / 75,22 : Jan'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Jan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 29,10 : Armstrong'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rmstrong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b.  34,30 : grootmoeder'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rootmoeder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c.  83, 3 : Bob'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ob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 </w:t>
      </w:r>
      <w:r>
        <w:rPr>
          <w:spacing w:val="-2"/>
        </w:rPr>
        <w:t xml:space="preserve">7.  14,23 : oermens-achtig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oermensachtig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 19,25 : kwarts-horlog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wartshorlog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b.  20,12 : firma-nam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firmanam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 xml:space="preserve">c.  26, 1 / 31, 1 / 31,14 / 39, 9 / achterzijde, 8 : Como-meer </w:t>
      </w:r>
      <w:r>
        <w:rPr>
          <w:rFonts w:cs="WP MathA" w:ascii="WP MathA" w:hAnsi="WP MathA"/>
          <w:spacing w:val="-2"/>
        </w:rPr>
        <w:t>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Comomeer (cf. ook 40,20 sqq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d.  32,28 : douane-loodj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ouaneloodj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e.  33, 9 : geleidelijk-aa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elijdelijka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f.  38,33 : drug-romme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rugromme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g.  46, 9 : terrein-overzich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erreinoverzich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h.  47,26 : postduiven-instinc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ostduiveninstinc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i.  48, 3-4 : vrachtwagen-combinati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rachtwagencombinati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j.  49,11 : tweebaans-pa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weebaanspa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k.  59,15 : nacht-insect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nachtinsect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l.  70,18 : vrachtauto-diev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rachtautodiev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m.  78, 3 : zuid-oost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zuidoost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n.  80,23 : registratie-kantoo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registratiekantoo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o.  96,28 : denne-appel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enneappel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p. 112,36 / 114,11 : Po-vlakt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ovlak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26.  15, 9 : doodkistj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oodskistj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 26,18 : richtingbord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richtingsbord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635.  15,14 : precies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reciez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>351.  15,35 : Arie draagt nooit een pyjamajasje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63.  16, 1 : alsjeblief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lsjeblief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07</w:t>
      </w:r>
      <w:r>
        <w:rPr>
          <w:spacing w:val="-2"/>
        </w:rPr>
        <w:fldChar w:fldCharType="end"/>
      </w:r>
      <w:r>
        <w:rPr>
          <w:spacing w:val="-2"/>
        </w:rPr>
        <w:t xml:space="preserve">.  16, 1 : Made in Sjanghai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ade in Shanghai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73.  16, 4 : bedoelj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edoel j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 25,20 : BeeGee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ee Gee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b. 115,12 : lichtgestoor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icht gestoor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08</w:t>
      </w:r>
      <w:r>
        <w:rPr>
          <w:spacing w:val="-2"/>
        </w:rPr>
        <w:fldChar w:fldCharType="end"/>
      </w:r>
      <w:r>
        <w:rPr>
          <w:spacing w:val="-2"/>
        </w:rPr>
        <w:t>.  25 T  : de titel ("Bijgeloof in Noord-Italië") is op z'n zachts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gezegd enigszins misplaatst : het hele hoofdstuk speel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>niet eens in Noord-Italië, en bovendien is er nog nauwe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lijks sprake van bijgeloof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09</w:t>
      </w:r>
      <w:r>
        <w:rPr>
          <w:spacing w:val="-2"/>
        </w:rPr>
        <w:fldChar w:fldCharType="end"/>
      </w:r>
      <w:r>
        <w:rPr>
          <w:spacing w:val="-2"/>
        </w:rPr>
        <w:t xml:space="preserve">.  25, 7 : heef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i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701.  25,13-4 / 34,12 / 66,13 : stiekum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tiekem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10</w:t>
      </w:r>
      <w:r>
        <w:rPr>
          <w:spacing w:val="-2"/>
        </w:rPr>
        <w:fldChar w:fldCharType="end"/>
      </w:r>
      <w:r>
        <w:rPr>
          <w:spacing w:val="-2"/>
        </w:rPr>
        <w:t>.  26,20 : de topsnelheid van een Mini is 129 km/h !!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11</w:t>
      </w:r>
      <w:r>
        <w:rPr>
          <w:spacing w:val="-2"/>
        </w:rPr>
        <w:fldChar w:fldCharType="end"/>
      </w:r>
      <w:r>
        <w:rPr>
          <w:spacing w:val="-2"/>
        </w:rPr>
        <w:t xml:space="preserve">.  27,24 : Billie Joe Spear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illy Jo Spear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12</w:t>
      </w:r>
      <w:r>
        <w:rPr>
          <w:spacing w:val="-2"/>
        </w:rPr>
        <w:fldChar w:fldCharType="end"/>
      </w:r>
      <w:r>
        <w:rPr>
          <w:spacing w:val="-2"/>
        </w:rPr>
        <w:t xml:space="preserve">.  27,25 : zanger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zangeress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13</w:t>
      </w:r>
      <w:r>
        <w:rPr>
          <w:spacing w:val="-2"/>
        </w:rPr>
        <w:fldChar w:fldCharType="end"/>
      </w:r>
      <w:r>
        <w:rPr>
          <w:spacing w:val="-2"/>
        </w:rPr>
        <w:t xml:space="preserve">.  28,12 : Ho Tsji Minh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o Chi Minh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369.  30, 7-8 : schipper-spe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chippers-pe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03.  30,10 : Brenner Pa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rennerpa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 48,14 : op zij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opzij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b. 110,26 : pannen dak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annenda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14</w:t>
      </w:r>
      <w:r>
        <w:rPr>
          <w:spacing w:val="-2"/>
        </w:rPr>
        <w:fldChar w:fldCharType="end"/>
      </w:r>
      <w:r>
        <w:rPr>
          <w:spacing w:val="-2"/>
        </w:rPr>
        <w:t>.  30,10 : de Brennerpas ligt niet in Zwitserland, maar in Oostenrijk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15</w:t>
      </w:r>
      <w:r>
        <w:rPr>
          <w:spacing w:val="-2"/>
        </w:rPr>
        <w:fldChar w:fldCharType="end"/>
      </w:r>
      <w:r>
        <w:rPr>
          <w:spacing w:val="-2"/>
        </w:rPr>
        <w:t>.  31,14-5 : de bovenste arm van het Como-meer ligt níet in Zwitserland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33.  31,16 : Zuidwaart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zuidwaart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 32, 5 : Dikk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ikk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b.  78,30-1 : Campingbor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campingbor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c.  89,10 : Zwart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zwar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d. 115,22 : Autostrada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utostrad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e. 174, 6 : Ik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i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18.  31,33 : zag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za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 77,23 : werd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er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b. 138, 3-4 : maakt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aak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16</w:t>
      </w:r>
      <w:r>
        <w:rPr>
          <w:spacing w:val="-2"/>
        </w:rPr>
        <w:fldChar w:fldCharType="end"/>
      </w:r>
      <w:r>
        <w:rPr>
          <w:spacing w:val="-2"/>
        </w:rPr>
        <w:t xml:space="preserve">.  32,11-2 : het [...] combi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e [...] combi (cf. ook 32,14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>11.  32,31 / 39, 1 / 137,20 / 162, 7 : aanhalingstekens verwijder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412.  32,33 : fix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fiks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24.  33, 1-2 : schroevendraaiershandva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chroevedraaiershandv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 66,34 / 67,20 : strottenhoof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trottehoof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b. 117,10 : wolkenloz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olkeloz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c. 163,34 : gedachtenloo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edachteloo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32.  34,23 : op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i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 xml:space="preserve">1544.  39,25 : manouvrer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anoeuvrer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17</w:t>
      </w:r>
      <w:r>
        <w:rPr>
          <w:spacing w:val="-2"/>
        </w:rPr>
        <w:fldChar w:fldCharType="end"/>
      </w:r>
      <w:r>
        <w:rPr>
          <w:spacing w:val="-2"/>
        </w:rPr>
        <w:t>.  39,30 sqq. : "Caduto massi" &amp; "caduto pierri" : ???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18</w:t>
      </w:r>
      <w:r>
        <w:rPr>
          <w:spacing w:val="-2"/>
        </w:rPr>
        <w:fldChar w:fldCharType="end"/>
      </w:r>
      <w:r>
        <w:rPr>
          <w:spacing w:val="-2"/>
        </w:rPr>
        <w:t xml:space="preserve">.  43, 2 : caf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caffè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35.  43,23 : sproetekop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proetenkop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101, 4 / 101, 9 / 101,19 : paardedief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aardendief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597.  44, 1 : zonneparasol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arasol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83.  49,30 : Renault bestelwag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Renault-bestelwa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 xml:space="preserve">1119.  51,33 : glimlacht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limlachen (infinitivu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19</w:t>
      </w:r>
      <w:r>
        <w:rPr>
          <w:spacing w:val="-2"/>
        </w:rPr>
        <w:fldChar w:fldCharType="end"/>
      </w:r>
      <w:r>
        <w:rPr>
          <w:spacing w:val="-2"/>
        </w:rPr>
        <w:t xml:space="preserve">.  52,19 : pyramid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irami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20</w:t>
      </w:r>
      <w:r>
        <w:rPr>
          <w:spacing w:val="-2"/>
        </w:rPr>
        <w:fldChar w:fldCharType="end"/>
      </w:r>
      <w:r>
        <w:rPr>
          <w:spacing w:val="-2"/>
        </w:rPr>
        <w:t xml:space="preserve">.  53, 4 / 76,35 / 76,35 : mi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i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21</w:t>
      </w:r>
      <w:r>
        <w:rPr>
          <w:spacing w:val="-2"/>
        </w:rPr>
        <w:fldChar w:fldCharType="end"/>
      </w:r>
      <w:r>
        <w:rPr>
          <w:spacing w:val="-2"/>
        </w:rPr>
        <w:t xml:space="preserve">.  53,11 : mi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io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22</w:t>
      </w:r>
      <w:r>
        <w:rPr>
          <w:spacing w:val="-2"/>
        </w:rPr>
        <w:fldChar w:fldCharType="end"/>
      </w:r>
      <w:r>
        <w:rPr>
          <w:spacing w:val="-2"/>
        </w:rPr>
        <w:t>.  53,21 : "involare" betekent 'wegvliegen, opstijgen' !!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23</w:t>
      </w:r>
      <w:r>
        <w:rPr>
          <w:spacing w:val="-2"/>
        </w:rPr>
        <w:fldChar w:fldCharType="end"/>
      </w:r>
      <w:r>
        <w:rPr>
          <w:spacing w:val="-2"/>
        </w:rPr>
        <w:t xml:space="preserve">.  53,35 : naturalement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naturalmen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61.  54,19 : in arre moed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in arren moe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>14.  55, 1 / 89,10 / 90, 2 / 135,36 / 158,18 / 164, 1 / 178,14 : aanha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lingste</w:t>
        <w:softHyphen/>
        <w:t>kens toevo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24</w:t>
      </w:r>
      <w:r>
        <w:rPr>
          <w:spacing w:val="-2"/>
        </w:rPr>
        <w:fldChar w:fldCharType="end"/>
      </w:r>
      <w:r>
        <w:rPr>
          <w:spacing w:val="-2"/>
        </w:rPr>
        <w:t xml:space="preserve">.  56,30 : bas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as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85.  59, 7 : Noord Europa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Noord-Europ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 65,23 : West Europa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est-Europ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25</w:t>
      </w:r>
      <w:r>
        <w:rPr>
          <w:spacing w:val="-2"/>
        </w:rPr>
        <w:fldChar w:fldCharType="end"/>
      </w:r>
      <w:r>
        <w:rPr>
          <w:spacing w:val="-2"/>
        </w:rPr>
        <w:t xml:space="preserve">.  63, 7 : in so ein kleines Auto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in so einem kleinen Auto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26</w:t>
      </w:r>
      <w:r>
        <w:rPr>
          <w:spacing w:val="-2"/>
        </w:rPr>
        <w:fldChar w:fldCharType="end"/>
      </w:r>
      <w:r>
        <w:rPr>
          <w:spacing w:val="-2"/>
        </w:rPr>
        <w:t xml:space="preserve">.  64,22 : das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a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 xml:space="preserve">1269.  65, 4 : onofficiël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officieuz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27</w:t>
      </w:r>
      <w:r>
        <w:rPr>
          <w:spacing w:val="-2"/>
        </w:rPr>
        <w:fldChar w:fldCharType="end"/>
      </w:r>
      <w:r>
        <w:rPr>
          <w:spacing w:val="-2"/>
        </w:rPr>
        <w:t xml:space="preserve">.  66, 6 : rech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recht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28</w:t>
      </w:r>
      <w:r>
        <w:rPr>
          <w:spacing w:val="-2"/>
        </w:rPr>
        <w:fldChar w:fldCharType="end"/>
      </w:r>
      <w:r>
        <w:rPr>
          <w:spacing w:val="-2"/>
        </w:rPr>
        <w:t xml:space="preserve">.  67, 8 : kakafoni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akofoni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29</w:t>
      </w:r>
      <w:r>
        <w:rPr>
          <w:spacing w:val="-2"/>
        </w:rPr>
        <w:fldChar w:fldCharType="end"/>
      </w:r>
      <w:r>
        <w:rPr>
          <w:spacing w:val="-2"/>
        </w:rPr>
        <w:t xml:space="preserve">.  70,34 : je [...] wi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je [...] wil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 80, 1 : u wi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u wil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30</w:t>
      </w:r>
      <w:r>
        <w:rPr>
          <w:spacing w:val="-2"/>
        </w:rPr>
        <w:fldChar w:fldCharType="end"/>
      </w:r>
      <w:r>
        <w:rPr>
          <w:spacing w:val="-2"/>
        </w:rPr>
        <w:t xml:space="preserve">.  72,12 : onderverhuur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ondergehuur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31</w:t>
      </w:r>
      <w:r>
        <w:rPr>
          <w:spacing w:val="-2"/>
        </w:rPr>
        <w:fldChar w:fldCharType="end"/>
      </w:r>
      <w:r>
        <w:rPr>
          <w:spacing w:val="-2"/>
        </w:rPr>
        <w:t xml:space="preserve">.  73,14 : zij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ij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 xml:space="preserve">1473.  74, 6 : wacht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acht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174,28 : verwacht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erwacht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409.  77,31 / 104,30 / 143,15 / 143,17 : lire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ir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32</w:t>
      </w:r>
      <w:r>
        <w:rPr>
          <w:spacing w:val="-2"/>
        </w:rPr>
        <w:fldChar w:fldCharType="end"/>
      </w:r>
      <w:r>
        <w:rPr>
          <w:spacing w:val="-2"/>
        </w:rPr>
        <w:t xml:space="preserve">.  78,12 : Francai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Françai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33</w:t>
      </w:r>
      <w:r>
        <w:rPr>
          <w:spacing w:val="-2"/>
        </w:rPr>
        <w:fldChar w:fldCharType="end"/>
      </w:r>
      <w:r>
        <w:rPr>
          <w:spacing w:val="-2"/>
        </w:rPr>
        <w:t xml:space="preserve">.  79, 9 : rood, wit en groen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rode, witte en groen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34</w:t>
      </w:r>
      <w:r>
        <w:rPr>
          <w:spacing w:val="-2"/>
        </w:rPr>
        <w:fldChar w:fldCharType="end"/>
      </w:r>
      <w:r>
        <w:rPr>
          <w:spacing w:val="-2"/>
        </w:rPr>
        <w:t xml:space="preserve">.  79,13 : You Cheating Hear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Your Cheatin' Hear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35</w:t>
      </w:r>
      <w:r>
        <w:rPr>
          <w:spacing w:val="-2"/>
        </w:rPr>
        <w:fldChar w:fldCharType="end"/>
      </w:r>
      <w:r>
        <w:rPr>
          <w:spacing w:val="-2"/>
        </w:rPr>
        <w:t xml:space="preserve">.  82,29-30 / 82,35 : het holst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e holst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36</w:t>
      </w:r>
      <w:r>
        <w:rPr>
          <w:spacing w:val="-2"/>
        </w:rPr>
        <w:fldChar w:fldCharType="end"/>
      </w:r>
      <w:r>
        <w:rPr>
          <w:spacing w:val="-2"/>
        </w:rPr>
        <w:t xml:space="preserve">.  87,27 : kennis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enniss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37</w:t>
      </w:r>
      <w:r>
        <w:rPr>
          <w:spacing w:val="-2"/>
        </w:rPr>
        <w:fldChar w:fldCharType="end"/>
      </w:r>
      <w:r>
        <w:rPr>
          <w:spacing w:val="-2"/>
        </w:rPr>
        <w:t>.  87,34 : "het is pas kwart voor negen" : op p. 74, 1-2 was het a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"zo ongeveer half tien"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38</w:t>
      </w:r>
      <w:r>
        <w:rPr>
          <w:spacing w:val="-2"/>
        </w:rPr>
        <w:fldChar w:fldCharType="end"/>
      </w:r>
      <w:r>
        <w:rPr>
          <w:spacing w:val="-2"/>
        </w:rPr>
        <w:t xml:space="preserve">.  92,10 : kop of krui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'kruis of munt' òf 'kop of munt'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39</w:t>
      </w:r>
      <w:r>
        <w:rPr>
          <w:spacing w:val="-2"/>
        </w:rPr>
        <w:fldChar w:fldCharType="end"/>
      </w:r>
      <w:r>
        <w:rPr>
          <w:spacing w:val="-2"/>
        </w:rPr>
        <w:t>.  92,11 : de enige afbeelding van een "juffrouw" op een Italiaan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muntstuk is Ceres op 100 lire; dit is een statische figuur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dus die kun je nauwelijks 'dolend' noemen! Is van der Hei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niet in de war met de Franse francstukken, waarop men 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zaaister inderdaad een "dolende juffrouw" kan noemen?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  </w:t>
      </w:r>
      <w:r>
        <w:rPr>
          <w:spacing w:val="-2"/>
        </w:rPr>
        <w:t>5.  96,18 / 112,15 / 118, 8 / 157,18 / 181,31 : 'dan' moet we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60. 100, 9 : voeld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oeld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142,10 : ko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ond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>1071. 109,21 / 112, 2 / 129,24 / 164,15 : komma toevo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 xml:space="preserve">1272. 111, 8 / 112,10 / 133,19 / 140,17 / 155,11 : café'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café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133,12 / 133,21 : Routierscafé'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Routierscafé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>245. 114,24-5 : en ook Italianen rekenen niet in guldens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522. 116, 5 : autobaa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utosnelwe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40</w:t>
      </w:r>
      <w:r>
        <w:rPr>
          <w:spacing w:val="-2"/>
        </w:rPr>
        <w:fldChar w:fldCharType="end"/>
      </w:r>
      <w:r>
        <w:rPr>
          <w:spacing w:val="-2"/>
        </w:rPr>
        <w:t>. 116,23-4 : 'frigorifero' betekent 'koelkast'; 'koelhuis' is in he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Itali</w:t>
        <w:softHyphen/>
        <w:t>aans 'magazzino frigorifero'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41</w:t>
      </w:r>
      <w:r>
        <w:rPr>
          <w:spacing w:val="-2"/>
        </w:rPr>
        <w:fldChar w:fldCharType="end"/>
      </w:r>
      <w:r>
        <w:rPr>
          <w:spacing w:val="-2"/>
        </w:rPr>
        <w:t xml:space="preserve">. 116,24 : Milaan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ilanees / 155,1 : Milaans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ilanes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356. 119,20 : textie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extiel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119,20 : le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eer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42</w:t>
      </w:r>
      <w:r>
        <w:rPr>
          <w:spacing w:val="-2"/>
        </w:rPr>
        <w:fldChar w:fldCharType="end"/>
      </w:r>
      <w:r>
        <w:rPr>
          <w:spacing w:val="-2"/>
        </w:rPr>
        <w:t xml:space="preserve">. 125,28 : olandes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olandesi (pl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43</w:t>
      </w:r>
      <w:r>
        <w:rPr>
          <w:spacing w:val="-2"/>
        </w:rPr>
        <w:fldChar w:fldCharType="end"/>
      </w:r>
      <w:r>
        <w:rPr>
          <w:spacing w:val="-2"/>
        </w:rPr>
        <w:t xml:space="preserve">. 127,22 / 157,20 / 184,24 : tesam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ezam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44</w:t>
      </w:r>
      <w:r>
        <w:rPr>
          <w:spacing w:val="-2"/>
        </w:rPr>
        <w:fldChar w:fldCharType="end"/>
      </w:r>
      <w:r>
        <w:rPr>
          <w:spacing w:val="-2"/>
        </w:rPr>
        <w:t xml:space="preserve">. 137,22 : gaa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ta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45</w:t>
      </w:r>
      <w:r>
        <w:rPr>
          <w:spacing w:val="-2"/>
        </w:rPr>
        <w:fldChar w:fldCharType="end"/>
      </w:r>
      <w:r>
        <w:rPr>
          <w:spacing w:val="-2"/>
        </w:rPr>
        <w:t xml:space="preserve">. 138, 7 / 138,10 / 138,16 / 155, 4 / 155, 5 : Tomaro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omaso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(cf. 138,25 sqq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27. 138,33 : meerder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e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46</w:t>
      </w:r>
      <w:r>
        <w:rPr>
          <w:spacing w:val="-2"/>
        </w:rPr>
        <w:fldChar w:fldCharType="end"/>
      </w:r>
      <w:r>
        <w:rPr>
          <w:spacing w:val="-2"/>
        </w:rPr>
        <w:t xml:space="preserve">. 139,36 : bo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on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47</w:t>
      </w:r>
      <w:r>
        <w:rPr>
          <w:spacing w:val="-2"/>
        </w:rPr>
        <w:fldChar w:fldCharType="end"/>
      </w:r>
      <w:r>
        <w:rPr>
          <w:spacing w:val="-2"/>
        </w:rPr>
        <w:t xml:space="preserve">. 140, 5 : Yoegoslaaf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Joegoslaaf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43. 142,11 : de kluw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et kluw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48</w:t>
      </w:r>
      <w:r>
        <w:rPr>
          <w:spacing w:val="-2"/>
        </w:rPr>
        <w:fldChar w:fldCharType="end"/>
      </w:r>
      <w:r>
        <w:rPr>
          <w:spacing w:val="-2"/>
        </w:rPr>
        <w:t xml:space="preserve">. 143,12 : gedraa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edraaf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37. 143,17 : restaurant café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restaurant-café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814. 145,24 : Arie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rie'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49</w:t>
      </w:r>
      <w:r>
        <w:rPr>
          <w:spacing w:val="-2"/>
        </w:rPr>
        <w:fldChar w:fldCharType="end"/>
      </w:r>
      <w:r>
        <w:rPr>
          <w:spacing w:val="-2"/>
        </w:rPr>
        <w:t>. 148,22 / 163, 6 : Ivo Livi had juist een hekel aan drank (cf. 124,25)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50</w:t>
      </w:r>
      <w:r>
        <w:rPr>
          <w:spacing w:val="-2"/>
        </w:rPr>
        <w:fldChar w:fldCharType="end"/>
      </w:r>
      <w:r>
        <w:rPr>
          <w:spacing w:val="-2"/>
        </w:rPr>
        <w:t xml:space="preserve">. 151,19 : maffia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afi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51</w:t>
      </w:r>
      <w:r>
        <w:rPr>
          <w:spacing w:val="-2"/>
        </w:rPr>
        <w:fldChar w:fldCharType="end"/>
      </w:r>
      <w:r>
        <w:rPr>
          <w:spacing w:val="-2"/>
        </w:rPr>
        <w:t xml:space="preserve">. 157,18 : een and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een andere (auto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52</w:t>
      </w:r>
      <w:r>
        <w:rPr>
          <w:spacing w:val="-2"/>
        </w:rPr>
        <w:fldChar w:fldCharType="end"/>
      </w:r>
      <w:r>
        <w:rPr>
          <w:spacing w:val="-2"/>
        </w:rPr>
        <w:t xml:space="preserve">. 160,23 : mistt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is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 xml:space="preserve">1462. 163, 7 : alstjeblief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lsjeblief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53</w:t>
      </w:r>
      <w:r>
        <w:rPr>
          <w:spacing w:val="-2"/>
        </w:rPr>
        <w:fldChar w:fldCharType="end"/>
      </w:r>
      <w:r>
        <w:rPr>
          <w:spacing w:val="-2"/>
        </w:rPr>
        <w:t xml:space="preserve">. 165, 8 : zeij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zei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54</w:t>
      </w:r>
      <w:r>
        <w:rPr>
          <w:spacing w:val="-2"/>
        </w:rPr>
        <w:fldChar w:fldCharType="end"/>
      </w:r>
      <w:r>
        <w:rPr>
          <w:spacing w:val="-2"/>
        </w:rPr>
        <w:t>. 172, 6 : "koelcel van Livi" : die cel is ook van Borrini (cf. 124,37)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55</w:t>
      </w:r>
      <w:r>
        <w:rPr>
          <w:spacing w:val="-2"/>
        </w:rPr>
        <w:fldChar w:fldCharType="end"/>
      </w:r>
      <w:r>
        <w:rPr>
          <w:spacing w:val="-2"/>
        </w:rPr>
        <w:t xml:space="preserve">. 173,30 : barriër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arrièr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56</w:t>
      </w:r>
      <w:r>
        <w:rPr>
          <w:spacing w:val="-2"/>
        </w:rPr>
        <w:fldChar w:fldCharType="end"/>
      </w:r>
      <w:r>
        <w:rPr>
          <w:spacing w:val="-2"/>
        </w:rPr>
        <w:t xml:space="preserve">. 174, 4 : e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>15. 177,11 : regel moet doorlop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57</w:t>
      </w:r>
      <w:r>
        <w:rPr>
          <w:spacing w:val="-2"/>
        </w:rPr>
        <w:fldChar w:fldCharType="end"/>
      </w:r>
      <w:r>
        <w:rPr>
          <w:spacing w:val="-2"/>
        </w:rPr>
        <w:t xml:space="preserve">. 177,28 : rondvliegend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rondvliegen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58</w:t>
      </w:r>
      <w:r>
        <w:rPr>
          <w:spacing w:val="-2"/>
        </w:rPr>
        <w:fldChar w:fldCharType="end"/>
      </w:r>
      <w:r>
        <w:rPr>
          <w:spacing w:val="-2"/>
        </w:rPr>
        <w:t xml:space="preserve">. 178,22 : geölied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eolie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59</w:t>
      </w:r>
      <w:r>
        <w:rPr>
          <w:spacing w:val="-2"/>
        </w:rPr>
        <w:fldChar w:fldCharType="end"/>
      </w:r>
      <w:r>
        <w:rPr>
          <w:spacing w:val="-2"/>
        </w:rPr>
        <w:t xml:space="preserve">. 181, 6 : milimet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illimet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60</w:t>
      </w:r>
      <w:r>
        <w:rPr>
          <w:spacing w:val="-2"/>
        </w:rPr>
        <w:fldChar w:fldCharType="end"/>
      </w:r>
      <w:r>
        <w:rPr>
          <w:spacing w:val="-2"/>
        </w:rPr>
        <w:t>. 184,21 : "volop dag" : de zon was een tijdje geleden al bezig onder 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gaan (164,36 en 178,12) !</w:t>
      </w:r>
      <w:r>
        <w:br w:type="page"/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b/>
          <w:bCs/>
          <w:spacing w:val="-2"/>
          <w:u w:val="single"/>
        </w:rPr>
        <w:t xml:space="preserve">ERRATA DEEL 37 [(1990) </w:t>
      </w:r>
      <w:r>
        <w:rPr>
          <w:b/>
          <w:bCs/>
          <w:spacing w:val="-2"/>
          <w:u w:val="single"/>
          <w:vertAlign w:val="superscript"/>
        </w:rPr>
        <w:t>1</w:t>
      </w:r>
      <w:r>
        <w:rPr>
          <w:b/>
          <w:bCs/>
          <w:spacing w:val="-2"/>
          <w:u w:val="single"/>
        </w:rPr>
        <w:t>]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61</w:t>
      </w:r>
      <w:r>
        <w:rPr>
          <w:spacing w:val="-2"/>
        </w:rPr>
        <w:fldChar w:fldCharType="end"/>
      </w:r>
      <w:r>
        <w:rPr>
          <w:spacing w:val="-2"/>
        </w:rPr>
        <w:t>. voorzijde : Livi valt niet voorover, maar ruggelings (102,23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62</w:t>
      </w:r>
      <w:r>
        <w:rPr>
          <w:spacing w:val="-2"/>
        </w:rPr>
        <w:fldChar w:fldCharType="end"/>
      </w:r>
      <w:r>
        <w:rPr>
          <w:spacing w:val="-2"/>
        </w:rPr>
        <w:t>. voorzijde : Arie en vooral Jan zijn niet zo dicht in de buurt van Livi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als deze val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63.   5,16 : radarboo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raderboo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46.   5,17 : Nummer neg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Nummer N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 18,34 : roo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Roo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b.  49,29 / 49,34 : ze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Ze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c.  59,34 : terwij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erwij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d. 123,29 : alp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lp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e. 151,15 : oudgriek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Oudgriek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f. 157,10 : hij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ij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g. 173,28 : yank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Yan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h. 177,31 : volvo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olvo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i. 181, 7 : europee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Europee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11.   5,22 : Pyama-re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yjama-re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64.   5,25 : Hong Kon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ong-Kon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  </w:t>
      </w:r>
      <w:r>
        <w:rPr>
          <w:spacing w:val="-2"/>
        </w:rPr>
        <w:t>8.   8, 5 / 9,35 / 16, 9 / 17, 8 / 19,23 / 20, 9 / 20,13 / 20,20 / 20,23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>21,15 / 21,25 / 23, 5 / 25,33 / 30, 7 / 31,35 / 32,33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36,22 / 36,29 / 37, 3 / 37,33 / 38,35 / 45,11 / 46,12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50,37 / 51,17 / 51,27 / 52,33 / 53, 2 / 57, 7 / 58, 9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59,12 / 59,35 / 61,11 / 61,12 / 61,23 / 64, 2 / 64,21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65, 2 / 65,26 / 66,11 / 69,18-9 / 78,27 / 80,34 / 81,20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81,23 / 84,18 / 84,23 / 84,24 / 84,31 / 90, 6 / 91,29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92, 4 / 93,25 / 94,15 / 94,31 / 95,10 / 96,30 / 97, 3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97, 8 / 97,12 / 98,19 / 99,18 / 100, 2 / 100,15-6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02,15 / 103,23 / 104,10 / 106, 6-7 / 106,18 / 106,32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06,35 / 109,30 / 110, 6 / 110,16 / 111, 5 / 114, 9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15, 2 / 117,24 / 118, 9 / 118,30 / 122, 9 / 122,28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22,30 / 122,35-6 / 123,16 / 124, 1 / 124,17 / 124,22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25,18 / 125,30 / 125,37 / 126,30-1 / 127,31 / 129, 5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30,13 / 132,33 / 134,14 / 135,34 / 137,27 / 138,11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38,15 / 140, 5 / 140,13 / 143,16 / 143,17 / 144, 9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45, 8 / 145,27 / 149,29 / 150, 9 / 150,12-3 / 150,32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51,14 / 153,28-9 / 153,33 / 154, 1-2 / 155,23 / 158, 5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60,26 / 160,29 / 163,11 / 166, 3 / 167,23 / 167,28-9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70, 9 / 170,17 / 170,29 / 172, 7 / 172,29 / 176,25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78, 3 / 178,22 / 181,33 / 182,18 / 183,32 / 184,21-2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84,27 / 186,10 / 187, 4 / 190,17 : tussen twee persoons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vormen moet een komma sta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63</w:t>
      </w:r>
      <w:r>
        <w:rPr>
          <w:spacing w:val="-2"/>
        </w:rPr>
        <w:fldChar w:fldCharType="end"/>
      </w:r>
      <w:r>
        <w:rPr>
          <w:spacing w:val="-2"/>
        </w:rPr>
        <w:t>.   9, 5 : in deel 36,187,21 kan Bob het cassettebandje klaarblijkelij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wél verstaan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  </w:t>
      </w:r>
      <w:r>
        <w:rPr>
          <w:spacing w:val="-2"/>
        </w:rPr>
        <w:t>9.   9,15 / 39, 9 / 46,35 : na een dubbele punt moet een kleine lett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87.   9,27 : '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`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64</w:t>
      </w:r>
      <w:r>
        <w:rPr>
          <w:spacing w:val="-2"/>
        </w:rPr>
        <w:fldChar w:fldCharType="end"/>
      </w:r>
      <w:r>
        <w:rPr>
          <w:spacing w:val="-2"/>
        </w:rPr>
        <w:t xml:space="preserve">.   9,28 : pettenPie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ettenpie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188,35 : PettenPie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ettenpie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65</w:t>
      </w:r>
      <w:r>
        <w:rPr>
          <w:spacing w:val="-2"/>
        </w:rPr>
        <w:fldChar w:fldCharType="end"/>
      </w:r>
      <w:r>
        <w:rPr>
          <w:spacing w:val="-2"/>
        </w:rPr>
        <w:t>.  10,18 : in deel 36 spreekt Jan nog geen woord Italiaans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 xml:space="preserve">1272.  10,30 : café'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café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>13.  10,36 / 11,37 / 16, 3 / 16,20 / 16,29 / 17,37 / 18,22 / 20,26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27, 5 / 34,18 / 34,22 / 34,26 / 34,30 / 34,36 / 38,34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38,34 / 38,34 / 38,34 / 39, 9 / 46,32 / 46,33 / 46,37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47, 1 / 47,13 / 47,30 / 55,25 / 56,16 / 59,15 / 59,19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67,17 / 67,20 / 67,24 / 67,26 / 69,23 / 69,31 / 73, 3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74, 9 / 74,19 / 76, 4 / 77, 5 / 77,14 / 77,19 / 78,14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78,36 / 80,13 / 83,20 / 84,29 / 85,31 / 89,17 / 89,24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90, 2 / 90,20 / 91, 6 / 93,34 / 94, 4 / 94,36 / 99, 1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99, 5 / 99,11 / 99,16 / 99,23 / 104,15 / 107,13 / 109, 1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09, 7 / 109, 9 / 109,10 / 114, 7 / 118,26 / 118,33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19,19 / 119,25 / 120,14 / 121, 8 / 121,18 / 122,32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23, 9 / 125,35 / 125,35 / 128,32 / 129, 8 / 129, 9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29,20 / 130,17 / 131,24 / 131,26 / 132, 1 / 136,30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38, 7 / 140,11 / 140,17 / 140,30 / 141,25 / 142, 2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42,29 / 143, 4 / 146,15 / 148, 9 / 152, 5 / 152,20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54,29 / 155,10 / 155,26 / 155,35 / 156,33 / 159,10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60,31 / 161,32 / 162, 3 / 162, 5 / 162,16 / 163,19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63,31 / 165, 7 / 166, 6 / 167,36 / 168, 1 / 170,10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>170,27 / 171, 8 / 173,28 / 177,12 / 180, 8 / 180,32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80,34 / 181,33 / 183,13 / 184,34 / 185,10 / 185,33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85,36 / 186, 7 / 186,12 / 187,23 / 188, 5 / 188,27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vraagte</w:t>
        <w:softHyphen/>
        <w:t xml:space="preserve">ken toevoegen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 xml:space="preserve">1489.  11, 4 / 27, 1 / 118, 8 : Bobby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obbie (cf. e.g. 34, 9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66</w:t>
      </w:r>
      <w:r>
        <w:rPr>
          <w:spacing w:val="-2"/>
        </w:rPr>
        <w:fldChar w:fldCharType="end"/>
      </w:r>
      <w:r>
        <w:rPr>
          <w:spacing w:val="-2"/>
        </w:rPr>
        <w:t xml:space="preserve">.  11,25 / 23, 2 : de Frigorifero Milano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et Frigorifero Milano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(cf. deel 36,170, 1 sqq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67</w:t>
      </w:r>
      <w:r>
        <w:rPr>
          <w:spacing w:val="-2"/>
        </w:rPr>
        <w:fldChar w:fldCharType="end"/>
      </w:r>
      <w:r>
        <w:rPr>
          <w:spacing w:val="-2"/>
        </w:rPr>
        <w:t xml:space="preserve">.  11,27 : een handlang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wee handlangers (cf. deel 36,184,24-7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 17,15 : twee mann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rie mann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b.  17,15-6 : een van hen i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wee van hen zij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>c.  24,22 : Ivo Livi ligt niet in de Volvo, maar hij is opgeslot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in het Frigorifero Milano (cf. deel 36,184,24-6)! Dus d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klopt de rest van het boek (althans daar waar Ivo Livi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optreedt) ook niet meer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68</w:t>
      </w:r>
      <w:r>
        <w:rPr>
          <w:spacing w:val="-2"/>
        </w:rPr>
        <w:fldChar w:fldCharType="end"/>
      </w:r>
      <w:r>
        <w:rPr>
          <w:spacing w:val="-2"/>
        </w:rPr>
        <w:t>.  13    : regel 1 en 2 moeten we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69</w:t>
      </w:r>
      <w:r>
        <w:rPr>
          <w:spacing w:val="-2"/>
        </w:rPr>
        <w:fldChar w:fldCharType="end"/>
      </w:r>
      <w:r>
        <w:rPr>
          <w:spacing w:val="-2"/>
        </w:rPr>
        <w:t xml:space="preserve">.  13    : na regel 36 is een zin weggevallen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("nummer net zo goed als ik, en met die grandioze", o.i.d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70</w:t>
      </w:r>
      <w:r>
        <w:rPr>
          <w:spacing w:val="-2"/>
        </w:rPr>
        <w:fldChar w:fldCharType="end"/>
      </w:r>
      <w:r>
        <w:rPr>
          <w:spacing w:val="-2"/>
        </w:rPr>
        <w:t>.  14,32-3 : "Elk land heeft zijn eigen nummer en he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 xml:space="preserve">bestaat uit twee cijfers"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"Elk land heeft zijn ei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nummer en dat van Nederland bestaat uit twee cijfers"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 xml:space="preserve">1438.  21,18 : verbaas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erbaas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814.  22, 9 / 72,34 / 73,11 / 187,26 : Arie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rie'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71</w:t>
      </w:r>
      <w:r>
        <w:rPr>
          <w:spacing w:val="-2"/>
        </w:rPr>
        <w:fldChar w:fldCharType="end"/>
      </w:r>
      <w:r>
        <w:rPr>
          <w:spacing w:val="-2"/>
        </w:rPr>
        <w:t>.  22,11-2 : is die zon nou nog steeds niet onder? (cf. deel 36,164,36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&amp; deel 36,178,12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73.  24, 6 : zachttrillend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zacht trillen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 27,36 : groenuitgeslag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roen uitgesla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b.  83,29 : Franssprekend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Frans spreken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c. 103, 9 : hoogstongelukkig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oogst ongelukkig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d. 113,15 : gekgeword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ek geword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e. 122,23 : honderdmiljo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onderd miljo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f. 168,33 : zachtsissen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zacht sissen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03.  24,13 : miljoenen sta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iljoenensta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112, 6 : drie honder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riehonder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 xml:space="preserve">1458.  28,23 / 41, 4 / 41,34 : al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26.  28,32 : tweepersoonkam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weepersoonskam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 69,22 : vervoerproblem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ervoersproblem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b. 110,37 : bedrijfleid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edrijfsleid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72</w:t>
      </w:r>
      <w:r>
        <w:rPr>
          <w:spacing w:val="-2"/>
        </w:rPr>
        <w:fldChar w:fldCharType="end"/>
      </w:r>
      <w:r>
        <w:rPr>
          <w:spacing w:val="-2"/>
        </w:rPr>
        <w:t xml:space="preserve">.  29,14 : over de gren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oor de gren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 xml:space="preserve">1654.  31, 4 : koelcel van Livi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oelcel van Borrini (cf. deel 36,124,37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409.  31,31 / 45,11 / 49, 8 / 55,35 / 69,17 : lire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ir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61.  32,12 : in goede do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in goeden do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  </w:t>
      </w:r>
      <w:r>
        <w:rPr>
          <w:spacing w:val="-2"/>
        </w:rPr>
        <w:t>5.  36,11 / 39,34 / 44,22 / 104, 4 / 107,28 / 119, 7 / 168,11 : 'dan'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moet we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73</w:t>
      </w:r>
      <w:r>
        <w:rPr>
          <w:spacing w:val="-2"/>
        </w:rPr>
        <w:fldChar w:fldCharType="end"/>
      </w:r>
      <w:r>
        <w:rPr>
          <w:spacing w:val="-2"/>
        </w:rPr>
        <w:t xml:space="preserve">.  36,30 : Citronë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Citroë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74</w:t>
      </w:r>
      <w:r>
        <w:rPr>
          <w:spacing w:val="-2"/>
        </w:rPr>
        <w:fldChar w:fldCharType="end"/>
      </w:r>
      <w:r>
        <w:rPr>
          <w:spacing w:val="-2"/>
        </w:rPr>
        <w:t xml:space="preserve">.  36,37 : zi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zi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75</w:t>
      </w:r>
      <w:r>
        <w:rPr>
          <w:spacing w:val="-2"/>
        </w:rPr>
        <w:fldChar w:fldCharType="end"/>
      </w:r>
      <w:r>
        <w:rPr>
          <w:spacing w:val="-2"/>
        </w:rPr>
        <w:t>.  37, 6-9 : Arie weet wél wie Borrini is : hij heeft Borrini en dien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rijbewijs grondig kunnen bestuderen in deel 36 (180, 2-4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>en 185,32-3) ; ook Borrini had tot de conclusie moeten kom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dat Arie niet toevallig bij dat koelhuis stond : "Wie zoiet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deed (doldriest op een schietende portier af gaan), was ver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re van onschuldig, vond Borrini" (deel 36,179,14-5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908.  37,11 : slecht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lechts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76</w:t>
      </w:r>
      <w:r>
        <w:rPr>
          <w:spacing w:val="-2"/>
        </w:rPr>
        <w:fldChar w:fldCharType="end"/>
      </w:r>
      <w:r>
        <w:rPr>
          <w:spacing w:val="-2"/>
        </w:rPr>
        <w:t>.  37,11 : Bob kent Ivo Livi wél, want hij heeft geholpen hem op te slui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ten (cf. deel 36,184,24-6)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77</w:t>
      </w:r>
      <w:r>
        <w:rPr>
          <w:spacing w:val="-2"/>
        </w:rPr>
        <w:fldChar w:fldCharType="end"/>
      </w:r>
      <w:r>
        <w:rPr>
          <w:spacing w:val="-2"/>
        </w:rPr>
        <w:t xml:space="preserve">.  38,34 : Cosa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Che cos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78</w:t>
      </w:r>
      <w:r>
        <w:rPr>
          <w:spacing w:val="-2"/>
        </w:rPr>
        <w:fldChar w:fldCharType="end"/>
      </w:r>
      <w:r>
        <w:rPr>
          <w:spacing w:val="-2"/>
        </w:rPr>
        <w:t>.  39, 6 : in deel 36 (126,32-3) staat, dat Livi 15 woorden Engels kent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79</w:t>
      </w:r>
      <w:r>
        <w:rPr>
          <w:spacing w:val="-2"/>
        </w:rPr>
        <w:fldChar w:fldCharType="end"/>
      </w:r>
      <w:r>
        <w:rPr>
          <w:spacing w:val="-2"/>
        </w:rPr>
        <w:t xml:space="preserve">.  41,11 : worde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ord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80</w:t>
      </w:r>
      <w:r>
        <w:rPr>
          <w:spacing w:val="-2"/>
        </w:rPr>
        <w:fldChar w:fldCharType="end"/>
      </w:r>
      <w:r>
        <w:rPr>
          <w:spacing w:val="-2"/>
        </w:rPr>
        <w:t xml:space="preserve">.  41,20 : evenmin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evenmi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81</w:t>
      </w:r>
      <w:r>
        <w:rPr>
          <w:spacing w:val="-2"/>
        </w:rPr>
        <w:fldChar w:fldCharType="end"/>
      </w:r>
      <w:r>
        <w:rPr>
          <w:spacing w:val="-2"/>
        </w:rPr>
        <w:t xml:space="preserve">.  46, 6 : Heef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eef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33.  47,24 : Rooi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rooi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 74,10 : Motorkap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otorkap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82</w:t>
      </w:r>
      <w:r>
        <w:rPr>
          <w:spacing w:val="-2"/>
        </w:rPr>
        <w:fldChar w:fldCharType="end"/>
      </w:r>
      <w:r>
        <w:rPr>
          <w:spacing w:val="-2"/>
        </w:rPr>
        <w:t>.  47,26-8 : "Er zijn twee Italianen. Borrini en Livi [...] Met ander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Italianen hebben we niet te maken gehad" : jawel! De porti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van het koelhuis en Ferdinand Contandin waren beiden Italia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nen (hoewel laatstgenoemde van Franse afkomst is)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83</w:t>
      </w:r>
      <w:r>
        <w:rPr>
          <w:spacing w:val="-2"/>
        </w:rPr>
        <w:fldChar w:fldCharType="end"/>
      </w:r>
      <w:r>
        <w:rPr>
          <w:spacing w:val="-2"/>
        </w:rPr>
        <w:t xml:space="preserve">.  49,24 / 158,24 : pla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l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84</w:t>
      </w:r>
      <w:r>
        <w:rPr>
          <w:spacing w:val="-2"/>
        </w:rPr>
        <w:fldChar w:fldCharType="end"/>
      </w:r>
      <w:r>
        <w:rPr>
          <w:spacing w:val="-2"/>
        </w:rPr>
        <w:t xml:space="preserve">.  49,26 : Arma di Taggio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rma di Taggi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645.  49,31 : Rivièra di Ponent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Riviera di Ponen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27.  50, 5 / 74,20 : meerder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e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60.  51,17 : spoeld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poeld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 63,21 : heers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eers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b.  89, 7 : daald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aald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c. 192, 3 : grabbeld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rabbeld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12.  51,34 / 61,12 / 103,12 / 133,11 / 156,19 / 161,16 : da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>1649.  54,20-1 : Ivo Livi had een hekel aan drank (cf. deel 36,124,25)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85</w:t>
      </w:r>
      <w:r>
        <w:rPr>
          <w:spacing w:val="-2"/>
        </w:rPr>
        <w:fldChar w:fldCharType="end"/>
      </w:r>
      <w:r>
        <w:rPr>
          <w:spacing w:val="-2"/>
        </w:rPr>
        <w:t>.  55,10 : noch Turi noch Luigi Bagno kan weten dat het om een Nederland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se auto gaat, want Livi heeft Turi alleen maar medegedeel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dat het om een buitenlandse auto gaat (cf. 53, 9)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86</w:t>
      </w:r>
      <w:r>
        <w:rPr>
          <w:spacing w:val="-2"/>
        </w:rPr>
        <w:fldChar w:fldCharType="end"/>
      </w:r>
      <w:r>
        <w:rPr>
          <w:spacing w:val="-2"/>
        </w:rPr>
        <w:t xml:space="preserve">.  56,31 : lir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ir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359.  58,21 : lawij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awei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87</w:t>
      </w:r>
      <w:r>
        <w:rPr>
          <w:spacing w:val="-2"/>
        </w:rPr>
        <w:fldChar w:fldCharType="end"/>
      </w:r>
      <w:r>
        <w:rPr>
          <w:spacing w:val="-2"/>
        </w:rPr>
        <w:t xml:space="preserve">.  59, 1 : weigerd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eiger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88</w:t>
      </w:r>
      <w:r>
        <w:rPr>
          <w:spacing w:val="-2"/>
        </w:rPr>
        <w:fldChar w:fldCharType="end"/>
      </w:r>
      <w:r>
        <w:rPr>
          <w:spacing w:val="-2"/>
        </w:rPr>
        <w:t xml:space="preserve">.  59,30 / 112,31 : Lanci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anci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89</w:t>
      </w:r>
      <w:r>
        <w:rPr>
          <w:spacing w:val="-2"/>
        </w:rPr>
        <w:fldChar w:fldCharType="end"/>
      </w:r>
      <w:r>
        <w:rPr>
          <w:spacing w:val="-2"/>
        </w:rPr>
        <w:t xml:space="preserve">.  62,17 : menig taa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enige taa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90</w:t>
      </w:r>
      <w:r>
        <w:rPr>
          <w:spacing w:val="-2"/>
        </w:rPr>
        <w:fldChar w:fldCharType="end"/>
      </w:r>
      <w:r>
        <w:rPr>
          <w:spacing w:val="-2"/>
        </w:rPr>
        <w:t xml:space="preserve">.  65,19 : zwaarlich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zwaailich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91</w:t>
      </w:r>
      <w:r>
        <w:rPr>
          <w:spacing w:val="-2"/>
        </w:rPr>
        <w:fldChar w:fldCharType="end"/>
      </w:r>
      <w:r>
        <w:rPr>
          <w:spacing w:val="-2"/>
        </w:rPr>
        <w:t xml:space="preserve">.  65,26 : betref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etrof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92</w:t>
      </w:r>
      <w:r>
        <w:rPr>
          <w:spacing w:val="-2"/>
        </w:rPr>
        <w:fldChar w:fldCharType="end"/>
      </w:r>
      <w:r>
        <w:rPr>
          <w:spacing w:val="-2"/>
        </w:rPr>
        <w:t xml:space="preserve">.  68,14 : geslot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estol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93</w:t>
      </w:r>
      <w:r>
        <w:rPr>
          <w:spacing w:val="-2"/>
        </w:rPr>
        <w:fldChar w:fldCharType="end"/>
      </w:r>
      <w:r>
        <w:rPr>
          <w:spacing w:val="-2"/>
        </w:rPr>
        <w:t xml:space="preserve">.  68,34 : angen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gen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 xml:space="preserve">1414.  69,10 : Geen enkel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een enkel (bezwaa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274.  69,12 / 79,34 : ik [...] word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ik [...] wor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94</w:t>
      </w:r>
      <w:r>
        <w:rPr>
          <w:spacing w:val="-2"/>
        </w:rPr>
        <w:fldChar w:fldCharType="end"/>
      </w:r>
      <w:r>
        <w:rPr>
          <w:spacing w:val="-2"/>
        </w:rPr>
        <w:t xml:space="preserve">.  69,21 : algemeen va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lgemeen en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95</w:t>
      </w:r>
      <w:r>
        <w:rPr>
          <w:spacing w:val="-2"/>
        </w:rPr>
        <w:fldChar w:fldCharType="end"/>
      </w:r>
      <w:r>
        <w:rPr>
          <w:spacing w:val="-2"/>
        </w:rPr>
        <w:t xml:space="preserve">.  70,24 : adspirant-koper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spirant-kopers (inconsequent t.o.v. 56, 9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96</w:t>
      </w:r>
      <w:r>
        <w:rPr>
          <w:spacing w:val="-2"/>
        </w:rPr>
        <w:fldChar w:fldCharType="end"/>
      </w:r>
      <w:r>
        <w:rPr>
          <w:spacing w:val="-2"/>
        </w:rPr>
        <w:t xml:space="preserve">.  71,25 : lan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ang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97</w:t>
      </w:r>
      <w:r>
        <w:rPr>
          <w:spacing w:val="-2"/>
        </w:rPr>
        <w:fldChar w:fldCharType="end"/>
      </w:r>
      <w:r>
        <w:rPr>
          <w:spacing w:val="-2"/>
        </w:rPr>
        <w:t xml:space="preserve">.  72,35 : sterm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tem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 xml:space="preserve">1462.  74, 5 / 89,33 / 100,19 : alstjeblief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lsjeblief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 xml:space="preserve">1603.  75,30 / 155,16 : d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 xml:space="preserve">1658.  75,37-76, 1 : ge-üniformeerd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e-uniformeer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 </w:t>
      </w:r>
      <w:r>
        <w:rPr>
          <w:spacing w:val="-2"/>
        </w:rPr>
        <w:t xml:space="preserve">6.  76,29 : Monte-Carlo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onte Carlo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 77,10 / 89, 6 : Renault-5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Renault 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b.  81,35 : moord- en doodsla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oord en doodsla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98</w:t>
      </w:r>
      <w:r>
        <w:rPr>
          <w:spacing w:val="-2"/>
        </w:rPr>
        <w:fldChar w:fldCharType="end"/>
      </w:r>
      <w:r>
        <w:rPr>
          <w:spacing w:val="-2"/>
        </w:rPr>
        <w:t xml:space="preserve">.  79,11-2 : souvenier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ouvenir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699</w:t>
      </w:r>
      <w:r>
        <w:rPr>
          <w:spacing w:val="-2"/>
        </w:rPr>
        <w:fldChar w:fldCharType="end"/>
      </w:r>
      <w:r>
        <w:rPr>
          <w:spacing w:val="-2"/>
        </w:rPr>
        <w:t xml:space="preserve">.  80, 2 : gemak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ema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00</w:t>
      </w:r>
      <w:r>
        <w:rPr>
          <w:spacing w:val="-2"/>
        </w:rPr>
        <w:fldChar w:fldCharType="end"/>
      </w:r>
      <w:r>
        <w:rPr>
          <w:spacing w:val="-2"/>
        </w:rPr>
        <w:t xml:space="preserve">.  81,10 : olieinjecti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olie-injecti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369.  81,11-2 : kram-pachti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ramp-achti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107, 9-10 : tran-spirer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rans-pirer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01</w:t>
      </w:r>
      <w:r>
        <w:rPr>
          <w:spacing w:val="-2"/>
        </w:rPr>
        <w:fldChar w:fldCharType="end"/>
      </w:r>
      <w:r>
        <w:rPr>
          <w:spacing w:val="-2"/>
        </w:rPr>
        <w:t>.  82, 5 : VVV : is geen Frans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02</w:t>
      </w:r>
      <w:r>
        <w:rPr>
          <w:spacing w:val="-2"/>
        </w:rPr>
        <w:fldChar w:fldCharType="end"/>
      </w:r>
      <w:r>
        <w:rPr>
          <w:spacing w:val="-2"/>
        </w:rPr>
        <w:t xml:space="preserve">.  83,24-5 : apartemen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ppartemen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03</w:t>
      </w:r>
      <w:r>
        <w:rPr>
          <w:spacing w:val="-2"/>
        </w:rPr>
        <w:fldChar w:fldCharType="end"/>
      </w:r>
      <w:r>
        <w:rPr>
          <w:spacing w:val="-2"/>
        </w:rPr>
        <w:t xml:space="preserve">.  83,30 : Engelsmann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Engels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04</w:t>
      </w:r>
      <w:r>
        <w:rPr>
          <w:spacing w:val="-2"/>
        </w:rPr>
        <w:fldChar w:fldCharType="end"/>
      </w:r>
      <w:r>
        <w:rPr>
          <w:spacing w:val="-2"/>
        </w:rPr>
        <w:t xml:space="preserve">.  84,25 : gebouw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ebouw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05</w:t>
      </w:r>
      <w:r>
        <w:rPr>
          <w:spacing w:val="-2"/>
        </w:rPr>
        <w:fldChar w:fldCharType="end"/>
      </w:r>
      <w:r>
        <w:rPr>
          <w:spacing w:val="-2"/>
        </w:rPr>
        <w:t xml:space="preserve">.  86,36 : Croi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Croix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88.  87, 8 : Congolee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ongolee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>587.  89,32 : het vraagteken moet we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06</w:t>
      </w:r>
      <w:r>
        <w:rPr>
          <w:spacing w:val="-2"/>
        </w:rPr>
        <w:fldChar w:fldCharType="end"/>
      </w:r>
      <w:r>
        <w:rPr>
          <w:spacing w:val="-2"/>
        </w:rPr>
        <w:t xml:space="preserve">.  96,28 : ja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j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07</w:t>
      </w:r>
      <w:r>
        <w:rPr>
          <w:spacing w:val="-2"/>
        </w:rPr>
        <w:fldChar w:fldCharType="end"/>
      </w:r>
      <w:r>
        <w:rPr>
          <w:spacing w:val="-2"/>
        </w:rPr>
        <w:t xml:space="preserve">.  97,23 : rpikk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rikk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08</w:t>
      </w:r>
      <w:r>
        <w:rPr>
          <w:spacing w:val="-2"/>
        </w:rPr>
        <w:fldChar w:fldCharType="end"/>
      </w:r>
      <w:r>
        <w:rPr>
          <w:spacing w:val="-2"/>
        </w:rPr>
        <w:t>.  99,15 : op de Michelinkaart van Frankrijk (cf. 33,24) [=Michelinkaar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# 989] staat wel degelijk de volledige naam : Bormes-les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Mimosas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09</w:t>
      </w:r>
      <w:r>
        <w:rPr>
          <w:spacing w:val="-2"/>
        </w:rPr>
        <w:fldChar w:fldCharType="end"/>
      </w:r>
      <w:r>
        <w:rPr>
          <w:spacing w:val="-2"/>
        </w:rPr>
        <w:t xml:space="preserve">. 103,19 : grapefrui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rapefruit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10</w:t>
      </w:r>
      <w:r>
        <w:rPr>
          <w:spacing w:val="-2"/>
        </w:rPr>
        <w:fldChar w:fldCharType="end"/>
      </w:r>
      <w:r>
        <w:rPr>
          <w:spacing w:val="-2"/>
        </w:rPr>
        <w:t xml:space="preserve">. 104,13 : slier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liert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64. 106,22 : di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11</w:t>
      </w:r>
      <w:r>
        <w:rPr>
          <w:spacing w:val="-2"/>
        </w:rPr>
        <w:fldChar w:fldCharType="end"/>
      </w:r>
      <w:r>
        <w:rPr>
          <w:spacing w:val="-2"/>
        </w:rPr>
        <w:t xml:space="preserve">. 107,24 : bedach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edank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12</w:t>
      </w:r>
      <w:r>
        <w:rPr>
          <w:spacing w:val="-2"/>
        </w:rPr>
        <w:fldChar w:fldCharType="end"/>
      </w:r>
      <w:r>
        <w:rPr>
          <w:spacing w:val="-2"/>
        </w:rPr>
        <w:t xml:space="preserve">. 108, 3 : strok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chro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13</w:t>
      </w:r>
      <w:r>
        <w:rPr>
          <w:spacing w:val="-2"/>
        </w:rPr>
        <w:fldChar w:fldCharType="end"/>
      </w:r>
      <w:r>
        <w:rPr>
          <w:spacing w:val="-2"/>
        </w:rPr>
        <w:t xml:space="preserve">. 109,27 : cassièr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caissièr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14</w:t>
      </w:r>
      <w:r>
        <w:rPr>
          <w:spacing w:val="-2"/>
        </w:rPr>
        <w:fldChar w:fldCharType="end"/>
      </w:r>
      <w:r>
        <w:rPr>
          <w:spacing w:val="-2"/>
        </w:rPr>
        <w:t xml:space="preserve">. 109,29 : vold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oeld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797. 110, 1 : ander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nder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 xml:space="preserve">1619. 110,36 / 111, 1 : pyramid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irami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35. 111, 6 : litersblikk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iterblikk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15</w:t>
      </w:r>
      <w:r>
        <w:rPr>
          <w:spacing w:val="-2"/>
        </w:rPr>
        <w:fldChar w:fldCharType="end"/>
      </w:r>
      <w:r>
        <w:rPr>
          <w:spacing w:val="-2"/>
        </w:rPr>
        <w:t>. 116,22 / 120, 5 / 140,32 / 141, 9 / 141,20 / 141,33 / 145,25 / 146,30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 xml:space="preserve">la Mimosa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e Mimos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 xml:space="preserve">1460. 118, 5 : da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16</w:t>
      </w:r>
      <w:r>
        <w:rPr>
          <w:spacing w:val="-2"/>
        </w:rPr>
        <w:fldChar w:fldCharType="end"/>
      </w:r>
      <w:r>
        <w:rPr>
          <w:spacing w:val="-2"/>
        </w:rPr>
        <w:t xml:space="preserve">. 119,12 : bandietism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anditism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17</w:t>
      </w:r>
      <w:r>
        <w:rPr>
          <w:spacing w:val="-2"/>
        </w:rPr>
        <w:fldChar w:fldCharType="end"/>
      </w:r>
      <w:r>
        <w:rPr>
          <w:spacing w:val="-2"/>
        </w:rPr>
        <w:t xml:space="preserve">. 119,27 : restauran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restaurant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18. 123,15 : leid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eid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18</w:t>
      </w:r>
      <w:r>
        <w:rPr>
          <w:spacing w:val="-2"/>
        </w:rPr>
        <w:fldChar w:fldCharType="end"/>
      </w:r>
      <w:r>
        <w:rPr>
          <w:spacing w:val="-2"/>
        </w:rPr>
        <w:t xml:space="preserve">. 123,16 : redeloo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reddeloo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19</w:t>
      </w:r>
      <w:r>
        <w:rPr>
          <w:spacing w:val="-2"/>
        </w:rPr>
        <w:fldChar w:fldCharType="end"/>
      </w:r>
      <w:r>
        <w:rPr>
          <w:spacing w:val="-2"/>
        </w:rPr>
        <w:t xml:space="preserve">. 123,27 : Massief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assif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20</w:t>
      </w:r>
      <w:r>
        <w:rPr>
          <w:spacing w:val="-2"/>
        </w:rPr>
        <w:fldChar w:fldCharType="end"/>
      </w:r>
      <w:r>
        <w:rPr>
          <w:spacing w:val="-2"/>
        </w:rPr>
        <w:t xml:space="preserve">. 126,23 : Massief van Maure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assif des Maures (of : Massief van 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More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21</w:t>
      </w:r>
      <w:r>
        <w:rPr>
          <w:spacing w:val="-2"/>
        </w:rPr>
        <w:fldChar w:fldCharType="end"/>
      </w:r>
      <w:r>
        <w:rPr>
          <w:spacing w:val="-2"/>
        </w:rPr>
        <w:t xml:space="preserve">. 129,37 : gedeukt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edeuk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22</w:t>
      </w:r>
      <w:r>
        <w:rPr>
          <w:spacing w:val="-2"/>
        </w:rPr>
        <w:fldChar w:fldCharType="end"/>
      </w:r>
      <w:r>
        <w:rPr>
          <w:spacing w:val="-2"/>
        </w:rPr>
        <w:t xml:space="preserve">. 131, 9 : kruisling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ruiseling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23</w:t>
      </w:r>
      <w:r>
        <w:rPr>
          <w:spacing w:val="-2"/>
        </w:rPr>
        <w:fldChar w:fldCharType="end"/>
      </w:r>
      <w:r>
        <w:rPr>
          <w:spacing w:val="-2"/>
        </w:rPr>
        <w:t xml:space="preserve">. 131,30 : bego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eto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24</w:t>
      </w:r>
      <w:r>
        <w:rPr>
          <w:spacing w:val="-2"/>
        </w:rPr>
        <w:fldChar w:fldCharType="end"/>
      </w:r>
      <w:r>
        <w:rPr>
          <w:spacing w:val="-2"/>
        </w:rPr>
        <w:t xml:space="preserve">. 132,15 : wenk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enk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745. 132,29 : westelijk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oostelijk (immers, Nederland en Zweden [waa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Volvo's gemaakt worden] plus Hyères [waar het verhaal zich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afspeelt], liggen op het Oostelijk Halfrond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25</w:t>
      </w:r>
      <w:r>
        <w:rPr>
          <w:spacing w:val="-2"/>
        </w:rPr>
        <w:fldChar w:fldCharType="end"/>
      </w:r>
      <w:r>
        <w:rPr>
          <w:spacing w:val="-2"/>
        </w:rPr>
        <w:t xml:space="preserve">. 134,25 : ogenlik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ogenbli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26</w:t>
      </w:r>
      <w:r>
        <w:rPr>
          <w:spacing w:val="-2"/>
        </w:rPr>
        <w:fldChar w:fldCharType="end"/>
      </w:r>
      <w:r>
        <w:rPr>
          <w:spacing w:val="-2"/>
        </w:rPr>
        <w:t xml:space="preserve">. 134,26 : Merci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erc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27</w:t>
      </w:r>
      <w:r>
        <w:rPr>
          <w:spacing w:val="-2"/>
        </w:rPr>
        <w:fldChar w:fldCharType="end"/>
      </w:r>
      <w:r>
        <w:rPr>
          <w:spacing w:val="-2"/>
        </w:rPr>
        <w:t xml:space="preserve">. 142,20 : snackbaa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nackba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28</w:t>
      </w:r>
      <w:r>
        <w:rPr>
          <w:spacing w:val="-2"/>
        </w:rPr>
        <w:fldChar w:fldCharType="end"/>
      </w:r>
      <w:r>
        <w:rPr>
          <w:spacing w:val="-2"/>
        </w:rPr>
        <w:t xml:space="preserve">. 144,16 : kas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a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568. 144,18 : "... jou kennende"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"... voor zover ik jou ken"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29</w:t>
      </w:r>
      <w:r>
        <w:rPr>
          <w:spacing w:val="-2"/>
        </w:rPr>
        <w:fldChar w:fldCharType="end"/>
      </w:r>
      <w:r>
        <w:rPr>
          <w:spacing w:val="-2"/>
        </w:rPr>
        <w:t xml:space="preserve">. 144,19 : utizie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uitzie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30</w:t>
      </w:r>
      <w:r>
        <w:rPr>
          <w:spacing w:val="-2"/>
        </w:rPr>
        <w:fldChar w:fldCharType="end"/>
      </w:r>
      <w:r>
        <w:rPr>
          <w:spacing w:val="-2"/>
        </w:rPr>
        <w:t xml:space="preserve">. 146, 4 : snobbistisch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nobistisch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31</w:t>
      </w:r>
      <w:r>
        <w:rPr>
          <w:spacing w:val="-2"/>
        </w:rPr>
        <w:fldChar w:fldCharType="end"/>
      </w:r>
      <w:r>
        <w:rPr>
          <w:spacing w:val="-2"/>
        </w:rPr>
        <w:t xml:space="preserve">. 146,20 : Porche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orsche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32</w:t>
      </w:r>
      <w:r>
        <w:rPr>
          <w:spacing w:val="-2"/>
        </w:rPr>
        <w:fldChar w:fldCharType="end"/>
      </w:r>
      <w:r>
        <w:rPr>
          <w:spacing w:val="-2"/>
        </w:rPr>
        <w:t>. 151,36-7 / 154,21 : melon frappé is ijsgekoelde meloen, ge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meloencock</w:t>
        <w:softHyphen/>
        <w:t>tail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33</w:t>
      </w:r>
      <w:r>
        <w:rPr>
          <w:spacing w:val="-2"/>
        </w:rPr>
        <w:fldChar w:fldCharType="end"/>
      </w:r>
      <w:r>
        <w:rPr>
          <w:spacing w:val="-2"/>
        </w:rPr>
        <w:t xml:space="preserve">. 152, 1-2 : schildpaddensoep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childpadsoep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34</w:t>
      </w:r>
      <w:r>
        <w:rPr>
          <w:spacing w:val="-2"/>
        </w:rPr>
        <w:fldChar w:fldCharType="end"/>
      </w:r>
      <w:r>
        <w:rPr>
          <w:spacing w:val="-2"/>
        </w:rPr>
        <w:t xml:space="preserve">. 152, 3 : Timale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imbale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35</w:t>
      </w:r>
      <w:r>
        <w:rPr>
          <w:spacing w:val="-2"/>
        </w:rPr>
        <w:fldChar w:fldCharType="end"/>
      </w:r>
      <w:r>
        <w:rPr>
          <w:spacing w:val="-2"/>
        </w:rPr>
        <w:t xml:space="preserve">. 152,12 : parisienn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arisienne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152,24 : glacé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lacé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36</w:t>
      </w:r>
      <w:r>
        <w:rPr>
          <w:spacing w:val="-2"/>
        </w:rPr>
        <w:fldChar w:fldCharType="end"/>
      </w:r>
      <w:r>
        <w:rPr>
          <w:spacing w:val="-2"/>
        </w:rPr>
        <w:t>. 152,15 : "ronde Parijse aardappeltjes" : tautologie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37</w:t>
      </w:r>
      <w:r>
        <w:rPr>
          <w:spacing w:val="-2"/>
        </w:rPr>
        <w:fldChar w:fldCharType="end"/>
      </w:r>
      <w:r>
        <w:rPr>
          <w:spacing w:val="-2"/>
        </w:rPr>
        <w:t xml:space="preserve">. 152,17 : au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ux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264. 152,19 : pure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uré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38</w:t>
      </w:r>
      <w:r>
        <w:rPr>
          <w:spacing w:val="-2"/>
        </w:rPr>
        <w:fldChar w:fldCharType="end"/>
      </w:r>
      <w:r>
        <w:rPr>
          <w:spacing w:val="-2"/>
        </w:rPr>
        <w:t xml:space="preserve">. 152,25 / 125,26 : Bernard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ernhard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 xml:space="preserve">1215. 152,30 : Cot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Cô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152,30 / 154,15 / 154,19 : Chateau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Château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b. 189,26 : Nime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Nîme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39</w:t>
      </w:r>
      <w:r>
        <w:rPr>
          <w:spacing w:val="-2"/>
        </w:rPr>
        <w:fldChar w:fldCharType="end"/>
      </w:r>
      <w:r>
        <w:rPr>
          <w:spacing w:val="-2"/>
        </w:rPr>
        <w:t xml:space="preserve">. 155,20 : MacDonald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cDonald'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40</w:t>
      </w:r>
      <w:r>
        <w:rPr>
          <w:spacing w:val="-2"/>
        </w:rPr>
        <w:fldChar w:fldCharType="end"/>
      </w:r>
      <w:r>
        <w:rPr>
          <w:spacing w:val="-2"/>
        </w:rPr>
        <w:t>. 157,15 : voor 'van' moet 'adressen' worden aangevul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 xml:space="preserve">1453. 159,10 : voor wa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aarvoo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41</w:t>
      </w:r>
      <w:r>
        <w:rPr>
          <w:spacing w:val="-2"/>
        </w:rPr>
        <w:fldChar w:fldCharType="end"/>
      </w:r>
      <w:r>
        <w:rPr>
          <w:spacing w:val="-2"/>
        </w:rPr>
        <w:t xml:space="preserve">. 159,22 : Uruquay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Uruguay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>11. 162, 9 : aanhalingstekens verwijder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42</w:t>
      </w:r>
      <w:r>
        <w:rPr>
          <w:spacing w:val="-2"/>
        </w:rPr>
        <w:fldChar w:fldCharType="end"/>
      </w:r>
      <w:r>
        <w:rPr>
          <w:spacing w:val="-2"/>
        </w:rPr>
        <w:t xml:space="preserve">. 163, 6 : Middelands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iddellands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24. 163, 7 : ruitenwisser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ruitewisser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43</w:t>
      </w:r>
      <w:r>
        <w:rPr>
          <w:spacing w:val="-2"/>
        </w:rPr>
        <w:fldChar w:fldCharType="end"/>
      </w:r>
      <w:r>
        <w:rPr>
          <w:spacing w:val="-2"/>
        </w:rPr>
        <w:t xml:space="preserve">. 165,31 : Llam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lam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44</w:t>
      </w:r>
      <w:r>
        <w:rPr>
          <w:spacing w:val="-2"/>
        </w:rPr>
        <w:fldChar w:fldCharType="end"/>
      </w:r>
      <w:r>
        <w:rPr>
          <w:spacing w:val="-2"/>
        </w:rPr>
        <w:t xml:space="preserve">. 166, 1 : vertal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erlat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45</w:t>
      </w:r>
      <w:r>
        <w:rPr>
          <w:spacing w:val="-2"/>
        </w:rPr>
        <w:fldChar w:fldCharType="end"/>
      </w:r>
      <w:r>
        <w:rPr>
          <w:spacing w:val="-2"/>
        </w:rPr>
        <w:t xml:space="preserve">. 167,10 : stroop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troop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46</w:t>
      </w:r>
      <w:r>
        <w:rPr>
          <w:spacing w:val="-2"/>
        </w:rPr>
        <w:fldChar w:fldCharType="end"/>
      </w:r>
      <w:r>
        <w:rPr>
          <w:spacing w:val="-2"/>
        </w:rPr>
        <w:t xml:space="preserve">. 167,28 : het zi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e zi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47</w:t>
      </w:r>
      <w:r>
        <w:rPr>
          <w:spacing w:val="-2"/>
        </w:rPr>
        <w:fldChar w:fldCharType="end"/>
      </w:r>
      <w:r>
        <w:rPr>
          <w:spacing w:val="-2"/>
        </w:rPr>
        <w:t xml:space="preserve">. 168,18 : gezi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ezi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48</w:t>
      </w:r>
      <w:r>
        <w:rPr>
          <w:spacing w:val="-2"/>
        </w:rPr>
        <w:fldChar w:fldCharType="end"/>
      </w:r>
      <w:r>
        <w:rPr>
          <w:spacing w:val="-2"/>
        </w:rPr>
        <w:t xml:space="preserve">. 168,32 : de pennetj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et pennetj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 </w:t>
      </w:r>
      <w:r>
        <w:rPr>
          <w:spacing w:val="-2"/>
        </w:rPr>
        <w:t xml:space="preserve">7. 169, 4 : gepi-oem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epioem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49</w:t>
      </w:r>
      <w:r>
        <w:rPr>
          <w:spacing w:val="-2"/>
        </w:rPr>
        <w:fldChar w:fldCharType="end"/>
      </w:r>
      <w:r>
        <w:rPr>
          <w:spacing w:val="-2"/>
        </w:rPr>
        <w:t xml:space="preserve">. 170,15 : verruïneerd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ruïneer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635. 176,17 : kluns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lunz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50</w:t>
      </w:r>
      <w:r>
        <w:rPr>
          <w:spacing w:val="-2"/>
        </w:rPr>
        <w:fldChar w:fldCharType="end"/>
      </w:r>
      <w:r>
        <w:rPr>
          <w:spacing w:val="-2"/>
        </w:rPr>
        <w:t xml:space="preserve">. 176,23 : harste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ardste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51</w:t>
      </w:r>
      <w:r>
        <w:rPr>
          <w:spacing w:val="-2"/>
        </w:rPr>
        <w:fldChar w:fldCharType="end"/>
      </w:r>
      <w:r>
        <w:rPr>
          <w:spacing w:val="-2"/>
        </w:rPr>
        <w:t xml:space="preserve">. 177,22 : scheef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chee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52</w:t>
      </w:r>
      <w:r>
        <w:rPr>
          <w:spacing w:val="-2"/>
        </w:rPr>
        <w:fldChar w:fldCharType="end"/>
      </w:r>
      <w:r>
        <w:rPr>
          <w:spacing w:val="-2"/>
        </w:rPr>
        <w:t xml:space="preserve">. 181,32-3 : huis-tuin-computer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uis-, tuin- en keuken-computer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53</w:t>
      </w:r>
      <w:r>
        <w:rPr>
          <w:spacing w:val="-2"/>
        </w:rPr>
        <w:fldChar w:fldCharType="end"/>
      </w:r>
      <w:r>
        <w:rPr>
          <w:spacing w:val="-2"/>
        </w:rPr>
        <w:t>. 183,22-4 : "We hebben [...], maar een vrachtwagen was daar niet bij"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jawel! In deel 29 nl. (van De Goedere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65. 188,29 : Pittsburgs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ittsburghs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54</w:t>
      </w:r>
      <w:r>
        <w:rPr>
          <w:spacing w:val="-2"/>
        </w:rPr>
        <w:fldChar w:fldCharType="end"/>
      </w:r>
      <w:r>
        <w:rPr>
          <w:spacing w:val="-2"/>
        </w:rPr>
        <w:t xml:space="preserve">. 191,35 : me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eer</w:t>
      </w:r>
      <w:r>
        <w:br w:type="page"/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b/>
          <w:bCs/>
          <w:spacing w:val="-2"/>
          <w:u w:val="single"/>
        </w:rPr>
        <w:t xml:space="preserve">ERRATA DEEL 38 [(1991) </w:t>
      </w:r>
      <w:r>
        <w:rPr>
          <w:b/>
          <w:bCs/>
          <w:spacing w:val="-2"/>
          <w:u w:val="single"/>
          <w:vertAlign w:val="superscript"/>
        </w:rPr>
        <w:t>1</w:t>
      </w:r>
      <w:r>
        <w:rPr>
          <w:b/>
          <w:bCs/>
          <w:spacing w:val="-2"/>
          <w:u w:val="single"/>
        </w:rPr>
        <w:t>]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55</w:t>
      </w:r>
      <w:r>
        <w:rPr>
          <w:spacing w:val="-2"/>
        </w:rPr>
        <w:fldChar w:fldCharType="end"/>
      </w:r>
      <w:r>
        <w:rPr>
          <w:spacing w:val="-2"/>
        </w:rPr>
        <w:t>. voorzijde : Borrini heeft geen colbertje meer aan (cf. 138, 2 &amp; 164,14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73.   7,16 : lichtbeschadig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icht beschadig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 20,16 : vijfhonderdmiljo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ijfhonderd miljo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b.  34, 7 : voorstaa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oor sta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c.  62,21 : driemaaldwarsgezandstraal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riemaal dwarsgezandstraal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d. 110,30 : stinkendrijk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tinkend rij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e. 129,34 : goedonderhoud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oed onderhoud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f. 130,27 : Fransspreken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Frans spreken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g. 131,10 : vanaf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an af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h. 145,26 : lauwgeword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auw geword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i. 170,19 : witblinken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it blinken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  </w:t>
      </w:r>
      <w:r>
        <w:rPr>
          <w:spacing w:val="-2"/>
        </w:rPr>
        <w:t>8.   7,17 / 7,19 / 9,27 / 10,10 / 11, 5 / 11,11 / 13, 4-5 / 14,11-2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>14,35 / 16,25 / 17,37 / 19, 2 / 20,20 / 21, 7 / 21,20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23,10 / 23,30 / 25,26 / 25,30 / 26,21 / 27,22 / 28, 8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30,29 / 32, 6 / 33, 6 / 34,13 / 34,31 / 36, 2 / 38,25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40, 6 / 40, 9 / 40,13 / 41,20 / 42,25 / 44,15 / 45,29-30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46,19 / 47,36 / 48,32 / 50,26 / 53,26-7 / 54, 7 / 54,10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56,19 / 56,36-57, 1 / 57, 4 / 57,36 / 59,16 / 59,21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60,20 / 61,16 / 62,17 / 62,18 / 63,13 / 64, 9 / 65,32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66,22 / 68, 1 / 71,25 / 73,10 / 74,36 / 75, 8 / 75,13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75,18 / 76,16 / 77, 8 / 77,11 / 77,30 / 78, 1 / 79, 2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81, 7 / 82,36 / 83,22 / 83,27 / 83,33 / 85, 8 / 85,30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86, 2 / 86,17 / 89,13 / 91,21 / 92,35 / 95, 3 / 98, 1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00, 8 / 100,26 / 103, 7 / 104,12 / 105,19 / 106, 7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06,20 / 107,31 / 110, 3 / 111,12 / 111,29 / 114,21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15, 6 / 116,24 / 117,27 / 118,25 / 118,36 / 119,18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21,14 / 122, 4 / 122,29 / 123,25 / 124, 9 / 124,19-20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25,26 / 126,23 / 126,28-9 / 127,30 / 127,36 / 128,18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31,27 / 135,30 / 138, 6 / 140, 1 / 140, 7 / 141,19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41,28-9 / 142, 8 / 142,12 / 142,30 / 145,24 / 146,23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47, 5 / 147, 6 / 147,28 / 147,34 / 148,14 / 149,31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50, 3 / 151,29 / 151,30 / 155,33 / 156, 6-7 / 157,17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58, 6 / 159,15 / 160,32 / 161, 3 / 161,20 / 164,11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68,17 / 169, 1 / 171, 5 / 171,18 / 173, 2 / 174,22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74,27 / 178, 6 / 179,33 / 180, 5 / 180,10 / 181,25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82, 5 / 183,15 / 183,21 / 185,22-3 : tussen twee persoons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vormen moet een komma sta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>13.   7,23 / 13,33 / 15,12 / 15,35 / 20,26 / 21,14 / 21,33 / 22,12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22,17 / 23, 3 / 23,10 / 27, 1 / 29,18 / 30,37 / 32,22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32,25 / 33,11 / 33,27 / 35,23 / 36,30 / 37,12 / 39,17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42,37 / 51, 2 / 71,19 / 75, 4 / 76, 5 / 78, 2 / 78,29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78,29 / 80,31 / 82, 6 / 85,20 / 87,22 / 88, 4 / 88,16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89,11 / 91,13 / 99, 9 / 101,25 / 104,13 / 105, 2 / 109,17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10,25 / 112, 7 / 113,25 / 114,30 / 115,28 / 116,26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17,20 / 118,28 / 119, 6 / 120,31 / 120,33 / 128,25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28,26 / 130, 2 / 132,31 / 133,22 / 133,25 / 135,29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39,21 / 143,18 / 148,28 / 149, 7 / 149, 7 / 149,16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55,27 / 159,23 / 160, 7 / 160, 8 / 160,23 / 166,17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>167,29 / 168, 9 / 170,10 / 174,11 / 174,36 / 175, 7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77,11 / 178,32 / 181,26 : vraagteken toevo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264.   8, 6 / 83,34 / 141,22 : e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éé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 98,28 : Americai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méricai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204.   9,34 : vin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ind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>1650.  12,35 / 71,24 / 111,36 / 117, 6 / 122,18 / 123, 8 / 137,25 / 145,23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 xml:space="preserve">166,10 / 168,17-8 / 186,23 / achterzijde, 1 : maffia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afi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56</w:t>
      </w:r>
      <w:r>
        <w:rPr>
          <w:spacing w:val="-2"/>
        </w:rPr>
        <w:fldChar w:fldCharType="end"/>
      </w:r>
      <w:r>
        <w:rPr>
          <w:spacing w:val="-2"/>
        </w:rPr>
        <w:t>.  15,12-3 : de Renault 5 was bij het huis van Dougall in Hyères blijv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staan (cf. deel 37,179, 5)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 </w:t>
      </w:r>
      <w:r>
        <w:rPr>
          <w:spacing w:val="-2"/>
        </w:rPr>
        <w:t xml:space="preserve">6.  15,13 / 56, 9 : Renault-5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Renault 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 xml:space="preserve">1741.  17,25 / 65,13 : Camarqu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Camargu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>12.  17,36 / 28,15 / 44,24 / 62,17 / 68, 4 / 69,21 / 70,14 / 79,35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 xml:space="preserve">116, 1 / 137,25 / 147,29 : da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348.  18,10 : post-restante-berich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oste-restante-berich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57</w:t>
      </w:r>
      <w:r>
        <w:rPr>
          <w:spacing w:val="-2"/>
        </w:rPr>
        <w:fldChar w:fldCharType="end"/>
      </w:r>
      <w:r>
        <w:rPr>
          <w:spacing w:val="-2"/>
        </w:rPr>
        <w:t>.  18,12-3 : Bob kent de uitdrukking 'dat komt voor de bakker' we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degelijk : cf. deel 03,12,14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 xml:space="preserve">1059.  19,10 : hanness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annes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111,16 : zanikk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zanik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18.  21,17 : staa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ta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 54, 2 : stond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ton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b. 101, 9 : constateerd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constateer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58</w:t>
      </w:r>
      <w:r>
        <w:rPr>
          <w:spacing w:val="-2"/>
        </w:rPr>
        <w:fldChar w:fldCharType="end"/>
      </w:r>
      <w:r>
        <w:rPr>
          <w:spacing w:val="-2"/>
        </w:rPr>
        <w:t xml:space="preserve">.  23,22 : Reanul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Renaul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59</w:t>
      </w:r>
      <w:r>
        <w:rPr>
          <w:spacing w:val="-2"/>
        </w:rPr>
        <w:fldChar w:fldCharType="end"/>
      </w:r>
      <w:r>
        <w:rPr>
          <w:spacing w:val="-2"/>
        </w:rPr>
        <w:t>.  25,12 : Bob heeft geen oppasser of bewaker gesproken, maar wel e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monteur, een helicopterpiloot en een chauffeur ! (cf. dee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37, pp. 134-136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60</w:t>
      </w:r>
      <w:r>
        <w:rPr>
          <w:spacing w:val="-2"/>
        </w:rPr>
        <w:fldChar w:fldCharType="end"/>
      </w:r>
      <w:r>
        <w:rPr>
          <w:spacing w:val="-2"/>
        </w:rPr>
        <w:t xml:space="preserve">.  25,15 : zomer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's zomer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 xml:space="preserve">1632.  29,16 / 31,31 / 35,19 : Francoi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Françoi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 45,34 : Provencal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rovençal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b.  86,33 : francai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françai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c.  86,33 : ca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ç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 xml:space="preserve">1651.  30,23 : and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nder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 </w:t>
      </w:r>
      <w:r>
        <w:rPr>
          <w:spacing w:val="-2"/>
        </w:rPr>
        <w:t>5.  32, 4 / 44,23 / 46,22 / 55, 7 / 58,32 / 67,35 / 75,14 / 82,13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84, 1 / 93,16 / 106, 2 / 107,32 / 118,18 / 145,13 : 'dan'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moet we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61</w:t>
      </w:r>
      <w:r>
        <w:rPr>
          <w:spacing w:val="-2"/>
        </w:rPr>
        <w:fldChar w:fldCharType="end"/>
      </w:r>
      <w:r>
        <w:rPr>
          <w:spacing w:val="-2"/>
        </w:rPr>
        <w:t xml:space="preserve">.  42,25 : monteu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nachtwak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274.  43,35 : scheld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chel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62</w:t>
      </w:r>
      <w:r>
        <w:rPr>
          <w:spacing w:val="-2"/>
        </w:rPr>
        <w:fldChar w:fldCharType="end"/>
      </w:r>
      <w:r>
        <w:rPr>
          <w:spacing w:val="-2"/>
        </w:rPr>
        <w:t>.  45,36-46, 1 : Aix-en-Provence - Orange - Nîmes is een enorme omweg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Waarom niet rechtstreeks (via Arles) de E 80 genomen?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63</w:t>
      </w:r>
      <w:r>
        <w:rPr>
          <w:spacing w:val="-2"/>
        </w:rPr>
        <w:fldChar w:fldCharType="end"/>
      </w:r>
      <w:r>
        <w:rPr>
          <w:spacing w:val="-2"/>
        </w:rPr>
        <w:t xml:space="preserve">.  47,16 : lampje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ampj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64</w:t>
      </w:r>
      <w:r>
        <w:rPr>
          <w:spacing w:val="-2"/>
        </w:rPr>
        <w:fldChar w:fldCharType="end"/>
      </w:r>
      <w:r>
        <w:rPr>
          <w:spacing w:val="-2"/>
        </w:rPr>
        <w:t xml:space="preserve">.  49,32 : miniscuu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inuscuu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65</w:t>
      </w:r>
      <w:r>
        <w:rPr>
          <w:spacing w:val="-2"/>
        </w:rPr>
        <w:fldChar w:fldCharType="end"/>
      </w:r>
      <w:r>
        <w:rPr>
          <w:spacing w:val="-2"/>
        </w:rPr>
        <w:t xml:space="preserve">.  49,32 : paktj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ak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66</w:t>
      </w:r>
      <w:r>
        <w:rPr>
          <w:spacing w:val="-2"/>
        </w:rPr>
        <w:fldChar w:fldCharType="end"/>
      </w:r>
      <w:r>
        <w:rPr>
          <w:spacing w:val="-2"/>
        </w:rPr>
        <w:t xml:space="preserve">.  50,24 / 51,19 : jong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jongen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67</w:t>
      </w:r>
      <w:r>
        <w:rPr>
          <w:spacing w:val="-2"/>
        </w:rPr>
        <w:fldChar w:fldCharType="end"/>
      </w:r>
      <w:r>
        <w:rPr>
          <w:spacing w:val="-2"/>
        </w:rPr>
        <w:t xml:space="preserve">.  51, 1 : gut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ü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68</w:t>
      </w:r>
      <w:r>
        <w:rPr>
          <w:spacing w:val="-2"/>
        </w:rPr>
        <w:fldChar w:fldCharType="end"/>
      </w:r>
      <w:r>
        <w:rPr>
          <w:spacing w:val="-2"/>
        </w:rPr>
        <w:t>.  51,14 : in o.a. deel 20 (87,11) is Bob wél in staat het Hollands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>woord 'gek' uit te spreken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69</w:t>
      </w:r>
      <w:r>
        <w:rPr>
          <w:spacing w:val="-2"/>
        </w:rPr>
        <w:fldChar w:fldCharType="end"/>
      </w:r>
      <w:r>
        <w:rPr>
          <w:spacing w:val="-2"/>
        </w:rPr>
        <w:t xml:space="preserve">.  53,14 : De kleinst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et kleinste ('kind' is onzijdig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77.  55,28 : étapp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etapp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70</w:t>
      </w:r>
      <w:r>
        <w:rPr>
          <w:spacing w:val="-2"/>
        </w:rPr>
        <w:fldChar w:fldCharType="end"/>
      </w:r>
      <w:r>
        <w:rPr>
          <w:spacing w:val="-2"/>
        </w:rPr>
        <w:t xml:space="preserve">.  56,15 : enige comfor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enig comfor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103,24 : enige nu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enig nu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b. 173,16 : enige oefen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enig oefen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71</w:t>
      </w:r>
      <w:r>
        <w:rPr>
          <w:spacing w:val="-2"/>
        </w:rPr>
        <w:fldChar w:fldCharType="end"/>
      </w:r>
      <w:r>
        <w:rPr>
          <w:spacing w:val="-2"/>
        </w:rPr>
        <w:t xml:space="preserve">.  57,18 : menselijk basi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enselijke basi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72</w:t>
      </w:r>
      <w:r>
        <w:rPr>
          <w:spacing w:val="-2"/>
        </w:rPr>
        <w:fldChar w:fldCharType="end"/>
      </w:r>
      <w:r>
        <w:rPr>
          <w:spacing w:val="-2"/>
        </w:rPr>
        <w:t xml:space="preserve">.  59,31 : de tijden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e tijd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73</w:t>
      </w:r>
      <w:r>
        <w:rPr>
          <w:spacing w:val="-2"/>
        </w:rPr>
        <w:fldChar w:fldCharType="end"/>
      </w:r>
      <w:r>
        <w:rPr>
          <w:spacing w:val="-2"/>
        </w:rPr>
        <w:t xml:space="preserve">.  63, 4-5 : sigarettendoosj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igarettendoosje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>19.  63,14 : komma (tussen 'kantoor' en 'bleek') moet we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74</w:t>
      </w:r>
      <w:r>
        <w:rPr>
          <w:spacing w:val="-2"/>
        </w:rPr>
        <w:fldChar w:fldCharType="end"/>
      </w:r>
      <w:r>
        <w:rPr>
          <w:spacing w:val="-2"/>
        </w:rPr>
        <w:t xml:space="preserve">.  63,28 : lan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a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75</w:t>
      </w:r>
      <w:r>
        <w:rPr>
          <w:spacing w:val="-2"/>
        </w:rPr>
        <w:fldChar w:fldCharType="end"/>
      </w:r>
      <w:r>
        <w:rPr>
          <w:spacing w:val="-2"/>
        </w:rPr>
        <w:t xml:space="preserve">.  65,10-1 : openluchtslapen Franse zuidkus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openluchtslapen aan de Franse zuidkus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 xml:space="preserve">1215.  65,14 : Rhon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Rhôn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76</w:t>
      </w:r>
      <w:r>
        <w:rPr>
          <w:spacing w:val="-2"/>
        </w:rPr>
        <w:fldChar w:fldCharType="end"/>
      </w:r>
      <w:r>
        <w:rPr>
          <w:spacing w:val="-2"/>
        </w:rPr>
        <w:t xml:space="preserve">.  65,24 : de tomatensap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et tomatensap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369.  65,30-1 : inte-ressan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inter-essan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 67,33-4 : Cit-ade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Ci-tade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b.  73,16-7 : indu-striegebie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indus-triegebie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c.  77,26-7 : kal-kletter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alk-letter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d. 124,34-5 : Mil-aa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i-la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648.  68,34 : Novèmbr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Novembr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77</w:t>
      </w:r>
      <w:r>
        <w:rPr>
          <w:spacing w:val="-2"/>
        </w:rPr>
        <w:fldChar w:fldCharType="end"/>
      </w:r>
      <w:r>
        <w:rPr>
          <w:spacing w:val="-2"/>
        </w:rPr>
        <w:t xml:space="preserve">.  68,34 : 11 Novembr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onze Novembre (cf. ook Quatorze Juillet (72,20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en huit Mai (145,30 sqq.)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78</w:t>
      </w:r>
      <w:r>
        <w:rPr>
          <w:spacing w:val="-2"/>
        </w:rPr>
        <w:fldChar w:fldCharType="end"/>
      </w:r>
      <w:r>
        <w:rPr>
          <w:spacing w:val="-2"/>
        </w:rPr>
        <w:t>.  72, 2-3 : Alger is Algiers, niet Algerije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524.  73,17 : da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i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 95,10 : da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ie (muur is mannelijk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26.  79, 4 / 103, 3 : broekban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roeksban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 xml:space="preserve">1691.  82,36 : betref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etrof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79</w:t>
      </w:r>
      <w:r>
        <w:rPr>
          <w:spacing w:val="-2"/>
        </w:rPr>
        <w:fldChar w:fldCharType="end"/>
      </w:r>
      <w:r>
        <w:rPr>
          <w:spacing w:val="-2"/>
        </w:rPr>
        <w:t xml:space="preserve">.  83,21 : zeker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zek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24.  86,21 : goedenmidda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oedemidda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 xml:space="preserve">1462.  88,13 / 99, 7 : alstjeblief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lsjeblief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80</w:t>
      </w:r>
      <w:r>
        <w:rPr>
          <w:spacing w:val="-2"/>
        </w:rPr>
        <w:fldChar w:fldCharType="end"/>
      </w:r>
      <w:r>
        <w:rPr>
          <w:spacing w:val="-2"/>
        </w:rPr>
        <w:t xml:space="preserve">.  88,14 : vent zonnesteek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ent een zonnestee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26.  90, 6 : tijdspann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ijdsspann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81</w:t>
      </w:r>
      <w:r>
        <w:rPr>
          <w:spacing w:val="-2"/>
        </w:rPr>
        <w:fldChar w:fldCharType="end"/>
      </w:r>
      <w:r>
        <w:rPr>
          <w:spacing w:val="-2"/>
        </w:rPr>
        <w:t xml:space="preserve">.  91,21 : balk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al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82</w:t>
      </w:r>
      <w:r>
        <w:rPr>
          <w:spacing w:val="-2"/>
        </w:rPr>
        <w:fldChar w:fldCharType="end"/>
      </w:r>
      <w:r>
        <w:rPr>
          <w:spacing w:val="-2"/>
        </w:rPr>
        <w:t xml:space="preserve">.  95,14 : auto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uto'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814.  95,31 / 99,19 / 137,22 / 180, 5 / 186,17 : Arie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rie'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 xml:space="preserve">1250.  98,28 : eers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eers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83</w:t>
      </w:r>
      <w:r>
        <w:rPr>
          <w:spacing w:val="-2"/>
        </w:rPr>
        <w:fldChar w:fldCharType="end"/>
      </w:r>
      <w:r>
        <w:rPr>
          <w:spacing w:val="-2"/>
        </w:rPr>
        <w:t xml:space="preserve">. 101,22 : Alger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lg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84</w:t>
      </w:r>
      <w:r>
        <w:rPr>
          <w:spacing w:val="-2"/>
        </w:rPr>
        <w:fldChar w:fldCharType="end"/>
      </w:r>
      <w:r>
        <w:rPr>
          <w:spacing w:val="-2"/>
        </w:rPr>
        <w:t xml:space="preserve">. 105,25 : vandaa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anda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85</w:t>
      </w:r>
      <w:r>
        <w:rPr>
          <w:spacing w:val="-2"/>
        </w:rPr>
        <w:fldChar w:fldCharType="end"/>
      </w:r>
      <w:r>
        <w:rPr>
          <w:spacing w:val="-2"/>
        </w:rPr>
        <w:t xml:space="preserve">. 106,17 : af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of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701. 106,22 : stiekum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tiekem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86</w:t>
      </w:r>
      <w:r>
        <w:rPr>
          <w:spacing w:val="-2"/>
        </w:rPr>
        <w:fldChar w:fldCharType="end"/>
      </w:r>
      <w:r>
        <w:rPr>
          <w:spacing w:val="-2"/>
        </w:rPr>
        <w:t xml:space="preserve">. 111, 3 : beter wor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eter van wor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87</w:t>
      </w:r>
      <w:r>
        <w:rPr>
          <w:spacing w:val="-2"/>
        </w:rPr>
        <w:fldChar w:fldCharType="end"/>
      </w:r>
      <w:r>
        <w:rPr>
          <w:spacing w:val="-2"/>
        </w:rPr>
        <w:t xml:space="preserve">. 111,33 / 117,34 : red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re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88</w:t>
      </w:r>
      <w:r>
        <w:rPr>
          <w:spacing w:val="-2"/>
        </w:rPr>
        <w:fldChar w:fldCharType="end"/>
      </w:r>
      <w:r>
        <w:rPr>
          <w:spacing w:val="-2"/>
        </w:rPr>
        <w:t xml:space="preserve">. 112,29 : bent u er daa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ent u daa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409. 113,11 : lire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ir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89</w:t>
      </w:r>
      <w:r>
        <w:rPr>
          <w:spacing w:val="-2"/>
        </w:rPr>
        <w:fldChar w:fldCharType="end"/>
      </w:r>
      <w:r>
        <w:rPr>
          <w:spacing w:val="-2"/>
        </w:rPr>
        <w:t xml:space="preserve">. 115,37 : uiteind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uitein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90</w:t>
      </w:r>
      <w:r>
        <w:rPr>
          <w:spacing w:val="-2"/>
        </w:rPr>
        <w:fldChar w:fldCharType="end"/>
      </w:r>
      <w:r>
        <w:rPr>
          <w:spacing w:val="-2"/>
        </w:rPr>
        <w:t xml:space="preserve">. 116,22 : va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op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>587. 117,17 : het vraagteken moet we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 </w:t>
      </w:r>
      <w:r>
        <w:rPr>
          <w:spacing w:val="-2"/>
        </w:rPr>
        <w:t xml:space="preserve">7. 124,36 : Como-me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Comome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03. 125,23 : achtste hand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chtstehand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46. 125,23 : Soedan-zui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oedan-Zui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189,17 : Nummer neg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Nummer N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60. 123,20 : ha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add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91</w:t>
      </w:r>
      <w:r>
        <w:rPr>
          <w:spacing w:val="-2"/>
        </w:rPr>
        <w:fldChar w:fldCharType="end"/>
      </w:r>
      <w:r>
        <w:rPr>
          <w:spacing w:val="-2"/>
        </w:rPr>
        <w:t xml:space="preserve">. 126, 4 : Adratische Ze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driatische Ze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92</w:t>
      </w:r>
      <w:r>
        <w:rPr>
          <w:spacing w:val="-2"/>
        </w:rPr>
        <w:fldChar w:fldCharType="end"/>
      </w:r>
      <w:r>
        <w:rPr>
          <w:spacing w:val="-2"/>
        </w:rPr>
        <w:t xml:space="preserve">. 130,16 : Le Lavandou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ormes-les-Mimosas (cf. deel 37, pp. 118-122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93</w:t>
      </w:r>
      <w:r>
        <w:rPr>
          <w:spacing w:val="-2"/>
        </w:rPr>
        <w:fldChar w:fldCharType="end"/>
      </w:r>
      <w:r>
        <w:rPr>
          <w:spacing w:val="-2"/>
        </w:rPr>
        <w:t xml:space="preserve">. 130,28 : tru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eru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94</w:t>
      </w:r>
      <w:r>
        <w:rPr>
          <w:spacing w:val="-2"/>
        </w:rPr>
        <w:fldChar w:fldCharType="end"/>
      </w:r>
      <w:r>
        <w:rPr>
          <w:spacing w:val="-2"/>
        </w:rPr>
        <w:t xml:space="preserve">. 132,19 : Algerijn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rabisch [een Algerijnse taal bestaat nl. niet!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43. 132,28 / 151,26 : de kluw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et kluw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95</w:t>
      </w:r>
      <w:r>
        <w:rPr>
          <w:spacing w:val="-2"/>
        </w:rPr>
        <w:fldChar w:fldCharType="end"/>
      </w:r>
      <w:r>
        <w:rPr>
          <w:spacing w:val="-2"/>
        </w:rPr>
        <w:t xml:space="preserve">. 133,11 : intussentij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intuss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98. 133,24 : (punt)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(dubbele pun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96</w:t>
      </w:r>
      <w:r>
        <w:rPr>
          <w:spacing w:val="-2"/>
        </w:rPr>
        <w:fldChar w:fldCharType="end"/>
      </w:r>
      <w:r>
        <w:rPr>
          <w:spacing w:val="-2"/>
        </w:rPr>
        <w:t xml:space="preserve">. 135,21 : getelexe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etelex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97</w:t>
      </w:r>
      <w:r>
        <w:rPr>
          <w:spacing w:val="-2"/>
        </w:rPr>
        <w:fldChar w:fldCharType="end"/>
      </w:r>
      <w:r>
        <w:rPr>
          <w:spacing w:val="-2"/>
        </w:rPr>
        <w:t>. 135,29 / 171,26 : hoe kent Jan de naam Rufus? Rufus werd voor het eers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>bij zijn naam genoemd, toen Jan allang op vrije voeten was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(cf. 126,32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98</w:t>
      </w:r>
      <w:r>
        <w:rPr>
          <w:spacing w:val="-2"/>
        </w:rPr>
        <w:fldChar w:fldCharType="end"/>
      </w:r>
      <w:r>
        <w:rPr>
          <w:spacing w:val="-2"/>
        </w:rPr>
        <w:t xml:space="preserve">. 144, 4 : mooi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ooi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799</w:t>
      </w:r>
      <w:r>
        <w:rPr>
          <w:spacing w:val="-2"/>
        </w:rPr>
        <w:fldChar w:fldCharType="end"/>
      </w:r>
      <w:r>
        <w:rPr>
          <w:spacing w:val="-2"/>
        </w:rPr>
        <w:t xml:space="preserve">. 145,35 / 177, 4 / 178,17 / 179, 9 : Rue Péri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Rue Gabriel Péri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00</w:t>
      </w:r>
      <w:r>
        <w:rPr>
          <w:spacing w:val="-2"/>
        </w:rPr>
        <w:fldChar w:fldCharType="end"/>
      </w:r>
      <w:r>
        <w:rPr>
          <w:spacing w:val="-2"/>
        </w:rPr>
        <w:t xml:space="preserve">. 146,14 : de Cana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et Canal (cf. ook 61,23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01</w:t>
      </w:r>
      <w:r>
        <w:rPr>
          <w:spacing w:val="-2"/>
        </w:rPr>
        <w:fldChar w:fldCharType="end"/>
      </w:r>
      <w:r>
        <w:rPr>
          <w:spacing w:val="-2"/>
        </w:rPr>
        <w:t xml:space="preserve">. 146,16 : Quai de Lattre de Tassigny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Quai Maréchal de Lattre 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Tassigny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02</w:t>
      </w:r>
      <w:r>
        <w:rPr>
          <w:spacing w:val="-2"/>
        </w:rPr>
        <w:fldChar w:fldCharType="end"/>
      </w:r>
      <w:r>
        <w:rPr>
          <w:spacing w:val="-2"/>
        </w:rPr>
        <w:t xml:space="preserve">. 147, 7 : achterwaartst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chterwaarts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03</w:t>
      </w:r>
      <w:r>
        <w:rPr>
          <w:spacing w:val="-2"/>
        </w:rPr>
        <w:fldChar w:fldCharType="end"/>
      </w:r>
      <w:r>
        <w:rPr>
          <w:spacing w:val="-2"/>
        </w:rPr>
        <w:t xml:space="preserve">. 158, 1 : second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econ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04</w:t>
      </w:r>
      <w:r>
        <w:rPr>
          <w:spacing w:val="-2"/>
        </w:rPr>
        <w:fldChar w:fldCharType="end"/>
      </w:r>
      <w:r>
        <w:rPr>
          <w:spacing w:val="-2"/>
        </w:rPr>
        <w:t xml:space="preserve">. 160,24 : een stille gebie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een stil gebie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05</w:t>
      </w:r>
      <w:r>
        <w:rPr>
          <w:spacing w:val="-2"/>
        </w:rPr>
        <w:fldChar w:fldCharType="end"/>
      </w:r>
      <w:r>
        <w:rPr>
          <w:spacing w:val="-2"/>
        </w:rPr>
        <w:t xml:space="preserve">. 161, 9 : spatboor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patbor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>11. 164,17 / 167, 3 : aanhalingstekens verwijder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06</w:t>
      </w:r>
      <w:r>
        <w:rPr>
          <w:spacing w:val="-2"/>
        </w:rPr>
        <w:fldChar w:fldCharType="end"/>
      </w:r>
      <w:r>
        <w:rPr>
          <w:spacing w:val="-2"/>
        </w:rPr>
        <w:t xml:space="preserve">. 167,33 : assistan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ssisten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07</w:t>
      </w:r>
      <w:r>
        <w:rPr>
          <w:spacing w:val="-2"/>
        </w:rPr>
        <w:fldChar w:fldCharType="end"/>
      </w:r>
      <w:r>
        <w:rPr>
          <w:spacing w:val="-2"/>
        </w:rPr>
        <w:t>. 173,34 : de deur kan niet op slot, maar er zit wel een grendel op (cf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04,37 en 173,29), dus Bob hoeft niet op wacht te blijv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sta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08</w:t>
      </w:r>
      <w:r>
        <w:rPr>
          <w:spacing w:val="-2"/>
        </w:rPr>
        <w:fldChar w:fldCharType="end"/>
      </w:r>
      <w:r>
        <w:rPr>
          <w:spacing w:val="-2"/>
        </w:rPr>
        <w:t xml:space="preserve">. 174,34 : de snelle denk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et snelle denk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 xml:space="preserve">1460. 176,32 : da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09</w:t>
      </w:r>
      <w:r>
        <w:rPr>
          <w:spacing w:val="-2"/>
        </w:rPr>
        <w:fldChar w:fldCharType="end"/>
      </w:r>
      <w:r>
        <w:rPr>
          <w:spacing w:val="-2"/>
        </w:rPr>
        <w:t xml:space="preserve">. 176,32 : CD'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P's (cf. 105,13 en 107,10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10</w:t>
      </w:r>
      <w:r>
        <w:rPr>
          <w:spacing w:val="-2"/>
        </w:rPr>
        <w:fldChar w:fldCharType="end"/>
      </w:r>
      <w:r>
        <w:rPr>
          <w:spacing w:val="-2"/>
        </w:rPr>
        <w:t xml:space="preserve">. 177, 6 : Boulevard Casanova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oulevard Danielle Casanov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11</w:t>
      </w:r>
      <w:r>
        <w:rPr>
          <w:spacing w:val="-2"/>
        </w:rPr>
        <w:fldChar w:fldCharType="end"/>
      </w:r>
      <w:r>
        <w:rPr>
          <w:spacing w:val="-2"/>
        </w:rPr>
        <w:t xml:space="preserve">. 177,29 : oordeloo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ordeloo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 </w:t>
      </w:r>
      <w:r>
        <w:rPr>
          <w:spacing w:val="-2"/>
        </w:rPr>
        <w:t xml:space="preserve">6. 178, 3 : vers-aangekom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ers aangekom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12</w:t>
      </w:r>
      <w:r>
        <w:rPr>
          <w:spacing w:val="-2"/>
        </w:rPr>
        <w:fldChar w:fldCharType="end"/>
      </w:r>
      <w:r>
        <w:rPr>
          <w:spacing w:val="-2"/>
        </w:rPr>
        <w:t xml:space="preserve">. 179,27 : rechstreek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rechtstreek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 xml:space="preserve">1006. 187, 7-8 / 189,40 : Bouwbonje in een staalskele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ouwbonje om e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 xml:space="preserve">staalskelet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63. 189,16 : radarboo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raderboo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11. 189,22 : Pyama-re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yjama-re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64. 189,25 : Hong Kon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ong-Kong</w:t>
      </w:r>
      <w:r>
        <w:br w:type="page"/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b/>
          <w:bCs/>
          <w:spacing w:val="-2"/>
          <w:u w:val="single"/>
        </w:rPr>
        <w:t xml:space="preserve">ERRATA DEEL 39 [1992 </w:t>
      </w:r>
      <w:r>
        <w:rPr>
          <w:b/>
          <w:bCs/>
          <w:spacing w:val="-2"/>
          <w:u w:val="single"/>
          <w:vertAlign w:val="superscript"/>
        </w:rPr>
        <w:t>1</w:t>
      </w:r>
      <w:r>
        <w:rPr>
          <w:b/>
          <w:bCs/>
          <w:spacing w:val="-2"/>
          <w:u w:val="single"/>
        </w:rPr>
        <w:t>]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13</w:t>
      </w:r>
      <w:r>
        <w:rPr>
          <w:spacing w:val="-2"/>
        </w:rPr>
        <w:fldChar w:fldCharType="end"/>
      </w:r>
      <w:r>
        <w:rPr>
          <w:spacing w:val="-2"/>
        </w:rPr>
        <w:t>. voorzijde : in het hele boek knallen er geen twee auto's bovenop elkaar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Er is wel een aanrijding (117,30 sqq.), maar dat is in e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>smal straatje en bovendien zonder palmen. De man op de voor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softHyphen/>
        <w:t>grond lijkt meer op een bouwvakker dan op een trimmer (dus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Nicholas), dus dit moet de scène op p. 19 voorstellen : daa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is echter alleen sprake van een staalplaat die naast een auto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terecht komt, niet van twee auto's. Bovendien groeien in 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Docklands ook geen palmen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>12.   7, 3 / 33, 7 / 55,10 / 75, 3 / 102,33 / 129,16 / 133,16 / 156,10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 xml:space="preserve">163,36 : da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  </w:t>
      </w:r>
      <w:r>
        <w:rPr>
          <w:spacing w:val="-2"/>
        </w:rPr>
        <w:t>8.   7,13 / 7,18 / 7,25 / 9,12 / 12,33 / 14,32 / 15,19-20 / 19,10 / 21, 6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23,29 / 24, 8 / 25, 3 / 26,18 / 27,24 / 28, 5 / 28,31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31, 6 / 42,20 / 48,26-7 / 56, 1 / 59,31-2 / 60,14 / 61,36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>70,10 / 72,12 / 73, 7-8 / 79,31 / 85,15 / 86,19 / 90, 8-9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98,23 / 98,24 / 99, 4 / 100,15 / 101,30-1 / 105,19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06, 8-9 / 111, 7 / 114,20 / 114,30 / 115,16 / 116,36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17,26 / 119,12 / 123, 7 / 129,16 / 131, 6-7 / 136,14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44, 6 / 147,31 / 151, 8 / 151,26 / 51,28 / 155,36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56,11 / 157, 4 / 158,34 / 159,12 / 161, 3 / 161,20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62,27 / 162,31 / 167,21 / 167,27 / 174,37 / 176,21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77,25 / 179,29 / 183,29 / 184,18 : tussen twee persoons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vormen moet een komma sta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>13.   7,20 / 10, 2 / 11, 5 / 11,16 / 12,34 / 14, 1 / 19,26 / 20,10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21, 2 / 25,14 / 32,33 / 35,11 / 37, 9 / 43,22 / 43,22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43,23 / 49,11 / 52, 4 / 63,26 / 72, 7 / 73, 5 / 74, 2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74,28 / 75, 9 / 78,10 / 78,21 / 79,33 / 83,25 / 86,28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86,28 / 88,32 / 89, 4 / 91, 4 / 92,32 / 97,28 / 97,29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 xml:space="preserve">104, 4 / 108,30 / </w:t>
        <w:tab/>
        <w:tab/>
        <w:t>108,34 / 115,19 / 123,22 / 124, 1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26,34 / 127,37 / 134, 5 / 134,24 / 136,20 / 138,23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42,14 / 157,23 / 164, 1 / 166,22 / 169,29 / 172,15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74,22 / 178,11 / 180,29 / 181, 3 / 181,37 : vraagtek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toevo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204.   7,25 : haa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aal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>238.   8,15 /  9, 6 / 27,14 / 27,16 / 27,19 / 33,37 / 39,20 / 40, 5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49,22 / 56,16 / 100,36 / 101,22 / 102, 8 / 103, 5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10, 8 / 124,33 / 125,13 / 125,14 / 125,16 / 132,18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 xml:space="preserve">132,28 / 157,31 / 168,20 / 184,22 : Thame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heem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14</w:t>
      </w:r>
      <w:r>
        <w:rPr>
          <w:spacing w:val="-2"/>
        </w:rPr>
        <w:fldChar w:fldCharType="end"/>
      </w:r>
      <w:r>
        <w:rPr>
          <w:spacing w:val="-2"/>
        </w:rPr>
        <w:t xml:space="preserve">.   9,12 / 12, 7 / 12,37 : Dockland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e Docklands (cf. 26,24 sqq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 51,21-2 : dat Dockland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ie Dockland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b.  85,16-7 : Docklands dat [...] wa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ocklands die [...] war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73.  11,13 : halvebo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alve bo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 14, 5 : halfingestort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alf ingestor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b.  14,32 : overliep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over liep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c.  28,16 : stinkendrijk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tinkend rij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d.  40,27 : halfverborg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>half verbor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e.  50,29 : vanacht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an acht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f.  51,37 : vanuitgaa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an uitga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g. 109,13 : evengroo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even groo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h. 119,21 : tegemoetkwam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egemoet kwam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i. 142,19 : evenlang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even lang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j. 144,25 : Vanbov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an bov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k. 170,26 : vanop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an op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15</w:t>
      </w:r>
      <w:r>
        <w:rPr>
          <w:spacing w:val="-2"/>
        </w:rPr>
        <w:fldChar w:fldCharType="end"/>
      </w:r>
      <w:r>
        <w:rPr>
          <w:spacing w:val="-2"/>
        </w:rPr>
        <w:t>.  12, 5 : het metrostation heet niet Tower Bridge, maar Tower Hill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>14.  21, 2 / 75,20 / 83,27 / 176,37 : aanhalingstekens toevo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554.  24, 2 : Ga uw gan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aat uw gan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>245.  25,37 / 37,15 sqq. / 98,18 sqq. : in Engeland rekent men nog steed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niet in guldens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358.  28,10 : kwadraat met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ierkante met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18.  28,29 / 118,17 : zij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i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118,12 : slingerd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linger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b. 123,12 : stond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ton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c. 136, 8 : schudd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chud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d. 145, 9 : wist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is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16</w:t>
      </w:r>
      <w:r>
        <w:rPr>
          <w:spacing w:val="-2"/>
        </w:rPr>
        <w:fldChar w:fldCharType="end"/>
      </w:r>
      <w:r>
        <w:rPr>
          <w:spacing w:val="-2"/>
        </w:rPr>
        <w:t>.  30, 9-10 : betonnen muren worden niet gemetseld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219.  35,17 / 168,18 : Burn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urns'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 xml:space="preserve">1269.  36, 6 : onofficiël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officieuz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17</w:t>
      </w:r>
      <w:r>
        <w:rPr>
          <w:spacing w:val="-2"/>
        </w:rPr>
        <w:fldChar w:fldCharType="end"/>
      </w:r>
      <w:r>
        <w:rPr>
          <w:spacing w:val="-2"/>
        </w:rPr>
        <w:t xml:space="preserve">.  39,22 : Blackwell Basi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lackwall Basin (cf. 49,22 sqq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18</w:t>
      </w:r>
      <w:r>
        <w:rPr>
          <w:spacing w:val="-2"/>
        </w:rPr>
        <w:fldChar w:fldCharType="end"/>
      </w:r>
      <w:r>
        <w:rPr>
          <w:spacing w:val="-2"/>
        </w:rPr>
        <w:t xml:space="preserve">.  40,12 : Releana Roa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Raleana Roa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19</w:t>
      </w:r>
      <w:r>
        <w:rPr>
          <w:spacing w:val="-2"/>
        </w:rPr>
        <w:fldChar w:fldCharType="end"/>
      </w:r>
      <w:r>
        <w:rPr>
          <w:spacing w:val="-2"/>
        </w:rPr>
        <w:t xml:space="preserve">.  46,26 : minachtend bewegin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inachtende bewegin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20</w:t>
      </w:r>
      <w:r>
        <w:rPr>
          <w:spacing w:val="-2"/>
        </w:rPr>
        <w:fldChar w:fldCharType="end"/>
      </w:r>
      <w:r>
        <w:rPr>
          <w:spacing w:val="-2"/>
        </w:rPr>
        <w:t xml:space="preserve">.  49,16-7 : Lawrence Stree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aint Lawrence Stree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21</w:t>
      </w:r>
      <w:r>
        <w:rPr>
          <w:spacing w:val="-2"/>
        </w:rPr>
        <w:fldChar w:fldCharType="end"/>
      </w:r>
      <w:r>
        <w:rPr>
          <w:spacing w:val="-2"/>
        </w:rPr>
        <w:t xml:space="preserve">.  53,18 : hem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et (: oogje is onzijdig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27.  54,28 / 75,28 : meerder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e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747.  55, 1 : waarme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et wi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22</w:t>
      </w:r>
      <w:r>
        <w:rPr>
          <w:spacing w:val="-2"/>
        </w:rPr>
        <w:fldChar w:fldCharType="end"/>
      </w:r>
      <w:r>
        <w:rPr>
          <w:spacing w:val="-2"/>
        </w:rPr>
        <w:t xml:space="preserve">.  56, 8 : de centrum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et centrum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>19.  63,37 : komma (na 'volgen') moet we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 xml:space="preserve">1603.  64, 9 : d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 xml:space="preserve">1658.  69,19 : geölie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eolie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356.  73,11 : fish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fish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23</w:t>
      </w:r>
      <w:r>
        <w:rPr>
          <w:spacing w:val="-2"/>
        </w:rPr>
        <w:fldChar w:fldCharType="end"/>
      </w:r>
      <w:r>
        <w:rPr>
          <w:spacing w:val="-2"/>
        </w:rPr>
        <w:t xml:space="preserve">.  74,23 : gevoelig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evoeli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 xml:space="preserve">1068.  78,32 : bler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lèr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24</w:t>
      </w:r>
      <w:r>
        <w:rPr>
          <w:spacing w:val="-2"/>
        </w:rPr>
        <w:fldChar w:fldCharType="end"/>
      </w:r>
      <w:r>
        <w:rPr>
          <w:spacing w:val="-2"/>
        </w:rPr>
        <w:t xml:space="preserve">.  82,34 : Ar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ri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814.  82,37 : Arie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rie'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117,11 : Jamie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Jamie'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25</w:t>
      </w:r>
      <w:r>
        <w:rPr>
          <w:spacing w:val="-2"/>
        </w:rPr>
        <w:fldChar w:fldCharType="end"/>
      </w:r>
      <w:r>
        <w:rPr>
          <w:spacing w:val="-2"/>
        </w:rPr>
        <w:t>.  85, 7 / 142,11 : is een gebouw van 10 verdiepingen (cf. e.g. 22,24 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>25,36) 80 meter hoog ???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46.  86,36 : filistijn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Filistijn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 94, 3 : yank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Yan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b. 111,37 : cetabev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Cetabev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c. 187,17 : Nummer neg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Nummer N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35.  96, 8 : konijnehokk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onijnenhokk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26</w:t>
      </w:r>
      <w:r>
        <w:rPr>
          <w:spacing w:val="-2"/>
        </w:rPr>
        <w:fldChar w:fldCharType="end"/>
      </w:r>
      <w:r>
        <w:rPr>
          <w:spacing w:val="-2"/>
        </w:rPr>
        <w:t>. 100,34-5 : Romney Road voert níet naar een van de tunnels onder 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Theems! Romney Road loopt tussen Greenwich High Road 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Trafalgar Road. Vanaf Trafalgar Road moet je eerst doo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Woolwich Road, en dan linksaf de Blackwall Tunnel Approach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in: deze voert wel naar een van de tunnels onder de Theem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43. 103,19 / 104,32 : de kluw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et kluw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103,20 / 103,22 : die kluw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at </w:t>
        <w:tab/>
        <w:tab/>
        <w:tab/>
        <w:t>kluw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27</w:t>
      </w:r>
      <w:r>
        <w:rPr>
          <w:spacing w:val="-2"/>
        </w:rPr>
        <w:fldChar w:fldCharType="end"/>
      </w:r>
      <w:r>
        <w:rPr>
          <w:spacing w:val="-2"/>
        </w:rPr>
        <w:t xml:space="preserve">. 104, 1 : resoluuu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resoluu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28</w:t>
      </w:r>
      <w:r>
        <w:rPr>
          <w:spacing w:val="-2"/>
        </w:rPr>
        <w:fldChar w:fldCharType="end"/>
      </w:r>
      <w:r>
        <w:rPr>
          <w:spacing w:val="-2"/>
        </w:rPr>
        <w:t xml:space="preserve">. 105,32 : Angel Park Garden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ngell Park Garden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29</w:t>
      </w:r>
      <w:r>
        <w:rPr>
          <w:spacing w:val="-2"/>
        </w:rPr>
        <w:fldChar w:fldCharType="end"/>
      </w:r>
      <w:r>
        <w:rPr>
          <w:spacing w:val="-2"/>
        </w:rPr>
        <w:t xml:space="preserve">. 110,32 : Walhallah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alhall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  </w:t>
      </w:r>
      <w:r>
        <w:rPr>
          <w:spacing w:val="-2"/>
        </w:rPr>
        <w:t>5. 116,34 / 124,13 / 156, 1 / 175,30 : 'dan' moet we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30</w:t>
      </w:r>
      <w:r>
        <w:rPr>
          <w:spacing w:val="-2"/>
        </w:rPr>
        <w:fldChar w:fldCharType="end"/>
      </w:r>
      <w:r>
        <w:rPr>
          <w:spacing w:val="-2"/>
        </w:rPr>
        <w:t xml:space="preserve">. 120,12 / 120,15 : Islands Garden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Island Gardens (cf. ook 120,30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31</w:t>
      </w:r>
      <w:r>
        <w:rPr>
          <w:spacing w:val="-2"/>
        </w:rPr>
        <w:fldChar w:fldCharType="end"/>
      </w:r>
      <w:r>
        <w:rPr>
          <w:spacing w:val="-2"/>
        </w:rPr>
        <w:t>. 125,18-9 : aan de overzijde van de tunnel (de Greenwich Foot Tunnel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is geen metrostation. Het dichtstbijzijnde is station New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>Cross, zo'n 1</w:t>
      </w:r>
      <w:r>
        <w:rPr>
          <w:rFonts w:cs="WP TypographicSymbols" w:ascii="WP TypographicSymbols" w:hAnsi="WP TypographicSymbols"/>
          <w:spacing w:val="-2"/>
        </w:rPr>
        <w:t></w:t>
      </w:r>
      <w:r>
        <w:rPr>
          <w:spacing w:val="-2"/>
        </w:rPr>
        <w:t xml:space="preserve"> km westelijker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28. 129, 3 : Roy'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Roy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 xml:space="preserve">1354. 133,15 : doorsnee-zondagmidda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emiddelde zondagmidda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 xml:space="preserve">1059. 134, 3 : hanness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annes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32</w:t>
      </w:r>
      <w:r>
        <w:rPr>
          <w:spacing w:val="-2"/>
        </w:rPr>
        <w:fldChar w:fldCharType="end"/>
      </w:r>
      <w:r>
        <w:rPr>
          <w:spacing w:val="-2"/>
        </w:rPr>
        <w:t xml:space="preserve">. 140,34 : Stuif In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tuif i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 xml:space="preserve">1460. 141,27 : da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33</w:t>
      </w:r>
      <w:r>
        <w:rPr>
          <w:spacing w:val="-2"/>
        </w:rPr>
        <w:fldChar w:fldCharType="end"/>
      </w:r>
      <w:r>
        <w:rPr>
          <w:spacing w:val="-2"/>
        </w:rPr>
        <w:t>. 146,18 : Burns rijdt een terreinwagen, geen Buick (cf. 19, 1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34</w:t>
      </w:r>
      <w:r>
        <w:rPr>
          <w:spacing w:val="-2"/>
        </w:rPr>
        <w:fldChar w:fldCharType="end"/>
      </w:r>
      <w:r>
        <w:rPr>
          <w:spacing w:val="-2"/>
        </w:rPr>
        <w:t xml:space="preserve">. 158,15-6 : de Isle of Dog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et Isle of Dogs (cf. e.g. 56,16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24. 159, 6 : hondenman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ondeman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161, 2 : gedachtenloo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edachteloo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35</w:t>
      </w:r>
      <w:r>
        <w:rPr>
          <w:spacing w:val="-2"/>
        </w:rPr>
        <w:fldChar w:fldCharType="end"/>
      </w:r>
      <w:r>
        <w:rPr>
          <w:spacing w:val="-2"/>
        </w:rPr>
        <w:t xml:space="preserve">. 159,11 : multimapp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ultomapp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160, 8 : multimap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ultomap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79. 159,20 : studieur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tudie-ur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36</w:t>
      </w:r>
      <w:r>
        <w:rPr>
          <w:spacing w:val="-2"/>
        </w:rPr>
        <w:fldChar w:fldCharType="end"/>
      </w:r>
      <w:r>
        <w:rPr>
          <w:spacing w:val="-2"/>
        </w:rPr>
        <w:t xml:space="preserve">. 161, 1 : het doo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et doosj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37</w:t>
      </w:r>
      <w:r>
        <w:rPr>
          <w:spacing w:val="-2"/>
        </w:rPr>
        <w:fldChar w:fldCharType="end"/>
      </w:r>
      <w:r>
        <w:rPr>
          <w:spacing w:val="-2"/>
        </w:rPr>
        <w:t xml:space="preserve">. 161, 2 : het houtwo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e houtwo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38</w:t>
      </w:r>
      <w:r>
        <w:rPr>
          <w:spacing w:val="-2"/>
        </w:rPr>
        <w:fldChar w:fldCharType="end"/>
      </w:r>
      <w:r>
        <w:rPr>
          <w:spacing w:val="-2"/>
        </w:rPr>
        <w:t xml:space="preserve">. 161, 5 : he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aar (: aandacht is vrouwelijk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 xml:space="preserve">1787. 166,37 : red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re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39</w:t>
      </w:r>
      <w:r>
        <w:rPr>
          <w:spacing w:val="-2"/>
        </w:rPr>
        <w:fldChar w:fldCharType="end"/>
      </w:r>
      <w:r>
        <w:rPr>
          <w:spacing w:val="-2"/>
        </w:rPr>
        <w:t>. 168, 5 : Burns weet al lang waar Ian Reddick woont, want hij heeft Bob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zelf het adres gegeven (93,23-7)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 xml:space="preserve">1098. 169,24-5 : verzorg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erzorg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40</w:t>
      </w:r>
      <w:r>
        <w:rPr>
          <w:spacing w:val="-2"/>
        </w:rPr>
        <w:fldChar w:fldCharType="end"/>
      </w:r>
      <w:r>
        <w:rPr>
          <w:spacing w:val="-2"/>
        </w:rPr>
        <w:t xml:space="preserve">. 172, 3 : werknem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erknemer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41</w:t>
      </w:r>
      <w:r>
        <w:rPr>
          <w:spacing w:val="-2"/>
        </w:rPr>
        <w:fldChar w:fldCharType="end"/>
      </w:r>
      <w:r>
        <w:rPr>
          <w:spacing w:val="-2"/>
        </w:rPr>
        <w:t xml:space="preserve">. 172,28 : Sholto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holtech (cf. 171,17 sqq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42</w:t>
      </w:r>
      <w:r>
        <w:rPr>
          <w:spacing w:val="-2"/>
        </w:rPr>
        <w:fldChar w:fldCharType="end"/>
      </w:r>
      <w:r>
        <w:rPr>
          <w:spacing w:val="-2"/>
        </w:rPr>
        <w:t>. 179,5-6 : op p. 161,14-5 is Arie wél bang voor ontploffingsspul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43</w:t>
      </w:r>
      <w:r>
        <w:rPr>
          <w:spacing w:val="-2"/>
        </w:rPr>
        <w:fldChar w:fldCharType="end"/>
      </w:r>
      <w:r>
        <w:rPr>
          <w:spacing w:val="-2"/>
        </w:rPr>
        <w:t xml:space="preserve">. 179,18 : lif-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ift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44</w:t>
      </w:r>
      <w:r>
        <w:rPr>
          <w:spacing w:val="-2"/>
        </w:rPr>
        <w:fldChar w:fldCharType="end"/>
      </w:r>
      <w:r>
        <w:rPr>
          <w:spacing w:val="-2"/>
        </w:rPr>
        <w:t xml:space="preserve">. 181, 7 : hem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zich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63. 187,16 : radarboo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raderboo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64. 187,25 : Hong Kon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ong-Kong</w:t>
      </w:r>
      <w:r>
        <w:br w:type="page"/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b/>
          <w:bCs/>
          <w:spacing w:val="-2"/>
          <w:u w:val="single"/>
        </w:rPr>
        <w:t xml:space="preserve">ERRATA DEEL 40 [1993 </w:t>
      </w:r>
      <w:r>
        <w:rPr>
          <w:b/>
          <w:bCs/>
          <w:spacing w:val="-2"/>
          <w:u w:val="single"/>
          <w:vertAlign w:val="superscript"/>
        </w:rPr>
        <w:t>1</w:t>
      </w:r>
      <w:r>
        <w:rPr>
          <w:b/>
          <w:bCs/>
          <w:spacing w:val="-2"/>
          <w:u w:val="single"/>
        </w:rPr>
        <w:t>]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45</w:t>
      </w:r>
      <w:r>
        <w:rPr>
          <w:spacing w:val="-2"/>
        </w:rPr>
        <w:fldChar w:fldCharType="end"/>
      </w:r>
      <w:r>
        <w:rPr>
          <w:spacing w:val="-2"/>
        </w:rPr>
        <w:t>. voorzijde : de chauffeur heeft lang haar (cf. 150,32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46</w:t>
      </w:r>
      <w:r>
        <w:rPr>
          <w:spacing w:val="-2"/>
        </w:rPr>
        <w:fldChar w:fldCharType="end"/>
      </w:r>
      <w:r>
        <w:rPr>
          <w:spacing w:val="-2"/>
        </w:rPr>
        <w:t>. voorzijde : de chauffeur heeft zijn linkermouw opgerold (cf. 150,33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>13.   7,34 / 8, 4 / 8,13 / 8,13 / 9,19 / 9,21 / 12, 8 / 14,33 / 20,37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21,31 / 22,23 / 23,38 / 28,15 / 30,26 / 30,30 / 30,31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31,36 / 38,11 / 42,16 / 44,10 / 44,12 / 45,15 / 52,24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52,29 / 54, 7 / 60,37 / 65, 5 / 65,15 / 65,28 / 65,30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67, 3 / 70,17 / 70,25 / 74, 28 / 75,29 / 76, 3 / 77,18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78,38 / 82, 1 / 82, 9 / 83,26 / 84,20 / 85,12 / 86,11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97,15 / 98,24 / 98,34 / 101, 7 / 101, 7 / 101,18 / 102,33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06, 2 / 106, 4 / 109, 5 / 110, 8 / 139,17 / 144,23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44,24 / 144,25 / 148, 7 / 151,19 / 154,12 / 154,12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56,18 / 157,36 / 163, 8 / 163,25 / 163,26 / 163,31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68, 9 / 170,31 / 171, 6 / 174,30 / 178,31 / 182,29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85,24 : vraagteken toevo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238.   8,21 / 22,29 / 33,25 / 45,37 : Thame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heem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47</w:t>
      </w:r>
      <w:r>
        <w:rPr>
          <w:spacing w:val="-2"/>
        </w:rPr>
        <w:fldChar w:fldCharType="end"/>
      </w:r>
      <w:r>
        <w:rPr>
          <w:spacing w:val="-2"/>
        </w:rPr>
        <w:t>.   9, 3-4 : wanneer werd Bob met een bloempot op zijn schedel geslagen?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  </w:t>
      </w:r>
      <w:r>
        <w:rPr>
          <w:spacing w:val="-2"/>
        </w:rPr>
        <w:t>8.  14, 1 / 14, 4 / 21,36 / 23,32 / 28,19 / 34, 8 / 40, 7 / 43,14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52, 1 / 59,15 / 66,15 / 68, 2 / 74,10-1 / 75,11 / 75,21-2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>80,11 / 85,37 / 87, 6 / 100,11 / 100,14 / 101, 2 / 102,31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04,31 / 141,24 / 143, 6 / 146,17 / 151, 4 / 151,21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59,31 / 160, 8 / 161,22 / 166,16 / 167,31 / 169,38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81,23-4 / 182, 3 /  185,26 : tussen twee persoonsvorm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moet een komma sta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  </w:t>
      </w:r>
      <w:r>
        <w:rPr>
          <w:spacing w:val="-2"/>
        </w:rPr>
        <w:t>5.  11,11 / 34,25 / 67, 8 / 80, 7 / 86,34 / 103,12 / 103,24 / 107,21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07,27 / 110,15 / 122,12 / 147,21 / 147,27 / 148,20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57,11 / 158,28 : 'dan' moet we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  </w:t>
      </w:r>
      <w:r>
        <w:rPr>
          <w:spacing w:val="-2"/>
        </w:rPr>
        <w:t>9.  12, 7 / 12,27 / 12,29 / 55,33 : na een dubbele punt moet een klein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lett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 xml:space="preserve">1354.  13, 9 : doorsneemens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emiddelde mens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48</w:t>
      </w:r>
      <w:r>
        <w:rPr>
          <w:spacing w:val="-2"/>
        </w:rPr>
        <w:fldChar w:fldCharType="end"/>
      </w:r>
      <w:r>
        <w:rPr>
          <w:spacing w:val="-2"/>
        </w:rPr>
        <w:t xml:space="preserve">.  14,34-5 / 14,38 : Reposessio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Repossessio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 </w:t>
      </w:r>
      <w:r>
        <w:rPr>
          <w:spacing w:val="-2"/>
        </w:rPr>
        <w:t xml:space="preserve">6.  19 T  : Austin-Healey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ustin Healey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49</w:t>
      </w:r>
      <w:r>
        <w:rPr>
          <w:spacing w:val="-2"/>
        </w:rPr>
        <w:fldChar w:fldCharType="end"/>
      </w:r>
      <w:r>
        <w:rPr>
          <w:spacing w:val="-2"/>
        </w:rPr>
        <w:t xml:space="preserve">.  25,35 : grote ovaa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root ovaa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 26,17 : de ovaa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et ovaa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 xml:space="preserve">1272.  28,21 / 32, 3 / 32, 4 / 32, 4 : Austin Healey'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ustin Healey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 32,23 / 32,25 : Bentley'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entley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24.  30, 9 : wolkenloz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olkeloz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814.  34, 3 / 61,28 / 78,19 / 100,13 / 160,16 / 182,32 : Arie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rie'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154,31 : Reinie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Reinie'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273.  37,14 : u heef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u heb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369.  39,29-30 : verd-wen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er-dwen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132,23-4 : kledings-tukk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leding-stukk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b. 151, 6-7 : gef-ascineer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e-fascineer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c. 166,34-5 : magi-straa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agis-traa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d. 185,37-186, 1 : steenkole-nengel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teenkolen-engel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e. 186, 7-8 : afs-traald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f-straal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50</w:t>
      </w:r>
      <w:r>
        <w:rPr>
          <w:spacing w:val="-2"/>
        </w:rPr>
        <w:fldChar w:fldCharType="end"/>
      </w:r>
      <w:r>
        <w:rPr>
          <w:spacing w:val="-2"/>
        </w:rPr>
        <w:t>.  42,16-7 : in Zweden rijdt men sinds 03/09/1967 rechts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51</w:t>
      </w:r>
      <w:r>
        <w:rPr>
          <w:spacing w:val="-2"/>
        </w:rPr>
        <w:fldChar w:fldCharType="end"/>
      </w:r>
      <w:r>
        <w:rPr>
          <w:spacing w:val="-2"/>
        </w:rPr>
        <w:t xml:space="preserve">.  42,23 : motorisch 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otorisch prima 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52</w:t>
      </w:r>
      <w:r>
        <w:rPr>
          <w:spacing w:val="-2"/>
        </w:rPr>
        <w:fldChar w:fldCharType="end"/>
      </w:r>
      <w:r>
        <w:rPr>
          <w:spacing w:val="-2"/>
        </w:rPr>
        <w:t xml:space="preserve">.  42,20 : buitennissig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uitenissig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53</w:t>
      </w:r>
      <w:r>
        <w:rPr>
          <w:spacing w:val="-2"/>
        </w:rPr>
        <w:fldChar w:fldCharType="end"/>
      </w:r>
      <w:r>
        <w:rPr>
          <w:spacing w:val="-2"/>
        </w:rPr>
        <w:t xml:space="preserve">.  44, 4 : jouw vad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ijn vad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>14.  45,12 / 45,12 / 79,12 / 79,21 / 148,21 : aanhalingstekens toevo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46.  50,16 : hansaplas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ansaplas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132, 3 : staatsloterij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taatsloterij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b. 189,17 : Nummer neg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Nummer N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54</w:t>
      </w:r>
      <w:r>
        <w:rPr>
          <w:spacing w:val="-2"/>
        </w:rPr>
        <w:fldChar w:fldCharType="end"/>
      </w:r>
      <w:r>
        <w:rPr>
          <w:spacing w:val="-2"/>
        </w:rPr>
        <w:t xml:space="preserve">.  50,21 : Bentheim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ad Bentheim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55</w:t>
      </w:r>
      <w:r>
        <w:rPr>
          <w:spacing w:val="-2"/>
        </w:rPr>
        <w:fldChar w:fldCharType="end"/>
      </w:r>
      <w:r>
        <w:rPr>
          <w:spacing w:val="-2"/>
        </w:rPr>
        <w:t xml:space="preserve">.  52,25 : hij ging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ij gin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56</w:t>
      </w:r>
      <w:r>
        <w:rPr>
          <w:spacing w:val="-2"/>
        </w:rPr>
        <w:fldChar w:fldCharType="end"/>
      </w:r>
      <w:r>
        <w:rPr>
          <w:spacing w:val="-2"/>
        </w:rPr>
        <w:t xml:space="preserve">.  56,26 : bossage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osschage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141, 91-0 : bossag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osschag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 xml:space="preserve">1489.  64, 9 : Bobby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obbie (cf. e.g. 109,17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12.  68, 2 / 113,35 / 119, 5 / 146, 6 : da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57</w:t>
      </w:r>
      <w:r>
        <w:rPr>
          <w:spacing w:val="-2"/>
        </w:rPr>
        <w:fldChar w:fldCharType="end"/>
      </w:r>
      <w:r>
        <w:rPr>
          <w:spacing w:val="-2"/>
        </w:rPr>
        <w:t>.  70    : regel 12 t/m 15 moeten tussen rr. 6 en 7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58</w:t>
      </w:r>
      <w:r>
        <w:rPr>
          <w:spacing w:val="-2"/>
        </w:rPr>
        <w:fldChar w:fldCharType="end"/>
      </w:r>
      <w:r>
        <w:rPr>
          <w:spacing w:val="-2"/>
        </w:rPr>
        <w:t xml:space="preserve">.  73,22 : metal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lastic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64.  78,30 : di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59</w:t>
      </w:r>
      <w:r>
        <w:rPr>
          <w:spacing w:val="-2"/>
        </w:rPr>
        <w:fldChar w:fldCharType="end"/>
      </w:r>
      <w:r>
        <w:rPr>
          <w:spacing w:val="-2"/>
        </w:rPr>
        <w:t xml:space="preserve">.  79,12 / 79,21 : Maybellin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aybellen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60</w:t>
      </w:r>
      <w:r>
        <w:rPr>
          <w:spacing w:val="-2"/>
        </w:rPr>
        <w:fldChar w:fldCharType="end"/>
      </w:r>
      <w:r>
        <w:rPr>
          <w:spacing w:val="-2"/>
        </w:rPr>
        <w:t xml:space="preserve">.  79,32 : Metallic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etallic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98.  84,20 : (punt)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(dubbele pun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61</w:t>
      </w:r>
      <w:r>
        <w:rPr>
          <w:spacing w:val="-2"/>
        </w:rPr>
        <w:fldChar w:fldCharType="end"/>
      </w:r>
      <w:r>
        <w:rPr>
          <w:spacing w:val="-2"/>
        </w:rPr>
        <w:t xml:space="preserve">.  84,21 / 85, 5 / 85, 9 / 85,15 / 86,10 / 86,11 : Was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a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268.  88, 5 : krankjorem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rankjorum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52.  88,38 : haa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em (: schakelaar is mannelijk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62</w:t>
      </w:r>
      <w:r>
        <w:rPr>
          <w:spacing w:val="-2"/>
        </w:rPr>
        <w:fldChar w:fldCharType="end"/>
      </w:r>
      <w:r>
        <w:rPr>
          <w:spacing w:val="-2"/>
        </w:rPr>
        <w:t xml:space="preserve">.  97,27-8 : "bijna anderhalf uur muziek"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"meer dan een uur muziek" (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>CD 'Lulu's back in town' duurt nl. slechts 70 minuten en 3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seconden!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63</w:t>
      </w:r>
      <w:r>
        <w:rPr>
          <w:spacing w:val="-2"/>
        </w:rPr>
        <w:fldChar w:fldCharType="end"/>
      </w:r>
      <w:r>
        <w:rPr>
          <w:spacing w:val="-2"/>
        </w:rPr>
        <w:t xml:space="preserve">. 100,38 : kom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omm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35. 104, 6 : koeterswaal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oeterwaal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 xml:space="preserve">1246. (112,23) / 112,33 : Meszdunk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essdunk (Meßdunk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64</w:t>
      </w:r>
      <w:r>
        <w:rPr>
          <w:spacing w:val="-2"/>
        </w:rPr>
        <w:fldChar w:fldCharType="end"/>
      </w:r>
      <w:r>
        <w:rPr>
          <w:spacing w:val="-2"/>
        </w:rPr>
        <w:t>. 114,18 : Saksen is niet hetzelfde als Neder-Saksen (114,15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 xml:space="preserve">1414. 117,37 : geen enkel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een enkel (antwoord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65</w:t>
      </w:r>
      <w:r>
        <w:rPr>
          <w:spacing w:val="-2"/>
        </w:rPr>
        <w:fldChar w:fldCharType="end"/>
      </w:r>
      <w:r>
        <w:rPr>
          <w:spacing w:val="-2"/>
        </w:rPr>
        <w:t xml:space="preserve">. 118, 3 : Gaststätte Ziesa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Raststätte Ziesar (cf. 57, 1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66</w:t>
      </w:r>
      <w:r>
        <w:rPr>
          <w:spacing w:val="-2"/>
        </w:rPr>
        <w:fldChar w:fldCharType="end"/>
      </w:r>
      <w:r>
        <w:rPr>
          <w:spacing w:val="-2"/>
        </w:rPr>
        <w:t xml:space="preserve">. 129,20 / 130,27 / 135,22 : schnapp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chnap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26. 136,32 : doodschrikk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oodsschrikk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67</w:t>
      </w:r>
      <w:r>
        <w:rPr>
          <w:spacing w:val="-2"/>
        </w:rPr>
        <w:fldChar w:fldCharType="end"/>
      </w:r>
      <w:r>
        <w:rPr>
          <w:spacing w:val="-2"/>
        </w:rPr>
        <w:t xml:space="preserve">. 151,36 : stuk stom zeeko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tom stuk zeeko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 xml:space="preserve">1782. 159,19-20 : personenauto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ersonenauto'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68</w:t>
      </w:r>
      <w:r>
        <w:rPr>
          <w:spacing w:val="-2"/>
        </w:rPr>
        <w:fldChar w:fldCharType="end"/>
      </w:r>
      <w:r>
        <w:rPr>
          <w:spacing w:val="-2"/>
        </w:rPr>
        <w:t xml:space="preserve">. 161,30 : Berlij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erli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60. 175,15 : wa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ar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69</w:t>
      </w:r>
      <w:r>
        <w:rPr>
          <w:spacing w:val="-2"/>
        </w:rPr>
        <w:fldChar w:fldCharType="end"/>
      </w:r>
      <w:r>
        <w:rPr>
          <w:spacing w:val="-2"/>
        </w:rPr>
        <w:t xml:space="preserve">. 186,30 : jao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joa (cf. 186,27 (en 85,11)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63. 189,16 : radarboo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raderboo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64. 189,25 : Hong Kon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ong-Kong</w:t>
      </w:r>
      <w:r>
        <w:br w:type="page"/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b/>
          <w:bCs/>
          <w:spacing w:val="-2"/>
          <w:u w:val="single"/>
        </w:rPr>
        <w:t xml:space="preserve">ERRATA DEEL 41 [1994 </w:t>
      </w:r>
      <w:r>
        <w:rPr>
          <w:b/>
          <w:bCs/>
          <w:spacing w:val="-2"/>
          <w:u w:val="single"/>
          <w:vertAlign w:val="superscript"/>
        </w:rPr>
        <w:t>1</w:t>
      </w:r>
      <w:r>
        <w:rPr>
          <w:b/>
          <w:bCs/>
          <w:spacing w:val="-2"/>
          <w:u w:val="single"/>
        </w:rPr>
        <w:t>]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70</w:t>
      </w:r>
      <w:r>
        <w:rPr>
          <w:spacing w:val="-2"/>
        </w:rPr>
        <w:fldChar w:fldCharType="end"/>
      </w:r>
      <w:r>
        <w:rPr>
          <w:spacing w:val="-2"/>
        </w:rPr>
        <w:t xml:space="preserve">. voorzijde : BIO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INO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 </w:t>
      </w:r>
      <w:r>
        <w:rPr>
          <w:spacing w:val="-2"/>
        </w:rPr>
        <w:t>8.   4, 3 / 18, 6 / 29,22-3 / 29,26 / 39,32 / 48,10 / 66,34 / 68, 1-2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89,22 / 89,29 / 90,29 / 104,26 / 112, 8 / 119,11 / 151,25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68,37 : tussen twee persoonsvormen moet een komma sta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>13.   5, 2 / 5,21 / 6,15 / 8,11 / 9,23 / 23,14 / 45,31 / 49,26 / 53,36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53,37 / 66, 7 / 67, 4 / 74,26 / 79,23 / 87,24 / 91, 3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91, 6 / 95,21 / 101,18 / 101,18 / 113, 4 / 114, 5 / 120, 1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22,29 / 122,36 / 125, 5 / 133,17 / 139,26 / 144,11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44,29 / 148,30 / 151, 4 / 154,38 / 158,31 / 167,20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71,23 / 173,15 / 182,35 / 182,36 / 185,30 : vraagtek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toevoe</w:t>
        <w:softHyphen/>
        <w:t>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71</w:t>
      </w:r>
      <w:r>
        <w:rPr>
          <w:spacing w:val="-2"/>
        </w:rPr>
        <w:fldChar w:fldCharType="end"/>
      </w:r>
      <w:r>
        <w:rPr>
          <w:spacing w:val="-2"/>
        </w:rPr>
        <w:t>.   5,31 / 122, 8 : in Duitsland wordt geen statiegeld geheven op klein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limonadeflesjes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72</w:t>
      </w:r>
      <w:r>
        <w:rPr>
          <w:spacing w:val="-2"/>
        </w:rPr>
        <w:fldChar w:fldCharType="end"/>
      </w:r>
      <w:r>
        <w:rPr>
          <w:spacing w:val="-2"/>
        </w:rPr>
        <w:t>.   5,38 / 19, 2 / 47,34 / 50, 9-10 / 66, 9-10 / 126,27 / 126,33-4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"het voormalige Oost-Duitsland" : Oost-Duitsland besta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nog steeds (net als Oost-Nederland). Daarom : "de voormalig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DDR."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 25, 2-3 : "toen Oost-Duitsland nog bestond"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"toen de DDR no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bestond"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>b.  88, 2-3 : "het voormalige West-Duitsland" : ook West-Duitslan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bestaat nog steeds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>12.   6,28 / 36,35 / 43,35 / 50,11 / 61, 1 / 71,14 / 106,35 / 108,32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24, 1 / 128,20 / 148,33 / 149,27 / 175, 4 / 177,12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 xml:space="preserve">da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 </w:t>
      </w:r>
      <w:r>
        <w:rPr>
          <w:spacing w:val="-2"/>
        </w:rPr>
        <w:t xml:space="preserve">6.   9,25 : nijlpaard-Roo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nijlpaard Roo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43.  10,14 / 40,11 : de kluw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et kluw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  </w:t>
      </w:r>
      <w:r>
        <w:rPr>
          <w:spacing w:val="-2"/>
        </w:rPr>
        <w:t>5.  17,14 / 33,19 / 39, 2 / 57,13 / 58,32 / 70,31 / 78,10 / 78,16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82,36 / 112,24 / 143,22 / 162,37 : 'dan' moet we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>814.  20,34 / 22,27 / 22,37 / 23,31 / 85,21 / 93,28 / 136, 7 / 183,17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 xml:space="preserve">Arie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rie'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73</w:t>
      </w:r>
      <w:r>
        <w:rPr>
          <w:spacing w:val="-2"/>
        </w:rPr>
        <w:fldChar w:fldCharType="end"/>
      </w:r>
      <w:r>
        <w:rPr>
          <w:spacing w:val="-2"/>
        </w:rPr>
        <w:t xml:space="preserve">.  32,34 : meeverend matra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eeverende matra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74</w:t>
      </w:r>
      <w:r>
        <w:rPr>
          <w:spacing w:val="-2"/>
        </w:rPr>
        <w:fldChar w:fldCharType="end"/>
      </w:r>
      <w:r>
        <w:rPr>
          <w:spacing w:val="-2"/>
        </w:rPr>
        <w:t xml:space="preserve">.  36, 2 : Magdebur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aagdenburg (er is immers ook voortdurend sprak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van Berlij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 xml:space="preserve">1861.  39,32 : Was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a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73.  44, 2 : openluch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open luch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125,17 : naarto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naar to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b. 128,36 : evengoe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even goe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c. 162,10 : fijnafgesteld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fijn afgestel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75</w:t>
      </w:r>
      <w:r>
        <w:rPr>
          <w:spacing w:val="-2"/>
        </w:rPr>
        <w:fldChar w:fldCharType="end"/>
      </w:r>
      <w:r>
        <w:rPr>
          <w:spacing w:val="-2"/>
        </w:rPr>
        <w:t xml:space="preserve">.  48, 7 : Wilhelm I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ilhelm I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336.  48, 8-9 : Sans Souci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anssouci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136, 8 : Friedrichs Hai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Friedrichshai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27.  48,18 / 171, 1 / 180,32 : meerder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e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76</w:t>
      </w:r>
      <w:r>
        <w:rPr>
          <w:spacing w:val="-2"/>
        </w:rPr>
        <w:fldChar w:fldCharType="end"/>
      </w:r>
      <w:r>
        <w:rPr>
          <w:spacing w:val="-2"/>
        </w:rPr>
        <w:t>.  50,15 : van Duitsland bestaat geen plattegrond, wel een kaart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>1246.  50,36 / 51, 4 / 52,33 / 58,18 / 63,30 / 64, 6 / 69,28 / 70, 2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74,34 / 82, 9 / 93,31 / 95,24 / 97,21 / 100,23 / 102,11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03,11 / 104, 2 / 104,13 / 104,26 / 108, 6 / 108,36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10, 3 / 119,10 / 121,16 / 121,17 / 123,20 / 125,31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26,25 / 128, 4 / 131, 2 / 133,37 / 135, 2 / 136,10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36,30 / 137,32 / 139, 6 / 147, 2 / 147, 8 / 149,20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50, 1 / 151, 3 / 153,26 / 154,23 / 155,33 / 156,33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 xml:space="preserve">157,14 / 189,28 : Strasz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trasse (cf. Imbiss (48,19)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77</w:t>
      </w:r>
      <w:r>
        <w:rPr>
          <w:spacing w:val="-2"/>
        </w:rPr>
        <w:fldChar w:fldCharType="end"/>
      </w:r>
      <w:r>
        <w:rPr>
          <w:spacing w:val="-2"/>
        </w:rPr>
        <w:t xml:space="preserve">.  51, 4 : Ebert Straß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Friedrich-Ebert-Straß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78</w:t>
      </w:r>
      <w:r>
        <w:rPr>
          <w:spacing w:val="-2"/>
        </w:rPr>
        <w:fldChar w:fldCharType="end"/>
      </w:r>
      <w:r>
        <w:rPr>
          <w:spacing w:val="-2"/>
        </w:rPr>
        <w:t xml:space="preserve">.  52,18 : Gedächtniskerk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edächtniskirche (òf : Gedachteniskerk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79</w:t>
      </w:r>
      <w:r>
        <w:rPr>
          <w:spacing w:val="-2"/>
        </w:rPr>
        <w:fldChar w:fldCharType="end"/>
      </w:r>
      <w:r>
        <w:rPr>
          <w:spacing w:val="-2"/>
        </w:rPr>
        <w:t>.  58,18 / 63,30 / 64, 5-6 / 69,28 / 102,11 / 104, 2 / 104,13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04,25-6 / 108, 6 / 108,36 / 110, 3 / 119,10 / 125,31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 xml:space="preserve">128, 4 / 151, 3 / 153,26 / 154,23 : Saarbrückenstraße </w:t>
      </w:r>
      <w:r>
        <w:rPr>
          <w:rFonts w:cs="WP MathA" w:ascii="WP MathA" w:hAnsi="WP MathA"/>
          <w:spacing w:val="-2"/>
        </w:rPr>
        <w:t>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Saarbrückerstraß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862.  61,37 / 61,37 : Asperin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spirin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 62, 1 / 62,12 : asperine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spirine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80</w:t>
      </w:r>
      <w:r>
        <w:rPr>
          <w:spacing w:val="-2"/>
        </w:rPr>
        <w:fldChar w:fldCharType="end"/>
      </w:r>
      <w:r>
        <w:rPr>
          <w:spacing w:val="-2"/>
        </w:rPr>
        <w:t xml:space="preserve">.  67,14 : er was helemaal niet afgesproken dat Jan </w:t>
      </w:r>
      <w:r>
        <w:rPr>
          <w:rFonts w:cs="WP TypographicSymbols" w:ascii="WP TypographicSymbols" w:hAnsi="WP TypographicSymbols"/>
          <w:spacing w:val="-2"/>
        </w:rPr>
        <w:t></w:t>
      </w:r>
      <w:r>
        <w:rPr>
          <w:spacing w:val="-2"/>
        </w:rPr>
        <w:t xml:space="preserve"> 200,- van Metzg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 xml:space="preserve">zou krijgen. De afspraak was dat, naast het loon van </w:t>
      </w:r>
      <w:r>
        <w:rPr>
          <w:rFonts w:cs="WP TypographicSymbols" w:ascii="WP TypographicSymbols" w:hAnsi="WP TypographicSymbols"/>
          <w:spacing w:val="-2"/>
        </w:rPr>
        <w:t></w:t>
      </w:r>
      <w:r>
        <w:rPr>
          <w:spacing w:val="-2"/>
        </w:rPr>
        <w:t xml:space="preserve"> 50,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per dag, de onkosten vergoed zouden worden, en dat gel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>heeft Jan reeds keurig gekregen van Henry Masli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(deel 40, 45,32)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81</w:t>
      </w:r>
      <w:r>
        <w:rPr>
          <w:spacing w:val="-2"/>
        </w:rPr>
        <w:fldChar w:fldCharType="end"/>
      </w:r>
      <w:r>
        <w:rPr>
          <w:spacing w:val="-2"/>
        </w:rPr>
        <w:t xml:space="preserve">.  74,15 : I'am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I am òf I'm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82</w:t>
      </w:r>
      <w:r>
        <w:rPr>
          <w:spacing w:val="-2"/>
        </w:rPr>
        <w:fldChar w:fldCharType="end"/>
      </w:r>
      <w:r>
        <w:rPr>
          <w:spacing w:val="-2"/>
        </w:rPr>
        <w:t>.  79,29-30 : naast zeven- (en acht-)cijferige telefoonnnummers zijn 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>in Berlijn nog steeds (anno 1994) zes- en zelfs vijfcijfe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rige telefoonnummers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759.  95,24 / 100,22-3 : Karl Marxstraß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arl-Marx-Straß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46.  95,26 : konditorei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onditorei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 xml:space="preserve">1462.  95,37 : Alstjeblief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lsjeblief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190,17 : Nummer neg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Nummer N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18. 103,31 : wist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is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123,31 : lat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a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83</w:t>
      </w:r>
      <w:r>
        <w:rPr>
          <w:spacing w:val="-2"/>
        </w:rPr>
        <w:fldChar w:fldCharType="end"/>
      </w:r>
      <w:r>
        <w:rPr>
          <w:spacing w:val="-2"/>
        </w:rPr>
        <w:t xml:space="preserve">. 113,34 : Nahm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Nam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84</w:t>
      </w:r>
      <w:r>
        <w:rPr>
          <w:spacing w:val="-2"/>
        </w:rPr>
        <w:fldChar w:fldCharType="end"/>
      </w:r>
      <w:r>
        <w:rPr>
          <w:spacing w:val="-2"/>
        </w:rPr>
        <w:t xml:space="preserve">. 121,17 : Beimlerstraß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ans-Beimler-Straß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85</w:t>
      </w:r>
      <w:r>
        <w:rPr>
          <w:spacing w:val="-2"/>
        </w:rPr>
        <w:fldChar w:fldCharType="end"/>
      </w:r>
      <w:r>
        <w:rPr>
          <w:spacing w:val="-2"/>
        </w:rPr>
        <w:t xml:space="preserve">. 135, 5 : voor in de midda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roeg in de midda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86</w:t>
      </w:r>
      <w:r>
        <w:rPr>
          <w:spacing w:val="-2"/>
        </w:rPr>
        <w:fldChar w:fldCharType="end"/>
      </w:r>
      <w:r>
        <w:rPr>
          <w:spacing w:val="-2"/>
        </w:rPr>
        <w:t>. 140,13 : Jan heeft Wolf wel degelijk gezien (cf. deel 40,142, 5 sqq.)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03. 147,30 : te zam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tezam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24. 154, 2 : holenbe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olebe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87</w:t>
      </w:r>
      <w:r>
        <w:rPr>
          <w:spacing w:val="-2"/>
        </w:rPr>
        <w:fldChar w:fldCharType="end"/>
      </w:r>
      <w:r>
        <w:rPr>
          <w:spacing w:val="-2"/>
        </w:rPr>
        <w:t>. 154,34-5 : hoe weet Jan waar Bob zijn Golf heeft geparkeerd? Toen J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>Bob ontmoette in de Saarbrückerstraße, kwam Bob Jan rennen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achterna! (118, 4-5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>587. 159, 5 : het vraagteken moet we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88</w:t>
      </w:r>
      <w:r>
        <w:rPr>
          <w:spacing w:val="-2"/>
        </w:rPr>
        <w:fldChar w:fldCharType="end"/>
      </w:r>
      <w:r>
        <w:rPr>
          <w:spacing w:val="-2"/>
        </w:rPr>
        <w:t xml:space="preserve">. 173,27 : de [...] stof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et [...] stof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89</w:t>
      </w:r>
      <w:r>
        <w:rPr>
          <w:spacing w:val="-2"/>
        </w:rPr>
        <w:fldChar w:fldCharType="end"/>
      </w:r>
      <w:r>
        <w:rPr>
          <w:spacing w:val="-2"/>
        </w:rPr>
        <w:t xml:space="preserve">. 184,18 : pleegd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lacht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90</w:t>
      </w:r>
      <w:r>
        <w:rPr>
          <w:spacing w:val="-2"/>
        </w:rPr>
        <w:fldChar w:fldCharType="end"/>
      </w:r>
      <w:r>
        <w:rPr>
          <w:spacing w:val="-2"/>
        </w:rPr>
        <w:t xml:space="preserve">. 189,32 : SLUBIC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</w:t>
      </w:r>
      <w:r>
        <w:rPr>
          <w:rFonts w:cs="WP MultinationalA Roman" w:ascii="WP MultinationalA Roman" w:hAnsi="WP MultinationalA Roman"/>
          <w:spacing w:val="-2"/>
        </w:rPr>
        <w:t></w:t>
      </w:r>
      <w:r>
        <w:rPr>
          <w:spacing w:val="-2"/>
        </w:rPr>
        <w:t>UBIC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63. 190,16 : radarboo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raderboo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64. 190,25 : Hong Kon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ong-Kong</w:t>
      </w:r>
      <w:r>
        <w:br w:type="page"/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b/>
          <w:bCs/>
          <w:spacing w:val="-2"/>
          <w:u w:val="single"/>
        </w:rPr>
        <w:t xml:space="preserve">ERRATA DEEL 42 [1995 </w:t>
      </w:r>
      <w:r>
        <w:rPr>
          <w:b/>
          <w:bCs/>
          <w:spacing w:val="-2"/>
          <w:u w:val="single"/>
          <w:vertAlign w:val="superscript"/>
        </w:rPr>
        <w:t>1</w:t>
      </w:r>
      <w:r>
        <w:rPr>
          <w:b/>
          <w:bCs/>
          <w:spacing w:val="-2"/>
          <w:u w:val="single"/>
        </w:rPr>
        <w:t>]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>1890. rug / voorzijde / 3, 1 / 5, 2 / 6, 5 / 126,16 / 127,28 / 128,28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>130,36 / 131,31 / 135,28 / 136, 4 / 139,33 / 140, 2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41,19 / 143, 7 / 145, 1 / 145, 8 / 145,24 / 145,33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46, 6 / 174, 3 / 191,43 / achterzijde titel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 xml:space="preserve">achterzijde,14 : Slubic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S</w:t>
      </w:r>
      <w:r>
        <w:rPr>
          <w:rFonts w:cs="WP MultinationalA Roman" w:ascii="WP MultinationalA Roman" w:hAnsi="WP MultinationalA Roman"/>
          <w:spacing w:val="-2"/>
        </w:rPr>
        <w:t></w:t>
      </w:r>
      <w:r>
        <w:rPr>
          <w:spacing w:val="-2"/>
        </w:rPr>
        <w:t>ubic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91</w:t>
      </w:r>
      <w:r>
        <w:rPr>
          <w:spacing w:val="-2"/>
        </w:rPr>
        <w:fldChar w:fldCharType="end"/>
      </w:r>
      <w:r>
        <w:rPr>
          <w:spacing w:val="-2"/>
        </w:rPr>
        <w:t>. voorzijde : de deur is van matglas (cf. 185,16-7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  </w:t>
      </w:r>
      <w:r>
        <w:rPr>
          <w:spacing w:val="-2"/>
        </w:rPr>
        <w:t>8.   7,16 / 10, 4 / 10, 6 / 14,17 / 17,13 / 22,30-1 / 22,33 / 27, 3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30,25 / 37, 7 / 38,12 / 38,30-1 / 41, 9 / 41,17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49,37-50, 1 / 50,23 / 56,33 / 61,20 / 61,29 / 64,27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67,21 / 73,17 / 74, 1 / 76,13 / 77,36 / 80,24 / 80,32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81, 4 / 81,11-2 / 83,30 / 84,22 / 93,35-6 / 94,28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96, 6 / 98, 6 / 99,27 / 99,36 / 101,11 / 108, 9 / 108,35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09,12 / 110,12 / 113, 3 / 113,37 / 115, 5 / 119,13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21, 1 / 121,23 / 123,15 / 124,24 / 124,33 / 125, 6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26,18-9 / 128,28 / 129,20 / 130, 6 / 130,10 / 131, 2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36,30 / 142,37 / 142,38 / 156,24 / 156,35 / 158,20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64, 7 / 165,36 / 170, 9 / 170,36 / 171,11 / 171,12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72,15 / 177, 9 / 177,30 / 178,21 / 178,29 / 179,32-3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80, 8-9 / 180,37-8 / 184, 2-3 / 186, 8 / 186,19 : tuss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twee persoonsvormen moet een komma sta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92</w:t>
      </w:r>
      <w:r>
        <w:rPr>
          <w:spacing w:val="-2"/>
        </w:rPr>
        <w:fldChar w:fldCharType="end"/>
      </w:r>
      <w:r>
        <w:rPr>
          <w:spacing w:val="-2"/>
        </w:rPr>
        <w:t>.   8, 8 : "We hebben de klok rond geslapen" : dat zou betekenen d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Jan, Bob &amp; Arie 24 uur hebben geslapen, maar uit 7, 8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8, 5 &amp; 9,10 blijkt dat ze maar 12 uur hebben geslapen 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>13.  9,17 / 16,26 / 24, 2 / 32,30 / 45,38 / 53,25 / 62,28 / 63,12 / 87,38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88, 1 / 90, 7 / 104, 7 / 110, 7 / 121, 2 / 124,21 / 125,31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37, 1 / 155,14 / 175, 2 : vraagteken toevo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>12.  18,30 / 20, 2 / 39,37 / 50,26 / 72,13 / 88, 8 / 88, 9 / 98,22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05,24 / 108,29 / 109, 2 / 113,30 / 117,28 / 170,34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 xml:space="preserve">172,15 : da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>814.  20,20 / 20,37 / 22, 4 / 92,21 / 94, 9 / 131,20 / 142,23 / 142,35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 xml:space="preserve">173, 8 / 175, 4 / 186, 3 : Arie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rie'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  </w:t>
      </w:r>
      <w:r>
        <w:rPr>
          <w:spacing w:val="-2"/>
        </w:rPr>
        <w:t>5.  23,28 / 28, 7 / 29,31 / 29,34 / 61,13 / 80, 3 / 103,14 / 108,17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109, 5 / 129,27 : 'dan' moet we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>1886.  27,25 : Jan heeft Wolf goed kunnen bekijken (cf. deel 40,142, 5 sqq.)!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 </w:t>
      </w:r>
      <w:r>
        <w:rPr>
          <w:spacing w:val="-2"/>
        </w:rPr>
        <w:t xml:space="preserve">7.  28,14 : bruik-bar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ruikbar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107,34 : band-ijzer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andijzer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b. 129,28 : nonsens-kret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nonsenskret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c. 148,12 : bazar-terrei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azarterrei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93</w:t>
      </w:r>
      <w:r>
        <w:rPr>
          <w:spacing w:val="-2"/>
        </w:rPr>
        <w:fldChar w:fldCharType="end"/>
      </w:r>
      <w:r>
        <w:rPr>
          <w:spacing w:val="-2"/>
        </w:rPr>
        <w:t>.  34,13-4 : wie vanaf de Lietzenburgerstraße de Bundesallee inschiet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komt niet op de Kurfürstendamm! Het verlengde van de Bundes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allee (tussen Lietzenburgerstraße en Ku-damm) heet 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Joachim</w:t>
        <w:softHyphen/>
        <w:t>stalerstraße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>759.  41,18 / 42,31 / 43, 3 / 44,29 / 58,10 / 65, 3 / 91,18 / 94,35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98,26 / 102,24 / 126,29 / 129,21 / 136,18 / 137,12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 xml:space="preserve">139,29 / 140, 6 / 142, 3 : Karl Marxstraße </w:t>
      </w:r>
      <w:r>
        <w:rPr>
          <w:rFonts w:cs="WP MathA" w:ascii="WP MathA" w:hAnsi="WP MathA"/>
          <w:spacing w:val="-2"/>
        </w:rPr>
        <w:t>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Karl-Marx-Straß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 44,23-4 : Bruno Leuschnerstraß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runo-Leuschner-Straß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b.  44,25-6 : Johann Eichhornstraß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Johann-Eichhorn-Straß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 xml:space="preserve">c.  44,30 / 92,19 / 126,26 : Wilhelm Pieckstraße </w:t>
      </w:r>
      <w:r>
        <w:rPr>
          <w:rFonts w:cs="WP MathA" w:ascii="WP MathA" w:hAnsi="WP MathA"/>
          <w:spacing w:val="-2"/>
        </w:rPr>
        <w:t>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Wilhelm-Pieck-Straß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d.  89,21-2 : Artur Beckerstraß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rtur-Becker-Straß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>e.  98,27 / 101,31-2 / 126,28 / 139,38 / 142, 2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 xml:space="preserve">Rosa Luxemburgstraß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Rosa-Luxemburg-Straß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94</w:t>
      </w:r>
      <w:r>
        <w:rPr>
          <w:spacing w:val="-2"/>
        </w:rPr>
        <w:fldChar w:fldCharType="end"/>
      </w:r>
      <w:r>
        <w:rPr>
          <w:spacing w:val="-2"/>
        </w:rPr>
        <w:t xml:space="preserve">.  44,23 : Bruno Leuscher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runo Leuschn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95</w:t>
      </w:r>
      <w:r>
        <w:rPr>
          <w:spacing w:val="-2"/>
        </w:rPr>
        <w:fldChar w:fldCharType="end"/>
      </w:r>
      <w:r>
        <w:rPr>
          <w:spacing w:val="-2"/>
        </w:rPr>
        <w:t xml:space="preserve">.  44,29-30 : Carl Philipp Emanuel Bachstraß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hilipp-Emanuel-Bach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Straße (de man heette inderdaad Carl Philipp Emanuel Bach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en in honderden Duitse plaatsen heet de naar hem genoem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straat ook zo, maar in Frankfurt aan de Oder heet de stra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ab/>
        <w:t>om een of andere mysterieuze reden Philipp-Emanuel-Bach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>
          <w:spacing w:val="-2"/>
        </w:rPr>
      </w:pPr>
      <w:r>
        <w:rPr>
          <w:spacing w:val="-2"/>
        </w:rPr>
        <w:tab/>
        <w:tab/>
        <w:t>Straße!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35.  54,10 : konijnehokk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konijnenhokk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96</w:t>
      </w:r>
      <w:r>
        <w:rPr>
          <w:spacing w:val="-2"/>
        </w:rPr>
        <w:fldChar w:fldCharType="end"/>
      </w:r>
      <w:r>
        <w:rPr>
          <w:spacing w:val="-2"/>
        </w:rPr>
        <w:t xml:space="preserve">.  57,25-6 : verraadd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errie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97</w:t>
      </w:r>
      <w:r>
        <w:rPr>
          <w:spacing w:val="-2"/>
        </w:rPr>
        <w:fldChar w:fldCharType="end"/>
      </w:r>
      <w:r>
        <w:rPr>
          <w:spacing w:val="-2"/>
        </w:rPr>
        <w:t xml:space="preserve">.  73,31 : ademsappel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adamsappe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98</w:t>
      </w:r>
      <w:r>
        <w:rPr>
          <w:spacing w:val="-2"/>
        </w:rPr>
        <w:fldChar w:fldCharType="end"/>
      </w:r>
      <w:r>
        <w:rPr>
          <w:spacing w:val="-2"/>
        </w:rPr>
        <w:t xml:space="preserve">.  76,13 : werd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war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127.  80, 4 / 104,15 / 168, 1-2 : meerdere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me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899</w:t>
      </w:r>
      <w:r>
        <w:rPr>
          <w:spacing w:val="-2"/>
        </w:rPr>
        <w:fldChar w:fldCharType="end"/>
      </w:r>
      <w:r>
        <w:rPr>
          <w:spacing w:val="-2"/>
        </w:rPr>
        <w:t xml:space="preserve">.  93, 1 : gewov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gewuif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 xml:space="preserve">1691.  94,28 / 165,36 : betref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betrof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26.  96,29 : vervoerbewijz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ervoersbewijz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 xml:space="preserve">1822.  98,24 : de centrum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et centrum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</w:t>
      </w:r>
      <w:r>
        <w:rPr>
          <w:spacing w:val="-2"/>
        </w:rPr>
        <w:t xml:space="preserve">645. 105,37 : het draa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e draa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900</w:t>
      </w:r>
      <w:r>
        <w:rPr>
          <w:spacing w:val="-2"/>
        </w:rPr>
        <w:fldChar w:fldCharType="end"/>
      </w:r>
      <w:r>
        <w:rPr>
          <w:spacing w:val="-2"/>
        </w:rPr>
        <w:t xml:space="preserve">. 109,36 : hoofdpij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oofdprij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 xml:space="preserve">1795. 111,32 / 183, 4 : intussentijd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intuss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83. 117, 5 : Pajero terreinwag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Pajero-terreinwa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SEQ niveau0 \* ARABIC </w:instrText>
      </w:r>
      <w:r>
        <w:rPr>
          <w:spacing w:val="-2"/>
        </w:rPr>
        <w:fldChar w:fldCharType="separate"/>
      </w:r>
      <w:r>
        <w:rPr>
          <w:spacing w:val="-2"/>
        </w:rPr>
        <w:t>1901</w:t>
      </w:r>
      <w:r>
        <w:rPr>
          <w:spacing w:val="-2"/>
        </w:rPr>
        <w:fldChar w:fldCharType="end"/>
      </w:r>
      <w:r>
        <w:rPr>
          <w:spacing w:val="-2"/>
        </w:rPr>
        <w:t xml:space="preserve">. 119,35 : dooda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doord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 </w:t>
      </w:r>
      <w:r>
        <w:rPr>
          <w:spacing w:val="-2"/>
        </w:rPr>
        <w:t>9. 120,33 : na een dubbele punt moet een kleine lett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  <w:u w:val="single"/>
        </w:rPr>
        <w:fldChar w:fldCharType="begin"/>
      </w:r>
      <w:r>
        <w:rPr>
          <w:spacing w:val="-2"/>
          <w:u w:val="single"/>
        </w:rPr>
        <w:instrText xml:space="preserve"> SEQ niveau0 \* ARABIC </w:instrText>
      </w:r>
      <w:r>
        <w:rPr>
          <w:spacing w:val="-2"/>
          <w:u w:val="single"/>
        </w:rPr>
        <w:fldChar w:fldCharType="separate"/>
      </w:r>
      <w:r>
        <w:rPr>
          <w:spacing w:val="-2"/>
          <w:u w:val="single"/>
        </w:rPr>
        <w:t>1902</w:t>
      </w:r>
      <w:r>
        <w:rPr>
          <w:spacing w:val="-2"/>
          <w:u w:val="single"/>
        </w:rPr>
        <w:fldChar w:fldCharType="end"/>
      </w:r>
      <w:r>
        <w:rPr>
          <w:spacing w:val="-2"/>
          <w:u w:val="single"/>
        </w:rPr>
        <w:t>.</w:t>
      </w:r>
      <w:r>
        <w:rPr>
          <w:spacing w:val="-2"/>
        </w:rPr>
        <w:t xml:space="preserve"> 122,11 : inderdaa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inderdaa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73. 140,32 : Zoë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Zo e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156,31 : evenhoo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even hoo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158,26 : Vanbov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Van bov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46. 144,24 : lotto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Lotto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a. 186,27 : yank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Yan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ab/>
        <w:t xml:space="preserve">b. 191,17 : Nummer negen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Nummer Neg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98. 157, 6 : (punt)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(dubbele pun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spacing w:val="-2"/>
        </w:rPr>
        <w:t xml:space="preserve">1415. 174,29 : rhinoceros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rinocero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63. 191,16 : radarboot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raderboo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046" w:leader="none"/>
          <w:tab w:val="left" w:pos="2006" w:leader="none"/>
        </w:tabs>
        <w:spacing w:lineRule="atLeast" w:line="240"/>
        <w:ind w:left="-34" w:hanging="0"/>
        <w:jc w:val="both"/>
        <w:rPr/>
      </w:pPr>
      <w:r>
        <w:rPr>
          <w:rFonts w:eastAsia="Courier New"/>
          <w:spacing w:val="-2"/>
        </w:rPr>
        <w:t xml:space="preserve">  </w:t>
      </w:r>
      <w:r>
        <w:rPr>
          <w:spacing w:val="-2"/>
        </w:rPr>
        <w:t xml:space="preserve">64. 191,25 : Hong Kong </w:t>
      </w:r>
      <w:r>
        <w:rPr>
          <w:rFonts w:cs="WP MathA" w:ascii="WP MathA" w:hAnsi="WP MathA"/>
          <w:spacing w:val="-2"/>
        </w:rPr>
        <w:t></w:t>
      </w:r>
      <w:r>
        <w:rPr>
          <w:spacing w:val="-2"/>
        </w:rPr>
        <w:t xml:space="preserve"> Hong-Kong</w:t>
      </w:r>
    </w:p>
    <w:sectPr>
      <w:type w:val="continuous"/>
      <w:pgSz w:w="11906" w:h="16838"/>
      <w:pgMar w:left="1440" w:right="873" w:gutter="0" w:header="0" w:top="1440" w:footer="1440" w:bottom="14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P MathA">
    <w:charset w:val="02"/>
    <w:family w:val="auto"/>
    <w:pitch w:val="variable"/>
  </w:font>
  <w:font w:name="WP TypographicSymbols">
    <w:charset w:val="00"/>
    <w:family w:val="auto"/>
    <w:pitch w:val="variable"/>
  </w:font>
  <w:font w:name="WP MultinationalA Roman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  <w:p>
    <w:pPr>
      <w:pStyle w:val="Normal"/>
      <w:tabs>
        <w:tab w:val="clear" w:pos="720"/>
        <w:tab w:val="left" w:pos="-1080" w:leader="none"/>
        <w:tab w:val="left" w:pos="-360" w:leader="none"/>
        <w:tab w:val="left" w:pos="960" w:leader="none"/>
        <w:tab w:val="left" w:pos="1920" w:leader="none"/>
      </w:tabs>
      <w:spacing w:lineRule="atLeast" w:line="240"/>
      <w:jc w:val="both"/>
      <w:rPr>
        <w:rFonts w:cs="Times New Roman"/>
        <w:sz w:val="10"/>
        <w:szCs w:val="24"/>
      </w:rPr>
    </w:pPr>
    <w:r>
      <w:rPr>
        <w:rFonts w:cs="Times New Roman"/>
        <w:sz w:val="10"/>
        <w:szCs w:val="24"/>
      </w:rPr>
    </w:r>
  </w:p>
  <w:p>
    <w:pPr>
      <w:pStyle w:val="Normal"/>
      <w:rPr>
        <w:rFonts w:cs="Times New Roman"/>
        <w:szCs w:val="24"/>
        <w:lang w:val="en-US" w:eastAsia="en-US"/>
      </w:rPr>
    </w:pPr>
    <w:r>
      <w:rPr>
        <w:rFonts w:cs="Times New Roman"/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6091555" cy="1270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155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796" w:leader="none"/>
                              <w:tab w:val="right" w:pos="9593" w:leader="none"/>
                            </w:tabs>
                            <w:rPr>
                              <w:spacing w:val="-2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pacing w:val="-2"/>
                            </w:rPr>
                            <w:instrText xml:space="preserve">pag \* arabisch</w:instrText>
                          </w:r>
                          <w:r>
                            <w:rPr>
                              <w:spacing w:val="-2"/>
                            </w:rPr>
                          </w:r>
                          <w:r>
                            <w:rPr>
                              <w:spacing w:val="-2"/>
                            </w:rPr>
                            <w:fldChar w:fldCharType="separate"/>
                          </w:r>
                          <w:r>
                            <w:rPr>
                              <w:spacing w:val="-2"/>
                            </w:rPr>
                            <w:t>630</w:t>
                          </w:r>
                          <w:r/>
                          <w:r>
                            <w:rPr>
                              <w:spacing w:val="-2"/>
                            </w:rPr>
                            <w:fldChar w:fldCharType="end"/>
                          </w:r>
                          <w:r>
                            <w:rPr>
                              <w:spacing w:val="-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5pt;height:10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796" w:leader="none"/>
                        <w:tab w:val="right" w:pos="9593" w:leader="none"/>
                      </w:tabs>
                      <w:rPr>
                        <w:spacing w:val="-2"/>
                      </w:rPr>
                    </w:pPr>
                    <w:r>
                      <w:fldChar w:fldCharType="begin"/>
                    </w:r>
                    <w:r>
                      <w:rPr>
                        <w:spacing w:val="-2"/>
                      </w:rPr>
                      <w:instrText xml:space="preserve">pag \* arabisch</w:instrText>
                    </w:r>
                    <w:r>
                      <w:rPr>
                        <w:spacing w:val="-2"/>
                      </w:rPr>
                    </w:r>
                    <w:r>
                      <w:rPr>
                        <w:spacing w:val="-2"/>
                      </w:rPr>
                      <w:fldChar w:fldCharType="separate"/>
                    </w:r>
                    <w:r>
                      <w:rPr>
                        <w:spacing w:val="-2"/>
                      </w:rPr>
                      <w:t>630</w:t>
                    </w:r>
                    <w:r/>
                    <w:r>
                      <w:rPr>
                        <w:spacing w:val="-2"/>
                      </w:rPr>
                      <w:fldChar w:fldCharType="end"/>
                    </w:r>
                    <w:r>
                      <w:rPr>
                        <w:spacing w:val="-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  <w:p>
    <w:pPr>
      <w:pStyle w:val="Normal"/>
      <w:tabs>
        <w:tab w:val="clear" w:pos="720"/>
        <w:tab w:val="left" w:pos="-1080" w:leader="none"/>
        <w:tab w:val="left" w:pos="-360" w:leader="none"/>
        <w:tab w:val="left" w:pos="960" w:leader="none"/>
        <w:tab w:val="left" w:pos="1920" w:leader="none"/>
      </w:tabs>
      <w:spacing w:lineRule="atLeast" w:line="240"/>
      <w:jc w:val="both"/>
      <w:rPr>
        <w:rFonts w:cs="Times New Roman"/>
        <w:sz w:val="10"/>
        <w:szCs w:val="24"/>
      </w:rPr>
    </w:pPr>
    <w:r>
      <w:rPr>
        <w:rFonts w:cs="Times New Roman"/>
        <w:sz w:val="10"/>
        <w:szCs w:val="24"/>
      </w:rPr>
    </w:r>
  </w:p>
  <w:p>
    <w:pPr>
      <w:pStyle w:val="Normal"/>
      <w:rPr>
        <w:rFonts w:cs="Times New Roman"/>
        <w:szCs w:val="24"/>
        <w:lang w:val="en-US" w:eastAsia="en-US"/>
      </w:rPr>
    </w:pPr>
    <w:r>
      <w:rPr>
        <w:rFonts w:cs="Times New Roman"/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6091555" cy="1270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155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796" w:leader="none"/>
                              <w:tab w:val="right" w:pos="9593" w:leader="none"/>
                            </w:tabs>
                            <w:rPr/>
                          </w:pPr>
                          <w:r>
                            <w:rPr>
                              <w:rFonts w:cs="Times New Roman"/>
                              <w:szCs w:val="24"/>
                            </w:rPr>
                            <w:tab/>
                            <w:tab/>
                          </w:r>
                          <w:r>
                            <w:fldChar w:fldCharType="begin"/>
                          </w:r>
                          <w:r>
                            <w:rPr>
                              <w:spacing w:val="-2"/>
                            </w:rPr>
                            <w:instrText xml:space="preserve">pag \* arabisch</w:instrText>
                          </w:r>
                          <w:r>
                            <w:rPr>
                              <w:spacing w:val="-2"/>
                            </w:rPr>
                          </w:r>
                          <w:r>
                            <w:rPr>
                              <w:spacing w:val="-2"/>
                            </w:rPr>
                            <w:fldChar w:fldCharType="separate"/>
                          </w:r>
                          <w:r>
                            <w:rPr>
                              <w:spacing w:val="-2"/>
                            </w:rPr>
                            <w:t>630</w:t>
                          </w:r>
                          <w:r/>
                          <w:r>
                            <w:rPr>
                              <w:spacing w:val="-2"/>
                            </w:rPr>
                            <w:fldChar w:fldCharType="end"/>
                          </w:r>
                          <w:r>
                            <w:rPr>
                              <w:spacing w:val="-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5pt;height:10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796" w:leader="none"/>
                        <w:tab w:val="right" w:pos="9593" w:leader="none"/>
                      </w:tabs>
                      <w:rPr/>
                    </w:pPr>
                    <w:r>
                      <w:rPr>
                        <w:rFonts w:cs="Times New Roman"/>
                        <w:szCs w:val="24"/>
                      </w:rPr>
                      <w:tab/>
                      <w:tab/>
                    </w:r>
                    <w:r>
                      <w:fldChar w:fldCharType="begin"/>
                    </w:r>
                    <w:r>
                      <w:rPr>
                        <w:spacing w:val="-2"/>
                      </w:rPr>
                      <w:instrText xml:space="preserve">pag \* arabisch</w:instrText>
                    </w:r>
                    <w:r>
                      <w:rPr>
                        <w:spacing w:val="-2"/>
                      </w:rPr>
                    </w:r>
                    <w:r>
                      <w:rPr>
                        <w:spacing w:val="-2"/>
                      </w:rPr>
                      <w:fldChar w:fldCharType="separate"/>
                    </w:r>
                    <w:r>
                      <w:rPr>
                        <w:spacing w:val="-2"/>
                      </w:rPr>
                      <w:t>630</w:t>
                    </w:r>
                    <w:r/>
                    <w:r>
                      <w:rPr>
                        <w:spacing w:val="-2"/>
                      </w:rPr>
                      <w:fldChar w:fldCharType="end"/>
                    </w:r>
                    <w:r>
                      <w:rPr>
                        <w:spacing w:val="-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cs="Times New Roman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cs="Times New Roman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cs="Times New Roman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cs="Times New Roman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cs="Times New Roman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cs="Times New Roman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cs="Times New Roman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andaardalinealettertype">
    <w:name w:val="Standaardalinea-lettertype"/>
    <w:qFormat/>
    <w:rPr/>
  </w:style>
  <w:style w:type="character" w:styleId="EndnoteCharacters">
    <w:name w:val="Endnote Characters"/>
    <w:basedOn w:val="Standaardalinealettertype"/>
    <w:qFormat/>
    <w:rPr>
      <w:vertAlign w:val="superscript"/>
    </w:rPr>
  </w:style>
  <w:style w:type="character" w:styleId="Voetnootverwijzing">
    <w:name w:val="Voetnootverwijzing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Cs w:val="24"/>
    </w:rPr>
  </w:style>
  <w:style w:type="paragraph" w:styleId="Footnote">
    <w:name w:val="Footnote Text"/>
    <w:basedOn w:val="Normal"/>
    <w:pPr/>
    <w:rPr>
      <w:rFonts w:cs="Times New Roman"/>
      <w:szCs w:val="24"/>
    </w:rPr>
  </w:style>
  <w:style w:type="paragraph" w:styleId="Inhopg1">
    <w:name w:val="inhopg 1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Inhopg2">
    <w:name w:val="inhopg 2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Inhopg3">
    <w:name w:val="inhopg 3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>
      <w:lang w:val="en-US"/>
    </w:rPr>
  </w:style>
  <w:style w:type="paragraph" w:styleId="Inhopg4">
    <w:name w:val="inhopg 4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>
      <w:lang w:val="en-US"/>
    </w:rPr>
  </w:style>
  <w:style w:type="paragraph" w:styleId="Inhopg5">
    <w:name w:val="inhopg 5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>
      <w:lang w:val="en-US"/>
    </w:rPr>
  </w:style>
  <w:style w:type="paragraph" w:styleId="Inhopg6">
    <w:name w:val="inhopg 6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hopg7">
    <w:name w:val="inhopg 7"/>
    <w:basedOn w:val="Normal"/>
    <w:qFormat/>
    <w:pPr>
      <w:suppressAutoHyphens w:val="true"/>
      <w:spacing w:lineRule="atLeast" w:line="240"/>
      <w:ind w:left="720" w:hanging="720"/>
    </w:pPr>
    <w:rPr>
      <w:lang w:val="en-US"/>
    </w:rPr>
  </w:style>
  <w:style w:type="paragraph" w:styleId="Inhopg8">
    <w:name w:val="inhopg 8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hopg9">
    <w:name w:val="inhopg 9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Bronvermelding">
    <w:name w:val="bronvermelding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Bijschrift">
    <w:name w:val="bijschrift"/>
    <w:basedOn w:val="Normal"/>
    <w:qFormat/>
    <w:pPr/>
    <w:rPr>
      <w:rFonts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3:38:00Z</dcterms:created>
  <dc:creator>Paul Vinkenoog</dc:creator>
  <dc:description/>
  <dc:language>en-US</dc:language>
  <cp:lastModifiedBy>Paul Vinkenoog</cp:lastModifiedBy>
  <dcterms:modified xsi:type="dcterms:W3CDTF">2005-12-09T13:38:00Z</dcterms:modified>
  <cp:revision>2</cp:revision>
  <dc:subject/>
  <dc:title/>
</cp:coreProperties>
</file>