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WAPENS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oombom</w:t>
        <w:tab/>
        <w:t>04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135,137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09,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2, 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zooka</w:t>
        <w:tab/>
        <w:tab/>
        <w:t>10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etta</w:t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69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etta automatic</w:t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175,177,1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82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rengun</w:t>
        <w:tab/>
        <w:tab/>
        <w:t>10</w:t>
      </w:r>
      <w:r>
        <w:rPr>
          <w:spacing w:val="-3"/>
          <w:sz w:val="24"/>
          <w:szCs w:val="24"/>
        </w:rPr>
        <w:t>:172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wning</w:t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SA</w:t>
      </w:r>
      <w:r>
        <w:rPr>
          <w:spacing w:val="-3"/>
          <w:sz w:val="24"/>
          <w:szCs w:val="24"/>
        </w:rPr>
        <w:t>-windbuks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  <w:u w:val="single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t</w:t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t .25</w:t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t .38</w:t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t .45</w:t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Colt M 1873 .45 </w:t>
      </w:r>
      <w:r>
        <w:rPr>
          <w:b/>
          <w:bCs/>
          <w:spacing w:val="-3"/>
          <w:sz w:val="24"/>
          <w:szCs w:val="24"/>
        </w:rPr>
        <w:t>Peacemaker</w:t>
        <w:tab/>
        <w:t>42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onderbus</w:t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26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aaibas</w:t>
        <w:tab/>
        <w:tab/>
        <w:t>05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N</w:t>
      </w:r>
      <w:r>
        <w:rPr>
          <w:spacing w:val="-3"/>
          <w:sz w:val="24"/>
          <w:szCs w:val="24"/>
        </w:rPr>
        <w:t xml:space="preserve"> [Fabrique Nationale d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Armes de Guerre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N 0.9</w:t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ganzeroer</w:t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26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nd</w:t>
      </w:r>
      <w:r>
        <w:rPr>
          <w:spacing w:val="-3"/>
          <w:sz w:val="24"/>
          <w:szCs w:val="24"/>
        </w:rPr>
        <w:t>-repeteergewe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17,120,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H-Bom : q.v. waterstofbo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rybuks</w:t>
        <w:tab/>
        <w:tab/>
        <w:t>11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abijn</w:t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lama .38</w:t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 89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28,165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22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165,</w:t>
      </w:r>
      <w:r>
        <w:rPr>
          <w:spacing w:val="-3"/>
          <w:sz w:val="24"/>
          <w:szCs w:val="24"/>
          <w:u w:val="single"/>
        </w:rPr>
        <w:t>17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ger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162,163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32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29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181,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ger 0.9</w:t>
        <w:tab/>
        <w:t>41</w:t>
      </w:r>
      <w:r>
        <w:rPr>
          <w:spacing w:val="-3"/>
          <w:sz w:val="24"/>
          <w:szCs w:val="24"/>
        </w:rPr>
        <w:t>:160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71,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akarov 0.9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-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3-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15, 17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79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 85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55,156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-1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licher-Schoenauer</w:t>
        <w:tab/>
        <w:t>31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licher-Schoenauer 6.5</w:t>
        <w:tab/>
        <w:t>31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licher Schoenauer 8.0</w:t>
        <w:tab/>
        <w:t>31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auser 0.9</w:t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lotovcocktail</w:t>
        <w:tab/>
        <w:t>31</w:t>
      </w:r>
      <w:r>
        <w:rPr>
          <w:spacing w:val="-3"/>
          <w:sz w:val="24"/>
          <w:szCs w:val="24"/>
        </w:rPr>
        <w:t>: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sket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abellum</w:t>
      </w:r>
      <w:r>
        <w:rPr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Peacemaker : q.v. Colt Peacema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mington .32</w:t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 &amp; Wesson</w:t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80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105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 &amp; Wesson .38</w:t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104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28,165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naphaan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ngun</w:t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00,10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mmygun</w:t>
      </w:r>
      <w:r>
        <w:rPr>
          <w:spacing w:val="-3"/>
          <w:sz w:val="24"/>
          <w:szCs w:val="24"/>
        </w:rPr>
        <w:t xml:space="preserve"> [=Thompson Sub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Machine Gun : 34,180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-2</w:t>
        <w:tab/>
        <w:tab/>
        <w:t>04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ambus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orlader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ther</w:t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62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9,166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terstofbom</w:t>
      </w:r>
      <w:r>
        <w:rPr>
          <w:spacing w:val="-3"/>
          <w:sz w:val="24"/>
          <w:szCs w:val="24"/>
        </w:rPr>
        <w:t xml:space="preserve"> [H-Bom : 19,96]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0,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bley .38</w:t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chester</w:t>
      </w:r>
      <w:r>
        <w:rPr>
          <w:spacing w:val="-3"/>
          <w:sz w:val="24"/>
          <w:szCs w:val="24"/>
        </w:rPr>
        <w:t>-geweer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0,124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175,177,179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91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1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1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71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71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1:00Z</dcterms:created>
  <dc:creator>Paul Vinkenoog</dc:creator>
  <dc:description/>
  <dc:language>en-US</dc:language>
  <cp:lastModifiedBy>Paul Vinkenoog</cp:lastModifiedBy>
  <dcterms:modified xsi:type="dcterms:W3CDTF">2005-12-09T13:31:00Z</dcterms:modified>
  <cp:revision>2</cp:revision>
  <dc:subject/>
  <dc:title/>
</cp:coreProperties>
</file>