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>BOB EVERS : ZEEEN 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1440" w:footer="1440" w:bottom="1496"/>
          <w:pgNumType w:start="38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driatische Zee</w:t>
        <w:tab/>
        <w:t>38</w:t>
      </w:r>
      <w:r>
        <w:rPr>
          <w:spacing w:val="-3"/>
          <w:sz w:val="24"/>
          <w:szCs w:val="24"/>
        </w:rPr>
        <w:t>:12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tlantische Oceaan</w:t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9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2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: 15, 16, 42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1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1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12,13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lef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76;</w:t>
        <w:tab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, 2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: 74,115,134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51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,10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6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19, 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9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5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rmuda-Driehoek</w:t>
        <w:tab/>
        <w:t>35</w:t>
      </w:r>
      <w:r>
        <w:rPr>
          <w:spacing w:val="-3"/>
          <w:sz w:val="24"/>
          <w:szCs w:val="24"/>
        </w:rPr>
        <w:t>: 2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raïbische Zee</w:t>
        <w:tab/>
        <w:t>16</w:t>
      </w:r>
      <w:r>
        <w:rPr>
          <w:spacing w:val="-3"/>
          <w:sz w:val="24"/>
          <w:szCs w:val="24"/>
        </w:rPr>
        <w:t>: 13, 14,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2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, 22, 29, 3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2, 63,161,170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 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15, 16,152,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18, 88,17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rakenbek</w:t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lden Gate</w:t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lf van Biskaje</w:t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>, 9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lf van Mexico</w:t>
        <w:tab/>
        <w:t>20</w:t>
      </w:r>
      <w:r>
        <w:rPr>
          <w:spacing w:val="-3"/>
          <w:sz w:val="24"/>
          <w:szCs w:val="24"/>
        </w:rPr>
        <w:t>: 9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 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2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lf van Napels</w:t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Grote Oceaan : q.v. Stille Zuidz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IJszee : q.v. Noordelijke IJsz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naal</w:t>
      </w:r>
      <w:r>
        <w:rPr>
          <w:spacing w:val="-3"/>
          <w:sz w:val="24"/>
          <w:szCs w:val="24"/>
        </w:rPr>
        <w:t xml:space="preserve"> [ook : Nauw van Calais : 11,185+]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42, 43, 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ddellandse Zee</w:t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2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15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: 49,138,1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: 20, 63, 6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Nauw van Calais : q.v. Kana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oordelijke IJszee</w:t>
      </w:r>
      <w:r>
        <w:rPr>
          <w:spacing w:val="-3"/>
          <w:sz w:val="24"/>
          <w:szCs w:val="24"/>
        </w:rPr>
        <w:t xml:space="preserve"> [IJszee : 19,97]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9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oordzee</w:t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 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6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8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Pacific : q.v. Stille Zuidz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Pacifische Oceaan : q.v. Stille Zuidz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arl Harbor</w:t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144,145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de Zee</w:t>
        <w:tab/>
        <w:tab/>
        <w:t>19</w:t>
      </w:r>
      <w:r>
        <w:rPr>
          <w:spacing w:val="-3"/>
          <w:sz w:val="24"/>
          <w:szCs w:val="24"/>
        </w:rPr>
        <w:t>: 9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Stille Oceaan : q.v. Stille Zuidz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ille Zuidzee</w:t>
      </w:r>
      <w:r>
        <w:rPr>
          <w:spacing w:val="-3"/>
          <w:sz w:val="24"/>
          <w:szCs w:val="24"/>
        </w:rPr>
        <w:t xml:space="preserve"> [ook Grote Oceaan : 20, 24+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Eng.) Pacific : 03,74+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acifische Oceaan 19,7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tille Oceaan : 01,68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acifisch [03,62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>: 68, 74, 86, 89, 9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2</w:t>
      </w:r>
      <w:r>
        <w:rPr>
          <w:spacing w:val="-3"/>
          <w:sz w:val="24"/>
          <w:szCs w:val="24"/>
        </w:rPr>
        <w:t>:  5,  6,  9, 10, 2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28, 64, 88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>,14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170,171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 7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4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1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 6, 35, 51, 58, 6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7,105,151,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10, 16, 17, 73, 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 8, 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lef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85,188;</w:t>
        <w:tab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 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20, 31, 37, 40,15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 7, 10, 12, 29, 3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6, 89,1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47,17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32,123,1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42,15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 8,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20, 22, 53, 56, 6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4,12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1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15, 75,1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24, 43, 4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  6, 42,136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>,15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 21, 32, 34, 35, 3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8, 39, 41- 44, 4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4, 58, 59, 63, 71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6, 79, 80, 84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8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22, 30, 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23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, 54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35, 84, 95,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11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 6,11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 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 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1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raat van Florida</w:t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: 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raat van Malakka</w:t>
        <w:tab/>
        <w:t>31</w:t>
      </w:r>
      <w:r>
        <w:rPr>
          <w:spacing w:val="-3"/>
          <w:sz w:val="24"/>
          <w:szCs w:val="24"/>
        </w:rPr>
        <w:t>: 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jnkoopsbaai</w:t>
        <w:tab/>
        <w:t>31</w:t>
      </w:r>
      <w:r>
        <w:rPr>
          <w:spacing w:val="-3"/>
          <w:sz w:val="24"/>
          <w:szCs w:val="24"/>
        </w:rPr>
        <w:t>: 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uidchinese Zee</w:t>
        <w:tab/>
        <w:t>31</w:t>
      </w:r>
      <w:r>
        <w:rPr>
          <w:spacing w:val="-3"/>
          <w:sz w:val="24"/>
          <w:szCs w:val="24"/>
        </w:rPr>
        <w:t>: 84, 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Zuidelijke IJsze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680" w:leader="none"/>
          <w:tab w:val="right" w:pos="8640" w:leader="none"/>
          <w:tab w:val="left" w:pos="10152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Zuidzee : q.v. Stille Zuidzee</w:t>
      </w:r>
    </w:p>
    <w:sectPr>
      <w:type w:val="continuous"/>
      <w:pgSz w:w="11906" w:h="16838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1680" w:leader="none"/>
        <w:tab w:val="right" w:pos="8640" w:leader="none"/>
        <w:tab w:val="left" w:pos="10152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spacing w:val="-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388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spacing w:val="-2"/>
                      </w:rPr>
                    </w:pP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388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1680" w:leader="none"/>
        <w:tab w:val="right" w:pos="8640" w:leader="none"/>
        <w:tab w:val="left" w:pos="10152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388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388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8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imes New Roman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cs="Times New Roman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35:00Z</dcterms:created>
  <dc:creator>Paul Vinkenoog</dc:creator>
  <dc:description/>
  <dc:language>en-US</dc:language>
  <cp:lastModifiedBy>Paul Vinkenoog</cp:lastModifiedBy>
  <dcterms:modified xsi:type="dcterms:W3CDTF">2005-12-09T13:35:00Z</dcterms:modified>
  <cp:revision>2</cp:revision>
  <dc:subject/>
  <dc:title/>
</cp:coreProperties>
</file>