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HEMELLICHAMEN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7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telgeuse</w:t>
      </w:r>
      <w:r>
        <w:rPr>
          <w:spacing w:val="-3"/>
          <w:sz w:val="24"/>
          <w:szCs w:val="24"/>
        </w:rPr>
        <w:t xml:space="preserve"> [= ß Orionis]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ux</w:t>
      </w:r>
      <w:r>
        <w:rPr>
          <w:spacing w:val="-3"/>
          <w:sz w:val="24"/>
          <w:szCs w:val="24"/>
        </w:rPr>
        <w:t xml:space="preserve"> [=Zuiderkruis]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mini</w:t>
        <w:tab/>
        <w:tab/>
        <w:t>33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Grote Beer : q.v. Ursa Mai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an</w:t>
      </w:r>
      <w:r>
        <w:rPr>
          <w:spacing w:val="-3"/>
          <w:sz w:val="24"/>
          <w:szCs w:val="24"/>
        </w:rPr>
        <w:t xml:space="preserve"> [Eng. moon : 26,17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at. luna : 14,87+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59,103,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26, 86, 89, 94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,177,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5, 10, 12- 15, 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7, 28, 29, 43, 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,168,170,175,17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61, 62, 63, 67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, 82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6, 38,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74,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81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79, 84,100,103,1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,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74, 76, 80, 90,1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4,126,127,128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,143,145,151,1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,170,173,176,1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-185,187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5, 19, 44, 45, 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1, 96, 97,112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2,123,125,127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3,142,144,147,1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,155,157,158,1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1,173,180,184,1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45, 78, 80,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26, 56, 59, 64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6,118,120-125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,134,138-141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0,154,156,158,1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,162,163,166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,182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1, 49, 50, 51, 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87,126,177,18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54, 64, 88,172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90,148,153,154,15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1,162,164,167,1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85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63, 80, 98,118,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4,127,128,130,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6, 47,134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61,167,173,178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51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90, 92,150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28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59, 76, 79, 82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7, 88, 91, 93, 9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, 98,101,122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,132,134,141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,155,174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76, 79,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14,148,171,172,1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,177,183,18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 5, 15, 16, 17, 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0, 28, 31, 42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, 51, 84,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90,124,146,154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 7, 20,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20,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 7, 61, 68,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s</w:t>
        <w:tab/>
        <w:tab/>
        <w:t>14</w:t>
      </w:r>
      <w:r>
        <w:rPr>
          <w:spacing w:val="-3"/>
          <w:sz w:val="24"/>
          <w:szCs w:val="24"/>
        </w:rPr>
        <w:t>: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67,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lkweg</w:t>
        <w:tab/>
        <w:tab/>
        <w:t>01</w:t>
      </w:r>
      <w:r>
        <w:rPr>
          <w:spacing w:val="-3"/>
          <w:sz w:val="24"/>
          <w:szCs w:val="24"/>
        </w:rPr>
        <w:t>: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moon : q.v. m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ion</w:t>
        <w:tab/>
        <w:tab/>
        <w:t>11</w:t>
      </w:r>
      <w:r>
        <w:rPr>
          <w:spacing w:val="-3"/>
          <w:sz w:val="24"/>
          <w:szCs w:val="24"/>
        </w:rPr>
        <w:t>:1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laris</w:t>
      </w:r>
      <w:r>
        <w:rPr>
          <w:spacing w:val="-3"/>
          <w:sz w:val="24"/>
          <w:szCs w:val="24"/>
        </w:rPr>
        <w:t xml:space="preserve"> [Ned. Poolster] [=α Ursae Minoris]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5, 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Poolster : q.v. Polar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turnus</w:t>
        <w:tab/>
        <w:tab/>
        <w:t>31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soleil : q.v. z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b/>
          <w:bCs/>
          <w:spacing w:val="-3"/>
          <w:sz w:val="24"/>
          <w:szCs w:val="24"/>
        </w:rPr>
        <w:t xml:space="preserve"> </w:t>
      </w: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sun : q.v. z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rsa Maior</w:t>
      </w:r>
      <w:r>
        <w:rPr>
          <w:spacing w:val="-3"/>
          <w:sz w:val="24"/>
          <w:szCs w:val="24"/>
        </w:rPr>
        <w:t xml:space="preserve"> [=Grote Beer]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58,1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on</w:t>
      </w:r>
      <w:r>
        <w:rPr>
          <w:spacing w:val="-3"/>
          <w:sz w:val="24"/>
          <w:szCs w:val="24"/>
        </w:rPr>
        <w:t xml:space="preserve"> [Eng. sun : 03,119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Fr. soleil : 38,45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7, 12, 20, 38- 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, 53, 58, 91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,104,105,106,11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,135,140,143,1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,169,171,174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5,  7, 11, 12, 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5, 29, 30, 33, 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, 41, 42, 44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, 53, 55, 56, 6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2, 64, 66, 68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6, 81, 90, 96,10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7,112,116,117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8,144,147,150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,157,158,159,1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4,167,168,170,1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7,178,184,185,1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32, 35, 39- 42, 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4, 55, 56, 63, 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1, 72, 77, 78, 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, 82, 83, 85, 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0, 92,106,110,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3,125,135,138,1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2,144,145,146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,153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12, 22, 26, 36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4, 51, 53, 54, 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1, 72, 75, 80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, 94,102,105,11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,124,142,156,1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,163,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5, 36, 37, 73, 7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7, 80, 87, 90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,122,135,138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,163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24, 32, 45- 48, 5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,109,115,119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,128,139,147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6,160,164,173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0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5,  6,  7, 19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0, 52, 96,158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2,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63, 70, 76, 88,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6,119,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6, 58, 74, 89,10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,103,108,109,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6,  7,  9, 10, 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, 30, 33, 39, 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3, 97,135,159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 7, 10, 14, 18, 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0, 32, 39, 68, 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5, 79,109,165,1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9, 13, 15, 21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4, 35, 39, 46-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2,120,124,125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0,137,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31, 33, 39, 40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, 53, 54, 60, 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5, 99,103,104,10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0,131,135,145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,155,156,159,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20, 24, 29, 30, 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, 45, 52, 53,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5,128,144,148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5,158,167,1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7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 5,  9, 30, 78, 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, 86,145,148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5, 25, 27, 36, 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, 54, 61,105,10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8,109,110,112,1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9,120,128,129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5,  7, 15, 26, 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,119,120,121,1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,176,177,179,1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5,  7,  8, 10, 18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1, 28, 31, 32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, 50, 54, 56, 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8, 60, 61, 62, 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2, 73, 74, 77-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- 86, 90, 93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,111,112,114,1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,152,153,159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5, 15, 23, 24, 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4, 45, 46, 47, 49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5, 58, 59, 61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, 69, 85, 90, 9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,106,109,110,1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,140,154,170,1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4,176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5,  9, 13, 14, 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1, 36- 39, 41, 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8, 61, 64, 83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1,142,145,147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,161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 5,  8, 51, 82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1, 97,102,105,11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,123,126,129,1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0,142,144,146,1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,163,169,178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 5,139,141,142,1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,159,164,169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1,173,180,181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 5,  6, 35, 45, 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8, 65, 71, 72, 7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8, 79, 98,128-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6,138,140,146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,169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14, 16, 42, 90, 9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7, 98,127,136,15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,157,162,167,1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,182,186,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32, 6, 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01,114,124,143,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63,106,130,141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4,157,159,160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,174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3, 29, 37, 40, 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0,101,135,157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-185,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43, 45, 53,149,1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5,158-161,163,1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31- 34, 41, 42, 4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, 54, 58, 59, 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9, 93,102,108,10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,114,115,116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12, 13, 76, 81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, 99,100,103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,126,132,133,1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,148,157,158,1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,170,171,172,1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8,  9, 54, 58, 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5, 84, 87, 89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0,104,113,115,11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2,185,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5, 24,103,128,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30, 31, 41, 44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3, 54, 55, 68,10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,121,127,132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9,140,147,151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4,165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 7, 22, 25, 30, 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, 45, 51, 52, 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9, 77, 82, 83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0, 92, 97, 98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0,158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5, 55, 57, 59, 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9, 75, 77, 80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1,130,141,145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1,177,181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85, 93,107,121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3, 14, 15, 17, 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, 67, 71, 80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2,141,146,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45, 51, 85, 87, 9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3,110,112,136,1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20, 22, 23, 24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2, 44, 56, 60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, 94, 98,101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3,1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Zuiderkruis : q.v. Crux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76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76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76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76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2:00Z</dcterms:created>
  <dc:creator>Paul Vinkenoog</dc:creator>
  <dc:description/>
  <dc:language>en-US</dc:language>
  <cp:lastModifiedBy>Paul Vinkenoog</cp:lastModifiedBy>
  <dcterms:modified xsi:type="dcterms:W3CDTF">2005-12-09T13:32:00Z</dcterms:modified>
  <cp:revision>2</cp:revision>
  <dc:subject/>
  <dc:title/>
</cp:coreProperties>
</file>