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LANDEN , ETC.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8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bessinië</w:t>
      </w:r>
      <w:r>
        <w:rPr>
          <w:spacing w:val="-3"/>
          <w:sz w:val="24"/>
          <w:szCs w:val="24"/>
        </w:rPr>
        <w:t>, Abessijn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2,1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chterhoek</w:t>
        <w:tab/>
        <w:t>13</w:t>
      </w:r>
      <w:r>
        <w:rPr>
          <w:spacing w:val="-3"/>
          <w:sz w:val="24"/>
          <w:szCs w:val="24"/>
        </w:rPr>
        <w:t>: 9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fghanistan</w:t>
      </w:r>
      <w:r>
        <w:rPr>
          <w:spacing w:val="-3"/>
          <w:sz w:val="24"/>
          <w:szCs w:val="24"/>
        </w:rPr>
        <w:t>, Afghaan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50, 63, 64, 69, 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6, 78, 89,102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9,124,142,145,1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7,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frika</w:t>
      </w:r>
      <w:r>
        <w:rPr>
          <w:spacing w:val="-3"/>
          <w:sz w:val="24"/>
          <w:szCs w:val="24"/>
        </w:rPr>
        <w:t xml:space="preserve"> [Centraal-Afrika, Noor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frika, Oost-Afrika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Zuid-Afrika], Afrikaan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12, 23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17, 21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,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7,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62,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6,147,148,162,1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13, 14, 17, 37, 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, 54, 66, 70, 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7,116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9, 35,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0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32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5, 21, 22,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14, 22, 23, 29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0,112,123,124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3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75, 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21,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abama</w:t>
        <w:tab/>
        <w:tab/>
        <w:t>13</w:t>
      </w:r>
      <w:r>
        <w:rPr>
          <w:spacing w:val="-3"/>
          <w:sz w:val="24"/>
          <w:szCs w:val="24"/>
        </w:rPr>
        <w:t>: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aska</w:t>
        <w:tab/>
        <w:tab/>
        <w:t>06</w:t>
      </w:r>
      <w:r>
        <w:rPr>
          <w:spacing w:val="-3"/>
          <w:sz w:val="24"/>
          <w:szCs w:val="24"/>
        </w:rPr>
        <w:t>: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18,119,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catraz</w:t>
        <w:tab/>
        <w:tab/>
        <w:t>19</w:t>
      </w:r>
      <w:r>
        <w:rPr>
          <w:spacing w:val="-3"/>
          <w:sz w:val="24"/>
          <w:szCs w:val="24"/>
        </w:rPr>
        <w:t>: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gerije</w:t>
      </w:r>
      <w:r>
        <w:rPr>
          <w:spacing w:val="-3"/>
          <w:sz w:val="24"/>
          <w:szCs w:val="24"/>
        </w:rPr>
        <w:t>, Algerijn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71,(72),74,121,1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8,132,1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Alsace : q.v. Elz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erika</w:t>
      </w:r>
      <w:r>
        <w:rPr>
          <w:spacing w:val="-3"/>
          <w:sz w:val="24"/>
          <w:szCs w:val="24"/>
        </w:rPr>
        <w:t xml:space="preserve"> [Eng. America : 20,24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Centraal-Amerika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idden-Amerika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oord-Amerika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uid-Amerika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de Nieuwe Wereld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29,184], Amerikaan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6,  7, 35, 65, 8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6,150,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6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7,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13,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-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2, 17,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21, 91, 92,112,1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4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 61, 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 5,  8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13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Amerika : zie ook Verenigde Sta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b/>
          <w:bCs/>
          <w:spacing w:val="-3"/>
          <w:sz w:val="24"/>
          <w:szCs w:val="24"/>
        </w:rPr>
        <w:t xml:space="preserve">    </w:t>
      </w: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Antillen : q.v. West-Ind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abië</w:t>
      </w:r>
      <w:r>
        <w:rPr>
          <w:spacing w:val="-3"/>
          <w:sz w:val="24"/>
          <w:szCs w:val="24"/>
        </w:rPr>
        <w:t xml:space="preserve"> [Eng. Arabia : 20,114+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raby : 26,96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rabisch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98-101,128,151,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4,115,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96,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37, 38, 39, 70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9,104,122,124,1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6,147,165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gentinië</w:t>
      </w:r>
      <w:r>
        <w:rPr>
          <w:spacing w:val="-3"/>
          <w:sz w:val="24"/>
          <w:szCs w:val="24"/>
        </w:rPr>
        <w:t>, Argentijn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1,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70,121,129,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7,175,177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izona</w:t>
        <w:tab/>
        <w:tab/>
        <w:t>19</w:t>
      </w:r>
      <w:r>
        <w:rPr>
          <w:spacing w:val="-3"/>
          <w:sz w:val="24"/>
          <w:szCs w:val="24"/>
        </w:rPr>
        <w:t>:178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 63,10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stralië</w:t>
      </w:r>
      <w:r>
        <w:rPr>
          <w:spacing w:val="-3"/>
          <w:sz w:val="24"/>
          <w:szCs w:val="24"/>
        </w:rPr>
        <w:t>, Australisch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6, 12,111,1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 5,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zië</w:t>
      </w:r>
      <w:r>
        <w:rPr>
          <w:spacing w:val="-3"/>
          <w:sz w:val="24"/>
          <w:szCs w:val="24"/>
        </w:rPr>
        <w:t>, Aziatisch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 6,  8, 29,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righ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12,124,167,183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21,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zoren</w:t>
        <w:tab/>
        <w:tab/>
        <w:t>16</w:t>
      </w:r>
      <w:r>
        <w:rPr>
          <w:spacing w:val="-3"/>
          <w:sz w:val="24"/>
          <w:szCs w:val="24"/>
        </w:rPr>
        <w:t>: 16,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bylonië</w:t>
      </w:r>
      <w:r>
        <w:rPr>
          <w:spacing w:val="-3"/>
          <w:sz w:val="24"/>
          <w:szCs w:val="24"/>
        </w:rPr>
        <w:t>, Babylonisch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hama's</w:t>
        <w:tab/>
        <w:tab/>
        <w:t>35</w:t>
      </w:r>
      <w:r>
        <w:rPr>
          <w:spacing w:val="-3"/>
          <w:sz w:val="24"/>
          <w:szCs w:val="24"/>
        </w:rPr>
        <w:t>: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lgië</w:t>
      </w:r>
      <w:r>
        <w:rPr>
          <w:spacing w:val="-3"/>
          <w:sz w:val="24"/>
          <w:szCs w:val="24"/>
        </w:rPr>
        <w:t xml:space="preserve"> [Eng. Belgium : 27,141]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Belgique : 09,53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lgisch [Fr. Belge : (09,53)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90, 9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5, 51, 55,1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80,153,164,165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,171,173,177,1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0-183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6,  8, 12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, 50, 51, 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6, 81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33, 60, 61, 69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1-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8,152,154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15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44,156,159,163,1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5, 85,121,126,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0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8,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71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19, 90, 91, 92, 9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119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,141,162,164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165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52,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Belgique : q.v. Belg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Belgium : q.v. Belg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loedsjistan</w:t>
      </w:r>
      <w:r>
        <w:rPr>
          <w:spacing w:val="-3"/>
          <w:sz w:val="24"/>
          <w:szCs w:val="24"/>
        </w:rPr>
        <w:t xml:space="preserve"> [Zuid-Beloedsjistan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eloedsjistaa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40,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edenwindse Eilanden</w:t>
        <w:tab/>
        <w:t>35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galen</w:t>
      </w:r>
      <w:r>
        <w:rPr>
          <w:spacing w:val="-3"/>
          <w:sz w:val="24"/>
          <w:szCs w:val="24"/>
        </w:rPr>
        <w:t>, Bengaal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muda</w:t>
        <w:tab/>
        <w:tab/>
        <w:t>35</w:t>
      </w:r>
      <w:r>
        <w:rPr>
          <w:spacing w:val="-3"/>
          <w:sz w:val="24"/>
          <w:szCs w:val="24"/>
        </w:rPr>
        <w:t>: 20,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Beveland : q.v. Zuid-Beve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ig Pine</w:t>
        <w:tab/>
        <w:tab/>
        <w:t>35</w:t>
      </w:r>
      <w:r>
        <w:rPr>
          <w:spacing w:val="-3"/>
          <w:sz w:val="24"/>
          <w:szCs w:val="24"/>
        </w:rPr>
        <w:t>: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ca Chica</w:t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171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livia</w:t>
      </w:r>
      <w:r>
        <w:rPr>
          <w:spacing w:val="-3"/>
          <w:sz w:val="24"/>
          <w:szCs w:val="24"/>
        </w:rPr>
        <w:t>, Boliviaan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venwindse Eilanden</w:t>
        <w:tab/>
        <w:t>35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Brabant : q.v. Noord-Brab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zilië</w:t>
      </w:r>
      <w:r>
        <w:rPr>
          <w:spacing w:val="-3"/>
          <w:sz w:val="24"/>
          <w:szCs w:val="24"/>
        </w:rPr>
        <w:t>, Braziliaan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 7, 19, 20, 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42,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49, 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tagne</w:t>
        <w:tab/>
        <w:tab/>
        <w:t>37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Brits : q.v. Groot-Britann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its Honduras</w:t>
        <w:tab/>
        <w:t>19</w:t>
      </w:r>
      <w:r>
        <w:rPr>
          <w:spacing w:val="-3"/>
          <w:sz w:val="24"/>
          <w:szCs w:val="24"/>
        </w:rPr>
        <w:t>: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Brits Imperium : q.v. Groot-Britann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Brits Indië : q.v. Ind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lgarije</w:t>
      </w:r>
      <w:r>
        <w:rPr>
          <w:spacing w:val="-3"/>
          <w:sz w:val="24"/>
          <w:szCs w:val="24"/>
        </w:rPr>
        <w:t>, Bulgaar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lifornië</w:t>
      </w:r>
      <w:r>
        <w:rPr>
          <w:spacing w:val="-3"/>
          <w:sz w:val="24"/>
          <w:szCs w:val="24"/>
        </w:rPr>
        <w:t xml:space="preserve"> [Eng. California : 01,40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Oost-Californië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alifornisch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40,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-  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 41, 51, 52, 8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8,123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2, 28, 44, 46,1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margue</w:t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17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nada</w:t>
      </w:r>
      <w:r>
        <w:rPr>
          <w:spacing w:val="-3"/>
          <w:sz w:val="24"/>
          <w:szCs w:val="24"/>
        </w:rPr>
        <w:t>, Canadee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1,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16, 31- 34, 37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3, 94,139,145,1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narische Eilanden</w:t>
        <w:tab/>
        <w:t>16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Caraïbische Eilanden : q.v. West-Ind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stilië</w:t>
      </w:r>
      <w:r>
        <w:rPr>
          <w:spacing w:val="-3"/>
          <w:sz w:val="24"/>
          <w:szCs w:val="24"/>
        </w:rPr>
        <w:t>, Castiliaans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eylon</w:t>
        <w:tab/>
        <w:tab/>
        <w:t>13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mpagne</w:t>
        <w:tab/>
        <w:tab/>
        <w:t>18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1, 14, 15, 19, 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8,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shire</w:t>
        <w:tab/>
        <w:t>04</w:t>
      </w:r>
      <w:r>
        <w:rPr>
          <w:spacing w:val="-3"/>
          <w:sz w:val="24"/>
          <w:szCs w:val="24"/>
        </w:rPr>
        <w:t>: 11, 20, 28,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1- 14, 21, 33, 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3, 68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 8, 14, 51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anti</w:t>
        <w:tab/>
        <w:tab/>
        <w:t>37</w:t>
      </w:r>
      <w:r>
        <w:rPr>
          <w:spacing w:val="-3"/>
          <w:sz w:val="24"/>
          <w:szCs w:val="24"/>
        </w:rPr>
        <w:t>: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li</w:t>
        <w:tab/>
        <w:tab/>
        <w:t>01</w:t>
      </w:r>
      <w:r>
        <w:rPr>
          <w:spacing w:val="-3"/>
          <w:sz w:val="24"/>
          <w:szCs w:val="24"/>
        </w:rPr>
        <w:t>: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na</w:t>
      </w:r>
      <w:r>
        <w:rPr>
          <w:spacing w:val="-3"/>
          <w:sz w:val="24"/>
          <w:szCs w:val="24"/>
        </w:rPr>
        <w:t xml:space="preserve"> [het Hemelse Rijk : 03,106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ood China : 24,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Zuid-China], Chine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Eng. Chinese : 30,137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6,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21, 26, 34, 35, 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3, 55,121,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44,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66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92,111,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30,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34, 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29, 31, 32, 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2, 42, 49, 51, 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7, 76, 91,102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 6,  7,  8, 29, 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0-153,169,171,1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4,175,176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27,1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66, 78,137,138,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4,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26, 93, 94,103,10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7,110,111,129,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2,162,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6, 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riquí</w:t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ombia</w:t>
      </w:r>
      <w:r>
        <w:rPr>
          <w:spacing w:val="-3"/>
          <w:sz w:val="24"/>
          <w:szCs w:val="24"/>
        </w:rPr>
        <w:t xml:space="preserve"> [Midden-Colombia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olombiaans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36,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16, 18, 19, 23, 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8, 30, 31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61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-1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 5,  6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, 31, 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5, 76, 77, 80, 8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,114,134,135,1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orado</w:t>
        <w:tab/>
        <w:t>05</w:t>
      </w:r>
      <w:r>
        <w:rPr>
          <w:spacing w:val="-3"/>
          <w:sz w:val="24"/>
          <w:szCs w:val="24"/>
        </w:rPr>
        <w:t>: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57,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88,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sta Rica</w:t>
        <w:tab/>
        <w:t>21</w:t>
      </w:r>
      <w:r>
        <w:rPr>
          <w:spacing w:val="-3"/>
          <w:sz w:val="24"/>
          <w:szCs w:val="24"/>
        </w:rPr>
        <w:t>:132,136,150,1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Côte d'Azur : q.v. Riviè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uba</w:t>
      </w:r>
      <w:r>
        <w:rPr>
          <w:spacing w:val="-3"/>
          <w:sz w:val="24"/>
          <w:szCs w:val="24"/>
        </w:rPr>
        <w:t>, Cubaan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20, 21, 24, 33, 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0, 70, 72, 75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, 85,102,109,11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,160,172,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uraçao</w:t>
      </w:r>
      <w:r>
        <w:rPr>
          <w:spacing w:val="-3"/>
          <w:sz w:val="24"/>
          <w:szCs w:val="24"/>
        </w:rPr>
        <w:t>, Curaçao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 Kok</w:t>
        <w:tab/>
        <w:tab/>
        <w:t>13</w:t>
      </w:r>
      <w:r>
        <w:rPr>
          <w:spacing w:val="-3"/>
          <w:sz w:val="24"/>
          <w:szCs w:val="24"/>
        </w:rPr>
        <w:t>: 45, 46, 47,123,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 Laak</w:t>
        <w:tab/>
        <w:tab/>
        <w:t>13</w:t>
      </w:r>
      <w:r>
        <w:rPr>
          <w:spacing w:val="-3"/>
          <w:sz w:val="24"/>
          <w:szCs w:val="24"/>
        </w:rPr>
        <w:t>: 45, 47,1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nemarken</w:t>
      </w:r>
      <w:r>
        <w:rPr>
          <w:spacing w:val="-3"/>
          <w:sz w:val="24"/>
          <w:szCs w:val="24"/>
        </w:rPr>
        <w:t xml:space="preserve"> [Eng. Denmark : 04,24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en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Denmark : q.v. Denemar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Deutschland : q.v. Duits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strict of Columbia</w:t>
        <w:tab/>
        <w:t>09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ixieland</w:t>
      </w:r>
      <w:r>
        <w:rPr>
          <w:spacing w:val="-3"/>
          <w:sz w:val="24"/>
          <w:szCs w:val="24"/>
        </w:rPr>
        <w:t>" [=het Zuiden 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erenigde Staten]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0, 12, 13, 14, 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3, 50, 51, 52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0,115,116,128,1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rdogne</w:t>
        <w:tab/>
        <w:tab/>
        <w:t>37</w:t>
      </w:r>
      <w:r>
        <w:rPr>
          <w:spacing w:val="-3"/>
          <w:sz w:val="24"/>
          <w:szCs w:val="24"/>
        </w:rPr>
        <w:t>: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0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ente</w:t>
        <w:tab/>
        <w:tab/>
        <w:t>14</w:t>
      </w:r>
      <w:r>
        <w:rPr>
          <w:spacing w:val="-3"/>
          <w:sz w:val="24"/>
          <w:szCs w:val="24"/>
        </w:rPr>
        <w:t>: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itsland</w:t>
      </w:r>
      <w:r>
        <w:rPr>
          <w:spacing w:val="-3"/>
          <w:sz w:val="24"/>
          <w:szCs w:val="24"/>
        </w:rPr>
        <w:t xml:space="preserve"> [Dt. Deutschland : 13,9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. Germany : 27,168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Oost-Duitsland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ostzone [29,140]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st-Duitsland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uitse Bondsrepubliek [31,114]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uid-Duitsland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uidwest-Duitsland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uits [Rijksduits : 15,2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Dt. deutsch : 31,109+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4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22,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35,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28, 31, 40, 61, 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4, 78, 79, 80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9, 90,100,134,1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,179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8,102,178,181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8, 57,115,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31,141,143,152,1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63, 94,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9, 11, 12, 50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7,133,167,179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9, 10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, 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- 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6, 89,122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50, 52, 62, 68, 7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,102,112,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24, 37,152,153,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3,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50,115,116,121,1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5,183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27,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9, 23,105,130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,142,161,164,1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,180,182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14, 15, 25, 28, 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2,133,160,173,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 15, 16, 20, 21, 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1, 65, 71, 72, 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, 95, 96,113,1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0,132-136,139,1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146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153,1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7,</w:t>
      </w:r>
      <w:r>
        <w:rPr>
          <w:spacing w:val="-3"/>
          <w:sz w:val="24"/>
          <w:szCs w:val="24"/>
          <w:u w:val="single"/>
        </w:rPr>
        <w:t>158-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 36, 41, 46, 96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-16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 5,  8, 18, 20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,161,176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 7,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28,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1, 25, 26, 28, 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4, 65, 71, 72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8, 80, 84, 93, 9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6, 98, 99,100,1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85,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7, 52, 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19, 50, 51, 52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4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- 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2,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ivelseiland</w:t>
        <w:tab/>
        <w:t>16</w:t>
      </w:r>
      <w:r>
        <w:rPr>
          <w:spacing w:val="-3"/>
          <w:sz w:val="24"/>
          <w:szCs w:val="24"/>
        </w:rPr>
        <w:t>: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rango</w:t>
        <w:tab/>
        <w:tab/>
        <w:t>35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Easter Island : q.v. Paasei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den</w:t>
        <w:tab/>
        <w:tab/>
        <w:t>05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gerland</w:t>
      </w:r>
      <w:r>
        <w:rPr>
          <w:spacing w:val="-3"/>
          <w:sz w:val="24"/>
          <w:szCs w:val="24"/>
        </w:rPr>
        <w:t>, Egerlände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Egypt : q.v. Egyp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gypte</w:t>
      </w:r>
      <w:r>
        <w:rPr>
          <w:spacing w:val="-3"/>
          <w:sz w:val="24"/>
          <w:szCs w:val="24"/>
        </w:rPr>
        <w:t xml:space="preserve"> [Eng. Egypt : 04,21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Egyptisch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21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, 45, 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0,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llis Island</w:t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142,143,152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lzas</w:t>
      </w:r>
      <w:r>
        <w:rPr>
          <w:spacing w:val="-3"/>
          <w:sz w:val="24"/>
          <w:szCs w:val="24"/>
        </w:rPr>
        <w:t xml:space="preserve"> [Fr. Alsace : 37,152]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ngeland</w:t>
      </w:r>
      <w:r>
        <w:rPr>
          <w:spacing w:val="-3"/>
          <w:sz w:val="24"/>
          <w:szCs w:val="24"/>
        </w:rPr>
        <w:t xml:space="preserve"> [Dt. England : 17,2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. England : 06,14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els [Eng. English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03,129+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0, 12, 57, 59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,137,138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55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61,129,130,161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6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, 19, 38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1, 62, 70,102,1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,169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 8,  9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 71, 72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, 97, 98, 99,10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,107-111,113-1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,127-130,133,1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7,139-142,144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7,153-159,161,1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,172,176,177,1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0,182,184,188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 6,  7,  8, 10, 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, 14, 17, 20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3, 35, 36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- 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- 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 5,  7- 10, 13, 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15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5, 16, 36, 63,10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6,147,154,158,1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9, 10, 22, 28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2, 47, 63, 66, 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0, 91, 96, 9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7, 18, 58, 71, 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9, 94, 95, 99-10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1,121,133,162,1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,171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15, 33, 37, 47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,146,160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94,105,117,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20,117,163,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1, 34, 43,106,1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,151,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65, 66,107,123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 6,  7, 39, 41, 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9, 58, 65, 67, 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, 83, 85, 86, 9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2,151,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3, 24, 28, 53,11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,133,134,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4, 18, 25, 44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9, 64, 65, 76, 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5, 13, 14, 17, 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7, 29, 32, 34, 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42, 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6, 27, 87, 91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6,173,174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5, 16, 19, 27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, 81, 82,107,1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,137,146,150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3, 29, 54, 82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3,158,164,171,1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25,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0, 28, 29, 33, 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3, 31,100,101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,175,177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 9, 37, 39, 40,1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6, 42, 86, 87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,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 30,108,131,166,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 94, 9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 5,  8, 11, 12,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42, 43, 50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, 82,145,149,15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1,166,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25, 26, 49, 58, 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9, 80, 91,103,10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7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42, 43,128,158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49,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35, 56, 78, 79,1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3,126,135,140,14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,153,165,168,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 9, 38, 39, 67, 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3, 84, 85, 86, 9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1, 95, 97, 99,11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0,121,135,136,1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7,151,18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63, 86, 88, 98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0,145,165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11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,121,122,124,1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21, 56, 67, 71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6, 79, 80,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9, 23, 37, 43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5,167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uropa</w:t>
      </w:r>
      <w:r>
        <w:rPr>
          <w:spacing w:val="-3"/>
          <w:sz w:val="24"/>
          <w:szCs w:val="24"/>
        </w:rPr>
        <w:t xml:space="preserve"> [Eng. Europe : 36,16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Centraal-Europa, Noor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uropa, Oost-Europa [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ostblok [40,73+]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st-Europa] = "de Ou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reld" [29,18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Europee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, 37, 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 94,102,143,1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>,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38, 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,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1, 54,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82, 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28,1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9, 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, 20, 28, 54, 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, 57,1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2,1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19,124,125,16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67,125,128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ljeril</w:t>
        <w:tab/>
        <w:tab/>
        <w:t>13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Far East : q.v. Verre Oo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lippijnen</w:t>
      </w:r>
      <w:r>
        <w:rPr>
          <w:spacing w:val="-3"/>
          <w:sz w:val="24"/>
          <w:szCs w:val="24"/>
        </w:rPr>
        <w:t xml:space="preserve"> [foutief : Philippijn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05,31+], Filippij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nland</w:t>
      </w:r>
      <w:r>
        <w:rPr>
          <w:spacing w:val="-3"/>
          <w:sz w:val="24"/>
          <w:szCs w:val="24"/>
        </w:rPr>
        <w:t>, Fin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lorida</w:t>
      </w:r>
      <w:r>
        <w:rPr>
          <w:spacing w:val="-3"/>
          <w:sz w:val="24"/>
          <w:szCs w:val="24"/>
        </w:rPr>
        <w:t xml:space="preserve"> [Noord-Florida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Zuid-Florida]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13, 15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27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10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60,176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18, 19, 20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 87, 88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lorida Keys</w:t>
        <w:tab/>
        <w:t>34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mosa</w:t>
        <w:tab/>
        <w:tab/>
        <w:t>14</w:t>
      </w:r>
      <w:r>
        <w:rPr>
          <w:spacing w:val="-3"/>
          <w:sz w:val="24"/>
          <w:szCs w:val="24"/>
        </w:rPr>
        <w:t>: 88, 94, 99,111,1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3,181,186,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France : q.v. Frankr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krijk</w:t>
      </w:r>
      <w:r>
        <w:rPr>
          <w:spacing w:val="-3"/>
          <w:sz w:val="24"/>
          <w:szCs w:val="24"/>
        </w:rPr>
        <w:t xml:space="preserve"> [Fr. La France : 04,1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Noord-Frankrijk, Oos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Frankrijk, Zuid-Frankrijk]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ans [Dt. Französisch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6,33 ; Eng. French : 26,33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Fr. Français : 26,34+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15, 17, 39, 60, 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2, 98,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20, 31, 32, 34, 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,188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35,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  6, 21, 25, 28, 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40, 44, 45, 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 6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3, </w:t>
      </w:r>
      <w:r>
        <w:rPr>
          <w:spacing w:val="-3"/>
          <w:sz w:val="24"/>
          <w:szCs w:val="24"/>
          <w:u w:val="single"/>
        </w:rPr>
        <w:t>72- 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5, 31,126,151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12, 13, 14, 29, 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4, 74, 75,101,1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,144,170,171,1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4,177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99,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28, 53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8,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9, 92, 93,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9, 21, 23, 27, 30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5, 42, 49, 50, 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9, 71, 72,100,10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3,138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99,100,101,103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6,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84, 95,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 35, 43, 44, 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,131,149,150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,160,161,164,1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 7, 59, 61, 69, 7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,103,104,114,1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3, 32,1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8, 25, 26, 28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9, 78,111,112,1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3,136,154,165,1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9,178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 8, 20- 23, 25, 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8, 29, 31, 33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2, 43, 45, 48,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2, 57, 61, 68, 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- 8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- 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36,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Franse Rivièra : q.v. Riviè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iesland</w:t>
      </w:r>
      <w:r>
        <w:rPr>
          <w:spacing w:val="-3"/>
          <w:sz w:val="24"/>
          <w:szCs w:val="24"/>
        </w:rPr>
        <w:t>, Frie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12, 88, 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lápagos-Eilanden</w:t>
        <w:tab/>
        <w:t>03</w:t>
      </w:r>
      <w:r>
        <w:rPr>
          <w:spacing w:val="-3"/>
          <w:sz w:val="24"/>
          <w:szCs w:val="24"/>
        </w:rPr>
        <w:t>: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lderland</w:t>
      </w:r>
      <w:r>
        <w:rPr>
          <w:spacing w:val="-3"/>
          <w:sz w:val="24"/>
          <w:szCs w:val="24"/>
        </w:rPr>
        <w:t xml:space="preserve"> [Zuid-Gelderland], Gelders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54,179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99,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Germany : q.v. Duits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bi-woestijn</w:t>
        <w:tab/>
        <w:t>11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Gooiland : q.v. Het Goo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iekenland</w:t>
      </w:r>
      <w:r>
        <w:rPr>
          <w:spacing w:val="-3"/>
          <w:sz w:val="24"/>
          <w:szCs w:val="24"/>
        </w:rPr>
        <w:t>, Griek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85,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81,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enland</w:t>
        <w:tab/>
        <w:tab/>
        <w:t>37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ningen</w:t>
      </w:r>
      <w:r>
        <w:rPr>
          <w:spacing w:val="-3"/>
          <w:sz w:val="24"/>
          <w:szCs w:val="24"/>
        </w:rPr>
        <w:t>, Gronings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9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34, 35, 37, 38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4, 56, 74,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ot-Brittannië</w:t>
      </w:r>
      <w:r>
        <w:rPr>
          <w:spacing w:val="-3"/>
          <w:sz w:val="24"/>
          <w:szCs w:val="24"/>
        </w:rPr>
        <w:t xml:space="preserve"> [ook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its Imperium : 18,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enigd Koninkrijk [40,19]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Eng. (Great) Britain : 05,82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its [Eng. British : 04,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at. Britannicus/-a : 01,5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 5, 86, 87, 91,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13, 72, 73,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5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, 38,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70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1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16- 19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, 32, 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6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10, 15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94,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28,1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5,  8, 18, 20, 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3, 86,116,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41,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 6,  7,  8, 29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,182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uatemala</w:t>
      </w:r>
      <w:r>
        <w:rPr>
          <w:spacing w:val="-3"/>
          <w:sz w:val="24"/>
          <w:szCs w:val="24"/>
        </w:rPr>
        <w:t>, Guatemalteek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arlemmermeerpolder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10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 44,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 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ïti</w:t>
        <w:tab/>
        <w:tab/>
        <w:t>16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21, 23,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2, 34, 39, 51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,186,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waii</w:t>
      </w:r>
      <w:r>
        <w:rPr>
          <w:spacing w:val="-3"/>
          <w:sz w:val="24"/>
          <w:szCs w:val="24"/>
        </w:rPr>
        <w:t>, Hawaiiaans [Eng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awaiian : 30,15]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63,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144,145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 12, 14, 15, 18, 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4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 7,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waii</w:t>
      </w:r>
      <w:r>
        <w:rPr>
          <w:spacing w:val="-3"/>
          <w:sz w:val="24"/>
          <w:szCs w:val="24"/>
        </w:rPr>
        <w:t xml:space="preserve"> (Eiland)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4,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m</w:t>
        <w:tab/>
        <w:tab/>
        <w:t>01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t Gooi</w:t>
      </w:r>
      <w:r>
        <w:rPr>
          <w:spacing w:val="-3"/>
          <w:sz w:val="24"/>
          <w:szCs w:val="24"/>
        </w:rPr>
        <w:t xml:space="preserve"> [Gooiland : 14,63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Gooi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63, 98,110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Holanda : q.v. Ned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Holland : q.v. Ned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Hollande : q.v. Ned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nduras</w:t>
        <w:tab/>
        <w:tab/>
        <w:t>10</w:t>
      </w:r>
      <w:r>
        <w:rPr>
          <w:spacing w:val="-3"/>
          <w:sz w:val="24"/>
          <w:szCs w:val="24"/>
        </w:rPr>
        <w:t>: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ngarije</w:t>
      </w:r>
      <w:r>
        <w:rPr>
          <w:spacing w:val="-3"/>
          <w:sz w:val="24"/>
          <w:szCs w:val="24"/>
        </w:rPr>
        <w:t>, Hongaar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ng-Kong</w:t>
      </w:r>
      <w:r>
        <w:rPr>
          <w:spacing w:val="-3"/>
          <w:sz w:val="24"/>
          <w:szCs w:val="24"/>
        </w:rPr>
        <w:t>, Hong-Kong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87,188,190,191,1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 6-  9, 13, 17, 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1- 24, 26, 28- 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39, 41, 46, 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9, 64, 68, 69, 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6,131,139,141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4,145,</w:t>
      </w:r>
      <w:r>
        <w:rPr>
          <w:spacing w:val="-3"/>
          <w:sz w:val="24"/>
          <w:szCs w:val="24"/>
          <w:u w:val="single"/>
        </w:rPr>
        <w:t>146-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5,1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daho</w:t>
        <w:tab/>
        <w:tab/>
        <w:t>20</w:t>
      </w:r>
      <w:r>
        <w:rPr>
          <w:spacing w:val="-3"/>
          <w:sz w:val="24"/>
          <w:szCs w:val="24"/>
        </w:rPr>
        <w:t>: 47, 48, 49, 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erland</w:t>
      </w:r>
      <w:r>
        <w:rPr>
          <w:spacing w:val="-3"/>
          <w:sz w:val="24"/>
          <w:szCs w:val="24"/>
        </w:rPr>
        <w:t>, Ier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71, 72, 73, 79, 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Jsland</w:t>
        <w:tab/>
        <w:tab/>
        <w:t>34</w:t>
      </w:r>
      <w:r>
        <w:rPr>
          <w:spacing w:val="-3"/>
          <w:sz w:val="24"/>
          <w:szCs w:val="24"/>
        </w:rPr>
        <w:t>: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llinois</w:t>
        <w:tab/>
        <w:tab/>
        <w:t>34</w:t>
      </w:r>
      <w:r>
        <w:rPr>
          <w:spacing w:val="-3"/>
          <w:sz w:val="24"/>
          <w:szCs w:val="24"/>
        </w:rPr>
        <w:t>:1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b/>
          <w:bCs/>
          <w:spacing w:val="-3"/>
          <w:sz w:val="24"/>
          <w:szCs w:val="24"/>
        </w:rPr>
        <w:t xml:space="preserve"> India</w:t>
      </w:r>
      <w:r>
        <w:rPr>
          <w:spacing w:val="-3"/>
          <w:sz w:val="24"/>
          <w:szCs w:val="24"/>
        </w:rPr>
        <w:t xml:space="preserve"> [v/h Brits Indië : 08,63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dië : 08,51 = Voor-Indië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31,15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diaas, Indi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Brits-Indisch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51, 62, 63, 70,10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70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Indië : q.v. Indones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donesië</w:t>
      </w:r>
      <w:r>
        <w:rPr>
          <w:spacing w:val="-3"/>
          <w:sz w:val="24"/>
          <w:szCs w:val="24"/>
        </w:rPr>
        <w:t xml:space="preserve"> [v/h Nederlands Indië : 05,91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ok : Indië : 01,5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ost-Indië : 02,11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donesisch [Indisch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ederlands-Indisch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Oostindisch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5,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 5, 90, 91, 96,10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27,10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20, 99,175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4, 85,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rak</w:t>
        <w:tab/>
        <w:tab/>
        <w:t>16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sraël</w:t>
        <w:tab/>
        <w:tab/>
        <w:t>10</w:t>
      </w:r>
      <w:r>
        <w:rPr>
          <w:spacing w:val="-3"/>
          <w:sz w:val="24"/>
          <w:szCs w:val="24"/>
        </w:rPr>
        <w:t>: 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Italiaans Noord-Afrika : q.v. Liby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talië</w:t>
      </w:r>
      <w:r>
        <w:rPr>
          <w:spacing w:val="-3"/>
          <w:sz w:val="24"/>
          <w:szCs w:val="24"/>
        </w:rPr>
        <w:t xml:space="preserve"> [Noord-Italië, Zuid-Italië]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Italiaan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20, 51, 62,1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6, 28, 38, 40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7,148,149,164,1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 20, 26, 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9, 45, 47, 51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7, 71, 97,111,1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6,118,130,135,1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9,143,162,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39,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8,142,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58, 80, 92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31,147,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22, 44, 72,128,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6, 18, 19, 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27,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28,106,127,135,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75,103,10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17,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  8- 11, 14, 17, 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3- 26, 28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-1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- 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- 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6, 81, 85, 95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,120,121,134,1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3,156,160,175,1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3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 8, 12, 14, 15, 1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5, 38, 45, 60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,110,111,115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,145,158,161,1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,168,180-184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25, 55,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maica</w:t>
        <w:tab/>
        <w:tab/>
        <w:t>27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pan</w:t>
      </w:r>
      <w:r>
        <w:rPr>
          <w:spacing w:val="-3"/>
          <w:sz w:val="24"/>
          <w:szCs w:val="24"/>
        </w:rPr>
        <w:t>, Japan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10,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62, 67,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17,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9,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va</w:t>
      </w:r>
      <w:r>
        <w:rPr>
          <w:spacing w:val="-3"/>
          <w:sz w:val="24"/>
          <w:szCs w:val="24"/>
        </w:rPr>
        <w:t xml:space="preserve"> [Oost-Java, West-Java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Javaan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21,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4, 85,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egoslavië</w:t>
      </w:r>
      <w:r>
        <w:rPr>
          <w:spacing w:val="-3"/>
          <w:sz w:val="24"/>
          <w:szCs w:val="24"/>
        </w:rPr>
        <w:t>, Joegoslavisch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36,180,189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4, 82,181,182,1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uan Fernandez-Eilanden</w:t>
        <w:tab/>
        <w:t>01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ageiland</w:t>
      </w:r>
      <w:r>
        <w:rPr>
          <w:spacing w:val="-3"/>
          <w:sz w:val="24"/>
          <w:szCs w:val="24"/>
        </w:rPr>
        <w:t xml:space="preserve"> (ook : Kagereiland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45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, 50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ap Hoorn</w:t>
        <w:tab/>
        <w:t>01</w:t>
      </w:r>
      <w:r>
        <w:rPr>
          <w:spacing w:val="-3"/>
          <w:sz w:val="24"/>
          <w:szCs w:val="24"/>
        </w:rPr>
        <w:t>: 68, 74, 86, 87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,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ap Kameelrug</w:t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lahari</w:t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134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58, 62,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46,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2,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nia</w:t>
      </w:r>
      <w:r>
        <w:rPr>
          <w:spacing w:val="-3"/>
          <w:sz w:val="24"/>
          <w:szCs w:val="24"/>
        </w:rPr>
        <w:t xml:space="preserve"> [Eng. Kenya : 04,37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ntucky</w:t>
        <w:tab/>
        <w:tab/>
        <w:t>25</w:t>
      </w:r>
      <w:r>
        <w:rPr>
          <w:spacing w:val="-3"/>
          <w:sz w:val="24"/>
          <w:szCs w:val="24"/>
        </w:rPr>
        <w:t>: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y West</w:t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18, 19, 20, 21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eweit</w:t>
        <w:tab/>
        <w:tab/>
        <w:t>34</w:t>
      </w:r>
      <w:r>
        <w:rPr>
          <w:spacing w:val="-3"/>
          <w:sz w:val="24"/>
          <w:szCs w:val="24"/>
        </w:rPr>
        <w:t>: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ngo</w:t>
      </w:r>
      <w:r>
        <w:rPr>
          <w:spacing w:val="-3"/>
          <w:sz w:val="24"/>
          <w:szCs w:val="24"/>
        </w:rPr>
        <w:t>, Kongolee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7, 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Koninkrijk der Nederland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q.v. Ned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oi</w:t>
        <w:tab/>
        <w:tab/>
        <w:t>13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rea</w:t>
      </w:r>
      <w:r>
        <w:rPr>
          <w:spacing w:val="-3"/>
          <w:sz w:val="24"/>
          <w:szCs w:val="24"/>
        </w:rPr>
        <w:t xml:space="preserve"> [Midden-Korea ; Zuid-Korea]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34, 83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8,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nguedoc</w:t>
      </w:r>
      <w:r>
        <w:rPr>
          <w:spacing w:val="-3"/>
          <w:sz w:val="24"/>
          <w:szCs w:val="24"/>
        </w:rPr>
        <w:t>, Languedocie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usderhei</w:t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bye</w:t>
      </w:r>
      <w:r>
        <w:rPr>
          <w:spacing w:val="-3"/>
          <w:sz w:val="24"/>
          <w:szCs w:val="24"/>
        </w:rPr>
        <w:t xml:space="preserve"> [vroeger : Italiaans Noor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frika : 10,1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ripolitanië : 09,148+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ibysch [Tripolitaans]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13, 71, 73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mburg</w:t>
        <w:tab/>
        <w:t>05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ng Island</w:t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139,141,145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167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,  8, 15, 20, 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3, 24,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1,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ng Key</w:t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171,172,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uisiana</w:t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uilekkerland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xemburg</w:t>
      </w:r>
      <w:r>
        <w:rPr>
          <w:spacing w:val="-3"/>
          <w:sz w:val="24"/>
          <w:szCs w:val="24"/>
        </w:rPr>
        <w:t>, Luxemburg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25, 38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, 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dagascar</w:t>
        <w:tab/>
        <w:t>18</w:t>
      </w:r>
      <w:r>
        <w:rPr>
          <w:spacing w:val="-3"/>
          <w:sz w:val="24"/>
          <w:szCs w:val="24"/>
        </w:rPr>
        <w:t>: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deira</w:t>
        <w:tab/>
        <w:tab/>
        <w:t>16</w:t>
      </w:r>
      <w:r>
        <w:rPr>
          <w:spacing w:val="-3"/>
          <w:sz w:val="24"/>
          <w:szCs w:val="24"/>
        </w:rPr>
        <w:t>: 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ine</w:t>
        <w:tab/>
        <w:tab/>
        <w:t>22</w:t>
      </w:r>
      <w:r>
        <w:rPr>
          <w:spacing w:val="-3"/>
          <w:sz w:val="24"/>
          <w:szCs w:val="24"/>
        </w:rPr>
        <w:t>: 85,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lakka</w:t>
        <w:tab/>
        <w:tab/>
        <w:t>31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lta</w:t>
        <w:tab/>
        <w:tab/>
        <w:t>10</w:t>
      </w:r>
      <w:r>
        <w:rPr>
          <w:spacing w:val="-3"/>
          <w:sz w:val="24"/>
          <w:szCs w:val="24"/>
        </w:rPr>
        <w:t>: 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okko</w:t>
      </w:r>
      <w:r>
        <w:rPr>
          <w:spacing w:val="-3"/>
          <w:sz w:val="24"/>
          <w:szCs w:val="24"/>
        </w:rPr>
        <w:t xml:space="preserve"> [Midden-Marokko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uid-Marokko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arokkaan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 13, 18, 22, 24, 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72,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quesas-Keys</w:t>
        <w:tab/>
        <w:t>35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ssachusetts</w:t>
        <w:tab/>
        <w:t>22</w:t>
      </w:r>
      <w:r>
        <w:rPr>
          <w:spacing w:val="-3"/>
          <w:sz w:val="24"/>
          <w:szCs w:val="24"/>
        </w:rPr>
        <w:t>: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los</w:t>
      </w:r>
      <w:r>
        <w:rPr>
          <w:spacing w:val="-3"/>
          <w:sz w:val="24"/>
          <w:szCs w:val="24"/>
        </w:rPr>
        <w:t xml:space="preserve"> [It. Milo : 17,63]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cer County</w:t>
      </w:r>
      <w:r>
        <w:rPr>
          <w:spacing w:val="-3"/>
          <w:sz w:val="24"/>
          <w:szCs w:val="24"/>
        </w:rPr>
        <w:t>/N.J.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xico</w:t>
      </w:r>
      <w:r>
        <w:rPr>
          <w:spacing w:val="-3"/>
          <w:sz w:val="24"/>
          <w:szCs w:val="24"/>
        </w:rPr>
        <w:t xml:space="preserve"> [Centraal-Mexico; Noord-Mexico]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exicaans [Sp. Mexicano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20,120]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21, 23, 24, 34, 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4, 56, 67, 91,10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4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5, 10, 12, 13, 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4, 30, 31, 40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8, 49, 68,105,11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2,120,169,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5, 63, 93,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 11, 12, 13, 15, 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19, 20, 23, 24, </w:t>
      </w:r>
      <w:r>
        <w:rPr>
          <w:spacing w:val="-3"/>
          <w:sz w:val="24"/>
          <w:szCs w:val="24"/>
          <w:u w:val="single"/>
        </w:rPr>
        <w:t>25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, 44, 49, 53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3, 78, 79, 86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1, 92, 93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-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-  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- 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128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134,137,143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,158,160,162,1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46,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5, 53,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1- 14, 20, 21, 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dden-Oosten</w:t>
      </w:r>
      <w:r>
        <w:rPr>
          <w:spacing w:val="-3"/>
          <w:sz w:val="24"/>
          <w:szCs w:val="24"/>
        </w:rPr>
        <w:t>, Ooster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dden-Westen</w:t>
      </w:r>
      <w:r>
        <w:rPr>
          <w:spacing w:val="-3"/>
          <w:sz w:val="24"/>
          <w:szCs w:val="24"/>
        </w:rPr>
        <w:t xml:space="preserve"> (USA) [Eng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idwest : 40,57]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Midwest : q.v. Midden-Wes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Milo : q.v. Mel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nnesota</w:t>
        <w:tab/>
        <w:tab/>
        <w:t>21</w:t>
      </w:r>
      <w:r>
        <w:rPr>
          <w:spacing w:val="-3"/>
          <w:sz w:val="24"/>
          <w:szCs w:val="24"/>
        </w:rPr>
        <w:t>:128,1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lokai</w:t>
        <w:tab/>
        <w:tab/>
        <w:t>30</w:t>
      </w:r>
      <w:r>
        <w:rPr>
          <w:spacing w:val="-3"/>
          <w:sz w:val="24"/>
          <w:szCs w:val="24"/>
        </w:rPr>
        <w:t>: 61, 65, 66,159,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lukken</w:t>
        <w:tab/>
        <w:tab/>
        <w:t>08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aco</w:t>
        <w:tab/>
        <w:tab/>
        <w:t>09</w:t>
      </w:r>
      <w:r>
        <w:rPr>
          <w:spacing w:val="-3"/>
          <w:sz w:val="24"/>
          <w:szCs w:val="24"/>
        </w:rPr>
        <w:t>: 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golië</w:t>
      </w:r>
      <w:r>
        <w:rPr>
          <w:spacing w:val="-3"/>
          <w:sz w:val="24"/>
          <w:szCs w:val="24"/>
        </w:rPr>
        <w:t xml:space="preserve"> [Buiten-Mongolië : 15,10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ongools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10,1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derland</w:t>
      </w:r>
      <w:r>
        <w:rPr>
          <w:spacing w:val="-3"/>
          <w:sz w:val="24"/>
          <w:szCs w:val="24"/>
        </w:rPr>
        <w:t xml:space="preserve"> (Koninkrijk der Nederland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08,147+ ; Rijk der Nederland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4,22) (ook : Holland : 01,11+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Dt. Holland : 09,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. Holland : 19,7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. Netherlands : 16,5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la Hollande : 09,53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Pays-Bas : 33,11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t. Olanda : 09,3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. Holanda : 09,3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Midden-Nederland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uid-Nederland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ederlands [Hollands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Du. holländisch : 31,17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. Dutch : 07,12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Hollandais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t. Olandese : 36,15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>, 11, 44, 57, 6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, 71, 75, 76, 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103,104,111,1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,155,163,165,1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5,  8, 19, 26, 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3, 67, 78, 83, 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0,180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5,  6, 41, 65,1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3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, 23, 24, 42, 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3,107,134,173,17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, 14, 16, 29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2, 36, 59, 63, 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5, 73, 84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28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1, 42, 45, 46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3, 59, 61, 69, 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3,124,136,137,18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2,18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, 18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1, 34, 51, 68, 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,187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-  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 25, 27, 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1, 32, 38, 47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1, 53, 57, 62, 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2, 73, 74, 76- 7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, 85, 88, 98,10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,121,122,136,1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,157,161,162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8, 12, 17, 65, 9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,111,130,133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-  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- 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1, 72, 78, 82, 9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1,102,118,122,1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4,133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164,1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,179,184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, 14, 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, 26, 44, 48, 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152,156,1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,161,166,179,1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,186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 54, 79, 80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,149,165,169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,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6,  7, 10, 11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7, 52, 53, 54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4,151,159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, 11, 38, 39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6, 68,109,110,1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6,  7,  8, 13, 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- 24, 29, 30, 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39, 40, 42- 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7, 51, 56- 59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, 72, 85, 87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6,102,111,113,1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,138,155,166,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0, 11, 18, 21, 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4, 46, 48, 51, 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7, 60, 66, 72, 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9, 86, 87, 90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2,180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7, 40, 42, 45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, 78,110,111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8,151-154,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 9, 42, 43, 75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5, 95,107,164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27, 32, 34, 35, 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7, 75, 93,118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3,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0, 20, 35, 37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0, 81, 92,105,1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- 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- 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-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0,105,107,111,1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127,1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,180,184,186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 5,  6,  7, 11, 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9, 41, 42, 45, 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2, 94,131,136,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 7, 10, 32, 47, 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6,116,117,118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6,159,170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5,  7, 25,103,10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0,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  8, 13, 29, 46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3, 61, 83, 84, 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0, 91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10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,107,108,113,1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,120,124,126,1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6,147,148,151,1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,160,161,164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-175,178,179,18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 5,  7, 50,131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 5, 42, 47, 50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1, 75, 82,114,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>, 10, 28, 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, 47, 71, 91- 9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,101,108,128,1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,153,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7, 22, 25, 26,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, 68, 69, 77, 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0,114,144,145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,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5, 36, 43, 65, 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,114,116,117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,132,138,139,1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7,154,155,166,1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1,174,176,186,1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 7, 11, 12, 14, 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6, 27, 29, 30, 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5, 56, 57, 70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, 90,100,144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5- 19, 34, 36, 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3,112,113,124,1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,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:  9, 11, 17, 23, 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7, 38, 41, 45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,104,114,115,11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,124,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11, 21, 81, 88,10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3,120,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9, 58,124,126,1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8,149,150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Nederlands Indië : q.v. Indones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der-Saksen</w:t>
        <w:tab/>
        <w:t>40</w:t>
      </w:r>
      <w:r>
        <w:rPr>
          <w:spacing w:val="-3"/>
          <w:sz w:val="24"/>
          <w:szCs w:val="24"/>
        </w:rPr>
        <w:t>:1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Netherlands : q.v. Ned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vada</w:t>
        <w:tab/>
        <w:tab/>
        <w:t>19</w:t>
      </w:r>
      <w:r>
        <w:rPr>
          <w:spacing w:val="-3"/>
          <w:sz w:val="24"/>
          <w:szCs w:val="24"/>
        </w:rPr>
        <w:t>: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w Jersey</w:t>
        <w:tab/>
        <w:t>22</w:t>
      </w:r>
      <w:r>
        <w:rPr>
          <w:spacing w:val="-3"/>
          <w:sz w:val="24"/>
          <w:szCs w:val="24"/>
        </w:rPr>
        <w:t>: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w Mexico</w:t>
      </w:r>
      <w:r>
        <w:rPr>
          <w:spacing w:val="-3"/>
          <w:sz w:val="24"/>
          <w:szCs w:val="24"/>
        </w:rPr>
        <w:t xml:space="preserve"> [Zuid-Nieuw-Mexico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19, 29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w York</w:t>
      </w:r>
      <w:r>
        <w:rPr>
          <w:spacing w:val="-3"/>
          <w:sz w:val="24"/>
          <w:szCs w:val="24"/>
        </w:rPr>
        <w:t>, Newyork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44, 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caragua</w:t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Nieuwe Wereld" : q.v. Amerik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euw-Guinea</w:t>
        <w:tab/>
        <w:t>01</w:t>
      </w:r>
      <w:r>
        <w:rPr>
          <w:spacing w:val="-3"/>
          <w:sz w:val="24"/>
          <w:szCs w:val="24"/>
        </w:rPr>
        <w:t>: 12,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euw-Zeeland</w:t>
        <w:tab/>
        <w:t>14</w:t>
      </w:r>
      <w:r>
        <w:rPr>
          <w:spacing w:val="-3"/>
          <w:sz w:val="24"/>
          <w:szCs w:val="24"/>
        </w:rPr>
        <w:t>: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d-Brabant</w:t>
      </w:r>
      <w:r>
        <w:rPr>
          <w:spacing w:val="-3"/>
          <w:sz w:val="24"/>
          <w:szCs w:val="24"/>
        </w:rPr>
        <w:t xml:space="preserve"> (ook : Brab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Oost-Brabant], Noor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rabants ; Brabants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23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128,134,140,146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3,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oorderkaap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d-Holland</w:t>
      </w:r>
      <w:r>
        <w:rPr>
          <w:spacing w:val="-3"/>
          <w:sz w:val="24"/>
          <w:szCs w:val="24"/>
        </w:rPr>
        <w:t>, Noordholland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 93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dpool</w:t>
        <w:tab/>
        <w:tab/>
        <w:t>01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wegen</w:t>
      </w:r>
      <w:r>
        <w:rPr>
          <w:spacing w:val="-3"/>
          <w:sz w:val="24"/>
          <w:szCs w:val="24"/>
        </w:rPr>
        <w:t>, Noor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24,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33,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rth Carolina</w:t>
        <w:tab/>
        <w:t>22</w:t>
      </w:r>
      <w:r>
        <w:rPr>
          <w:spacing w:val="-3"/>
          <w:sz w:val="24"/>
          <w:szCs w:val="24"/>
        </w:rPr>
        <w:t>: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rth Dakota</w:t>
        <w:tab/>
        <w:t>15</w:t>
      </w:r>
      <w:r>
        <w:rPr>
          <w:spacing w:val="-3"/>
          <w:sz w:val="24"/>
          <w:szCs w:val="24"/>
        </w:rPr>
        <w:t>: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va Zembla</w:t>
        <w:tab/>
        <w:t>01</w:t>
      </w:r>
      <w:r>
        <w:rPr>
          <w:spacing w:val="-3"/>
          <w:sz w:val="24"/>
          <w:szCs w:val="24"/>
        </w:rPr>
        <w:t>: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ahoe</w:t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24, 25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hio</w:t>
        <w:tab/>
        <w:tab/>
        <w:t>24</w:t>
      </w:r>
      <w:r>
        <w:rPr>
          <w:spacing w:val="-3"/>
          <w:sz w:val="24"/>
          <w:szCs w:val="24"/>
        </w:rPr>
        <w:t>: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Olanda : q.v. Ned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Oostblok : q.v. (Oost-)Europ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ostenrijk</w:t>
      </w:r>
      <w:r>
        <w:rPr>
          <w:spacing w:val="-3"/>
          <w:sz w:val="24"/>
          <w:szCs w:val="24"/>
        </w:rPr>
        <w:t>, Oostenrijks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1,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Oost-Indië : q.v. Ind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egon</w:t>
        <w:tab/>
        <w:tab/>
        <w:t>01</w:t>
      </w:r>
      <w:r>
        <w:rPr>
          <w:spacing w:val="-3"/>
          <w:sz w:val="24"/>
          <w:szCs w:val="24"/>
        </w:rPr>
        <w:t>: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Oude Wereld" : q.v. Europ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verijssel</w:t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aseiland</w:t>
      </w:r>
      <w:r>
        <w:rPr>
          <w:spacing w:val="-3"/>
          <w:sz w:val="24"/>
          <w:szCs w:val="24"/>
        </w:rPr>
        <w:t xml:space="preserve"> [Eng. Easter Island : 01,165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kistan</w:t>
        <w:tab/>
        <w:tab/>
        <w:t>29</w:t>
      </w:r>
      <w:r>
        <w:rPr>
          <w:spacing w:val="-3"/>
          <w:sz w:val="24"/>
          <w:szCs w:val="24"/>
        </w:rPr>
        <w:t>:1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mpus</w:t>
        <w:tab/>
        <w:tab/>
        <w:t>34</w:t>
      </w:r>
      <w:r>
        <w:rPr>
          <w:spacing w:val="-3"/>
          <w:sz w:val="24"/>
          <w:szCs w:val="24"/>
        </w:rPr>
        <w:t>: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ama</w:t>
      </w:r>
      <w:r>
        <w:rPr>
          <w:spacing w:val="-3"/>
          <w:sz w:val="24"/>
          <w:szCs w:val="24"/>
        </w:rPr>
        <w:t xml:space="preserve"> [Republiek Panama] [Noor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anama], Panamees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16,126,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  5, 96, 98,115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134-1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-1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7, 30, 36, 54, 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5, 44, 54, 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Panama Canal Zone : q.v. Panama Kanaalzo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ama Kanaalzone</w:t>
      </w:r>
      <w:r>
        <w:rPr>
          <w:spacing w:val="-3"/>
          <w:sz w:val="24"/>
          <w:szCs w:val="24"/>
        </w:rPr>
        <w:t xml:space="preserve"> [Eng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anama Canal Zone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135,137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139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7,1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tagonië</w:t>
        <w:tab/>
        <w:tab/>
        <w:t>26</w:t>
      </w:r>
      <w:r>
        <w:rPr>
          <w:spacing w:val="-3"/>
          <w:sz w:val="24"/>
          <w:szCs w:val="24"/>
        </w:rPr>
        <w:t>: 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Pays-Bas : q.v. Ned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nnsylvania</w:t>
      </w:r>
      <w:r>
        <w:rPr>
          <w:spacing w:val="-3"/>
          <w:sz w:val="24"/>
          <w:szCs w:val="24"/>
        </w:rPr>
        <w:t>, Pennsylvaniaan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32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rzië</w:t>
      </w:r>
      <w:r>
        <w:rPr>
          <w:spacing w:val="-3"/>
          <w:sz w:val="24"/>
          <w:szCs w:val="24"/>
        </w:rPr>
        <w:t>, Perzisch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ru</w:t>
        <w:tab/>
        <w:tab/>
        <w:t>35</w:t>
      </w:r>
      <w:r>
        <w:rPr>
          <w:spacing w:val="-3"/>
          <w:sz w:val="24"/>
          <w:szCs w:val="24"/>
        </w:rPr>
        <w:t>: 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len</w:t>
      </w:r>
      <w:r>
        <w:rPr>
          <w:spacing w:val="-3"/>
          <w:sz w:val="24"/>
          <w:szCs w:val="24"/>
        </w:rPr>
        <w:t>, Pools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7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42, 88, 89, 92, 9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,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10, 36, 38, 42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5, 59, 92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131-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lynesië</w:t>
      </w:r>
      <w:r>
        <w:rPr>
          <w:spacing w:val="-3"/>
          <w:sz w:val="24"/>
          <w:szCs w:val="24"/>
        </w:rPr>
        <w:t>, Polynesisch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Portorico : q.v. Puerto Ri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rtugal</w:t>
      </w:r>
      <w:r>
        <w:rPr>
          <w:spacing w:val="-3"/>
          <w:sz w:val="24"/>
          <w:szCs w:val="24"/>
        </w:rPr>
        <w:t>, Portugees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 82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vlakte</w:t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ovence</w:t>
      </w:r>
      <w:r>
        <w:rPr>
          <w:spacing w:val="-3"/>
          <w:sz w:val="24"/>
          <w:szCs w:val="24"/>
        </w:rPr>
        <w:t>, Provençal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63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erto Rico</w:t>
      </w:r>
      <w:r>
        <w:rPr>
          <w:spacing w:val="-3"/>
          <w:sz w:val="24"/>
          <w:szCs w:val="24"/>
        </w:rPr>
        <w:t xml:space="preserve"> [foutief : Portorico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16,13+]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39,113,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Republiek Panama : q.v. Panam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vièra</w:t>
      </w:r>
      <w:r>
        <w:rPr>
          <w:spacing w:val="-3"/>
          <w:sz w:val="24"/>
          <w:szCs w:val="24"/>
        </w:rPr>
        <w:t xml:space="preserve"> (Franse Rivièra, oo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ôte d'Azur : 37,33)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 9, 21, 33, 41, 4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7, 68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1,1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viera di Ponente</w:t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emenië</w:t>
      </w:r>
      <w:r>
        <w:rPr>
          <w:spacing w:val="-3"/>
          <w:sz w:val="24"/>
          <w:szCs w:val="24"/>
        </w:rPr>
        <w:t>, Roemeen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ussillon</w:t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sland</w:t>
      </w:r>
      <w:r>
        <w:rPr>
          <w:spacing w:val="-3"/>
          <w:sz w:val="24"/>
          <w:szCs w:val="24"/>
        </w:rPr>
        <w:t>, Russisch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41, 58, 61, 66, 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5, 87, 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33,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25, 99,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hara</w:t>
        <w:tab/>
        <w:tab/>
        <w:t>04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117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ksen</w:t>
        <w:tab/>
        <w:tab/>
        <w:t>40</w:t>
      </w:r>
      <w:r>
        <w:rPr>
          <w:spacing w:val="-3"/>
          <w:sz w:val="24"/>
          <w:szCs w:val="24"/>
        </w:rPr>
        <w:t>:115,116,179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lomonseilanden</w:t>
        <w:tab/>
        <w:t>03</w:t>
      </w:r>
      <w:r>
        <w:rPr>
          <w:spacing w:val="-3"/>
          <w:sz w:val="24"/>
          <w:szCs w:val="24"/>
        </w:rPr>
        <w:t>:  7, 83,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oedi-Arabië</w:t>
        <w:tab/>
        <w:t>40</w:t>
      </w:r>
      <w:r>
        <w:rPr>
          <w:spacing w:val="-3"/>
          <w:sz w:val="24"/>
          <w:szCs w:val="24"/>
        </w:rPr>
        <w:t>: 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skatchewan</w:t>
        <w:tab/>
        <w:t>15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Scania : q.v. Skå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tland</w:t>
      </w:r>
      <w:r>
        <w:rPr>
          <w:spacing w:val="-3"/>
          <w:sz w:val="24"/>
          <w:szCs w:val="24"/>
        </w:rPr>
        <w:t xml:space="preserve"> [Eng. Scotland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04,130+], Schot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35, 47, 48, 57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5, 90,119,134,1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130,135,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38,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34, 68,172,179,1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91,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40,141,142,148,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46, 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1,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18, 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 9, 12, 13,112,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7, 35,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b/>
          <w:bCs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Schweiz : q.v. Zwits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b/>
          <w:bCs/>
          <w:spacing w:val="-3"/>
          <w:sz w:val="24"/>
          <w:szCs w:val="24"/>
        </w:rPr>
        <w:t xml:space="preserve"> </w:t>
      </w: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Scotland : q.v. Schot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antoeng</w:t>
        <w:tab/>
        <w:t>04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42,143,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am</w:t>
      </w:r>
      <w:r>
        <w:rPr>
          <w:spacing w:val="-3"/>
          <w:sz w:val="24"/>
          <w:szCs w:val="24"/>
        </w:rPr>
        <w:t>, Siamee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14,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berië</w:t>
      </w:r>
      <w:r>
        <w:rPr>
          <w:spacing w:val="-3"/>
          <w:sz w:val="24"/>
          <w:szCs w:val="24"/>
        </w:rPr>
        <w:t>, Siberisch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cilië</w:t>
        <w:tab/>
        <w:tab/>
        <w:t>29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kåne</w:t>
      </w:r>
      <w:r>
        <w:rPr>
          <w:spacing w:val="-3"/>
          <w:sz w:val="24"/>
          <w:szCs w:val="24"/>
        </w:rPr>
        <w:t xml:space="preserve"> [Lat. Scania : 41,17+]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17- 19, 21, 43, 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, 47, 50, 85, 87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, 95, 97, 99,10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1,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0, 40, 73, 85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comondo-district</w:t>
        <w:tab/>
        <w:t>34</w:t>
      </w:r>
      <w:r>
        <w:rPr>
          <w:spacing w:val="-3"/>
          <w:sz w:val="24"/>
          <w:szCs w:val="24"/>
        </w:rPr>
        <w:t>: 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edan</w:t>
      </w:r>
      <w:r>
        <w:rPr>
          <w:spacing w:val="-3"/>
          <w:sz w:val="24"/>
          <w:szCs w:val="24"/>
        </w:rPr>
        <w:t xml:space="preserve"> [Zuid-Soedan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maliland</w:t>
        <w:tab/>
        <w:t>31</w:t>
      </w:r>
      <w:r>
        <w:rPr>
          <w:spacing w:val="-3"/>
          <w:sz w:val="24"/>
          <w:szCs w:val="24"/>
        </w:rPr>
        <w:t>: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nora</w:t>
        <w:tab/>
        <w:tab/>
        <w:t>19</w:t>
      </w:r>
      <w:r>
        <w:rPr>
          <w:spacing w:val="-3"/>
          <w:sz w:val="24"/>
          <w:szCs w:val="24"/>
        </w:rPr>
        <w:t>:104,140,141,143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,170,175,179,1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uth Dakota</w:t>
        <w:tab/>
        <w:t>29</w:t>
      </w:r>
      <w:r>
        <w:rPr>
          <w:spacing w:val="-3"/>
          <w:sz w:val="24"/>
          <w:szCs w:val="24"/>
        </w:rPr>
        <w:t>: 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Sovjet-Unie : q.v. Sovjet-Rus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vjet-Unie</w:t>
      </w:r>
      <w:r>
        <w:rPr>
          <w:spacing w:val="-3"/>
          <w:sz w:val="24"/>
          <w:szCs w:val="24"/>
        </w:rPr>
        <w:t xml:space="preserve"> [Sovjet-Rusland : 15,99]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Spain : q.v. Span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anje</w:t>
      </w:r>
      <w:r>
        <w:rPr>
          <w:spacing w:val="-3"/>
          <w:sz w:val="24"/>
          <w:szCs w:val="24"/>
        </w:rPr>
        <w:t xml:space="preserve"> [Eng. Spain : 18,5+], Spaan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78,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2,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6,147,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38,156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28,107,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5,  6,  7, 12, 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, 20, 32, 33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, 52, 61, 64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8, 72, 74, 75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9, 85, 86, 88, 9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,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0, 25, 85,116,1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4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6, 16, 39, 88, 9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3,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0,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79,101,103,10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5- 18, 23, 42, 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, 51, 52, 53, 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2,100,103,105,10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,110,113,115,1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,149,150,155,15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8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8, 10, 18, 19, 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3, 34, 35, 46, 5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- 71, 74, 76, 7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, 82, 87, 88, 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,124,157,163,1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 8,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 9,117,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6, 59, 60, 69,1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Suisse : q.v. Zwits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matra</w:t>
        <w:tab/>
        <w:tab/>
        <w:t>05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riname</w:t>
        <w:tab/>
        <w:tab/>
        <w:t>34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smanië</w:t>
        <w:tab/>
        <w:tab/>
        <w:t>33</w:t>
      </w:r>
      <w:r>
        <w:rPr>
          <w:spacing w:val="-3"/>
          <w:sz w:val="24"/>
          <w:szCs w:val="24"/>
        </w:rPr>
        <w:t>:1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nnessee</w:t>
        <w:tab/>
        <w:tab/>
        <w:t>28</w:t>
      </w:r>
      <w:r>
        <w:rPr>
          <w:spacing w:val="-3"/>
          <w:sz w:val="24"/>
          <w:szCs w:val="24"/>
        </w:rPr>
        <w:t>: 51,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xas</w:t>
      </w:r>
      <w:r>
        <w:rPr>
          <w:spacing w:val="-3"/>
          <w:sz w:val="24"/>
          <w:szCs w:val="24"/>
        </w:rPr>
        <w:t>, Texaan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19, 22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29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5, 47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10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1, 14, 36, 51, 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5, 71, 74, 86,1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3,171,172,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2,1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xel</w:t>
        <w:tab/>
        <w:tab/>
        <w:t>14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bet</w:t>
      </w:r>
      <w:r>
        <w:rPr>
          <w:spacing w:val="-3"/>
          <w:sz w:val="24"/>
          <w:szCs w:val="24"/>
        </w:rPr>
        <w:t>, Tibetaans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rol</w:t>
        <w:tab/>
        <w:tab/>
        <w:t>19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bago</w:t>
        <w:tab/>
        <w:tab/>
        <w:t>18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inidad</w:t>
      </w:r>
      <w:r>
        <w:rPr>
          <w:spacing w:val="-3"/>
          <w:sz w:val="24"/>
          <w:szCs w:val="24"/>
        </w:rPr>
        <w:t>, Trinidads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3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21, 23, 24, 32,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5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- 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- 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182,188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5,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3, 24,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Tripolitanië : q.v. Liby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sjechoslowakije</w:t>
      </w:r>
      <w:r>
        <w:rPr>
          <w:spacing w:val="-3"/>
          <w:sz w:val="24"/>
          <w:szCs w:val="24"/>
        </w:rPr>
        <w:t>, Tsjechisch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uamotu</w:t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unesië</w:t>
      </w:r>
      <w:r>
        <w:rPr>
          <w:spacing w:val="-3"/>
          <w:sz w:val="24"/>
          <w:szCs w:val="24"/>
        </w:rPr>
        <w:t xml:space="preserve"> [foutief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Tunis : 32,18]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urkije</w:t>
      </w:r>
      <w:r>
        <w:rPr>
          <w:spacing w:val="-3"/>
          <w:sz w:val="24"/>
          <w:szCs w:val="24"/>
        </w:rPr>
        <w:t>, Turk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3, 34, 49, 93,10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52,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73, 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Uncle Sam" : q.v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enigde Sta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United States : q.v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enigde Sta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United States of America : q.v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enigde Sta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ruguay</w:t>
        <w:tab/>
        <w:tab/>
        <w:t>37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USA : q.v. Verenigde Sta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trecht</w:t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luwe</w:t>
      </w:r>
      <w:r>
        <w:rPr>
          <w:spacing w:val="-3"/>
          <w:sz w:val="24"/>
          <w:szCs w:val="24"/>
        </w:rPr>
        <w:t xml:space="preserve"> [Oost-Veluwe], Veluws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9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123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 9, 10, 11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nezuela</w:t>
      </w:r>
      <w:r>
        <w:rPr>
          <w:spacing w:val="-3"/>
          <w:sz w:val="24"/>
          <w:szCs w:val="24"/>
        </w:rPr>
        <w:t>, Venezolaans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 6, 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renigde Staten</w:t>
      </w:r>
      <w:r>
        <w:rPr>
          <w:spacing w:val="-3"/>
          <w:sz w:val="24"/>
          <w:szCs w:val="24"/>
        </w:rPr>
        <w:t xml:space="preserve"> [ook : Amerika : 02,4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Eng. America : 35,8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ates : 29,135+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nited States : 03,115+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nited States of America : 37,68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Uncle Sam" : 10,147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SA : 01,94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Noord-Verenigde Staten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ost-Verenigde Staten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uid-Verenigde Staten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me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Eng. American : 03,186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Américain : 05,119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at. Americanus/-a : 01,9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 7, 21, 34, 56, 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, 71, 77, 78, 8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,138,169,183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5,  8, 47, 53, 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5-  9, 11, 29, 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5,115,141,183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7, 74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 8,  9, 10, 13, 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,105,116,119,1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8,132,152,165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4,178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5, 17, 18, 74,1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7,158,162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8,  9, 10, 14, 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70,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5, 12, 14, 15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6, 37, 48, 49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9,105,109,110,11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0,133,136,138,1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,159,165,173,1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0,182,188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9, 10, 11, 13, 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, 18, 21, 22, 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0, 64- 67, 69, 9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2, 93, 98, 99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,105,117,128,1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8,158,160,164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,180,181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5,  8, 10, 17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0, 45, 47, 65, 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0, 71, 72, 83, 8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5, 89, 94, 99,11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0,147,151,155,1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6-  9, 12, 13, 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, 18, 19, 22, 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8, 33, 39, 40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4, 45, 47, 53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5, 61, 67, 71, 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9, 91, 97,114,1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,128,131,132,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8,154,160,163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1,175,178,184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6, 21, 24,102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 7, 13, 32, 33, 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0, 42, 48, 89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,144,149,156,1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9,184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6,  7, 74, 79, 8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6, 88, 98,101,106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,114,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 5,  6, 38, 63, 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3, 92,107,118,1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 5,  7, 10, 11, 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, 16, 19, 20, 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3, 28, 29, 30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, 46, 50, 55, 65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9, 77, 83, 84, 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3,134,138,139,1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2,145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151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- 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129,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2,152,153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5, 10, 11, 12, 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0, 22, 24, 27, 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9, 31, 37, 39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3, 48, 61, 63, 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, 70, 71, 73, 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, 94,101,104,110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3,148,162,169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4,176,180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4- 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8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, 97, 99-103,1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6,  7,  8, 11, 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, 23, 26, 28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3, 77, 83,104,1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,130,132-135,1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0,142,144,149-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,158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14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,146,148,153,1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6,162,166,185,1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6, 16, 17, 36, 9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,126,127,130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,152,156,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7,  8,  9, 20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3, 46, 47, 82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8,142,143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3- 17, 23, 31, 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4, 38, 39, 40, 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9, 61, 62, 68, 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8, 84, 86, 98,10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,111,114,119-1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3,151,152,160,1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,168,176,177,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 7- 11, 13, 14, 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4, 25, 29, 33, 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7, 48, 61, 70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, 95,100,110,1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6,130,134,137,14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6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1, 16- 21, 30, 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2, 43, 57, 59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2, 85, 91,109,11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3,135,140,146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8,173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 5, 10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-1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5, 40, 86, 88,1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,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 7, 18, 35, 37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1, 43, 67, 71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,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 6, 50, 65, 80, 8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4,125,140,148,1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6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4, 35, 36, 42, 4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4, 47, 56, 63, 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, 90, 91, 98,1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153,155,1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,177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  5, 11, 12, 14, 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 87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150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>, 15, 16, 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7, 34, 35, 84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21, 27, 68, 69, 9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8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 7, 48, 51, 63, 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0, 98,102,112,1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23, 26, 32, 33, 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7, 43, 83, 85, 9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4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0, 11, 14, 15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1, 57, 60, 68, 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,124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3,  7, 11, 32, 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6, 76, 88, 89,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1, 43, 44, 83,1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8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rre Oosten</w:t>
      </w:r>
      <w:r>
        <w:rPr>
          <w:spacing w:val="-3"/>
          <w:sz w:val="24"/>
          <w:szCs w:val="24"/>
        </w:rPr>
        <w:t xml:space="preserve"> [Eng. Far East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24,186], Ooster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5,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ëtnam</w:t>
        <w:tab/>
        <w:tab/>
        <w:t>15</w:t>
      </w:r>
      <w:r>
        <w:rPr>
          <w:spacing w:val="-3"/>
          <w:sz w:val="24"/>
          <w:szCs w:val="24"/>
        </w:rPr>
        <w:t>: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rginia</w:t>
        <w:tab/>
        <w:tab/>
        <w:t>03</w:t>
      </w:r>
      <w:r>
        <w:rPr>
          <w:spacing w:val="-3"/>
          <w:sz w:val="24"/>
          <w:szCs w:val="24"/>
        </w:rPr>
        <w:t>: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laanderen</w:t>
      </w:r>
      <w:r>
        <w:rPr>
          <w:spacing w:val="-3"/>
          <w:sz w:val="24"/>
          <w:szCs w:val="24"/>
        </w:rPr>
        <w:t>, Vlaam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,114,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21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Voor-Indië : q.v. Ind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ughterhei</w:t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uurland</w:t>
        <w:tab/>
        <w:tab/>
        <w:t>01</w:t>
      </w:r>
      <w:r>
        <w:rPr>
          <w:spacing w:val="-3"/>
          <w:sz w:val="24"/>
          <w:szCs w:val="24"/>
        </w:rPr>
        <w:t>: 87,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0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lcheren</w:t>
        <w:tab/>
        <w:tab/>
        <w:t>15</w:t>
      </w:r>
      <w:r>
        <w:rPr>
          <w:spacing w:val="-3"/>
          <w:sz w:val="24"/>
          <w:szCs w:val="24"/>
        </w:rPr>
        <w:t>: 62, 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les</w:t>
        <w:tab/>
        <w:tab/>
        <w:t>07</w:t>
      </w:r>
      <w:r>
        <w:rPr>
          <w:spacing w:val="-3"/>
          <w:sz w:val="24"/>
          <w:szCs w:val="24"/>
        </w:rPr>
        <w:t>: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shington</w:t>
        <w:tab/>
        <w:t>17</w:t>
      </w:r>
      <w:r>
        <w:rPr>
          <w:spacing w:val="-3"/>
          <w:sz w:val="24"/>
          <w:szCs w:val="24"/>
        </w:rPr>
        <w:t>: 50, 9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West, de : q.v. West-Ind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elijke Sahara</w:t>
        <w:tab/>
        <w:t>33</w:t>
      </w:r>
      <w:r>
        <w:rPr>
          <w:spacing w:val="-3"/>
          <w:sz w:val="24"/>
          <w:szCs w:val="24"/>
        </w:rPr>
        <w:t>: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-Indië</w:t>
      </w:r>
      <w:r>
        <w:rPr>
          <w:spacing w:val="-3"/>
          <w:sz w:val="24"/>
          <w:szCs w:val="24"/>
        </w:rPr>
        <w:t xml:space="preserve"> [ook : Antillen :18,5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araïbisch Gebied : 35,49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araïbische Eilanden : 18,1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West : 05,15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stindische Eilanden : 18,6 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Eng. West India : 39,56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Westindisch/Caraïbisch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56,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Westindische Eilanden : q.v. West-Ind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Wild West" : q.v. "Wilde Weste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ilde Westen</w:t>
      </w:r>
      <w:r>
        <w:rPr>
          <w:spacing w:val="-3"/>
          <w:sz w:val="24"/>
          <w:szCs w:val="24"/>
        </w:rPr>
        <w:t>" [Eng. "Wild West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05,16+]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6,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14,1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30,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62,10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9, 80, 84, 85, 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0, 91,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t-Rusland</w:t>
        <w:tab/>
        <w:t>39</w:t>
      </w:r>
      <w:r>
        <w:rPr>
          <w:spacing w:val="-3"/>
          <w:sz w:val="24"/>
          <w:szCs w:val="24"/>
        </w:rPr>
        <w:t>: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anzibar</w:t>
        <w:tab/>
        <w:t>05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14,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eeland</w:t>
      </w:r>
      <w:r>
        <w:rPr>
          <w:spacing w:val="-3"/>
          <w:sz w:val="24"/>
          <w:szCs w:val="24"/>
        </w:rPr>
        <w:t>, Zeeuw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 33, 37, 56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,103,115,168,1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42, 43, 44, 56, 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8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66- 70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161,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eeuws-Vlaanderen</w:t>
        <w:tab/>
        <w:t>13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uid-Afrika</w:t>
      </w:r>
      <w:r>
        <w:rPr>
          <w:spacing w:val="-3"/>
          <w:sz w:val="24"/>
          <w:szCs w:val="24"/>
        </w:rPr>
        <w:t xml:space="preserve"> [Eng. South Africa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05,82], Zuidafrikaan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 8, 20, 26,130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3, 14, 15, 59, 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,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uid-Beveland</w:t>
      </w:r>
      <w:r>
        <w:rPr>
          <w:spacing w:val="-3"/>
          <w:sz w:val="24"/>
          <w:szCs w:val="24"/>
        </w:rPr>
        <w:t xml:space="preserve"> [foutief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eveland : 14,23+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42, 59, 60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uid-Holland</w:t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91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126,128,1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1,145,1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uidpool</w:t>
        <w:tab/>
        <w:tab/>
        <w:t>01</w:t>
      </w:r>
      <w:r>
        <w:rPr>
          <w:spacing w:val="-3"/>
          <w:sz w:val="24"/>
          <w:szCs w:val="24"/>
        </w:rPr>
        <w:t>: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weden</w:t>
      </w:r>
      <w:r>
        <w:rPr>
          <w:spacing w:val="-3"/>
          <w:sz w:val="24"/>
          <w:szCs w:val="24"/>
        </w:rPr>
        <w:t>, Zweeds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24,125,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92,103,104,105,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42, 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witserland</w:t>
      </w:r>
      <w:r>
        <w:rPr>
          <w:spacing w:val="-3"/>
          <w:sz w:val="24"/>
          <w:szCs w:val="24"/>
        </w:rPr>
        <w:t xml:space="preserve"> [Dt. Schweiz : 09,6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Suisse : 09,3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Noord-Zwitserland]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witsers [Dt. Schweizer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09,63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8, 17, 31, 46, 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5,132,134,155,1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  6,  7,  9, 10, 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5, 30, 31, 38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 63, 74, 7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9, 86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114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5,  8, 12, 13, 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, 18,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11, 61,110,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8, 30,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48- 51, 69, 88,10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,170,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58,124,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6, 30, 31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11,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35, 36, 39,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90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3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  <w:t>282</w:t>
                          </w:r>
                          <w:r/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3"/>
                        <w:sz w:val="24"/>
                        <w:szCs w:val="24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szCs w:val="24"/>
                      </w:rPr>
                      <w:instrText xml:space="preserve">pag \* arabisch</w:instrText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  <w:r>
                      <w:rPr>
                        <w:sz w:val="24"/>
                        <w:spacing w:val="-3"/>
                        <w:szCs w:val="24"/>
                      </w:rPr>
                      <w:fldChar w:fldCharType="separate"/>
                    </w:r>
                    <w:r>
                      <w:rPr>
                        <w:spacing w:val="-3"/>
                        <w:sz w:val="24"/>
                        <w:szCs w:val="24"/>
                      </w:rPr>
                      <w:t>282</w:t>
                    </w:r>
                    <w:r/>
                    <w:r>
                      <w:rPr>
                        <w:sz w:val="24"/>
                        <w:spacing w:val="-3"/>
                        <w:szCs w:val="24"/>
                      </w:rPr>
                      <w:fldChar w:fldCharType="end"/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  <w:t>282</w:t>
                          </w:r>
                          <w:r/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szCs w:val="24"/>
                      </w:rPr>
                      <w:instrText xml:space="preserve">pag \* arabisch</w:instrText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  <w:r>
                      <w:rPr>
                        <w:sz w:val="24"/>
                        <w:spacing w:val="-3"/>
                        <w:szCs w:val="24"/>
                      </w:rPr>
                      <w:fldChar w:fldCharType="separate"/>
                    </w:r>
                    <w:r>
                      <w:rPr>
                        <w:spacing w:val="-3"/>
                        <w:sz w:val="24"/>
                        <w:szCs w:val="24"/>
                      </w:rPr>
                      <w:t>282</w:t>
                    </w:r>
                    <w:r/>
                    <w:r>
                      <w:rPr>
                        <w:sz w:val="24"/>
                        <w:spacing w:val="-3"/>
                        <w:szCs w:val="24"/>
                      </w:rPr>
                      <w:fldChar w:fldCharType="end"/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3:00Z</dcterms:created>
  <dc:creator>Paul Vinkenoog</dc:creator>
  <dc:description/>
  <dc:language>en-US</dc:language>
  <cp:lastModifiedBy>Paul Vinkenoog</cp:lastModifiedBy>
  <dcterms:modified xsi:type="dcterms:W3CDTF">2005-12-09T13:33:00Z</dcterms:modified>
  <cp:revision>2</cp:revision>
  <dc:subject/>
  <dc:title/>
</cp:coreProperties>
</file>