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spacing w:val="-2"/>
        </w:rPr>
      </w:pPr>
      <w:r>
        <w:rPr>
          <w:b/>
          <w:bCs/>
          <w:spacing w:val="-2"/>
        </w:rPr>
        <w:tab/>
        <w:t>INHOUDSOPGAVE 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Voorwoord</w:t>
        <w:tab/>
        <w:t>p 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Tips voor de gebruiker</w:t>
        <w:tab/>
        <w:t>p 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e serie</w:t>
        <w:tab/>
        <w:t>p 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Personen</w:t>
        <w:tab/>
        <w:t>p 1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Auto's</w:t>
        <w:tab/>
        <w:t>p 2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rommers &amp; motoren</w:t>
        <w:tab/>
        <w:t>p 2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Dieren</w:t>
        <w:tab/>
        <w:t>p 21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Films</w:t>
        <w:tab/>
        <w:t>p 2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Goden</w:t>
        <w:tab/>
        <w:t>p 2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oreca</w:t>
        <w:tab/>
        <w:t>p 22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unst</w:t>
        <w:tab/>
        <w:t>p 22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iteratuur</w:t>
        <w:tab/>
        <w:t>p 2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erknamen &amp; instellingen</w:t>
        <w:tab/>
        <w:t>p 23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Muziek</w:t>
        <w:tab/>
        <w:t>p 25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Schepen</w:t>
        <w:tab/>
        <w:t>p 2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Sport</w:t>
        <w:tab/>
        <w:t>p 2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Vliegtuigen &amp; helicopters</w:t>
        <w:tab/>
        <w:t>p 26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Wapens</w:t>
        <w:tab/>
        <w:t>p 2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Bergen &amp; dalen</w:t>
        <w:tab/>
        <w:t>p 27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Hemellichamen</w:t>
        <w:tab/>
        <w:t>p 27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Landen, landstreken, staten, provincies, etc.</w:t>
        <w:tab/>
        <w:t>p 28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Rivieren, kanalen &amp; meren</w:t>
        <w:tab/>
        <w:t>p 3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Steden &amp; dorp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rFonts w:eastAsia="Courier New"/>
          <w:spacing w:val="-2"/>
        </w:rPr>
        <w:t xml:space="preserve">       </w:t>
      </w:r>
      <w:r>
        <w:rPr>
          <w:spacing w:val="-2"/>
        </w:rPr>
        <w:t>(straten &amp; openbare gebouwen)</w:t>
        <w:tab/>
        <w:t>p 3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Volkeren</w:t>
        <w:tab/>
        <w:t>p 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Zeeën</w:t>
        <w:tab/>
        <w:t>p 38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Scheld- en spotnamen</w:t>
        <w:tab/>
        <w:t>p 39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Errata et addenda</w:t>
        <w:tab/>
        <w:t>p 6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aarten en plattegronden : index &amp; schaal</w:t>
        <w:tab/>
        <w:t>p 7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Kaarten</w:t>
        <w:tab/>
        <w:t>p 7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right" w:pos="8640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  <w:t>Plattegronden</w:t>
        <w:tab/>
        <w:t>p 802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pacing w:val="-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pacing w:val="-2"/>
                      </w:rPr>
                    </w:pP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right" w:pos="8640" w:leader="none"/>
      </w:tabs>
      <w:spacing w:lineRule="atLeast" w:line="240"/>
      <w:jc w:val="both"/>
      <w:rPr>
        <w:rFonts w:cs="Times New Roman"/>
        <w:sz w:val="10"/>
        <w:szCs w:val="24"/>
      </w:rPr>
    </w:pPr>
    <w:r>
      <w:rPr>
        <w:rFonts w:cs="Times New Roman"/>
        <w:sz w:val="10"/>
        <w:szCs w:val="24"/>
      </w:rPr>
    </w:r>
  </w:p>
  <w:p>
    <w:pPr>
      <w:pStyle w:val="Normal"/>
      <w:rPr>
        <w:rFonts w:cs="Times New Roman"/>
        <w:szCs w:val="24"/>
        <w:lang w:val="en-US" w:eastAsia="en-US"/>
      </w:rPr>
    </w:pPr>
    <w:r>
      <w:rPr>
        <w:rFonts w:cs="Times New Roman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</w:rPr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pag \* arabisch</w:instrText>
                          </w:r>
                          <w:r>
                            <w:rPr>
                              <w:spacing w:val="-2"/>
                            </w:rPr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2</w:t>
                          </w:r>
                          <w:r/>
                          <w:r>
                            <w:rPr>
                              <w:spacing w:val="-2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Times New Roman"/>
                        <w:szCs w:val="24"/>
                      </w:rPr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spacing w:val="-2"/>
                      </w:rPr>
                      <w:instrText xml:space="preserve">pag \* arabisch</w:instrText>
                    </w:r>
                    <w:r>
                      <w:rPr>
                        <w:spacing w:val="-2"/>
                      </w:rPr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2</w:t>
                    </w:r>
                    <w:r/>
                    <w:r>
                      <w:rPr>
                        <w:spacing w:val="-2"/>
                      </w:rPr>
                      <w:fldChar w:fldCharType="end"/>
                    </w:r>
                    <w:r>
                      <w:rPr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17:00Z</dcterms:created>
  <dc:creator>Paul Vinkenoog</dc:creator>
  <dc:description/>
  <dc:language>en-US</dc:language>
  <cp:lastModifiedBy>Paul Vinkenoog</cp:lastModifiedBy>
  <dcterms:modified xsi:type="dcterms:W3CDTF">2005-12-09T13:17:00Z</dcterms:modified>
  <cp:revision>2</cp:revision>
  <dc:subject/>
  <dc:title/>
</cp:coreProperties>
</file>