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 xml:space="preserve">BOB EVERS : MUZIEK :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brose &amp; his Orchestra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e Cot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Pickers Congregatio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7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mstrong, Louis</w:t>
        <w:tab/>
        <w:t>18</w:t>
      </w:r>
      <w:r>
        <w:rPr>
          <w:spacing w:val="-3"/>
          <w:sz w:val="24"/>
          <w:szCs w:val="24"/>
        </w:rPr>
        <w:t>: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11,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27-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rmstrong, Louis - "</w:t>
      </w:r>
      <w:r>
        <w:rPr>
          <w:b/>
          <w:bCs/>
          <w:spacing w:val="-3"/>
          <w:sz w:val="24"/>
          <w:szCs w:val="24"/>
        </w:rPr>
        <w:t>Ain't Misbehavin'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mstrong, Louis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Almost Persuade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8,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rmstrong, Louis &amp; Jack Teagarden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Rocking Chai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Carl Philipp Emanuel</w:t>
        <w:tab/>
        <w:t>42</w:t>
      </w:r>
      <w:r>
        <w:rPr>
          <w:spacing w:val="-3"/>
          <w:sz w:val="24"/>
          <w:szCs w:val="24"/>
        </w:rPr>
        <w:t>: 44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Christian</w:t>
        <w:tab/>
        <w:t>42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Christoph Friedrich</w:t>
        <w:tab/>
        <w:t>42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Gottfried Bernhard</w:t>
        <w:tab/>
        <w:t>42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Sebastian</w:t>
        <w:tab/>
        <w:t>42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Wilhelm Friedemann</w:t>
        <w:tab/>
        <w:t>42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ber, Chris</w:t>
        <w:tab/>
        <w:t>26</w:t>
      </w:r>
      <w:r>
        <w:rPr>
          <w:spacing w:val="-3"/>
          <w:sz w:val="24"/>
          <w:szCs w:val="24"/>
        </w:rPr>
        <w:t>: 27,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ie, Count</w:t>
        <w:tab/>
        <w:t>11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ie, Count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Boogie Woog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eatles</w:t>
        <w:tab/>
        <w:tab/>
        <w:t>09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chet, Sidney</w:t>
        <w:tab/>
        <w:t>26</w:t>
      </w:r>
      <w:r>
        <w:rPr>
          <w:spacing w:val="-3"/>
          <w:sz w:val="24"/>
          <w:szCs w:val="24"/>
        </w:rPr>
        <w:t>: 18, 52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ck, Pia</w:t>
        <w:tab/>
        <w:tab/>
        <w:t>26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e Gees</w:t>
        <w:tab/>
        <w:tab/>
        <w:t>36</w:t>
      </w:r>
      <w:r>
        <w:rPr>
          <w:spacing w:val="-3"/>
          <w:sz w:val="24"/>
          <w:szCs w:val="24"/>
        </w:rPr>
        <w:t>: 25,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ethoven, Ludwig van</w:t>
        <w:tab/>
        <w:t>14</w:t>
      </w:r>
      <w:r>
        <w:rPr>
          <w:spacing w:val="-3"/>
          <w:sz w:val="24"/>
          <w:szCs w:val="24"/>
        </w:rPr>
        <w:t>: 80, 81, 94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</w:t>
        <w:tab/>
        <w:t>16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  <w:tab/>
        <w:t>40</w:t>
      </w:r>
      <w:r>
        <w:rPr>
          <w:spacing w:val="-3"/>
          <w:sz w:val="24"/>
          <w:szCs w:val="24"/>
        </w:rPr>
        <w:t>: 79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Brown Eyed Handsome 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Maybellen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Roll Over Beethov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irty Day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oult, Sir Adrian</w:t>
        <w:tab/>
        <w:t>07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ssens, George</w:t>
        <w:tab/>
        <w:t>38</w:t>
      </w:r>
      <w:r>
        <w:rPr>
          <w:spacing w:val="-3"/>
          <w:sz w:val="24"/>
          <w:szCs w:val="24"/>
        </w:rPr>
        <w:t>: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onzy, Big Bill</w:t>
        <w:tab/>
        <w:t>20</w:t>
      </w:r>
      <w:r>
        <w:rPr>
          <w:spacing w:val="-3"/>
          <w:sz w:val="24"/>
          <w:szCs w:val="24"/>
        </w:rPr>
        <w:t>: 56,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ubeck, Dave</w:t>
        <w:tab/>
        <w:t>23</w:t>
      </w:r>
      <w:r>
        <w:rPr>
          <w:spacing w:val="-3"/>
          <w:sz w:val="24"/>
          <w:szCs w:val="24"/>
        </w:rPr>
        <w:t>:  6,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ma, Wybe</w:t>
        <w:tab/>
        <w:t>19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rkhard, Paul &amp; Geoffrey Parsons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Oh, mein Pap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ney, Charles</w:t>
        <w:tab/>
        <w:t>39</w:t>
      </w:r>
      <w:r>
        <w:rPr>
          <w:spacing w:val="-3"/>
          <w:sz w:val="24"/>
          <w:szCs w:val="24"/>
        </w:rPr>
        <w:t>: 96,10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las, Maria</w:t>
        <w:tab/>
        <w:t>27</w:t>
      </w:r>
      <w:r>
        <w:rPr>
          <w:spacing w:val="-3"/>
          <w:sz w:val="24"/>
          <w:szCs w:val="24"/>
        </w:rPr>
        <w:t>:148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s, Ray</w:t>
        <w:tab/>
        <w:t>09</w:t>
      </w:r>
      <w:r>
        <w:rPr>
          <w:spacing w:val="-3"/>
          <w:sz w:val="24"/>
          <w:szCs w:val="24"/>
        </w:rPr>
        <w:t>:108,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, Buck</w:t>
        <w:tab/>
        <w:t>25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ninck, Harry jr.</w:t>
        <w:tab/>
        <w:t>40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eedence Clearwater Revival</w:t>
        <w:tab/>
        <w:t>40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eedence Clearwater Revival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Have You Ever Seen The Rain?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Dam, Jacky van - "Hand in han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'</w:t>
      </w:r>
      <w:r>
        <w:rPr>
          <w:b/>
          <w:bCs/>
          <w:spacing w:val="-3"/>
          <w:sz w:val="24"/>
          <w:szCs w:val="24"/>
        </w:rPr>
        <w:t>Geen woorden, maar daden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xieland Pipers</w:t>
        <w:tab/>
        <w:t>26</w:t>
      </w:r>
      <w:r>
        <w:rPr>
          <w:spacing w:val="-3"/>
          <w:sz w:val="24"/>
          <w:szCs w:val="24"/>
        </w:rPr>
        <w:t>: 12, 13, 14, 51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4,115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n Kozakken</w:t>
        <w:tab/>
        <w:t>09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sey, Tommy</w:t>
        <w:tab/>
        <w:t>10</w:t>
      </w:r>
      <w:r>
        <w:rPr>
          <w:spacing w:val="-3"/>
          <w:sz w:val="24"/>
          <w:szCs w:val="24"/>
        </w:rPr>
        <w:t>:1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sey, Tommy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Boogie Woog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owntown Jazzband</w:t>
        <w:tab/>
        <w:t>26</w:t>
      </w:r>
      <w:r>
        <w:rPr>
          <w:spacing w:val="-3"/>
          <w:sz w:val="24"/>
          <w:szCs w:val="24"/>
        </w:rPr>
        <w:t>:  6,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tch Swing College</w:t>
        <w:tab/>
        <w:t>07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5,  6, 10, 12, 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, 22, 23, 33, 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2, 51- 54, 63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3, 74, 75, 79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7, 95,104,106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2,115,118,119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3,130,131,133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1,145,147,148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3,156,160,164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7,179,180,187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inah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Everybody Loves My Bab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High Societ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2,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I've Found A New Bab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e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Scatterbra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0,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f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South Rampart Street Parad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g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e Dark Town Strutters Ba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8,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h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e River Boat Shuffl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9,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i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SC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When The Saints Go March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In</w:t>
      </w:r>
      <w:r>
        <w:rPr>
          <w:spacing w:val="-3"/>
          <w:sz w:val="24"/>
          <w:szCs w:val="24"/>
        </w:rPr>
        <w:t>" [= 'When the Bulk Go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Marching Out' : 26,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'When the Saints 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rawling In' : 26,178]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2,115,177,178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1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retes, George de</w:t>
        <w:tab/>
        <w:t>30</w:t>
      </w:r>
      <w:r>
        <w:rPr>
          <w:spacing w:val="-3"/>
          <w:sz w:val="24"/>
          <w:szCs w:val="24"/>
        </w:rPr>
        <w:t>: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uller, Jerry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ennessee Waltz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51,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ntry, Bobby</w:t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Gibbs, Georgia / Theresa Brewer [e.a.]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Tweedle-de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bert &amp; Sullivan</w:t>
        <w:tab/>
        <w:t>19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lespie, Dizzy</w:t>
        <w:tab/>
        <w:t>19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ns 'n' Roses</w:t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ey, Bill</w:t>
        <w:tab/>
        <w:t>22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ey, Bill &amp; his Comets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Shak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Rattle and Ro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Haydn, Joseph [tekst : Hofmann von Faller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leben] - "Das Lied der Deutsche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='</w:t>
      </w:r>
      <w:r>
        <w:rPr>
          <w:b/>
          <w:bCs/>
          <w:spacing w:val="-3"/>
          <w:sz w:val="24"/>
          <w:szCs w:val="24"/>
        </w:rPr>
        <w:t>Deutschland, Deutschland üb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Alles</w:t>
      </w:r>
      <w:r>
        <w:rPr>
          <w:spacing w:val="-3"/>
          <w:sz w:val="24"/>
          <w:szCs w:val="24"/>
        </w:rPr>
        <w:t>' : 13,94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je, Dr. J.P. &amp; J.J. Viotta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De Zilvervloot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='</w:t>
      </w:r>
      <w:r>
        <w:rPr>
          <w:b/>
          <w:bCs/>
          <w:spacing w:val="-3"/>
          <w:sz w:val="24"/>
          <w:szCs w:val="24"/>
        </w:rPr>
        <w:t>Piet Hein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71,141,148,187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67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je, Dr. J.P. &amp; J.J. Viotta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Twee Voerlui" [= '</w:t>
      </w:r>
      <w:r>
        <w:rPr>
          <w:b/>
          <w:bCs/>
          <w:spacing w:val="-3"/>
          <w:sz w:val="24"/>
          <w:szCs w:val="24"/>
        </w:rPr>
        <w:t>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karretje op de zandweg reed</w:t>
      </w:r>
      <w:r>
        <w:rPr>
          <w:spacing w:val="-3"/>
          <w:sz w:val="24"/>
          <w:szCs w:val="24"/>
        </w:rPr>
        <w:t>'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['Een bootje op de Zuidz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voer' : 01,103+ ; 'Een karr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langs een rotsweg rotsweg reed'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,134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3,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Heine, Heinrich [tekst] - "</w:t>
      </w:r>
      <w:r>
        <w:rPr>
          <w:b/>
          <w:bCs/>
          <w:spacing w:val="-3"/>
          <w:sz w:val="24"/>
          <w:szCs w:val="24"/>
        </w:rPr>
        <w:t>Die Lorelei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oes, Johnny - "</w:t>
      </w:r>
      <w:r>
        <w:rPr>
          <w:b/>
          <w:bCs/>
          <w:spacing w:val="-3"/>
          <w:sz w:val="24"/>
          <w:szCs w:val="24"/>
        </w:rPr>
        <w:t>Och, was ik maa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eting, Roefie</w:t>
        <w:tab/>
        <w:t>26</w:t>
      </w:r>
      <w:r>
        <w:rPr>
          <w:spacing w:val="-3"/>
          <w:sz w:val="24"/>
          <w:szCs w:val="24"/>
        </w:rPr>
        <w:t>:  6,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s, Pim (Trio)</w:t>
        <w:tab/>
        <w:t>26</w:t>
      </w:r>
      <w:r>
        <w:rPr>
          <w:spacing w:val="-3"/>
          <w:sz w:val="24"/>
          <w:szCs w:val="24"/>
        </w:rPr>
        <w:t>:115,133,155,164,1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,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ny Jordaan</w:t>
        <w:tab/>
        <w:t>25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ny Jordaan &amp; Tante Leen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De Westertor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Jolson, Al - "</w:t>
      </w:r>
      <w:r>
        <w:rPr>
          <w:b/>
          <w:bCs/>
          <w:spacing w:val="-3"/>
          <w:sz w:val="24"/>
          <w:szCs w:val="24"/>
        </w:rPr>
        <w:t>The Robert E. Le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elly, Gene - "</w:t>
      </w:r>
      <w:r>
        <w:rPr>
          <w:b/>
          <w:bCs/>
          <w:spacing w:val="-3"/>
          <w:sz w:val="24"/>
          <w:szCs w:val="24"/>
        </w:rPr>
        <w:t>Singing in the Ra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leine Heleentje &amp; Orkest Zonder Naam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Naar de speeltu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night, Gladys</w:t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ans, Eric</w:t>
        <w:tab/>
        <w:t>2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ünnecke, Evelyn - "</w:t>
      </w:r>
      <w:r>
        <w:rPr>
          <w:b/>
          <w:bCs/>
          <w:spacing w:val="-3"/>
          <w:sz w:val="24"/>
          <w:szCs w:val="24"/>
        </w:rPr>
        <w:t>Sin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Nachtigall, sin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29,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szt, Franz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weede Hongaar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Rhapsod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don Symphony Orchestra</w:t>
        <w:tab/>
        <w:t>07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ouwerse, P. &amp; Richard Hol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"Mijn Nederlan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'</w:t>
      </w:r>
      <w:r>
        <w:rPr>
          <w:b/>
          <w:bCs/>
          <w:spacing w:val="-3"/>
          <w:sz w:val="24"/>
          <w:szCs w:val="24"/>
        </w:rPr>
        <w:t>Waar de blan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top der duinen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dlanus</w:t>
        <w:tab/>
        <w:tab/>
        <w:t>26</w:t>
      </w:r>
      <w:r>
        <w:rPr>
          <w:spacing w:val="-3"/>
          <w:sz w:val="24"/>
          <w:szCs w:val="24"/>
        </w:rPr>
        <w:t>: 77, 78, 87,122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ssanet, Louis de</w:t>
        <w:tab/>
        <w:t>26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nn, Loretta</w:t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ttelton, Humphrey</w:t>
        <w:tab/>
        <w:t>26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tovani</w:t>
        <w:tab/>
        <w:tab/>
        <w:t>41</w:t>
      </w:r>
      <w:r>
        <w:rPr>
          <w:spacing w:val="-3"/>
          <w:sz w:val="24"/>
          <w:szCs w:val="24"/>
        </w:rPr>
        <w:t>:1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tallica</w:t>
        <w:tab/>
        <w:tab/>
        <w:t>40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Glenn</w:t>
        <w:tab/>
        <w:t>10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Glenn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American Patro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4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Glenn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In the Moo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Glenn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uxedo Junctio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Miller, Mitch - "</w:t>
      </w:r>
      <w:r>
        <w:rPr>
          <w:b/>
          <w:bCs/>
          <w:spacing w:val="-3"/>
          <w:sz w:val="24"/>
          <w:szCs w:val="24"/>
        </w:rPr>
        <w:t>The Yello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Rose of Texa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38, 92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zart, Wolfgang Amadeus</w:t>
        <w:tab/>
        <w:t>09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holas, Albert</w:t>
        <w:tab/>
        <w:t>26</w:t>
      </w:r>
      <w:r>
        <w:rPr>
          <w:spacing w:val="-3"/>
          <w:sz w:val="24"/>
          <w:szCs w:val="24"/>
        </w:rPr>
        <w:t>: 13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Nijs, Rob de - "</w:t>
      </w:r>
      <w:r>
        <w:rPr>
          <w:b/>
          <w:bCs/>
          <w:spacing w:val="-3"/>
          <w:sz w:val="24"/>
          <w:szCs w:val="24"/>
        </w:rPr>
        <w:t>Dag Zuster Ursul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bison, Roy</w:t>
        <w:tab/>
        <w:t>38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ton, Dolly</w:t>
        <w:tab/>
        <w:t>36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ul, Les</w:t>
        <w:tab/>
        <w:tab/>
        <w:t>16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ul, Les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In the Good O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Summertim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aul, Les &amp; Mary Ford</w:t>
        <w:tab/>
        <w:t>38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elstra, Kees</w:t>
        <w:tab/>
        <w:t>26</w:t>
      </w:r>
      <w:r>
        <w:rPr>
          <w:spacing w:val="-3"/>
          <w:sz w:val="24"/>
          <w:szCs w:val="24"/>
        </w:rPr>
        <w:t>:117,118,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sley, Elvis</w:t>
        <w:tab/>
        <w:t>19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sley, Elvis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Heartbreak Hote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eeves, Jim</w:t>
        <w:tab/>
        <w:t>11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ys, Rita</w:t>
        <w:tab/>
        <w:t>26</w:t>
      </w:r>
      <w:r>
        <w:rPr>
          <w:spacing w:val="-3"/>
          <w:sz w:val="24"/>
          <w:szCs w:val="24"/>
        </w:rPr>
        <w:t>: 12, 54,115,121,1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6,146,154,161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4,170-176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ys, Rita &amp; Trio Pim Jacobs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Just One Of Those Thing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vertown Dixieland Jazzband</w:t>
        <w:tab/>
        <w:t>14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ouget de l'Isle, Claude Joseph - "</w:t>
      </w:r>
      <w:r>
        <w:rPr>
          <w:b/>
          <w:bCs/>
          <w:spacing w:val="-3"/>
          <w:sz w:val="24"/>
          <w:szCs w:val="24"/>
        </w:rPr>
        <w:t>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Marseillais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int-Saëns, Camille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anse macabr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8,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ilperoort, Peter</w:t>
        <w:tab/>
        <w:t>25</w:t>
      </w:r>
      <w:r>
        <w:rPr>
          <w:spacing w:val="-3"/>
          <w:sz w:val="24"/>
          <w:szCs w:val="24"/>
        </w:rPr>
        <w:t>:156,157,158,159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2,181,182,183,18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8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ooleman, A.J. - "Een Liedj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Koppelstok" [= '</w:t>
      </w:r>
      <w:r>
        <w:rPr>
          <w:b/>
          <w:bCs/>
          <w:spacing w:val="-3"/>
          <w:sz w:val="24"/>
          <w:szCs w:val="24"/>
        </w:rPr>
        <w:t>In naam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Oranje, doe open de poort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chubert, Franz [tekst : J.W. Goethe]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Der Erlköni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atra, Frank</w:t>
        <w:tab/>
        <w:t>05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sa, John Philip</w:t>
        <w:tab/>
        <w:t>03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sa, John Philip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Colonel Bog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on Parade</w:t>
      </w:r>
      <w:r>
        <w:rPr>
          <w:spacing w:val="-3"/>
          <w:sz w:val="24"/>
          <w:szCs w:val="24"/>
        </w:rPr>
        <w:t>" [ook : "</w:t>
      </w:r>
      <w:r>
        <w:rPr>
          <w:b/>
          <w:bCs/>
          <w:spacing w:val="-3"/>
          <w:sz w:val="24"/>
          <w:szCs w:val="24"/>
        </w:rPr>
        <w:t>Bakk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heb jij je hoedje op</w:t>
      </w:r>
      <w:r>
        <w:rPr>
          <w:spacing w:val="-3"/>
          <w:sz w:val="24"/>
          <w:szCs w:val="24"/>
        </w:rPr>
        <w:t>" : 13,95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89,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sa, John Philip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e Stars and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Stripes forev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3, 33,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pears, Billy Jo</w:t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fford, Jo</w:t>
        <w:tab/>
        <w:t>09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lknecht, Roelof</w:t>
        <w:tab/>
        <w:t>3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rauss, Richard - "</w:t>
      </w:r>
      <w:r>
        <w:rPr>
          <w:b/>
          <w:bCs/>
          <w:spacing w:val="-3"/>
          <w:sz w:val="24"/>
          <w:szCs w:val="24"/>
        </w:rPr>
        <w:t>Der Rosenkavali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travinsky, Igor - "</w:t>
      </w:r>
      <w:r>
        <w:rPr>
          <w:b/>
          <w:bCs/>
          <w:spacing w:val="-3"/>
          <w:sz w:val="24"/>
          <w:szCs w:val="24"/>
        </w:rPr>
        <w:t>Petroeschk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eman, Pim</w:t>
        <w:tab/>
        <w:t>26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rmé, Mel</w:t>
        <w:tab/>
        <w:t>40</w:t>
      </w:r>
      <w:r>
        <w:rPr>
          <w:spacing w:val="-3"/>
          <w:sz w:val="24"/>
          <w:szCs w:val="24"/>
        </w:rPr>
        <w:t>: 97,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rmé, Mel &amp; Marty Paich' Dek-Tette</w:t>
      </w:r>
      <w:r>
        <w:rPr>
          <w:spacing w:val="-3"/>
          <w:sz w:val="24"/>
          <w:szCs w:val="24"/>
        </w:rPr>
        <w:t xml:space="preserve">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A Foggy Da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rmé, Mel &amp; Marty Paich' Dek-Tette</w:t>
      </w:r>
      <w:r>
        <w:rPr>
          <w:spacing w:val="-3"/>
          <w:sz w:val="24"/>
          <w:szCs w:val="24"/>
        </w:rPr>
        <w:t xml:space="preserve">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Lulu's Back in Tow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Urker Mannenkoor</w:t>
        <w:tab/>
        <w:t>36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ner, Richard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31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47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ner, Richard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Fliegende Holländ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Weill, Kurt &amp; Berthold Brecht [tekst]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- "</w:t>
      </w:r>
      <w:r>
        <w:rPr>
          <w:b/>
          <w:bCs/>
          <w:spacing w:val="-3"/>
          <w:sz w:val="24"/>
          <w:szCs w:val="24"/>
        </w:rPr>
        <w:t>Die Dreigroschenop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eill, Kurt &amp; Berthold Brecht [tekst]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- "</w:t>
      </w:r>
      <w:r>
        <w:rPr>
          <w:b/>
          <w:bCs/>
          <w:spacing w:val="-3"/>
          <w:sz w:val="24"/>
          <w:szCs w:val="24"/>
        </w:rPr>
        <w:t>Lied von der Unzulänglichke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menschlichen Strebens</w:t>
      </w:r>
      <w:r>
        <w:rPr>
          <w:spacing w:val="-3"/>
          <w:sz w:val="24"/>
          <w:szCs w:val="24"/>
        </w:rPr>
        <w:t>" (uit : # 98)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hitman, Slim</w:t>
        <w:tab/>
        <w:t>23</w:t>
      </w:r>
      <w:r>
        <w:rPr>
          <w:spacing w:val="-3"/>
          <w:sz w:val="24"/>
          <w:szCs w:val="24"/>
        </w:rPr>
        <w:t>: 85, 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jngaard, Henk - "</w:t>
      </w:r>
      <w:r>
        <w:rPr>
          <w:b/>
          <w:bCs/>
          <w:spacing w:val="-3"/>
          <w:sz w:val="24"/>
          <w:szCs w:val="24"/>
        </w:rPr>
        <w:t>Met de vlam in de pijp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iams, Hank</w:t>
        <w:tab/>
        <w:t>38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iams, Hank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Your Cheatin' Hear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Zappa, Frank</w:t>
        <w:tab/>
        <w:t>35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ch, mein lieber August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lle eendjes zwemmen in het wat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129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uld Lang Syn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ugle Call Ra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Carry me back to Old Virginn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aar was laatst een meisje loo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at gaat naar Den Bosch to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bezem, de bezem,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doe je d'rmee?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['Invasie, invasie, w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oe je ermee?' : 02,147]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on't Take Your Gun To Tow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eney, Meeney, Miney, Mo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n we gaan nog niet naar hui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oeke, foeke, rommelpo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ankie and Johnny</w:t>
      </w:r>
      <w:r>
        <w:rPr>
          <w:spacing w:val="-3"/>
          <w:sz w:val="24"/>
          <w:szCs w:val="24"/>
        </w:rPr>
        <w:t>" (-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wing College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54,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om the Halls of Montezum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3, 72,112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(10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eel de club is weer bije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Het Avondklokje" [= '</w:t>
      </w:r>
      <w:r>
        <w:rPr>
          <w:b/>
          <w:bCs/>
          <w:spacing w:val="-3"/>
          <w:sz w:val="24"/>
          <w:szCs w:val="24"/>
        </w:rPr>
        <w:t>'t Zonne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gaat van ons scheiden</w:t>
      </w:r>
      <w:r>
        <w:rPr>
          <w:spacing w:val="-3"/>
          <w:sz w:val="24"/>
          <w:szCs w:val="24"/>
        </w:rPr>
        <w:t>']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old That Tiger!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op Marjanneke, stroop in 't kannek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oud er de moed maar 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Ik zag twee beren broodjes smer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I'm Forever Blowing Bubble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I'm in the Jailhouse now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etelbink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ang zal Manuel lev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och Lomo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d Dogs and Englishmen go o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in the Midday Su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ijn naam is Haa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y Guy's Come Bac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h, Danny Bo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n The Sunny Side Of The Stree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Rats, kuch en bon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chuitje varen, theetje drink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hoe Shine Bo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ingin' hay hay yippee yippee ya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interklaas kapoentj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teamboat Bi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Basin Street Blues</w:t>
      </w:r>
      <w:r>
        <w:rPr>
          <w:spacing w:val="-3"/>
          <w:sz w:val="24"/>
          <w:szCs w:val="24"/>
        </w:rPr>
        <w:t>" (-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wing College)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29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Big Rock Candy Mountain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5,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Sheik of Arab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oen onze Mop een Mopje was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-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['Toen onze Bob een Bob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was' : 25,5]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wee violen en een ba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acht am Rhei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arum ist es am Rhein so schön?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32, 35,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ee MacGregor's Patro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j Zijn Niet Bang!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lhelmu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Yankee Doodl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31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92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28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5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5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5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5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9:00Z</dcterms:created>
  <dc:creator>Paul Vinkenoog</dc:creator>
  <dc:description/>
  <dc:language>en-US</dc:language>
  <cp:lastModifiedBy>Paul Vinkenoog</cp:lastModifiedBy>
  <dcterms:modified xsi:type="dcterms:W3CDTF">2005-12-09T13:29:00Z</dcterms:modified>
  <cp:revision>2</cp:revision>
  <dc:subject/>
  <dc:title/>
</cp:coreProperties>
</file>